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Heading1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</w:rPr>
        <w:t>Московский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Государственный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Открыты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b/>
          <w:sz w:val="28"/>
        </w:rPr>
        <w:t>Университе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</w:t>
      </w:r>
      <w:r>
        <w:rPr/>
        <w:t>РЕФЕРА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по культурологии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8"/>
        </w:rPr>
        <w:t xml:space="preserve">Тема:  </w:t>
      </w:r>
      <w:r>
        <w:rPr>
          <w:rFonts w:cs="Arial" w:ascii="Arial" w:hAnsi="Arial"/>
          <w:b/>
          <w:sz w:val="44"/>
        </w:rPr>
        <w:t xml:space="preserve"> Искусство античного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b/>
          <w:sz w:val="44"/>
        </w:rPr>
        <w:t>Рим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Сорокин Константин Эдуардович</w:t>
      </w:r>
      <w:r>
        <w:rPr>
          <w:rFonts w:cs="Arial" w:ascii="Arial" w:hAnsi="Arial"/>
          <w:sz w:val="24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 xml:space="preserve">1 курс, юридический \заочный\ ф-т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шифр  179782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одержани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1.  Искусство  древнего Рима как продолжение древнегреческо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2.  Отличительные черты древнеримского искусст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А. Преобладание символики  и аллегор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Б. Развитие изобразительного искусст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В. Особенности архитекту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3.  Влияние на искусство древнего Рима «пространственного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фактор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4.  Периодичность  в развитии древнеримского искусст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5.  Влияние древнеримского искусства на европейско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 xml:space="preserve">Глава 1.  Искусство древнего Рима  как продолжение  древнегреческого </w:t>
      </w:r>
    </w:p>
    <w:p>
      <w:pPr>
        <w:pStyle w:val="2"/>
        <w:rPr/>
      </w:pPr>
      <w:r>
        <w:rPr>
          <w:rFonts w:eastAsia="Arial"/>
        </w:rPr>
        <w:t xml:space="preserve">                 </w:t>
      </w:r>
      <w:r>
        <w:rPr/>
        <w:t>искусства.</w:t>
      </w:r>
    </w:p>
    <w:p>
      <w:pPr>
        <w:pStyle w:val="2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2"/>
        <w:rPr/>
      </w:pPr>
      <w:r>
        <w:rPr>
          <w:rFonts w:eastAsia="Arial"/>
        </w:rPr>
        <w:t xml:space="preserve">        </w:t>
      </w:r>
      <w:r>
        <w:rPr/>
        <w:t>Искусство древнего Рима, как и древней Греции, развивалось в рамках рабовладельческого общества, поэтому именно эти два основных компонента имеют в виду, когда говорят об "античном искусстве". Искусство Рима считают завершением художественного творчества античного общества. Правомерно утверждать, что, хотя древнеримские  мастера продолжали  традиции эллинских, все же искусство древнего Рима - явление самостоятельное, определявшееся ходом и ходом исторических событий, и условиями жизни, и своеобразием религиозных воззрений, свойствами характера римлян, и другими фактора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Римское искусство как особое художественное явление стали изучать лишь в ХХ веке, по существу только тогда осознав всю его самобытность и неповторимость. И все же до сих пор многие видные антиковеды полагают, что история римского искусства еще не написана, еще не раскрыта вся сложность его проблематик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2.  Отличительные черты  древнеримского искус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А.    В произведениях древних римлян, в отличие от греков, преобладали символика и аллегория. Соответственно пластические образы эллионов уступили у римлян место живописным, в которых преобладала иллюзорность пространства и формы -- не только во фресках и мозаиках, но и в рельефах. Изваяния, подобные Менаде Скопаса или Нике Самофракийской, уже не создавались, зато римлянам принадлежали непревзойденные скульптурные портреты с  исключительно точной передачей индивидуальных особенностей лица и характера, а также рельефы, достоверно фиксировавшие исторические события. Римский мастер в отличие от греческого, видевшего реальность в ее пластическом единстве, больше склонялся к анализированию, расчленению целого на части, детальному изображению явления. Грек видел мир как бы сквозь все объединявшую и связывавшую воедино поэтическую  дымку мифа. Для римлянина она начинала рассеиваться, и явления воспринимались в более отчетливых формах, познавать которые стало легче, хотя это же приводило к утрате ощущения цельности мироздания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Б.  В древнем Риме скульптура ограничивалась преимущественно историческим рельефом и портретом, зато получили развитие изобразительные искусства с иллюзорной трактовкой объемов и форм - фреска, мозаика, станковая живопись, слабо  распространенные у  греков.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.  Архитектура достигла небывалых успехов как в ее строительно-инженерном, так и в ансамблевом выражении. Новым было у римлян и их понимание взаимосвязи художественной формы и пространства. Предельно компактные, концентрические в своей сущности формы классического Парфенона не исключали, а напротив, выражали открытость здания просторам, окружавшим Акрополь. В римской архитектуре, поражающей обычно своими ансамблевыми размахами, предпочтение отдавалось замкнутым формам. Зодчие любили псевдоперипетры с колоннадой, наполовину утопленной в стену. Если древнегреческие площади всегда были открыты пространству, подобно Агоре в Афинах или других эллинистических городах, то римские либо обносились, как форумы Августа или Нервы, высокими стенами, либо устраивались в низинах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Тот же принцип проявлялся и в скульптуре. Пластичные формы греческих атлетов всегда представлены открыто. Образы, подобные молящемуся римлянину, набросившему на голову край одеяния, большей частью заключены в себе, сосредоточены. Римские мастера в скульптурных портретах концентрировали внимание на личных, индивидуальных особенностях человек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истема римских архитектурно-пластических образов глубоко противоречива. Компактность форм в них только кажущаяся, искусственная, вызванная, видимо, подражанием классическим образцам эллинов. Отношение римлян к форме, объему, пространству совершенно иное, нежели у греков, основанное на принципе прорыва границ и рамок, на эксцентрической, а не концентрической динамике художественного мышления. В этом смысле римское искусство -качественно новый этап эстетического освоения человеком реальности. Тяготение римских художников к классическим эллинским формам, вызывающее ощущение двойственности римских памятников, воспринимается сейчас как проявление своего рода реакции на заявлявшие о себе новшества. Осознавшаяся римлянами утрата цельности художественных форм нередко заставляла их создавать постройки громадные по размерам, порой грандиозные, чтобы хоть этим восполнить противоречивость или ограниченность образов. Возможно, именно в связи с этим римские храмы, форумы, а нередко и скульптурные произведения значительно превосходили размерами древнегречески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3.  Влияние на искусство древнего Рима «пространственного»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фактор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ажный фактор, воздействовавший на характер древнеримского искусства,  огромное пространство его поля действия. Динамичность и постоянное расширение территориальных рамок древнеримского искусства с включением в его сферу уже в V веке до н.э. этрусских, италийских, галльских, египетских и других форм, с особенным значением греческих,  не может быть объяснено только свойствами римского художественного потенциала. Это процесс, связанный с развитием общеевропейского искусства, в котором римское начало играть роль особенную - интерпретатора и хранителя художественного наследия античной эпохи при одновременном выявлении собственно своих римских принципов. В римском горниле сплавлялись различные художественные ценности, чтобы в итоге появилась совершенно новая, не исключавшая, однако, традиций античности, средневековая эстетическая практика. От пиренейских берегов Атлантического океана до восточных границ Сирии, от Британских островов до Африканского континента племена и народы жили в сфере влияния художественных систем, которые диктовались столицей империи. Тесное соприкосновение римского искусства с местным - приводило к появлению своеобразных памятников. Скульптурные портреты Северной Африки поражают по сравнению со столичными экспрессивностью форм, некоторые британские - особенной холодностью, почти чопорностью, пальмирские - свойственной восточному искусству затейливой орнаментикой декоративных украшений одежд, головных уборов, драгоценностей. И все же нельзя не отметить, что к середине I тысячелетия н.э., в конце античности, в Средиземноморье дали о себе знать тенденции к сближению различных эстетических принципов, в значительной степени определившие культурное развитие раннего средневековь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4.  Периодичность в  развитии  древнеримского  искус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Конец римского искусства формально и условно может быть определен падением Империи. Вопрос же о времени возникновения римского искусства - весьма спорный. Распространение на территории Апеннинского полуострова в I тысячелетии до н.э. высокохудожественных произведений этрусков и греков способствовало тому, что только начинавшее формироваться римское искусство оказывалось незаметным. Ведь долгое время, c VIII по VI в.в. до н.э., Рим был небольшим поселением среди множества других италийских, этрусских и греческих городов и поселений. Однако даже из этого отдаленного прошлого, куда уходят истоки римского искусства, сохраняются фибулы с латинскими именами, цисты и такие монументальные бронзовые изваяния, как Капитолийская волчица. Вряд ли поэтому правомерно начинать историю искусства древнего Рима, как это иногда делают, с I в. до  н.э., не учитывая хотя и небольшой количественно, но очень важный материал, который со временем, нужно думать, будет возрастат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ериодизация римского искусства - одна из самых сложных проблем его истории. В отличие от принятой и широко распространенной периодизации древнегреческого искусства, обозначающей годы становления архаикой, время расцвета - классикой и кризисные века - эллинизмом, историки древнеримского искусства, как правило, связывали его развитие лишь со сменами императорских династ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Однако далеко не всегда смена династий или императора влекла за собой изменение художественного стиля. Поэтому важно определить в развитии римского искусства границы его становления, расцвета и кризиса, принимая во внимание изменение художественно-стилистических форм в их связи с социально-экономическими, историческими, религиозно-культовыми, бытовыми фактора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Если наметить основные этапы истории древнеримского искусства, то в общих чертах их можно представить так. Древнейшая (VII - V вв. до н.э.) и республиканская эпохи (V в. до н.э. </w:t>
        <w:noBreakHyphen/>
        <w:t xml:space="preserve"> I в. до н.э.) - период становления римского искусства. В этих широких временных границах медленно, часто в противоборстве с этрусскими, италийскими, греческими влияниями формировались принципы собственно римского творчества. Из-за недостатка вещественных материалов, весьма слабого освещения этого длительного периода в  древних источниках дифференцировать более детально этот этап невозможно. В VIII - V вв. до н.э. римское искусство еще не могло соперничать не только с развитым художественным творчеством этрусков и греков, но, очевидно, и с достаточно отчетливо заявлявшей о себе художественной деятельностью италик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асцвет римского искусства приходится на I -II вв. н.э. В рамках этого этапа стилистические особенности памятников позволяют различить: ранний период - время Августа, первый период - годы правления Юлиев - Клавдиев и Флавиев, второй - время Траяна, поздний период - время позднего Адриана и последних Антонионов. Времена Септимия Севера, как ранее Помпея и Цезаря, при этом, очевидно, следует считать переходными. С конца правления Септимия Севера начинается кризис римского искус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5.  Влияние  древнеримского искусства на европейско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се художественное творчество Европы от средневековья до наших дней несет на себе следы сильного воздействия римского искусства. Внимание к нему всегда было очень пристальным. В идеях и памятниках Рима многое поколения находили нечто созвучное своим чувствам и задачам, хотя специфика римского искусства, его своеобразие оставались нераскрытыми, а казались лишь позднегреческим выражением античности. Историки от Ренессанса до ХХ века отмечали в нем различные, но всегда близкие их современности черты. В обращении итальянских гуманистов XV - XVI вв. к древнему Риму можно видеть социально-политические (Кола ди Риенцо), просветительско-моралистские (Петрарка), историко-художественные (Кирияк Анконский) тенденции. Однако сильнее всего воздействовало древнеримское искусство на архитекторов, живописцев и ваятелей Италии, по-своему воспринимавших и трактовавших богатейшее художественное наследие Рима. В XVII в. древнеримским искусством заинтересовались ученые других европейских стран. Это было время интенсивного сбора художественного материала, период "антикварный", сменивший гуманистический, ренессансный.</w:t>
        <w:tab/>
        <w:t>Революция XVIII в. во Франции пробудила внимание французских ученых и художников к римскому искусству. Тогда же возникло научно-эстетическое отношение к древнему наследию. И.Винкельман, в отличие от деятелей "антикварного" периода, выступил представителем просветительской философии своего времени, создателем истории древнего искусства. Правда, он еще относился к римскому искусству как к продолжению греческого. В конце XVIII - начале XIX в. древнеримским искусством начали заниматься уже не частные лица, а государственные учреждения Европы. Финансировались  археологические раскопки, основывались крупные музеи и научные общества, создавались первые научные труды о древнеримских произведениях искусств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опытки философского осмысления сущности и специфики древнеримского искусства были сделаны в конце XIX в. Ф.Викгофом и А.Ригле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Ценным теоретическим исследованием явилась также книга О.Бренделя "Введение в изучение искусства древнего Рима", где рассмотрены различные точки зрения на древнеримское искусство от Ренессанса до наших дне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C;Courier New" w:hAnsi="JournalC;Courier New" w:cs="JournalC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5:20:00Z</dcterms:created>
  <dc:creator>k</dc:creator>
  <dc:description/>
  <dc:language>en-US</dc:language>
  <cp:lastModifiedBy>k</cp:lastModifiedBy>
  <cp:lastPrinted>1997-11-12T19:54:00Z</cp:lastPrinted>
  <dcterms:modified xsi:type="dcterms:W3CDTF">1997-11-14T05:20:00Z</dcterms:modified>
  <cp:revision>2</cp:revision>
  <dc:subject/>
  <dc:title>        Московский  Государственный Открытый</dc:title>
</cp:coreProperties>
</file>