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Fonts w:eastAsia="Times New Roman Cyr" w:cs="Times New Roman Cyr" w:ascii="Times New Roman Cyr" w:hAnsi="Times New Roman Cyr"/>
          <w:sz w:val="28"/>
          <w:szCs w:val="28"/>
        </w:rPr>
        <w:tab/>
        <w:t xml:space="preserve">Византийская культура, как культура других средневековых государств, представляет собой весьма сложную, но все же единую систему культурных ценностей. Изменения, происходящие в одной из сфер культуры, незамедлительно сказывается и на другой. Тесная связь, взаимное влияние всех видов культуры - закон их развития. Хотя, конечно, общее явления - борьба старого с новым, зарождение новых тенденций - протекали  в разных отраслях культуры по-разному. Сопоставление их, типологизация помогут выявлению главных направлений эволюции византийской культуры.  </w:t>
      </w:r>
    </w:p>
    <w:p>
      <w:pPr>
        <w:pStyle w:val="Normal"/>
        <w:ind w:firstLine="709"/>
        <w:jc w:val="both"/>
        <w:rPr/>
      </w:pPr>
      <w:r>
        <w:rPr>
          <w:rFonts w:eastAsia="Times New Roman Cyr" w:cs="Times New Roman Cyr" w:ascii="Times New Roman Cyr" w:hAnsi="Times New Roman Cyr"/>
          <w:sz w:val="28"/>
          <w:szCs w:val="28"/>
        </w:rPr>
        <w:tab/>
        <w:t>Можно, в частности, наметить основные пути развития византийского изобразительного искусства в эпоху классического средневековья. С</w:t>
      </w:r>
      <w:r>
        <w:rPr>
          <w:sz w:val="28"/>
          <w:szCs w:val="28"/>
          <w:lang w:val="en-US"/>
        </w:rPr>
        <w:t xml:space="preserve"> X-XI</w:t>
      </w:r>
      <w:r>
        <w:rPr>
          <w:rFonts w:eastAsia="Times New Roman Cyr" w:cs="Times New Roman Cyr" w:ascii="Times New Roman Cyr" w:hAnsi="Times New Roman Cyr"/>
          <w:sz w:val="28"/>
          <w:szCs w:val="28"/>
        </w:rPr>
        <w:t xml:space="preserve"> вв. в искусстве господствует пышная декоративность. Торжественный мунамунтализм все чаще соединяется с усложненной символикой. Победа обобщенно-спиритуалистичекого принципа в эстетике приводит к растворению многообразия реального мира в символах, художник стремится освободиться от излишних, докучливых деталей, не раскрывающих, по его мнению, основной идеи произведения. В живописи и архитектуре начинает господствовать строгая, рассудочная симметрия, спокойная, торжественная уравновешенность линий и движений человеческих фигур на фресках и мозаиках храмов. Изобразительное искусство приобретает вневременный и вне пространственный характер; абстрактный золотой фон, столь любимыми византийскими мастерскими, заменяет реальное трехмерное пространство, выполняя важную эстетическую функцию: он призван как бы отгородить отвлеченное изображение. того или иного явления от живой деятельности окружающего мира. Стилизованные архитектурные ассамблеи, фантастические пейзажи фона делают все более абстрактными и зачастую заменяются золотыми или пурпурными плоскостями. Творчество художника приобретает отныне безликий характер, оно скованно традицией и церковным авторитетом, а порывы индивидуальных творческих исканий мастера подчинены нивелирующему действию канона. </w:t>
      </w:r>
    </w:p>
    <w:p>
      <w:pPr>
        <w:pStyle w:val="Normal"/>
        <w:ind w:firstLine="709"/>
        <w:jc w:val="both"/>
        <w:rPr/>
      </w:pPr>
      <w:r>
        <w:rPr>
          <w:rFonts w:eastAsia="Times New Roman Cyr" w:cs="Times New Roman Cyr" w:ascii="Times New Roman Cyr" w:hAnsi="Times New Roman Cyr"/>
          <w:sz w:val="28"/>
          <w:szCs w:val="28"/>
        </w:rPr>
        <w:tab/>
        <w:t xml:space="preserve">В церковной архитектуре к тому времени базилика как форма культурного здания  в  виде удлиненной трехнефной постройки отживала свой век. Ее место стал занимать крестово-купольный храм, имевший в плане форму креста с равными ветвями и куполом в центре. Становление крестово-куполной архитектуры было подлинным и сложным процессом. Его начало может быть отнесено еще к </w:t>
      </w:r>
      <w:r>
        <w:rPr>
          <w:sz w:val="28"/>
          <w:szCs w:val="28"/>
          <w:lang w:val="en-US"/>
        </w:rPr>
        <w:t>VI</w:t>
      </w:r>
      <w:r>
        <w:rPr>
          <w:rFonts w:eastAsia="Times New Roman Cyr" w:cs="Times New Roman Cyr" w:ascii="Times New Roman Cyr" w:hAnsi="Times New Roman Cyr"/>
          <w:sz w:val="28"/>
          <w:szCs w:val="28"/>
        </w:rPr>
        <w:t xml:space="preserve"> в., когда был создан шедевр купольной архитектуры - София Константинопольская, а завершение в основном </w:t>
      </w:r>
      <w:r>
        <w:rPr>
          <w:sz w:val="28"/>
          <w:szCs w:val="28"/>
          <w:lang w:val="en-US"/>
        </w:rPr>
        <w:t>X</w:t>
      </w:r>
      <w:r>
        <w:rPr>
          <w:rFonts w:eastAsia="Times New Roman Cyr" w:cs="Times New Roman Cyr" w:ascii="Times New Roman Cyr" w:hAnsi="Times New Roman Cyr"/>
          <w:sz w:val="28"/>
          <w:szCs w:val="28"/>
        </w:rPr>
        <w:t xml:space="preserve"> столетию. В </w:t>
      </w:r>
      <w:r>
        <w:rPr>
          <w:sz w:val="28"/>
          <w:szCs w:val="28"/>
          <w:lang w:val="en-US"/>
        </w:rPr>
        <w:t>X-XII</w:t>
      </w:r>
      <w:r>
        <w:rPr>
          <w:rFonts w:eastAsia="Times New Roman Cyr" w:cs="Times New Roman Cyr" w:ascii="Times New Roman Cyr" w:hAnsi="Times New Roman Cyr"/>
          <w:sz w:val="28"/>
          <w:szCs w:val="28"/>
        </w:rPr>
        <w:t xml:space="preserve"> вв. крестово-куполное зодчество стало подниматься как в самой Византии, так и в сопредельных  с ней странах, но этот вид культурного зодчества был лишь общей канвой, на основе которой развивались его различные варианты. Появление крестово-купольной архитектуры было связано с изменением общественных отношений и эстетических представлений в империи.</w:t>
      </w:r>
    </w:p>
    <w:p>
      <w:pPr>
        <w:pStyle w:val="Normal"/>
        <w:ind w:firstLine="709"/>
        <w:jc w:val="both"/>
        <w:rPr/>
      </w:pPr>
      <w:r>
        <w:rPr>
          <w:rFonts w:eastAsia="Times New Roman Cyr" w:cs="Times New Roman Cyr" w:ascii="Times New Roman Cyr" w:hAnsi="Times New Roman Cyr"/>
          <w:sz w:val="28"/>
          <w:szCs w:val="28"/>
        </w:rPr>
        <w:tab/>
        <w:t xml:space="preserve">Новые тенденции появились и в изменении социального содержания архитектуры. Прежде всего происходит сокращение масштабов храма. Грандиозные храмы для народа уходят  в прошлое. Распространение получают сравнительно небольшие церкви, предназначенные для городского квартала, сельского прихода, монастыря или замка. Одновременно храм растет в высоту: изменяются пропорции здания, вертикаль становится преобладающей идеей, устремление в высь дает новое эмоциональное и эстетическое наполнение культовому зодчеству. Если раньше главную роль в культовом зодчестве играла внутренне пространство, купол смотрелся изнутри и символизировал Вселенную, то в </w:t>
      </w:r>
      <w:r>
        <w:rPr>
          <w:sz w:val="28"/>
          <w:szCs w:val="28"/>
          <w:lang w:val="en-US"/>
        </w:rPr>
        <w:t>XI-XII</w:t>
      </w:r>
      <w:r>
        <w:rPr>
          <w:rFonts w:eastAsia="Times New Roman Cyr" w:cs="Times New Roman Cyr" w:ascii="Times New Roman Cyr" w:hAnsi="Times New Roman Cyr"/>
          <w:sz w:val="28"/>
          <w:szCs w:val="28"/>
        </w:rPr>
        <w:t xml:space="preserve"> вв. все большее значение  приобретает значение внешний вид храма. Украшение фасада здания теперь входило  в общий архитектурный замысел, в единую композицию. Вместо замкнутых, с широкими песчаными гладкими плоскостями закрытых фасадов и стен теперь появляются новые архитектурные формы экстерьера: фасады членятся, украшаются легкими колоннами и полуколоннами, растет число узких и длинных оконных проемов, впервые появляется асимметрия. Вешний декор здания становится самодовлеющем элементом архитектуры, увеличивает его художественную выразительность.</w:t>
      </w:r>
    </w:p>
    <w:p>
      <w:pPr>
        <w:pStyle w:val="Normal"/>
        <w:ind w:firstLine="709"/>
        <w:jc w:val="both"/>
        <w:rPr/>
      </w:pPr>
      <w:r>
        <w:rPr>
          <w:rFonts w:eastAsia="Times New Roman Cyr" w:cs="Times New Roman Cyr" w:ascii="Times New Roman Cyr" w:hAnsi="Times New Roman Cyr"/>
          <w:sz w:val="28"/>
          <w:szCs w:val="28"/>
        </w:rPr>
        <w:tab/>
        <w:t xml:space="preserve">В архитектуру экстерьера смело и с большим вкусом ввели цвет и декоративные разные украшения. Широко начали применять облицовки фасадов разноцветными камнями, кирпичным узорочьем, декоративное чередование слоев красного кирпича (плинфы) и белого раствора, яркие изразцы в виде фризов. Цвет создавал совершенно новый художественный облик храмов. Окончательно этот новый стиль сложился в </w:t>
      </w:r>
      <w:r>
        <w:rPr>
          <w:sz w:val="28"/>
          <w:szCs w:val="28"/>
          <w:lang w:val="en-US"/>
        </w:rPr>
        <w:t>XI</w:t>
      </w:r>
      <w:r>
        <w:rPr>
          <w:rFonts w:eastAsia="Times New Roman Cyr" w:cs="Times New Roman Cyr" w:ascii="Times New Roman Cyr" w:hAnsi="Times New Roman Cyr"/>
          <w:sz w:val="28"/>
          <w:szCs w:val="28"/>
        </w:rPr>
        <w:t xml:space="preserve"> в., но достиг своего апогея в </w:t>
      </w:r>
      <w:r>
        <w:rPr>
          <w:sz w:val="28"/>
          <w:szCs w:val="28"/>
          <w:lang w:val="en-US"/>
        </w:rPr>
        <w:t>XII</w:t>
      </w:r>
      <w:r>
        <w:rPr>
          <w:rFonts w:eastAsia="Times New Roman Cyr" w:cs="Times New Roman Cyr" w:ascii="Times New Roman Cyr" w:hAnsi="Times New Roman Cyr"/>
          <w:sz w:val="28"/>
          <w:szCs w:val="28"/>
        </w:rPr>
        <w:t xml:space="preserve"> в. В течение двух столетий происходит детальнейшее развитие основных черт нового стиля. Ощутимее становится связь внешнего и внутреннего облика храма, усиливается воздушность, легкость, элегантность архитектурных пропорций, колонны в храме делаются тоньше, удлинятся барабан купола - он становится легким, стройным, со множеством вертикальных членений, с окнами, усиливающими эффект освещения. Во внутреннем пространстве храма зодчие стремятся к достижению большого единства. Наблюдается строгая центричность и повышение подкупольного пространства, красота храма ныне во многом определяется его устремленностью ввысь, в небеса. Во внешнем оформлении храма порой появляются пирамидальный ритм, ажурность и красочность фасадов, светотеневые контрасты. Архитектурные формы храмов второй половины </w:t>
      </w:r>
      <w:r>
        <w:rPr>
          <w:sz w:val="28"/>
          <w:szCs w:val="28"/>
          <w:lang w:val="en-US"/>
        </w:rPr>
        <w:t>XI-XII</w:t>
      </w:r>
      <w:r>
        <w:rPr>
          <w:sz w:val="28"/>
          <w:szCs w:val="28"/>
          <w:lang w:val="de-DE"/>
        </w:rPr>
        <w:t xml:space="preserve"> </w:t>
      </w:r>
      <w:r>
        <w:rPr>
          <w:rFonts w:eastAsia="Times New Roman Cyr" w:cs="Times New Roman Cyr" w:ascii="Times New Roman Cyr" w:hAnsi="Times New Roman Cyr"/>
          <w:sz w:val="28"/>
          <w:szCs w:val="28"/>
        </w:rPr>
        <w:t>в. становится утонченнее, совершеннее, жизнерадостнее, их красочная ажурность и легкость резко контрастируют с глухим, суровым, аксетичным наружным обликом зданий предшествующего времен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жняя замкнутость и отрешенность уходили в прошлое, храм теперь следовало созерцать не только внутри но и снаружи.</w:t>
      </w:r>
    </w:p>
    <w:p>
      <w:pPr>
        <w:pStyle w:val="Normal"/>
        <w:ind w:firstLine="709"/>
        <w:jc w:val="both"/>
        <w:rPr/>
      </w:pPr>
      <w:r>
        <w:rPr>
          <w:rFonts w:eastAsia="Times New Roman Cyr" w:cs="Times New Roman Cyr" w:ascii="Times New Roman Cyr" w:hAnsi="Times New Roman Cyr"/>
          <w:sz w:val="28"/>
          <w:szCs w:val="28"/>
        </w:rPr>
        <w:tab/>
        <w:t>Однако на большой территории империи старые и новые формы культового зодчества долгое время сосуществовали. В отдельных областях преобладание получали те или иные архитектурные тенденции. В Греции с особой силой проявлялись традиции античного и ранневизантийского зодчества. В</w:t>
      </w:r>
      <w:r>
        <w:rPr>
          <w:sz w:val="28"/>
          <w:szCs w:val="28"/>
          <w:lang w:val="en-US"/>
        </w:rPr>
        <w:t xml:space="preserve"> XI</w:t>
      </w:r>
      <w:r>
        <w:rPr>
          <w:sz w:val="28"/>
          <w:szCs w:val="28"/>
          <w:lang w:val="de-DE"/>
        </w:rPr>
        <w:t xml:space="preserve"> </w:t>
      </w:r>
      <w:r>
        <w:rPr>
          <w:rFonts w:eastAsia="Times New Roman Cyr" w:cs="Times New Roman Cyr" w:ascii="Times New Roman Cyr" w:hAnsi="Times New Roman Cyr"/>
          <w:sz w:val="28"/>
          <w:szCs w:val="28"/>
        </w:rPr>
        <w:t xml:space="preserve">в. здесь строятся монументальные храмы, сохранявшие многое от более ранней архитектуры, но и несущие уже элементы нового стиля. К их числу принадлежат прославленные памятники архитектуры и живописи: католикон монастыря Хосиос-Лукас в Фокиде и монастырь Дафнии близ Афин. Собор монастыря Хосиос-Лукас был воздвигнут императором Василием </w:t>
      </w:r>
      <w:r>
        <w:rPr>
          <w:sz w:val="28"/>
          <w:szCs w:val="28"/>
          <w:lang w:val="en-US"/>
        </w:rPr>
        <w:t>II</w:t>
      </w:r>
      <w:r>
        <w:rPr>
          <w:rFonts w:eastAsia="Times New Roman Cyr" w:cs="Times New Roman Cyr" w:ascii="Times New Roman Cyr" w:hAnsi="Times New Roman Cyr"/>
          <w:sz w:val="28"/>
          <w:szCs w:val="28"/>
        </w:rPr>
        <w:t xml:space="preserve"> в прославление своих военных побед и неоднократно достраивался. Это огромный пятинефный храм, над котором возвысился купол, покоящийся  на низком барабане. Благодаря обширному нарфику храм имеет форму, удлиненную  с запада на восток. Большое число оконных проемов создает при солнечном освещении контрастную игру света и тени. Византийские зодчие достигли в этом соборе гармонии внешнего вида и внутреннего убранства. Строгость архитектурных форм, сохранявших античную монументальность, в соединении с чертами нового стиля, нарядность карнизов и резных капителей, применение облицовки мраморами пастельных тонов - все это создает впечатление простоты и торжественности.</w:t>
      </w:r>
    </w:p>
    <w:p>
      <w:pPr>
        <w:pStyle w:val="Normal"/>
        <w:ind w:firstLine="709"/>
        <w:jc w:val="both"/>
        <w:rPr/>
      </w:pPr>
      <w:r>
        <w:rPr>
          <w:rFonts w:eastAsia="Times New Roman Cyr" w:cs="Times New Roman Cyr" w:ascii="Times New Roman Cyr" w:hAnsi="Times New Roman Cyr"/>
          <w:sz w:val="28"/>
          <w:szCs w:val="28"/>
        </w:rPr>
        <w:tab/>
        <w:t xml:space="preserve">Храм монастыря Дафеи близ Афин (конец </w:t>
      </w:r>
      <w:r>
        <w:rPr>
          <w:sz w:val="28"/>
          <w:szCs w:val="28"/>
          <w:lang w:val="en-US"/>
        </w:rPr>
        <w:t>XI</w:t>
      </w:r>
      <w:r>
        <w:rPr>
          <w:rFonts w:eastAsia="Times New Roman Cyr" w:cs="Times New Roman Cyr" w:ascii="Times New Roman Cyr" w:hAnsi="Times New Roman Cyr"/>
          <w:sz w:val="28"/>
          <w:szCs w:val="28"/>
        </w:rPr>
        <w:t>)</w:t>
      </w:r>
      <w:r>
        <w:rPr>
          <w:sz w:val="28"/>
          <w:szCs w:val="28"/>
          <w:lang w:val="en-US"/>
        </w:rPr>
        <w:t xml:space="preserve"> </w:t>
      </w:r>
      <w:r>
        <w:rPr>
          <w:rFonts w:eastAsia="Times New Roman Cyr" w:cs="Times New Roman Cyr" w:ascii="Times New Roman Cyr" w:hAnsi="Times New Roman Cyr"/>
          <w:sz w:val="28"/>
          <w:szCs w:val="28"/>
        </w:rPr>
        <w:t>меньше, чем собор  Хосиос-Лукас, но, быть может, именно это придает ему особую цельность и гармонию.</w:t>
      </w:r>
      <w:r>
        <w:rPr>
          <w:sz w:val="28"/>
          <w:szCs w:val="28"/>
          <w:lang w:val="en-US"/>
        </w:rPr>
        <w:t xml:space="preserve"> </w:t>
      </w:r>
      <w:r>
        <w:rPr>
          <w:rFonts w:eastAsia="Times New Roman Cyr" w:cs="Times New Roman Cyr" w:ascii="Times New Roman Cyr" w:hAnsi="Times New Roman Cyr"/>
          <w:sz w:val="28"/>
          <w:szCs w:val="28"/>
        </w:rPr>
        <w:t>Он значительно более, чем его предшественник, устремлен ввысь, менее монументален и громоздок. Пропорции храма Дафни отличаются стойкостью и пластичностью. Наружный вид здания строг в выразителен. Его декор не перегружен деталями, но одновременно и достаточно наряден. Широко применяется украшение купола, оконных проемов, апсиды маленькими полуколоннами, полукруглыми арками, к узорчатой кладкой. Сохраняя античные архитектурные основы, этот храм показывает в то же время усиление влияние нового стиля в византийском зодчестве.</w:t>
      </w:r>
    </w:p>
    <w:p>
      <w:pPr>
        <w:pStyle w:val="Normal"/>
        <w:ind w:firstLine="709"/>
        <w:jc w:val="both"/>
        <w:rPr/>
      </w:pPr>
      <w:r>
        <w:rPr>
          <w:rFonts w:eastAsia="Times New Roman Cyr" w:cs="Times New Roman Cyr" w:ascii="Times New Roman Cyr" w:hAnsi="Times New Roman Cyr"/>
          <w:sz w:val="28"/>
          <w:szCs w:val="28"/>
        </w:rPr>
        <w:tab/>
        <w:t xml:space="preserve">Особенно ярко эти новые черты архитектурного стиля проявились в небольшом храме Неа-Мони на Хиосе (середина </w:t>
      </w:r>
      <w:r>
        <w:rPr>
          <w:sz w:val="28"/>
          <w:szCs w:val="28"/>
          <w:lang w:val="en-US"/>
        </w:rPr>
        <w:t>XII</w:t>
      </w:r>
      <w:r>
        <w:rPr>
          <w:rFonts w:eastAsia="Times New Roman Cyr" w:cs="Times New Roman Cyr" w:ascii="Times New Roman Cyr" w:hAnsi="Times New Roman Cyr"/>
          <w:sz w:val="28"/>
          <w:szCs w:val="28"/>
        </w:rPr>
        <w:t xml:space="preserve"> в.). Этот храм. необычайно красиво вписанный в окружающую природу, отличается строгой центричностью в соединении с подчеркнутой вертикальностью, устремленностью ввысь, единством архитектурных форм. Все эти памятники по ясности и выразительности композиции, новизне архитектурной концепции, совершенству ее претворения в жизнь представляют собой выдающиеся явления в византийской, а может, и во всей средневековой архитектуре.  </w:t>
      </w:r>
    </w:p>
    <w:p>
      <w:pPr>
        <w:pStyle w:val="Normal"/>
        <w:ind w:firstLine="709"/>
        <w:jc w:val="both"/>
        <w:rPr/>
      </w:pPr>
      <w:r>
        <w:rPr>
          <w:rFonts w:eastAsia="Times New Roman Cyr" w:cs="Times New Roman Cyr" w:ascii="Times New Roman Cyr" w:hAnsi="Times New Roman Cyr"/>
          <w:sz w:val="28"/>
          <w:szCs w:val="28"/>
        </w:rPr>
        <w:tab/>
        <w:t>О светской архитектуре</w:t>
      </w:r>
      <w:r>
        <w:rPr>
          <w:sz w:val="28"/>
          <w:szCs w:val="28"/>
          <w:lang w:val="en-US"/>
        </w:rPr>
        <w:t xml:space="preserve"> X-XII</w:t>
      </w:r>
      <w:r>
        <w:rPr>
          <w:rFonts w:eastAsia="Times New Roman Cyr" w:cs="Times New Roman Cyr" w:ascii="Times New Roman Cyr" w:hAnsi="Times New Roman Cyr"/>
          <w:sz w:val="28"/>
          <w:szCs w:val="28"/>
        </w:rPr>
        <w:t xml:space="preserve"> вв. мы узнаем преимущественно из литературных памятников и описаний современников. В этот период непрерывно шло строительство и украшение императорских дворцов в Константинополе. Комплекс Большого дворца, раскинувшийся на берегу Мраморного моря, постоянно разрастался, отделывался цветными мраморами и мозаиками, что придавало ему все большую парадность и праздничность. В</w:t>
      </w:r>
      <w:r>
        <w:rPr>
          <w:sz w:val="28"/>
          <w:szCs w:val="28"/>
          <w:lang w:val="en-US"/>
        </w:rPr>
        <w:t xml:space="preserve"> X </w:t>
      </w:r>
      <w:r>
        <w:rPr>
          <w:rFonts w:eastAsia="Times New Roman Cyr" w:cs="Times New Roman Cyr" w:ascii="Times New Roman Cyr" w:hAnsi="Times New Roman Cyr"/>
          <w:sz w:val="28"/>
          <w:szCs w:val="28"/>
        </w:rPr>
        <w:t xml:space="preserve">в. в этом комплексе был заново отстроен дворец Вуколеон, получивший название от украшавшей его скульптурной группы быка и льва. Все торжественные приемы и церемонии </w:t>
      </w:r>
      <w:r>
        <w:rPr>
          <w:sz w:val="28"/>
          <w:szCs w:val="28"/>
          <w:lang w:val="en-US"/>
        </w:rPr>
        <w:t>X</w:t>
      </w:r>
      <w:r>
        <w:rPr>
          <w:sz w:val="28"/>
          <w:szCs w:val="28"/>
          <w:lang w:val="de-DE"/>
        </w:rPr>
        <w:t xml:space="preserve"> </w:t>
      </w:r>
      <w:r>
        <w:rPr>
          <w:rFonts w:eastAsia="Times New Roman Cyr" w:cs="Times New Roman Cyr" w:ascii="Times New Roman Cyr" w:hAnsi="Times New Roman Cyr"/>
          <w:sz w:val="28"/>
          <w:szCs w:val="28"/>
        </w:rPr>
        <w:t xml:space="preserve">- первой половины </w:t>
      </w:r>
      <w:r>
        <w:rPr>
          <w:sz w:val="28"/>
          <w:szCs w:val="28"/>
          <w:lang w:val="en-US"/>
        </w:rPr>
        <w:t>XI</w:t>
      </w:r>
      <w:r>
        <w:rPr>
          <w:rFonts w:eastAsia="Times New Roman Cyr" w:cs="Times New Roman Cyr" w:ascii="Times New Roman Cyr" w:hAnsi="Times New Roman Cyr"/>
          <w:sz w:val="28"/>
          <w:szCs w:val="28"/>
        </w:rPr>
        <w:t xml:space="preserve"> в. проходили в комплексе зданий Большого дворца. При Комнинах императорский двор покинул Большой дворец, старый центр византийской державы, символ ее власти и могущества. По политическим причинам резиденция василевсов была перенесена во вновь отстроенный Влахенский дворец, расположенный на северо-западной окраине столицы. Алексей </w:t>
      </w:r>
      <w:r>
        <w:rPr>
          <w:sz w:val="28"/>
          <w:szCs w:val="28"/>
          <w:lang w:val="en-US"/>
        </w:rPr>
        <w:t>I</w:t>
      </w:r>
      <w:r>
        <w:rPr>
          <w:rFonts w:eastAsia="Times New Roman Cyr" w:cs="Times New Roman Cyr" w:ascii="Times New Roman Cyr" w:hAnsi="Times New Roman Cyr"/>
          <w:sz w:val="28"/>
          <w:szCs w:val="28"/>
        </w:rPr>
        <w:t xml:space="preserve"> Комнин воздвиг здесь Дворец рядом с храмом Влахернской Божий Матери. Именно здесь он принимал крестоносных вождей и показывал Боэмунду сокровища имперской казны. Император Мануил </w:t>
      </w:r>
      <w:r>
        <w:rPr>
          <w:sz w:val="28"/>
          <w:szCs w:val="28"/>
          <w:lang w:val="en-US"/>
        </w:rPr>
        <w:t>I</w:t>
      </w:r>
      <w:r>
        <w:rPr>
          <w:rFonts w:eastAsia="Times New Roman Cyr" w:cs="Times New Roman Cyr" w:ascii="Times New Roman Cyr" w:hAnsi="Times New Roman Cyr"/>
          <w:sz w:val="28"/>
          <w:szCs w:val="28"/>
        </w:rPr>
        <w:t xml:space="preserve"> Комнин в 1156 г. расширил этот дворец, построив роскошный зал, украшенный мозаиками, на которых были изображены его походы и упомянуты названия 300 завоеванных им гордов. Крестоносцы, захватив в 1204 г. Влахенсткий дворец, удивлялись его роскошному убранству и красоте парадных зал.</w:t>
      </w:r>
    </w:p>
    <w:p>
      <w:pPr>
        <w:pStyle w:val="Normal"/>
        <w:ind w:firstLine="709"/>
        <w:rPr/>
      </w:pPr>
      <w:r>
        <w:rPr>
          <w:rFonts w:eastAsia="Times New Roman Cyr" w:cs="Times New Roman Cyr" w:ascii="Times New Roman Cyr" w:hAnsi="Times New Roman Cyr"/>
          <w:sz w:val="28"/>
          <w:szCs w:val="28"/>
        </w:rPr>
        <w:tab/>
        <w:t xml:space="preserve">Дворцы аристократов и богатые дома горожан и провинциальной знати возводились по всей империи. Представление о дворце провинциального владетеля дает нам описание имения Дигениса Аркита в поэме о его подвигах. Дворец представлял собой прямоугольное строение из тесаного камня и был украшен колоннами, кровля сверкала мозаикой, а полы выложены полированным камнем. Описания светской архитектуры встречаются и в византийских романах </w:t>
      </w:r>
      <w:r>
        <w:rPr>
          <w:sz w:val="28"/>
          <w:szCs w:val="28"/>
          <w:lang w:val="en-US"/>
        </w:rPr>
        <w:t>XII</w:t>
      </w:r>
      <w:r>
        <w:rPr>
          <w:rFonts w:eastAsia="Times New Roman Cyr" w:cs="Times New Roman Cyr" w:ascii="Times New Roman Cyr" w:hAnsi="Times New Roman Cyr"/>
          <w:sz w:val="28"/>
          <w:szCs w:val="28"/>
        </w:rPr>
        <w:t xml:space="preserve"> в., и в исторической эпистолярной литературе. До </w:t>
      </w:r>
      <w:r>
        <w:rPr>
          <w:sz w:val="28"/>
          <w:szCs w:val="28"/>
          <w:lang w:val="en-US"/>
        </w:rPr>
        <w:t>XIII</w:t>
      </w:r>
      <w:r>
        <w:rPr>
          <w:sz w:val="28"/>
          <w:szCs w:val="28"/>
          <w:lang w:val="de-DE"/>
        </w:rPr>
        <w:t xml:space="preserve"> </w:t>
      </w:r>
      <w:r>
        <w:rPr>
          <w:rFonts w:eastAsia="Times New Roman Cyr" w:cs="Times New Roman Cyr" w:ascii="Times New Roman Cyr" w:hAnsi="Times New Roman Cyr"/>
          <w:sz w:val="28"/>
          <w:szCs w:val="28"/>
        </w:rPr>
        <w:t>в. византийскою архитектуру можно считать одной из самых развитых и совершенных в средневековом мире. Она оказала влияние на широкий ареал стран - Болгарию, Сербию, Русь и даже в какой-то мере на романский Запад. Древнерусское государство обязано Византии первыми выдающимися архитектурными достижениями.</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w:t>
      </w:r>
      <w:r>
        <w:rPr>
          <w:sz w:val="28"/>
          <w:szCs w:val="28"/>
          <w:lang w:val="en-US"/>
        </w:rPr>
        <w:t xml:space="preserve"> X</w:t>
      </w:r>
      <w:r>
        <w:rPr>
          <w:rFonts w:eastAsia="Times New Roman Cyr" w:cs="Times New Roman Cyr" w:ascii="Times New Roman Cyr" w:hAnsi="Times New Roman Cyr"/>
          <w:sz w:val="28"/>
          <w:szCs w:val="28"/>
        </w:rPr>
        <w:t xml:space="preserve"> в. в византийском изобразительном искусстве, в частности в живописи, окончательно складывается иконографический канон- строгие правила изображения всех сцен религиозного содержания и образов святых, а также устойчивый канон в изображении человека. Эстетика созерцательного покоя, торжественной умиротворенности, неземной упорядоченности влекла за собой создание устойчивой и неизменной иконографии. Иконографические типы и сюжеты почти не изменялись в течение столетий. Глубокий спиритуализм эстетических воззрений византийского аристократического общества не увел, однако, искусство Византии окончательно в мир голой абстракции. В отличие от мусульманского Востока, где примат духовного начала над плотским привел к господству в изобразительном искусстве геометризма и орнаментальных форм, вытеснивший изображение человека, в искусстве Византии человек все же остался в центре художественного творчества. После победы над иконоборцами в Византии вновь утвердились идеи антропоморфенизма. В искусстве опять обратились к эллинизму, но при глубокой переработке его традиций с целью повышения духовности художественного творчества. Если языческий мир воспевал в человеке телесную красоту, то византийское искусство прославляло его духовное величие и аскетическую чистоту</w:t>
      </w:r>
      <w:r>
        <w:rPr>
          <w:sz w:val="28"/>
          <w:szCs w:val="28"/>
          <w:lang w:val="en-US"/>
        </w:rPr>
        <w:t>.</w:t>
      </w:r>
    </w:p>
    <w:p>
      <w:pPr>
        <w:pStyle w:val="Normal"/>
        <w:ind w:firstLine="709"/>
        <w:rPr/>
      </w:pPr>
      <w:r>
        <w:rPr>
          <w:rFonts w:eastAsia="Times New Roman Cyr" w:cs="Times New Roman Cyr" w:ascii="Times New Roman Cyr" w:hAnsi="Times New Roman Cyr"/>
          <w:sz w:val="28"/>
          <w:szCs w:val="28"/>
        </w:rPr>
        <w:tab/>
        <w:t>В стенных росписях, в мозаиках и иконах и даже в книжной миниатюре голова как средоточение духовной жизни становится доминантой человеческой фигуры, тело же стыдливо скрывается под струящимися складками одеяний, линейная ритмика сменяет чувственную экспрессию. В изображение человеческого лица на первый план художник его одухотворенность, самоуглубленную созерцательность, внутреннее величие, глубину душевных переживаний. Огромные глаза с экстатически расширенными зрачками, пристальный взор которых как бы завораживает зрителя, высокий лоб, тонкие, лишенные чувствительности губы - вот характерные черты портрета в византийском искусстве классического средневековья. Из культового художественного творчества почти совсем исчезает скульптура как искусство, прославляющее телесную, а не духовную красоту. Ее сменяет плоский рельеф и живопись (мозаика, фреска, икона). Отныне художник должен изображать не только тело, но и душу, не только внешний облик, но и внутреннею духовную жизнь своего героя. В этом, кстати сказать, важное отличие византийского искусства от западноевропейского, где скульптурные изображения Христа, мадонн, святых приобрели широчайшее распространение.</w:t>
      </w:r>
    </w:p>
    <w:p>
      <w:pPr>
        <w:pStyle w:val="Normal"/>
        <w:ind w:firstLine="709"/>
        <w:rPr/>
      </w:pPr>
      <w:r>
        <w:rPr>
          <w:rFonts w:eastAsia="Times New Roman Cyr" w:cs="Times New Roman Cyr" w:ascii="Times New Roman Cyr" w:hAnsi="Times New Roman Cyr"/>
          <w:sz w:val="28"/>
          <w:szCs w:val="28"/>
        </w:rPr>
        <w:tab/>
        <w:t xml:space="preserve">Впечатление пассивной созерцательности, замкнутости художественных образов достигается к тому же и византийскими мастерами строгой фронтальности изображений и сбой колористической гаммы. Вместо античного импрессионизма с его тончайшей нюансировкой нежных полутонов в Византии с Х в. господствуют плотные локальные краски, наложенные декоративными плоскостями, с преобладание пурпурных, лиловых, синих, оливково-зеленыхи белых тонов. С этой поры цвет мыслился как уплотненный цвет и задача художника - не воспроизведение  реальных тонов, а создание отвлеченной колористической гаммы. Образ человека как бы окончательно застывает в величественном бесстрастии, лишается динамизма, олицетворяет состояние созерцательного покоя. Непревзойденным образцом монументального искусства Византии середины </w:t>
      </w:r>
      <w:r>
        <w:rPr>
          <w:sz w:val="28"/>
          <w:szCs w:val="28"/>
          <w:lang w:val="en-US"/>
        </w:rPr>
        <w:t>IX</w:t>
      </w:r>
      <w:r>
        <w:rPr>
          <w:rFonts w:eastAsia="Times New Roman Cyr" w:cs="Times New Roman Cyr" w:ascii="Times New Roman Cyr" w:hAnsi="Times New Roman Cyr"/>
          <w:sz w:val="28"/>
          <w:szCs w:val="28"/>
        </w:rPr>
        <w:t xml:space="preserve"> в. являются мозаики Софии Константинопольской. Этот шедевр искусства неоклассического стиля был восстановлен в апсиде собора на месте уничтоженных иконобразцами мозаик, о чем свидетельствует сохранившееся надпись. Величественная, сидящая в спокойной статуарной позе огромна фигура Марии с младенцем на руках - воплощение возвышенной одухотворенности в сочетании с чувственной прелестью. Прекрасное лицо Марии дышит мягкой женственностью и мудрым спокойствием. Стоящий рядом архангел Гавриил поражает сходством с никейскими ангелами, он - воплощение земной и одновременно небесной красоты, эллинистического сенсуализма в соединении с византийским спиритуализмом. Мозаики выполнены талантливым мастерами, отличаются утонченным артистизмом в соединении с аристократической манерой выполнения. По словам лучшего знатока византийской живописи советского ученого В. Н. Лазарева, в них есть нечто "врубелевское". По его мнению, мозаики Софии Константинопольской - высшее воплощение византийского гения. </w:t>
      </w:r>
    </w:p>
    <w:p>
      <w:pPr>
        <w:pStyle w:val="Normal"/>
        <w:ind w:firstLine="709"/>
        <w:rPr/>
      </w:pPr>
      <w:r>
        <w:rPr>
          <w:rFonts w:eastAsia="Times New Roman Cyr" w:cs="Times New Roman Cyr" w:ascii="Times New Roman Cyr" w:hAnsi="Times New Roman Cyr"/>
          <w:sz w:val="28"/>
          <w:szCs w:val="28"/>
        </w:rPr>
        <w:tab/>
        <w:t>Другие мозаики Софии (</w:t>
      </w:r>
      <w:r>
        <w:rPr>
          <w:sz w:val="28"/>
          <w:szCs w:val="28"/>
          <w:lang w:val="en-US"/>
        </w:rPr>
        <w:t>IX -</w:t>
      </w:r>
      <w:r>
        <w:rPr>
          <w:rFonts w:eastAsia="Times New Roman Cyr" w:cs="Times New Roman Cyr" w:ascii="Times New Roman Cyr" w:hAnsi="Times New Roman Cyr"/>
          <w:sz w:val="28"/>
          <w:szCs w:val="28"/>
        </w:rPr>
        <w:t xml:space="preserve"> начало</w:t>
      </w:r>
      <w:r>
        <w:rPr>
          <w:sz w:val="28"/>
          <w:szCs w:val="28"/>
          <w:lang w:val="en-US"/>
        </w:rPr>
        <w:t xml:space="preserve"> XI</w:t>
      </w:r>
      <w:r>
        <w:rPr>
          <w:rFonts w:eastAsia="Times New Roman Cyr" w:cs="Times New Roman Cyr" w:ascii="Times New Roman Cyr" w:hAnsi="Times New Roman Cyr"/>
          <w:sz w:val="28"/>
          <w:szCs w:val="28"/>
        </w:rPr>
        <w:t xml:space="preserve"> в.) несколько уступают по художественному мастерству этому шедевру, но интересны по своему сюжету. Это две криторские сцены, имеющие не только художественное, но и историческое значение. На одной из них, находящийся в люнете над входом из нарфика в храм, изображен император Лев</w:t>
      </w:r>
      <w:r>
        <w:rPr>
          <w:sz w:val="28"/>
          <w:szCs w:val="28"/>
          <w:lang w:val="en-US"/>
        </w:rPr>
        <w:t xml:space="preserve"> VI</w:t>
      </w:r>
      <w:r>
        <w:rPr>
          <w:rFonts w:eastAsia="Times New Roman Cyr" w:cs="Times New Roman Cyr" w:ascii="Times New Roman Cyr" w:hAnsi="Times New Roman Cyr"/>
          <w:sz w:val="28"/>
          <w:szCs w:val="28"/>
        </w:rPr>
        <w:t xml:space="preserve"> (996-912), преклонивший колена перед стоящим Христом, над которым в медальонах расположены образцы Марии и Ангела. Смысл сцены - преклонение власти земной перед властью небесной. На другой мозаике начал </w:t>
      </w:r>
      <w:r>
        <w:rPr>
          <w:sz w:val="28"/>
          <w:szCs w:val="28"/>
          <w:lang w:val="en-US"/>
        </w:rPr>
        <w:t>XI</w:t>
      </w:r>
      <w:r>
        <w:rPr>
          <w:rFonts w:eastAsia="Times New Roman Cyr" w:cs="Times New Roman Cyr" w:ascii="Times New Roman Cyr" w:hAnsi="Times New Roman Cyr"/>
          <w:sz w:val="28"/>
          <w:szCs w:val="28"/>
        </w:rPr>
        <w:t xml:space="preserve"> в. в южном вестибюле храма св. Софии перед сидящей на троне Богоматерью с младенцем стоят по сторонам император Константин </w:t>
      </w:r>
      <w:r>
        <w:rPr>
          <w:sz w:val="28"/>
          <w:szCs w:val="28"/>
          <w:lang w:val="en-US"/>
        </w:rPr>
        <w:t>I</w:t>
      </w:r>
      <w:r>
        <w:rPr>
          <w:rFonts w:eastAsia="Times New Roman Cyr" w:cs="Times New Roman Cyr" w:ascii="Times New Roman Cyr" w:hAnsi="Times New Roman Cyr"/>
          <w:sz w:val="28"/>
          <w:szCs w:val="28"/>
        </w:rPr>
        <w:t>, приносящий в дар модель города Константинополя, и император Юстиниан, подносящий мадонне модель собора св. Софии; византийские императоры просят заступничества у Богоматери за великий град и его главную церковь. Обе ктиторские мозаики - произведения высокого столичного искусства - привлекают красочным богатством, правильностью пропорций, портретным сходством императоров и роскошью их одежд.</w:t>
      </w:r>
    </w:p>
    <w:p>
      <w:pPr>
        <w:pStyle w:val="Normal"/>
        <w:ind w:firstLine="709"/>
        <w:rPr/>
      </w:pPr>
      <w:r>
        <w:rPr>
          <w:rFonts w:eastAsia="Times New Roman Cyr" w:cs="Times New Roman Cyr" w:ascii="Times New Roman Cyr" w:hAnsi="Times New Roman Cyr"/>
          <w:sz w:val="28"/>
          <w:szCs w:val="28"/>
        </w:rPr>
        <w:tab/>
        <w:t xml:space="preserve">В </w:t>
      </w:r>
      <w:r>
        <w:rPr>
          <w:sz w:val="28"/>
          <w:szCs w:val="28"/>
          <w:lang w:val="en-US"/>
        </w:rPr>
        <w:t>XI</w:t>
      </w:r>
      <w:r>
        <w:rPr>
          <w:rFonts w:eastAsia="Times New Roman Cyr" w:cs="Times New Roman Cyr" w:ascii="Times New Roman Cyr" w:hAnsi="Times New Roman Cyr"/>
          <w:sz w:val="28"/>
          <w:szCs w:val="28"/>
        </w:rPr>
        <w:t xml:space="preserve"> в. в византийской живописи происходит эволюция в сторону развития линейного стиля, появляется сухость в трактовке образов, особая сдержанность поз и самоуглубленность в выражении лиц. К середине </w:t>
      </w:r>
      <w:r>
        <w:rPr>
          <w:sz w:val="28"/>
          <w:szCs w:val="28"/>
          <w:lang w:val="en-US"/>
        </w:rPr>
        <w:t>XI</w:t>
      </w:r>
      <w:r>
        <w:rPr>
          <w:rFonts w:eastAsia="Times New Roman Cyr" w:cs="Times New Roman Cyr" w:ascii="Times New Roman Cyr" w:hAnsi="Times New Roman Cyr"/>
          <w:sz w:val="28"/>
          <w:szCs w:val="28"/>
        </w:rPr>
        <w:t xml:space="preserve"> в. относятся монастыря Хосиос-Лукас в Фокиде. Многофигурные росписи заполняют стены огромного храма; большеголовые и большеглазые, тяжеловесные фигуры святых аксетовфронтально обращены к зрителю, они сосредоточенно суровы и неподвижны и являют идеал величавого покоя. Жесткие сухие линии, плоскостная трактовка, сумрачные тона, суровый аскетизм придают этим мозаикам известную архаичность, они близки к мозаикам провинциального круга, к Софии Салоникской и Софии Охридской (</w:t>
      </w:r>
      <w:r>
        <w:rPr>
          <w:sz w:val="28"/>
          <w:szCs w:val="28"/>
          <w:lang w:val="en-US"/>
        </w:rPr>
        <w:t>XI</w:t>
      </w:r>
      <w:r>
        <w:rPr>
          <w:rFonts w:eastAsia="Times New Roman Cyr" w:cs="Times New Roman Cyr" w:ascii="Times New Roman Cyr" w:hAnsi="Times New Roman Cyr"/>
          <w:sz w:val="28"/>
          <w:szCs w:val="28"/>
        </w:rPr>
        <w:t xml:space="preserve"> в.). Линейный элемент господствует и в мозаиках Нового монастыря (Неа-Мони) на о. Хоисе (1042-1056). Обширный мозаичатый цикл поражает единством, он смотрится как целостное художественное произведение, не перегруженное деталями. Влияние монашеской эстетики ощущается весьма явственно: в сухих, строгих, аскетических лицах восточного типа, удлиненных пропорциях фигур,  в ярком колорите, где преобладают контрастные тона. В отличие от мозаик монастыря Хосиос-Лукас здесь, однако фронтальная неподвижность порою меняется резкими, взволнованными движениями, выражающие смятения чувств. Происходи как бы постепенная утрата успокоенности и нарастание драматизма при передаче библейских сюжетов.</w:t>
      </w:r>
    </w:p>
    <w:p>
      <w:pPr>
        <w:pStyle w:val="Normal"/>
        <w:ind w:firstLine="709"/>
        <w:rPr/>
      </w:pPr>
      <w:r>
        <w:rPr>
          <w:rFonts w:eastAsia="Times New Roman Cyr" w:cs="Times New Roman Cyr" w:ascii="Times New Roman Cyr" w:hAnsi="Times New Roman Cyr"/>
          <w:sz w:val="28"/>
          <w:szCs w:val="28"/>
        </w:rPr>
        <w:tab/>
        <w:t xml:space="preserve">Вторая половина </w:t>
      </w:r>
      <w:r>
        <w:rPr>
          <w:sz w:val="28"/>
          <w:szCs w:val="28"/>
          <w:lang w:val="en-US"/>
        </w:rPr>
        <w:t>XI</w:t>
      </w:r>
      <w:r>
        <w:rPr>
          <w:rFonts w:eastAsia="Times New Roman Cyr" w:cs="Times New Roman Cyr" w:ascii="Times New Roman Cyr" w:hAnsi="Times New Roman Cyr"/>
          <w:sz w:val="28"/>
          <w:szCs w:val="28"/>
        </w:rPr>
        <w:t xml:space="preserve"> в. и весь </w:t>
      </w:r>
      <w:r>
        <w:rPr>
          <w:sz w:val="28"/>
          <w:szCs w:val="28"/>
          <w:lang w:val="en-US"/>
        </w:rPr>
        <w:t>XII</w:t>
      </w:r>
      <w:r>
        <w:rPr>
          <w:rFonts w:eastAsia="Times New Roman Cyr" w:cs="Times New Roman Cyr" w:ascii="Times New Roman Cyr" w:hAnsi="Times New Roman Cyr"/>
          <w:sz w:val="28"/>
          <w:szCs w:val="28"/>
        </w:rPr>
        <w:t xml:space="preserve"> в. - классическая эпоха в истории византийского искусства, его высочайший расцвет. Обобщенный спиритуалистический стиль получает законченность, единство формы и иконографии, четкое выражение эстетических идеалов. Вместе с тем в нем появляются новые черты. Стилизованная линия делается тонкой, абстрактной, контуры фигур становятся легкими, воздушными, движения выглядят более естественными, в колористической гамме на ряду с плотными, определенными красками, близкими к эмалям, появляются переливчатые тона, сообщающие изображениями ирреальность, сияние; цвет и свет сливается в общей гармонии. Шедевром монументальной живописи второй половины </w:t>
      </w:r>
      <w:r>
        <w:rPr>
          <w:sz w:val="28"/>
          <w:szCs w:val="28"/>
          <w:lang w:val="en-US"/>
        </w:rPr>
        <w:t>XI</w:t>
      </w:r>
      <w:r>
        <w:rPr>
          <w:rFonts w:eastAsia="Times New Roman Cyr" w:cs="Times New Roman Cyr" w:ascii="Times New Roman Cyr" w:hAnsi="Times New Roman Cyr"/>
          <w:sz w:val="28"/>
          <w:szCs w:val="28"/>
        </w:rPr>
        <w:t xml:space="preserve"> в. являются замечательные мозаики и фрески монастыря Дафни близ Афин. Они составляют единый изумительный ансамбль, подчиненный строгому иконографическому канону. Композиция всех росписей глубоко продумана: в куполе изображен Пантократор грозный и могучий властелин мира, а апсиде - сидящая Богоматерь с младенцем в окружении ангелов и святых. Все расположение фигур построено с тонким пониманием законов композиции. Живой ритм фигур проникнут радостным мироощущением. Рисунок мозаик и фресок отличается совершенством, для достижения большей выразительности лиц применяется объемная лепка, удлиненные пропорции  придают изображению изящество и стройность, движения фигур естественны и принужденны. Поражает богатство чистых, сочных и вместе с тем нежных красок, что в соединении с золотом и серебром составляет изысканную цветовую палитру. По словам В. Н. Лазарева, росписи монастыря Дафни напоминают фрески Рафаэля.</w:t>
      </w:r>
    </w:p>
    <w:p>
      <w:pPr>
        <w:pStyle w:val="Normal"/>
        <w:ind w:firstLine="709"/>
        <w:rPr/>
      </w:pPr>
      <w:r>
        <w:rPr>
          <w:rFonts w:eastAsia="Times New Roman Cyr" w:cs="Times New Roman Cyr" w:ascii="Times New Roman Cyr" w:hAnsi="Times New Roman Cyr"/>
          <w:sz w:val="28"/>
          <w:szCs w:val="28"/>
        </w:rPr>
        <w:tab/>
        <w:t xml:space="preserve">Еще одним шедевром византийского классического стиля являются сравнительно недавно открытые мозаики южной галереи храма св. Софии в Константинополе </w:t>
      </w:r>
      <w:r>
        <w:rPr>
          <w:sz w:val="28"/>
          <w:szCs w:val="28"/>
          <w:lang w:val="en-US"/>
        </w:rPr>
        <w:t>(XII</w:t>
      </w:r>
      <w:r>
        <w:rPr>
          <w:rFonts w:eastAsia="Times New Roman Cyr" w:cs="Times New Roman Cyr" w:ascii="Times New Roman Cyr" w:hAnsi="Times New Roman Cyr"/>
          <w:sz w:val="28"/>
          <w:szCs w:val="28"/>
        </w:rPr>
        <w:t xml:space="preserve"> в.</w:t>
      </w:r>
      <w:r>
        <w:rPr>
          <w:sz w:val="28"/>
          <w:szCs w:val="28"/>
          <w:lang w:val="en-US"/>
        </w:rPr>
        <w:t>)</w:t>
      </w:r>
      <w:r>
        <w:rPr>
          <w:rFonts w:eastAsia="Times New Roman Cyr" w:cs="Times New Roman Cyr" w:ascii="Times New Roman Cyr" w:hAnsi="Times New Roman Cyr"/>
          <w:sz w:val="28"/>
          <w:szCs w:val="28"/>
        </w:rPr>
        <w:t xml:space="preserve"> Это прежде всего великолепный Диесус. В центре расположен Христос - величественный, мудрый, суровый; по одну его сторону стоит Мария с необычайно красивым, нежным, скорбным лицом, по другую - Иоанн Креститель, его мощная фигура дышит трагической силой и с странной напряженностью. Одухотворенные лица, исполненные возвышенной духовности, сохраняют объемность и рельефность, красочную лепку, богатство цветовых оттенков, почти акварельную изысканность колорита.  Верное чувство пропорций соразмерность частей фигур восходящие к традициям эллинизма, соединяются с экспрессией и суровостью византийского неоклассицизма. На той же южной галерее Софии Константинопольской был открыт еще один мозаичный ансамбль, на этот раз светского характера, с портретами императоров и императриц. На одной из мозаик изображены император Константин </w:t>
      </w:r>
      <w:r>
        <w:rPr>
          <w:sz w:val="28"/>
          <w:szCs w:val="28"/>
          <w:lang w:val="en-US"/>
        </w:rPr>
        <w:t xml:space="preserve">IX </w:t>
      </w:r>
      <w:r>
        <w:rPr>
          <w:rFonts w:eastAsia="Times New Roman Cyr" w:cs="Times New Roman Cyr" w:ascii="Times New Roman Cyr" w:hAnsi="Times New Roman Cyr"/>
          <w:sz w:val="28"/>
          <w:szCs w:val="28"/>
        </w:rPr>
        <w:t xml:space="preserve"> Мономах (1042-1054) и его супруга императрица Зоя (умерла в 1050г.) Оба в строгих фронтальных позах, облаченные в роскошные парадные одежды, с венцами на головах стоят по сторонам восседающего на троне Христа. В руках василевса мешочек с золотом - дар на содержание церкви., в руках василиссы свиток - вероятно, дарственная грамота, подтверждающая привилегии храма. Рядом на стене император Иоанн Комини (1118-1143), его супруга Ирина, дочь венгерского короля Ладислава, и их сын Алексей. Они стоят по сторонам Богоматери с младенцем на руках, в таких же фронтальных позах, со всеми регалиями императорской власти и с ктиторскими дарами в руках.</w:t>
      </w:r>
    </w:p>
    <w:p>
      <w:pPr>
        <w:pStyle w:val="Normal"/>
        <w:ind w:firstLine="709"/>
        <w:rPr/>
      </w:pPr>
      <w:r>
        <w:rPr>
          <w:rFonts w:eastAsia="Times New Roman Cyr" w:cs="Times New Roman Cyr" w:ascii="Times New Roman Cyr" w:hAnsi="Times New Roman Cyr"/>
          <w:sz w:val="28"/>
          <w:szCs w:val="28"/>
        </w:rPr>
        <w:tab/>
        <w:t>Весь ансамбль выполнен в единой художественной манере, портретное сходство хотя и присутствует, но заслоняется условными, канонизированным олицетворением императорской власти; индивидуальные черты не выявлены; императоры представляют сильными, мужественными, воплощая идеал правителя. Императрицы обе красивы и изящны. Зоя, которой в то время было 64 года, изображена в виде молодой женщины с нежным округлым лицом, большими глазами, светлыми пышными волосами. И хотя Михаил Пселл рассказывает, что императрица Зоя благодаря знанию тайн косметики до старости сохраняла красоту, все же ясно, что художник польстил могущественной василиссе. Императрица Ирина представлена стройной, изящной молодой женой, с тонким лицом, светлыми волосами - рафинированная и элегантная правительница.</w:t>
      </w:r>
    </w:p>
    <w:p>
      <w:pPr>
        <w:pStyle w:val="Normal"/>
        <w:ind w:firstLine="709"/>
        <w:rPr/>
      </w:pPr>
      <w:r>
        <w:rPr>
          <w:rFonts w:eastAsia="Times New Roman Cyr" w:cs="Times New Roman Cyr" w:ascii="Times New Roman Cyr" w:hAnsi="Times New Roman Cyr"/>
          <w:sz w:val="28"/>
          <w:szCs w:val="28"/>
        </w:rPr>
        <w:t xml:space="preserve">В </w:t>
      </w:r>
      <w:r>
        <w:rPr>
          <w:sz w:val="28"/>
          <w:szCs w:val="28"/>
          <w:lang w:val="en-US"/>
        </w:rPr>
        <w:t>XI - XII</w:t>
      </w:r>
      <w:r>
        <w:rPr>
          <w:rFonts w:eastAsia="Times New Roman Cyr" w:cs="Times New Roman Cyr" w:ascii="Times New Roman Cyr" w:hAnsi="Times New Roman Cyr"/>
          <w:sz w:val="28"/>
          <w:szCs w:val="28"/>
        </w:rPr>
        <w:t xml:space="preserve"> вв. наблюдается подъем и в искусстве иконописи. От этого периода сохранялось несколько прекрасных образцов византийских икон, преимущественно столичной школы живописи. Своеобразна и по сюжету, и по исполнению константинопольская икона </w:t>
      </w:r>
      <w:r>
        <w:rPr>
          <w:sz w:val="28"/>
          <w:szCs w:val="28"/>
          <w:lang w:val="en-US"/>
        </w:rPr>
        <w:t>XI</w:t>
      </w:r>
      <w:r>
        <w:rPr>
          <w:rFonts w:eastAsia="Times New Roman Cyr" w:cs="Times New Roman Cyr" w:ascii="Times New Roman Cyr" w:hAnsi="Times New Roman Cyr"/>
          <w:sz w:val="28"/>
          <w:szCs w:val="28"/>
        </w:rPr>
        <w:t xml:space="preserve"> в. из собрания монастыря св. Екатерины на Синае. Она является как бы иллюстрацией к «Лествице» Иоанна Лествичника; она показывает восхождение к небесам монархов по лестнице  нравственного самоусовершенствования и духовных подвигов: отступившихся монархов нечистая сила тянет в ад, что придает иконе известную наивность и фантастичность, несмотря на реалистические черты в изображении фигур и лиц, на правильные их пропорции, восходящие к эллинистическим традициям. От </w:t>
      </w:r>
      <w:r>
        <w:rPr>
          <w:sz w:val="28"/>
          <w:szCs w:val="28"/>
          <w:lang w:val="en-US"/>
        </w:rPr>
        <w:t>XII</w:t>
      </w:r>
      <w:r>
        <w:rPr>
          <w:rFonts w:eastAsia="Times New Roman Cyr" w:cs="Times New Roman Cyr" w:ascii="Times New Roman Cyr" w:hAnsi="Times New Roman Cyr"/>
          <w:sz w:val="28"/>
          <w:szCs w:val="28"/>
        </w:rPr>
        <w:t xml:space="preserve"> в. сохранилась шедевр византийской иконописи - икона Владимирской Богоматери (Москва, Третьяковская галерея). Ныне она прочно вошла в историю древнерусского искусства. Мария изображена здесь в позе Умиления («Элеуса»), она нежно прижимается щекой к щеке сына, который ласково обнимает ее за шею. Эта сцена - воплощение весильского чувства материнства в соединении с величественной духовностью. В глазах Марии отражена вся скорбь мира. Мать уже знает о грядущей гибели сына и сознает неизбежность жертвы ради спасения человечества. Тонкое, аристократическое лицо младенца проникнуты теплым, искренним чувством. Впечатляет и другая византийская икона </w:t>
      </w:r>
      <w:r>
        <w:rPr>
          <w:sz w:val="28"/>
          <w:szCs w:val="28"/>
          <w:lang w:val="en-US"/>
        </w:rPr>
        <w:t xml:space="preserve">XII </w:t>
      </w:r>
      <w:r>
        <w:rPr>
          <w:rFonts w:eastAsia="Times New Roman Cyr" w:cs="Times New Roman Cyr" w:ascii="Times New Roman Cyr" w:hAnsi="Times New Roman Cyr"/>
          <w:sz w:val="28"/>
          <w:szCs w:val="28"/>
        </w:rPr>
        <w:t>в. - Григорий Чудотворец, - хранящаяся в Эрмитаже Санкт-Петербурга. Суровое, аскетическое лицо Григория мужественно и спокойно, его взгляд глубок и сосредоточен.</w:t>
      </w:r>
    </w:p>
    <w:p>
      <w:pPr>
        <w:pStyle w:val="Normal"/>
        <w:ind w:firstLine="709"/>
        <w:rPr/>
      </w:pPr>
      <w:r>
        <w:rPr>
          <w:rFonts w:eastAsia="Times New Roman Cyr" w:cs="Times New Roman Cyr" w:ascii="Times New Roman Cyr" w:hAnsi="Times New Roman Cyr"/>
          <w:sz w:val="28"/>
          <w:szCs w:val="28"/>
        </w:rPr>
        <w:t xml:space="preserve">Здесь невозможно перечислить все иконописные памятники Византии той эпохи. Отметим только, что при Комнинах в связи с постоянными войнами и усилением военной знати сильно поднялась популярность святых - защитников и покровителей военного сословия. На мозаиках, фресках, иконах, эмалях, на изделиях из слоновой кости и небольших походных иконах из стеатита все чаще появляются изображения святых-воинов: Дмитрия Солунского, Феодора Стратилата («полководца»), Федора Тирона («новобранца») и особенно св. Георгия. Иконографические образы этих персонажей милитаризируются. Иконографический тип св. Георгия претерпевает эволюцию. Если в </w:t>
      </w:r>
      <w:r>
        <w:rPr>
          <w:sz w:val="28"/>
          <w:szCs w:val="28"/>
          <w:lang w:val="en-US"/>
        </w:rPr>
        <w:t xml:space="preserve">X-XI </w:t>
      </w:r>
      <w:r>
        <w:rPr>
          <w:rFonts w:eastAsia="Times New Roman Cyr" w:cs="Times New Roman Cyr" w:ascii="Times New Roman Cyr" w:hAnsi="Times New Roman Cyr"/>
          <w:sz w:val="28"/>
          <w:szCs w:val="28"/>
        </w:rPr>
        <w:t xml:space="preserve">вв. он изображается в виде пешего война с копьем в правой руке, опирающегося левой на шит, то в </w:t>
      </w:r>
      <w:r>
        <w:rPr>
          <w:sz w:val="28"/>
          <w:szCs w:val="28"/>
          <w:lang w:val="en-US"/>
        </w:rPr>
        <w:t>XII</w:t>
      </w:r>
      <w:r>
        <w:rPr>
          <w:rFonts w:eastAsia="Times New Roman Cyr" w:cs="Times New Roman Cyr" w:ascii="Times New Roman Cyr" w:hAnsi="Times New Roman Cyr"/>
          <w:sz w:val="28"/>
          <w:szCs w:val="28"/>
        </w:rPr>
        <w:t xml:space="preserve"> в. получает распространение конный образ Георгия без дракона или иногда поражающего змея. Образ Георгия-воина приобрел огромную популярность в странах Юго-Восточной и Восточной Европы, особенно на Руси.</w:t>
      </w:r>
    </w:p>
    <w:p>
      <w:pPr>
        <w:pStyle w:val="Normal"/>
        <w:ind w:firstLine="709"/>
        <w:rPr/>
      </w:pPr>
      <w:r>
        <w:rPr>
          <w:rFonts w:eastAsia="Times New Roman Cyr" w:cs="Times New Roman Cyr" w:ascii="Times New Roman Cyr" w:hAnsi="Times New Roman Cyr"/>
          <w:sz w:val="28"/>
          <w:szCs w:val="28"/>
        </w:rPr>
        <w:t xml:space="preserve">Книжная миниатюра является  важной отраслью византийского искусства. В идейном, стилистическом и сюжетном плане она прошла те же этапы развития, что и монументальная живопись и иконопись. Византия унаследовала от античности особую любовь к книге. До </w:t>
      </w:r>
      <w:r>
        <w:rPr>
          <w:sz w:val="28"/>
          <w:szCs w:val="28"/>
          <w:lang w:val="en-US"/>
        </w:rPr>
        <w:t>IX</w:t>
      </w:r>
      <w:r>
        <w:rPr>
          <w:rFonts w:eastAsia="Times New Roman Cyr" w:cs="Times New Roman Cyr" w:ascii="Times New Roman Cyr" w:hAnsi="Times New Roman Cyr"/>
          <w:sz w:val="28"/>
          <w:szCs w:val="28"/>
        </w:rPr>
        <w:t xml:space="preserve"> в. в империи господствовало унциальное письмо с крупными буквами, оно употреблялось для создания роскошных кодексов. С </w:t>
      </w:r>
      <w:r>
        <w:rPr>
          <w:sz w:val="28"/>
          <w:szCs w:val="28"/>
          <w:lang w:val="en-US"/>
        </w:rPr>
        <w:t>XI</w:t>
      </w:r>
      <w:r>
        <w:rPr>
          <w:rFonts w:eastAsia="Times New Roman Cyr" w:cs="Times New Roman Cyr" w:ascii="Times New Roman Cyr" w:hAnsi="Times New Roman Cyr"/>
          <w:sz w:val="28"/>
          <w:szCs w:val="28"/>
        </w:rPr>
        <w:t xml:space="preserve"> в. был введен минускул, малое письмо, созданное на основе курсива и пригодное для деловых документов и писем. В </w:t>
      </w:r>
      <w:r>
        <w:rPr>
          <w:sz w:val="28"/>
          <w:szCs w:val="28"/>
          <w:lang w:val="de-DE"/>
        </w:rPr>
        <w:t>XI-XII</w:t>
      </w:r>
      <w:r>
        <w:rPr>
          <w:rFonts w:eastAsia="Times New Roman Cyr" w:cs="Times New Roman Cyr" w:ascii="Times New Roman Cyr" w:hAnsi="Times New Roman Cyr"/>
          <w:sz w:val="28"/>
          <w:szCs w:val="28"/>
        </w:rPr>
        <w:t xml:space="preserve"> вв. господствует смешанный минускул, соединявший красоту и элегантность с практичностью. Книжный кодекс Византии, как правило, является произведением искусства, где гармонически сочеталось каллиграфический почерк, миниатюры, заставки и инициалы букв. Тщательно продумывался и формат кодекса, художественная отделка, переплета, цвет пергамента или бумаги. Бумага проникла в Византию от арабов в </w:t>
      </w:r>
      <w:r>
        <w:rPr>
          <w:sz w:val="28"/>
          <w:szCs w:val="28"/>
          <w:lang w:val="en-US"/>
        </w:rPr>
        <w:t xml:space="preserve">X-XI </w:t>
      </w:r>
      <w:r>
        <w:rPr>
          <w:rFonts w:eastAsia="Times New Roman Cyr" w:cs="Times New Roman Cyr" w:ascii="Times New Roman Cyr" w:hAnsi="Times New Roman Cyr"/>
          <w:sz w:val="28"/>
          <w:szCs w:val="28"/>
        </w:rPr>
        <w:t xml:space="preserve">вв., но долгое время при изготовлении книжных кодексов применялись оба писчих материала: и пергамент и бумага. Византийское письмо было более унифицировано чем на Западе. Распространение грамотности в Константинополе и в других городах Византии поражало крестоносцев. Во всей византийской литературе, даже агиографической герои умеют читать и писать. Для письмо применяется тростниковые перья или перья птиц. Чернила изготавливали из смеси сажи и камеди или сока различных растений. В живописи сохранились изображения книг в виде свитков и кодексов, а также пера-калама. </w:t>
      </w:r>
    </w:p>
    <w:p>
      <w:pPr>
        <w:pStyle w:val="Normal"/>
        <w:ind w:firstLine="709"/>
        <w:rPr/>
      </w:pPr>
      <w:r>
        <w:rPr>
          <w:rFonts w:eastAsia="Times New Roman Cyr" w:cs="Times New Roman Cyr" w:ascii="Times New Roman Cyr" w:hAnsi="Times New Roman Cyr"/>
          <w:sz w:val="28"/>
          <w:szCs w:val="28"/>
        </w:rPr>
        <w:t>Изумительного блеска и совершенства достигает константинопольская книжная миниатюра в</w:t>
      </w:r>
      <w:r>
        <w:rPr>
          <w:sz w:val="28"/>
          <w:szCs w:val="28"/>
          <w:lang w:val="en-US"/>
        </w:rPr>
        <w:t xml:space="preserve"> XI</w:t>
      </w:r>
      <w:r>
        <w:rPr>
          <w:rFonts w:eastAsia="Times New Roman Cyr" w:cs="Times New Roman Cyr" w:ascii="Times New Roman Cyr" w:hAnsi="Times New Roman Cyr"/>
          <w:sz w:val="28"/>
          <w:szCs w:val="28"/>
        </w:rPr>
        <w:t xml:space="preserve"> и особенно в </w:t>
      </w:r>
      <w:r>
        <w:rPr>
          <w:sz w:val="28"/>
          <w:szCs w:val="28"/>
          <w:lang w:val="en-US"/>
        </w:rPr>
        <w:t>XII</w:t>
      </w:r>
      <w:r>
        <w:rPr>
          <w:rFonts w:eastAsia="Times New Roman Cyr" w:cs="Times New Roman Cyr" w:ascii="Times New Roman Cyr" w:hAnsi="Times New Roman Cyr"/>
          <w:sz w:val="28"/>
          <w:szCs w:val="28"/>
        </w:rPr>
        <w:t xml:space="preserve"> в. Тонкий, каллиграфически четкий орнамента, теплый, желтоватый фон пергамента, коричневые чернила, обилие золота в декоре, мягкая колористическая гамма миниатюр, классические пропорции фигур, легкость и непринужденность их поз - все это создает чарующее впечатление. Разумеется, в книжной миниатюре происходили те же сдвиги с в стиле и интерпретации изображения, что и  в монументальной живописи. В </w:t>
      </w:r>
      <w:r>
        <w:rPr>
          <w:sz w:val="28"/>
          <w:szCs w:val="28"/>
          <w:lang w:val="en-US"/>
        </w:rPr>
        <w:t>XII</w:t>
      </w:r>
      <w:r>
        <w:rPr>
          <w:rFonts w:eastAsia="Times New Roman Cyr" w:cs="Times New Roman Cyr" w:ascii="Times New Roman Cyr" w:hAnsi="Times New Roman Cyr"/>
          <w:sz w:val="28"/>
          <w:szCs w:val="28"/>
        </w:rPr>
        <w:t xml:space="preserve"> в. миниатюры книжных кодексов становятся особенно красочными, их декор дополняется введением архитектурных пейзажей, сложной орнаментикой, движения фигур становятся более порывистыми и экспрессивными, широко применяется золотой фон.</w:t>
      </w:r>
    </w:p>
    <w:p>
      <w:pPr>
        <w:pStyle w:val="Normal"/>
        <w:ind w:firstLine="709"/>
        <w:rPr/>
      </w:pPr>
      <w:r>
        <w:rPr>
          <w:sz w:val="28"/>
          <w:szCs w:val="28"/>
          <w:lang w:val="en-US"/>
        </w:rPr>
        <w:t>XI</w:t>
      </w:r>
      <w:r>
        <w:rPr>
          <w:sz w:val="28"/>
          <w:szCs w:val="28"/>
          <w:lang w:val="de-DE"/>
        </w:rPr>
        <w:t xml:space="preserve"> </w:t>
      </w:r>
      <w:r>
        <w:rPr>
          <w:rFonts w:eastAsia="Times New Roman Cyr" w:cs="Times New Roman Cyr" w:ascii="Times New Roman Cyr" w:hAnsi="Times New Roman Cyr"/>
          <w:sz w:val="28"/>
          <w:szCs w:val="28"/>
        </w:rPr>
        <w:t xml:space="preserve">век был периодом необычайного взлета книжной иллюстрации. Центром создания поистине великолепных кодексов стал императорский скрипторий в Константинополе. Здесь заказу императоров создавались настоящие шедевры книжной миниатюры. К их числу относятся рукопись «Слов» Иоанна Златоуста, выполненная для императора Никифора Вотаниата (1078-1081). На одной из миниатюр изображен сам Никифор Вотаниан в пышном императорском облачении, в лице его проступают восточные (армянские) черты, что говорит о портретном сходстве, схваченном художником. В живописи этого кодекса чувствуется влияние искусства Востока. Рукопись хранится в Парижской Национальной библиотеке. Другой жемчужиной искусства столичных мастеров миниатюристов является датируемая 1072 г. рукопись Нового Завета, созданная для императора Михаила </w:t>
      </w:r>
      <w:r>
        <w:rPr>
          <w:sz w:val="28"/>
          <w:szCs w:val="28"/>
          <w:lang w:val="en-US"/>
        </w:rPr>
        <w:t>II</w:t>
      </w:r>
      <w:r>
        <w:rPr>
          <w:sz w:val="28"/>
          <w:szCs w:val="28"/>
          <w:lang w:val="de-DE"/>
        </w:rPr>
        <w:t xml:space="preserve"> </w:t>
      </w:r>
      <w:r>
        <w:rPr>
          <w:rFonts w:eastAsia="Times New Roman Cyr" w:cs="Times New Roman Cyr" w:ascii="Times New Roman Cyr" w:hAnsi="Times New Roman Cyr"/>
          <w:sz w:val="28"/>
          <w:szCs w:val="28"/>
        </w:rPr>
        <w:t xml:space="preserve">Дуки (Библиотека Московского университета). Крохотный по размерам кодекс, украшенный изысканной живописью, изящными заставками и инициалами, - подлинный шедевр книжного искусства. Колорит миниатюр обоих рукописей отличается мягкостью и теплотой, преобладают светлые тона, рисунок тонок и динамичен. В ряд с этими шедеврами можно поставить Псалтирь </w:t>
      </w:r>
      <w:r>
        <w:rPr>
          <w:sz w:val="28"/>
          <w:szCs w:val="28"/>
          <w:lang w:val="en-US"/>
        </w:rPr>
        <w:t>XI</w:t>
      </w:r>
      <w:r>
        <w:rPr>
          <w:rFonts w:eastAsia="Times New Roman Cyr" w:cs="Times New Roman Cyr" w:ascii="Times New Roman Cyr" w:hAnsi="Times New Roman Cyr"/>
          <w:sz w:val="28"/>
          <w:szCs w:val="28"/>
        </w:rPr>
        <w:t xml:space="preserve"> в. из Публичной библиотеки в Санкт-Петербурге, созданную между 1074-1081 гг. для одного из византийских императоров. Ювелирная тщательность орнаментики, мягкость и нежность колорита, тончайшая нюансировка лиц выделяют эти миниатюры из числа других, тоже высокохудожественных кодексов </w:t>
      </w:r>
      <w:r>
        <w:rPr>
          <w:sz w:val="28"/>
          <w:szCs w:val="28"/>
          <w:lang w:val="en-US"/>
        </w:rPr>
        <w:t>XI</w:t>
      </w:r>
      <w:r>
        <w:rPr>
          <w:rFonts w:eastAsia="Times New Roman Cyr" w:cs="Times New Roman Cyr" w:ascii="Times New Roman Cyr" w:hAnsi="Times New Roman Cyr"/>
          <w:sz w:val="28"/>
          <w:szCs w:val="28"/>
        </w:rPr>
        <w:t xml:space="preserve"> в.</w:t>
      </w:r>
    </w:p>
    <w:p>
      <w:pPr>
        <w:pStyle w:val="Normal"/>
        <w:ind w:firstLine="709"/>
        <w:rPr/>
      </w:pPr>
      <w:r>
        <w:rPr>
          <w:rFonts w:eastAsia="Times New Roman Cyr" w:cs="Times New Roman Cyr" w:ascii="Times New Roman Cyr" w:hAnsi="Times New Roman Cyr"/>
          <w:sz w:val="28"/>
          <w:szCs w:val="28"/>
        </w:rPr>
        <w:t xml:space="preserve">От </w:t>
      </w:r>
      <w:r>
        <w:rPr>
          <w:sz w:val="28"/>
          <w:szCs w:val="28"/>
          <w:lang w:val="en-US"/>
        </w:rPr>
        <w:t>XII</w:t>
      </w:r>
      <w:r>
        <w:rPr>
          <w:rFonts w:eastAsia="Times New Roman Cyr" w:cs="Times New Roman Cyr" w:ascii="Times New Roman Cyr" w:hAnsi="Times New Roman Cyr"/>
          <w:sz w:val="28"/>
          <w:szCs w:val="28"/>
        </w:rPr>
        <w:t xml:space="preserve"> в. сохранилось также достаточно большое число памятников византийской миниатюры, ныне они хранятся в библиотеках многих европейских стран, в том числе и в нашей стране. Среди них выделяется рукопись сочинений Монаха Якова (</w:t>
      </w:r>
      <w:r>
        <w:rPr>
          <w:sz w:val="28"/>
          <w:szCs w:val="28"/>
          <w:lang w:val="en-US"/>
        </w:rPr>
        <w:t>XII</w:t>
      </w:r>
      <w:r>
        <w:rPr>
          <w:rFonts w:eastAsia="Times New Roman Cyr" w:cs="Times New Roman Cyr" w:ascii="Times New Roman Cyr" w:hAnsi="Times New Roman Cyr"/>
          <w:sz w:val="28"/>
          <w:szCs w:val="28"/>
        </w:rPr>
        <w:t xml:space="preserve"> в.) с прекрасными миниатюрами. Особенно впечатляет многофигурная миниатюра «Вознесение Христа». Сцена Вознесения развертывается в колоннаде огромного византийского храма, увенчанного пятью куполами и отделанной мозаикой и разным камнем. Фигуры Марии и апостолов изображены в живых смятенных позах, фигура Христа помещены в медальон, уносимый в небеса ангелами. Высокое художественные качества и исключительное мастерство создателей этих памятников выдвигают их на видное место среди произведений книжной миниатюры средневековья. Достойные параллели они находят в Европе, пожалуй, лишь во французских рукописях </w:t>
      </w:r>
      <w:r>
        <w:rPr>
          <w:sz w:val="28"/>
          <w:szCs w:val="28"/>
          <w:lang w:val="en-US"/>
        </w:rPr>
        <w:t>XIII-XIV</w:t>
      </w:r>
      <w:r>
        <w:rPr>
          <w:rFonts w:eastAsia="Times New Roman Cyr" w:cs="Times New Roman Cyr" w:ascii="Times New Roman Cyr" w:hAnsi="Times New Roman Cyr"/>
          <w:sz w:val="28"/>
          <w:szCs w:val="28"/>
        </w:rPr>
        <w:t xml:space="preserve"> вв.</w:t>
      </w:r>
    </w:p>
    <w:p>
      <w:pPr>
        <w:pStyle w:val="Normal"/>
        <w:ind w:firstLine="709"/>
        <w:rPr/>
      </w:pPr>
      <w:r>
        <w:rPr>
          <w:sz w:val="28"/>
          <w:szCs w:val="28"/>
          <w:lang w:val="en-US"/>
        </w:rPr>
        <w:t>X-XII</w:t>
      </w:r>
      <w:r>
        <w:rPr>
          <w:sz w:val="28"/>
          <w:szCs w:val="28"/>
          <w:lang w:val="de-DE"/>
        </w:rPr>
        <w:t xml:space="preserve"> </w:t>
      </w:r>
      <w:r>
        <w:rPr>
          <w:rFonts w:eastAsia="Times New Roman Cyr" w:cs="Times New Roman Cyr" w:ascii="Times New Roman Cyr" w:hAnsi="Times New Roman Cyr"/>
          <w:sz w:val="28"/>
          <w:szCs w:val="28"/>
        </w:rPr>
        <w:t>века - период нового подъема византийского монументального искусства и архитектуры - были ознаменованы также расцветом прикладного искусства: ювелирного дела, резьбы по кости и камню, производства изделий из стекла, керамики и художественных тканей. Художественное творчество в Византии было  подчинено единой системе миропонимания, философско-религеозного мировоззрения, единым эстетическим принципам. Поэтому все виды искусств били тесно связаны между собой единой системой художественных ценностей, общностью сюжетов, стилистических и композиционных принципов. Книжная миниатюра и прикладное искусство так же подчинялись этим общим законам, хотя в разной степени. Их эволюция шла в русле качественных изменений всей художественной системы византийского общества. Поэтому  в Византии, как ни где в средневековом мире, наблюдался органический художественный синтез зодчества, живописи, скульптуры, прикладного искусства. Прикладное искусство в Византии, помимо практических функций, имело часто сакральное, репрезентативное, символическое назначение. Отсюда высочайшие эстетические требования, предъявляемые к искусству малых форм. Церковная утварь, императорские регалии, одежда  церковных иерархов и придворной знати, реликварии и ларцы императоров и императриц, роскошные ювелирные украшения, которые носили не только василиссы и придворные дамы, но и императоры, высшие чиновники, духовенство, - все эти украшения часто становились недосягаемым образцом для художников других стран.</w:t>
      </w:r>
    </w:p>
    <w:p>
      <w:pPr>
        <w:pStyle w:val="Normal"/>
        <w:ind w:firstLine="709"/>
        <w:rPr/>
      </w:pPr>
      <w:r>
        <w:rPr>
          <w:rFonts w:eastAsia="Times New Roman Cyr" w:cs="Times New Roman Cyr" w:ascii="Times New Roman Cyr" w:hAnsi="Times New Roman Cyr"/>
          <w:sz w:val="28"/>
          <w:szCs w:val="28"/>
        </w:rPr>
        <w:t xml:space="preserve">В </w:t>
      </w:r>
      <w:r>
        <w:rPr>
          <w:sz w:val="28"/>
          <w:szCs w:val="28"/>
          <w:lang w:val="en-US"/>
        </w:rPr>
        <w:t>X-XII</w:t>
      </w:r>
      <w:r>
        <w:rPr>
          <w:rFonts w:eastAsia="Times New Roman Cyr" w:cs="Times New Roman Cyr" w:ascii="Times New Roman Cyr" w:hAnsi="Times New Roman Cyr"/>
          <w:sz w:val="28"/>
          <w:szCs w:val="28"/>
        </w:rPr>
        <w:t xml:space="preserve"> вв. центром производства драгоценных изделий прикладного искусства по-прежнему оставался Константинополь. Изделия столичных мастеров славились рафинированностью вкуса и техническим совершенством. Предметы роскоши украшали дворцы васисилевсов, особняки и имения знати, интерьеры храмов. В Это время начинается рост провинциальных городов, где не только подражают столичным образцам, но и создают свои художественные ценности (Фессалоника, Эфес, Коринф, Афины). Произведения визанийского прикладного искусства высоко ценятся далеко за пределами империи.</w:t>
      </w:r>
    </w:p>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чайшего уровня развития в эту эпоху достигла византийская торевтика - изготовление художественных изделий из золота, серебра, бронзы и других металлов. Предметы культа - реликварии, лампады, паникадила, кованные с рельефами врата храмов, складни с образцами святых, оклады икон и книг и множество видов церковной утвари были истинными произведениями искусства.</w:t>
      </w:r>
    </w:p>
    <w:p>
      <w:pPr>
        <w:pStyle w:val="Normal"/>
        <w:ind w:firstLine="709"/>
        <w:rPr/>
      </w:pPr>
      <w:r>
        <w:rPr>
          <w:rFonts w:eastAsia="Times New Roman Cyr" w:cs="Times New Roman Cyr" w:ascii="Times New Roman Cyr" w:hAnsi="Times New Roman Cyr"/>
          <w:sz w:val="28"/>
          <w:szCs w:val="28"/>
        </w:rPr>
        <w:t>Огромное распространение имели изделия из металла в быту императоров и высшей византийской аристократии. Музыкальные инструменты, ларцы, разнообразная посуда, блюда, чаши, кубки из золота и серебра составляли необходимую часть придворной жизни империи и императорского дворца.</w:t>
      </w:r>
    </w:p>
    <w:p>
      <w:pPr>
        <w:pStyle w:val="Normal"/>
        <w:ind w:firstLine="709"/>
        <w:rPr/>
      </w:pPr>
      <w:r>
        <w:rPr>
          <w:rFonts w:eastAsia="Times New Roman Cyr" w:cs="Times New Roman Cyr" w:ascii="Times New Roman Cyr" w:hAnsi="Times New Roman Cyr"/>
          <w:sz w:val="28"/>
          <w:szCs w:val="28"/>
        </w:rPr>
        <w:t xml:space="preserve">Рассвет прикладного искусства в </w:t>
      </w:r>
      <w:r>
        <w:rPr>
          <w:sz w:val="28"/>
          <w:szCs w:val="28"/>
          <w:lang w:val="en-US"/>
        </w:rPr>
        <w:t>X-XII</w:t>
      </w:r>
      <w:r>
        <w:rPr>
          <w:rFonts w:eastAsia="Times New Roman Cyr" w:cs="Times New Roman Cyr" w:ascii="Times New Roman Cyr" w:hAnsi="Times New Roman Cyr"/>
          <w:sz w:val="28"/>
          <w:szCs w:val="28"/>
        </w:rPr>
        <w:t xml:space="preserve"> вв. был связан с торжеством эстетики церемониала, парадности, культа императора. Пышность церемоний утонченный придворный этикет, праздничное великолепие, блеск и элегантность придворной жизни, ритуал процессий торжественная культовая обрядность - все это рождало эстетику света, блеска, красоты. Отсюда особая любовь византийской аристократии к изделиям из драгоценных материалов, торевтике, камням, блестящей утвари, златотканым одеждам и роскошному убранству дворцов и храмов.</w:t>
      </w:r>
    </w:p>
    <w:p>
      <w:pPr>
        <w:pStyle w:val="Normal"/>
        <w:ind w:firstLine="709"/>
        <w:jc w:val="both"/>
        <w:rPr/>
      </w:pPr>
      <w:r>
        <w:rPr>
          <w:rFonts w:eastAsia="Times New Roman Cyr" w:cs="Times New Roman Cyr" w:ascii="Times New Roman Cyr" w:hAnsi="Times New Roman Cyr"/>
          <w:sz w:val="28"/>
          <w:szCs w:val="28"/>
        </w:rPr>
        <w:t>Чудесные произведения прикладного искусства были в то же время орудие политики и дипломатии - раздача наград, дары храмам и монастырям, подкуп правителей иностранных государств и их послов, содействовали распространению драгоценных произведений искусства византийских мастеров далеко за границами империи. Превосходным образцом византийской торевтики является реликварий «Явление Ангела женам-мироносицам» (</w:t>
      </w:r>
      <w:r>
        <w:rPr>
          <w:sz w:val="28"/>
          <w:szCs w:val="28"/>
          <w:lang w:val="en-US"/>
        </w:rPr>
        <w:t>XI-XII</w:t>
      </w:r>
      <w:r>
        <w:rPr>
          <w:rFonts w:eastAsia="Times New Roman Cyr" w:cs="Times New Roman Cyr" w:ascii="Times New Roman Cyr" w:hAnsi="Times New Roman Cyr"/>
          <w:sz w:val="28"/>
          <w:szCs w:val="28"/>
        </w:rPr>
        <w:t xml:space="preserve"> вв.) (Париж, Сен-Шапель). В плоских фигурах, обрисованных плавными линиями, с удлиненными пропорциями, выражена глубокая одухотворенность, легкость и воздушность, задумчивая грация образов сочетается с тонкой проникновенностью и возвышенной сосредоточенностью. Сложные орнаментальные мотивы в соединении с христианскими сюжетами проникают в украшение окладов икон и богослужебных книг. Ковровые узоры лиственного орнамента, пальметты, виноградные лозы часто сходны с узором заставок иллюминованных рукописей. На светских предметах - чашах, блюдах, кубках - соседствуют библейские и античные мотивы, сцены мифов и охоты, богатый орнамент - иногда ориентального характера. Разумеется, была распространена и массовая продукция из металла для широких слоев населения Византийского государства. Наряду с мозаиками, торевтикой и ювелирными изделиями наиболее ярким проявления византийского художественного гения были перегородчатые эмали на золоте. Утонченная линейная стилизация, полихромия, блестящий золотой фон, чистота и яркость локальных цветов, благородство колористических сочетаний, одухотворенность образов - вот характерные византийских эмалей, роднящие их с лучшими произведениями монументальной живописи и книжной миниатюре. Сохранилось не мало шедевров   высокого искусства византийских эмальеров. Одно из первых мест среди них принадлежит знаменитой Пала д</w:t>
      </w:r>
      <w:r>
        <w:rPr>
          <w:sz w:val="28"/>
          <w:szCs w:val="28"/>
          <w:lang w:val="en-US"/>
        </w:rPr>
        <w:t>’</w:t>
      </w:r>
      <w:r>
        <w:rPr>
          <w:rFonts w:eastAsia="Times New Roman Cyr" w:cs="Times New Roman Cyr" w:ascii="Times New Roman Cyr" w:hAnsi="Times New Roman Cyr"/>
          <w:sz w:val="28"/>
          <w:szCs w:val="28"/>
        </w:rPr>
        <w:t>Оро в разнице собора св. Марка в Венеции. Пала д</w:t>
      </w:r>
      <w:r>
        <w:rPr>
          <w:sz w:val="28"/>
          <w:szCs w:val="28"/>
          <w:lang w:val="en-US"/>
        </w:rPr>
        <w:t>’</w:t>
      </w:r>
      <w:r>
        <w:rPr>
          <w:rFonts w:eastAsia="Times New Roman Cyr" w:cs="Times New Roman Cyr" w:ascii="Times New Roman Cyr" w:hAnsi="Times New Roman Cyr"/>
          <w:sz w:val="28"/>
          <w:szCs w:val="28"/>
        </w:rPr>
        <w:t xml:space="preserve">Оро представляет собой запрестольный образ, состоящий из 83 эмалевых золотых пластин византийского происхождения. В центре находится изображение Христа, на других эмалях имеются воспроизведения библейских сюжетов, в частности портрет василиссы Ирины, уже знакомой нам по мозаикам Софии Константинопольской. Создавалось это знаменитое произведение в разное время, но лучшие эмали относятся к </w:t>
      </w:r>
      <w:r>
        <w:rPr>
          <w:sz w:val="28"/>
          <w:szCs w:val="28"/>
          <w:lang w:val="en-US"/>
        </w:rPr>
        <w:t>XII</w:t>
      </w:r>
      <w:r>
        <w:rPr>
          <w:rFonts w:eastAsia="Times New Roman Cyr" w:cs="Times New Roman Cyr" w:ascii="Times New Roman Cyr" w:hAnsi="Times New Roman Cyr"/>
          <w:sz w:val="28"/>
          <w:szCs w:val="28"/>
        </w:rPr>
        <w:t xml:space="preserve"> в. Не меньшей известностью пользуются две короны венгерских королей, подаренные им византийскими императорами. Первая из них - подарок императора Константина </w:t>
      </w:r>
      <w:r>
        <w:rPr>
          <w:sz w:val="28"/>
          <w:szCs w:val="28"/>
          <w:lang w:val="en-US"/>
        </w:rPr>
        <w:t>IX</w:t>
      </w:r>
      <w:r>
        <w:rPr>
          <w:rFonts w:eastAsia="Times New Roman Cyr" w:cs="Times New Roman Cyr" w:ascii="Times New Roman Cyr" w:hAnsi="Times New Roman Cyr"/>
          <w:sz w:val="28"/>
          <w:szCs w:val="28"/>
        </w:rPr>
        <w:t xml:space="preserve"> Мономаха венгерскому королю Андрею </w:t>
      </w:r>
      <w:r>
        <w:rPr>
          <w:sz w:val="28"/>
          <w:szCs w:val="28"/>
          <w:lang w:val="en-US"/>
        </w:rPr>
        <w:t>I</w:t>
      </w:r>
      <w:r>
        <w:rPr>
          <w:rFonts w:eastAsia="Times New Roman Cyr" w:cs="Times New Roman Cyr" w:ascii="Times New Roman Cyr" w:hAnsi="Times New Roman Cyr"/>
          <w:sz w:val="28"/>
          <w:szCs w:val="28"/>
        </w:rPr>
        <w:t xml:space="preserve"> (1047-1061). Корона состоит из семи золотых с перегородчатой эмалью створок, на них изображен Константин </w:t>
      </w:r>
      <w:r>
        <w:rPr>
          <w:sz w:val="28"/>
          <w:szCs w:val="28"/>
          <w:lang w:val="en-US"/>
        </w:rPr>
        <w:t>IX</w:t>
      </w:r>
      <w:r>
        <w:rPr>
          <w:sz w:val="28"/>
          <w:szCs w:val="28"/>
          <w:lang w:val="de-DE"/>
        </w:rPr>
        <w:t xml:space="preserve"> </w:t>
      </w:r>
      <w:r>
        <w:rPr>
          <w:rFonts w:eastAsia="Times New Roman Cyr" w:cs="Times New Roman Cyr" w:ascii="Times New Roman Cyr" w:hAnsi="Times New Roman Cyr"/>
          <w:sz w:val="28"/>
          <w:szCs w:val="28"/>
        </w:rPr>
        <w:t>Мономах, стоящий между своей супругой Зоей и ее сестрой Феодорой. Форма короны совпадает с изображение корон на головах императриц Зои и Ирины на мозаиках Константинопольской Софии Фигуры танцовщиц и орнамент из стилизованных птиц и растений, расположенные по сторонам византийских правителей, свидетельствует об устойчивом влиянии арабского искусства на византийское художественное творчество</w:t>
      </w:r>
      <w:r>
        <w:rPr>
          <w:sz w:val="28"/>
          <w:szCs w:val="28"/>
          <w:lang w:val="en-US"/>
        </w:rPr>
        <w:t xml:space="preserve"> XI-XII</w:t>
      </w:r>
      <w:r>
        <w:rPr>
          <w:rFonts w:eastAsia="Times New Roman Cyr" w:cs="Times New Roman Cyr" w:ascii="Times New Roman Cyr" w:hAnsi="Times New Roman Cyr"/>
          <w:sz w:val="28"/>
          <w:szCs w:val="28"/>
        </w:rPr>
        <w:t xml:space="preserve"> вв. Другая корона создавалась в несколько приемов. Первоначально это была диадема с изображением Императора Михаила </w:t>
      </w:r>
      <w:r>
        <w:rPr>
          <w:sz w:val="28"/>
          <w:szCs w:val="28"/>
          <w:lang w:val="en-US"/>
        </w:rPr>
        <w:t>II</w:t>
      </w:r>
      <w:r>
        <w:rPr>
          <w:rFonts w:eastAsia="Times New Roman Cyr" w:cs="Times New Roman Cyr" w:ascii="Times New Roman Cyr" w:hAnsi="Times New Roman Cyr"/>
          <w:sz w:val="28"/>
          <w:szCs w:val="28"/>
        </w:rPr>
        <w:t xml:space="preserve"> Дуки - дар жене венгерского короля Гейзы - византийской процессе Синадене. Во второй половине </w:t>
      </w:r>
      <w:r>
        <w:rPr>
          <w:sz w:val="28"/>
          <w:szCs w:val="28"/>
          <w:lang w:val="en-US"/>
        </w:rPr>
        <w:t>XII</w:t>
      </w:r>
      <w:r>
        <w:rPr>
          <w:rFonts w:eastAsia="Times New Roman Cyr" w:cs="Times New Roman Cyr" w:ascii="Times New Roman Cyr" w:hAnsi="Times New Roman Cyr"/>
          <w:sz w:val="28"/>
          <w:szCs w:val="28"/>
        </w:rPr>
        <w:t xml:space="preserve"> в. при венгерском короле Беле </w:t>
      </w:r>
      <w:r>
        <w:rPr>
          <w:sz w:val="28"/>
          <w:szCs w:val="28"/>
          <w:lang w:val="en-US"/>
        </w:rPr>
        <w:t>III</w:t>
      </w:r>
      <w:r>
        <w:rPr>
          <w:rFonts w:eastAsia="Times New Roman Cyr" w:cs="Times New Roman Cyr" w:ascii="Times New Roman Cyr" w:hAnsi="Times New Roman Cyr"/>
          <w:sz w:val="28"/>
          <w:szCs w:val="28"/>
        </w:rPr>
        <w:t xml:space="preserve"> диадема была переделана в корону со сферическим верхом. На византийских золотых пластинах запечатлены Христос Пантократор, император Михаил </w:t>
      </w:r>
      <w:r>
        <w:rPr>
          <w:sz w:val="28"/>
          <w:szCs w:val="28"/>
          <w:lang w:val="en-US"/>
        </w:rPr>
        <w:t>II</w:t>
      </w:r>
      <w:r>
        <w:rPr>
          <w:rFonts w:eastAsia="Times New Roman Cyr" w:cs="Times New Roman Cyr" w:ascii="Times New Roman Cyr" w:hAnsi="Times New Roman Cyr"/>
          <w:sz w:val="28"/>
          <w:szCs w:val="28"/>
        </w:rPr>
        <w:t xml:space="preserve"> Дука, его сын Константин и венгерский король Гейза </w:t>
      </w:r>
      <w:r>
        <w:rPr>
          <w:sz w:val="28"/>
          <w:szCs w:val="28"/>
          <w:lang w:val="en-US"/>
        </w:rPr>
        <w:t>I (1074-1077)</w:t>
      </w:r>
      <w:r>
        <w:rPr>
          <w:rFonts w:eastAsia="Times New Roman Cyr" w:cs="Times New Roman Cyr" w:ascii="Times New Roman Cyr" w:hAnsi="Times New Roman Cyr"/>
          <w:sz w:val="28"/>
          <w:szCs w:val="28"/>
        </w:rPr>
        <w:t>. Обе короны символизируют важную политическую доктрину - византийский император предстает здесь как зерен венгерских королей.</w:t>
      </w:r>
    </w:p>
    <w:p>
      <w:pPr>
        <w:pStyle w:val="Normal"/>
        <w:ind w:firstLine="709"/>
        <w:jc w:val="both"/>
        <w:rPr/>
      </w:pPr>
      <w:r>
        <w:rPr>
          <w:rFonts w:eastAsia="Times New Roman Cyr" w:cs="Times New Roman Cyr" w:ascii="Times New Roman Cyr" w:hAnsi="Times New Roman Cyr"/>
          <w:sz w:val="28"/>
          <w:szCs w:val="28"/>
        </w:rPr>
        <w:t xml:space="preserve">Прикладное искусство Византии, подарившее миру столько прекрасных шедевров, отражало вкусы, эстетические представления и интересы различных социальных слоев византийского общества. В своей основе оно было более тесно связано с народной культурой, зачастую питалось образами и представлениями, порожденными социальной психологией и широких кругов населения империи. В месте с тем оно одновременно подчинялась общим мировоззренческим установкам и художественным канонам, господствующим в византийском обществе. Ремесленники, естественно, должны считаться со  вкусами знатных заказчиков, императорского дворца, церкви. И все же прикладное искусство смелее отходило от тематических и стилистических штампов, черпая новые импульсы из народного общественного сознания, из творчества народных масс. </w:t>
      </w:r>
    </w:p>
    <w:p>
      <w:pPr>
        <w:pStyle w:val="Normal"/>
        <w:rPr/>
      </w:pPr>
      <w:r>
        <w:rPr>
          <w:rFonts w:eastAsia="Times New Roman Cyr" w:cs="Times New Roman Cyr" w:ascii="Times New Roman Cyr" w:hAnsi="Times New Roman Cyr"/>
          <w:sz w:val="28"/>
          <w:szCs w:val="28"/>
        </w:rPr>
        <w:t xml:space="preserve">Итак, в </w:t>
      </w:r>
      <w:r>
        <w:rPr>
          <w:sz w:val="28"/>
          <w:szCs w:val="28"/>
          <w:lang w:val="en-US"/>
        </w:rPr>
        <w:t>X-XII</w:t>
      </w:r>
      <w:r>
        <w:rPr>
          <w:sz w:val="28"/>
          <w:szCs w:val="28"/>
          <w:lang w:val="de-DE"/>
        </w:rPr>
        <w:t xml:space="preserve"> </w:t>
      </w:r>
      <w:r>
        <w:rPr>
          <w:rFonts w:eastAsia="Times New Roman Cyr" w:cs="Times New Roman Cyr" w:ascii="Times New Roman Cyr" w:hAnsi="Times New Roman Cyr"/>
          <w:sz w:val="28"/>
          <w:szCs w:val="28"/>
        </w:rPr>
        <w:t>вв. в искусстве Византии сложилась классически стройная художественная система, устойчивый иконографический канон спиритуалистических образов, стабильная иерархия основных духовных ценностей. Благодаря своей универсальности византийское искусство приобрело некий надэтнический характер, впитав культуру многих народов. Это послужило основой его широкой экспансии в различные страны. Византийское искусство стало непререкаемым эталоном для искусства православного мира - грузинского, сербского, болгарского, русского. К нему обращались художники латинского Запада и мусульманского Востока. Влияние византийского искусства прослеживается в Италии и на острове Сицилия, на Кавказе и ряде других областей. Разумеется, византийское искусство само испытывает изменения под влиянием местных художественных школ. Подробное рассмотрение этих связей, разумеется, дело специалистов.</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9"/>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0:41:00Z</dcterms:created>
  <dc:creator/>
  <dc:description/>
  <dc:language>en-US</dc:language>
  <cp:lastModifiedBy>Alexandre Katalov</cp:lastModifiedBy>
  <dcterms:modified xsi:type="dcterms:W3CDTF">1995-06-16T20:18:00Z</dcterms:modified>
  <cp:revision>37</cp:revision>
  <dc:subject/>
  <dc:title/>
</cp:coreProperties>
</file>