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гла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lineRule="auto" w:line="360" w:before="0" w:after="0"/>
        <w:rPr/>
      </w:pPr>
      <w:r>
        <w:rPr>
          <w:sz w:val="28"/>
          <w:szCs w:val="28"/>
        </w:rPr>
        <w:t>Нерчинск - старейший город в Забайкалье……………………………………….3</w:t>
      </w:r>
    </w:p>
    <w:p>
      <w:pPr>
        <w:pStyle w:val="Style14"/>
        <w:spacing w:lineRule="auto" w:line="360" w:before="0" w:after="0"/>
        <w:rPr/>
      </w:pPr>
      <w:r>
        <w:rPr>
          <w:sz w:val="28"/>
          <w:szCs w:val="28"/>
        </w:rPr>
        <w:t>Нерчинск в первые годы существования………………………………………….5</w:t>
      </w:r>
    </w:p>
    <w:p>
      <w:pPr>
        <w:pStyle w:val="Heading5"/>
        <w:spacing w:lineRule="auto" w:line="360" w:before="0" w:after="0"/>
        <w:rPr/>
      </w:pPr>
      <w:r>
        <w:rPr>
          <w:b w:val="false"/>
          <w:i w:val="false"/>
          <w:sz w:val="28"/>
          <w:szCs w:val="28"/>
        </w:rPr>
        <w:t>Нерчинская крепость……………………………………………………………….7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Юбилей Нерчинска…………………………………………………………………9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Список литературы………………………………………………………………..11</w:t>
      </w:r>
    </w:p>
    <w:p>
      <w:pPr>
        <w:pStyle w:val="Style14"/>
        <w:spacing w:lineRule="auto" w:line="360" w:before="0" w:after="0"/>
        <w:ind w:firstLine="567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4"/>
        <w:spacing w:lineRule="auto" w:line="360" w:before="0" w:after="0"/>
        <w:ind w:firstLine="567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4"/>
        <w:spacing w:lineRule="auto" w:line="360" w:before="0" w:after="0"/>
        <w:ind w:firstLine="567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4"/>
        <w:spacing w:lineRule="auto" w:line="360" w:before="0" w:after="0"/>
        <w:ind w:firstLine="567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4"/>
        <w:spacing w:lineRule="auto" w:line="360" w:before="0" w:after="0"/>
        <w:ind w:firstLine="567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4"/>
        <w:spacing w:lineRule="auto" w:line="360" w:before="0" w:after="0"/>
        <w:ind w:firstLine="567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4"/>
        <w:spacing w:lineRule="auto" w:line="360" w:before="0" w:after="0"/>
        <w:ind w:firstLine="567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4"/>
        <w:spacing w:lineRule="auto" w:line="360" w:before="0" w:after="0"/>
        <w:ind w:firstLine="567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4"/>
        <w:spacing w:lineRule="auto" w:line="360" w:before="0" w:after="0"/>
        <w:ind w:firstLine="567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4"/>
        <w:spacing w:lineRule="auto" w:line="360" w:before="0" w:after="0"/>
        <w:ind w:firstLine="567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4"/>
        <w:spacing w:lineRule="auto" w:line="360" w:before="0" w:after="0"/>
        <w:ind w:firstLine="567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4"/>
        <w:spacing w:lineRule="auto" w:line="360" w:before="0" w:after="0"/>
        <w:ind w:firstLine="567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4"/>
        <w:spacing w:lineRule="auto" w:line="360" w:before="0" w:after="0"/>
        <w:ind w:firstLine="567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4"/>
        <w:spacing w:lineRule="auto" w:line="360" w:before="0" w:after="0"/>
        <w:ind w:firstLine="567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4"/>
        <w:spacing w:lineRule="auto" w:line="360" w:before="0" w:after="0"/>
        <w:ind w:firstLine="567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4"/>
        <w:spacing w:lineRule="auto" w:line="360" w:before="0" w:after="0"/>
        <w:ind w:firstLine="567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4"/>
        <w:spacing w:lineRule="auto" w:line="360" w:before="0" w:after="0"/>
        <w:ind w:firstLine="567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4"/>
        <w:spacing w:lineRule="auto" w:line="360" w:before="0" w:after="0"/>
        <w:ind w:firstLine="567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4"/>
        <w:spacing w:lineRule="auto" w:line="360" w:before="0" w:after="0"/>
        <w:ind w:firstLine="567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4"/>
        <w:spacing w:lineRule="auto" w:line="360" w:before="0" w:after="0"/>
        <w:ind w:firstLine="567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4"/>
        <w:spacing w:lineRule="auto" w:line="360" w:before="0" w:after="0"/>
        <w:ind w:firstLine="567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4"/>
        <w:spacing w:lineRule="auto" w:line="360" w:before="0" w:after="0"/>
        <w:ind w:firstLine="56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Нерчинск - старейший город в </w:t>
      </w: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114300</wp:posOffset>
            </wp:positionH>
            <wp:positionV relativeFrom="paragraph">
              <wp:posOffset>800100</wp:posOffset>
            </wp:positionV>
            <wp:extent cx="2247900" cy="2524125"/>
            <wp:effectExtent l="0" t="0" r="0" b="0"/>
            <wp:wrapSquare wrapText="bothSides"/>
            <wp:docPr id="1" name="gerb_nerchins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nerchinsk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>Забайкалье.</w:t>
      </w:r>
    </w:p>
    <w:p>
      <w:pPr>
        <w:pStyle w:val="Style14"/>
        <w:spacing w:lineRule="auto" w:line="360" w:before="0" w:after="0"/>
        <w:ind w:firstLine="567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4"/>
        <w:spacing w:lineRule="auto" w:line="360" w:before="0" w:after="0"/>
        <w:ind w:firstLine="567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4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рчинск, районный центр в Читинской области, в 305 км к востоку от Читы. Расположен на юго-востоке Забайкалья, в предгорьях Борщовочного хребта, на левом берегу реки Нерча, в 7 км от ее впадения в Шилку (бассейн Амура). Железнодорожная станция на ветке (7 км) от станции Приисковая на Транссибирской магистрали. Узел автодорог (на Чернышевск, Сретенск, Шоноктуй, Агинское). Аэропорт. Население 17 тысяч человек (1992; 6, 7 тысяч в 1897; 6,5 тысяч в 1926; 17,5 тысяч в 1939; 19,5 тысяч в 1959; 17,8 в 1979).Основан в 1653 отрядом казаков под руководством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Петра Бекетова</w:t>
        </w:r>
      </w:hyperlink>
      <w:r>
        <w:rPr>
          <w:sz w:val="28"/>
          <w:szCs w:val="28"/>
        </w:rPr>
        <w:t xml:space="preserve"> на правом берегу Шилки, против устья Нерчи, как острог Нелюдский. Город несколько раз перестраивался. Очень богата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история города</w:t>
        </w:r>
      </w:hyperlink>
      <w:r>
        <w:rPr>
          <w:sz w:val="28"/>
          <w:szCs w:val="28"/>
        </w:rPr>
        <w:t>.</w:t>
      </w:r>
    </w:p>
    <w:p>
      <w:pPr>
        <w:pStyle w:val="Style14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1866 нерчинские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 xml:space="preserve"> купцы Бутины</w:t>
        </w:r>
      </w:hyperlink>
      <w:r>
        <w:rPr>
          <w:sz w:val="28"/>
          <w:szCs w:val="28"/>
        </w:rPr>
        <w:t xml:space="preserve"> начали разрабатывать Вершино-Дарасунские золотые прииски. На средства Бутиных в Нерчинске были построены женская прогимназия, музыкальная школа, аптека, типография и др., собрана крупная библиотека (около 25 тысяч томов). В конце 19 века в Нерчинске насчитывалось 727 домов, имелись 3 каменные церкви, синагога, городское, приходское, окружное, духовное училища. Были открыты для посетителей музей, общественный сад с фонтаном. Велась оживленная торговля (около 70 лавок), в том числе мехами (лиса, белка, хорек, волк), мануфактурными товарами, кунгурской обувью (из Пермской губернии), сахаром, бакалеей. Действовали 2 кожевенных, 2 свечно-сальных и мыловаренных, 12 кирпичных заводов, паровая мельница. Значительная часть населения занималась огородничеством (в том числе выращивали табак), скотоводством.</w:t>
      </w:r>
    </w:p>
    <w:p>
      <w:pPr>
        <w:pStyle w:val="Style14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временном Нерчинске завод «Нерчинскптицмаш»; мясокомбинат. Краеведческий музей (основан в 1886 А. М. Кузнецовым; коллекции предметов буддийского искусства, китайской бронзы и др).</w:t>
      </w:r>
    </w:p>
    <w:p>
      <w:pPr>
        <w:pStyle w:val="Style14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ерчинск с 1812 застраивался по регулярному плану; широкие прямые улицы протянулись вдоль русла Нерчи. В центре города, на базарной площади, - классицистические Воскресенский собор (1825) и бывшее здание Гостиных рядов с рустованной аркадой нижнего яруса. Сохранились также бывший дом-дворец Бутиных в «мавританском» стиле (1860-е гг.), здание гостиницы «Даурия» (вторая половина 19 века). Памятники: основателю города - Петру Бекетову; воинам-землякам, погибшим в годы ВОВ 1941 - 1945 и др. На территории Нерчинского района - уникальный Савватеевский карьер самоцветов.</w:t>
      </w:r>
    </w:p>
    <w:p>
      <w:pPr>
        <w:pStyle w:val="Style14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ерчинск в первые годы существования</w:t>
      </w:r>
    </w:p>
    <w:p>
      <w:pPr>
        <w:pStyle w:val="Style14"/>
        <w:spacing w:lineRule="auto" w:line="360" w:before="0" w:after="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lineRule="auto" w:line="360" w:before="0" w:after="0"/>
        <w:ind w:firstLine="567"/>
        <w:jc w:val="both"/>
        <w:rPr>
          <w:sz w:val="28"/>
          <w:szCs w:val="28"/>
        </w:rPr>
      </w:pPr>
      <w:r>
        <w:drawing>
          <wp:anchor behindDoc="0" distT="0" distB="0" distL="0" distR="0" simplePos="0" locked="0" layoutInCell="0" allowOverlap="1" relativeHeight="13">
            <wp:simplePos x="0" y="0"/>
            <wp:positionH relativeFrom="column">
              <wp:posOffset>-342900</wp:posOffset>
            </wp:positionH>
            <wp:positionV relativeFrom="line">
              <wp:posOffset>-304800</wp:posOffset>
            </wp:positionV>
            <wp:extent cx="2867025" cy="381000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025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  </w:t>
      </w:r>
      <w:r>
        <w:rPr>
          <w:sz w:val="28"/>
          <w:szCs w:val="28"/>
        </w:rPr>
        <w:t xml:space="preserve">Имя свое город получил по названию реки Нерчи, в устье которой и был вначале поставлен. Каким он был, что собой представлял в первые годы своего существования - об этом лучше всего могут рассказать </w:t>
      </w:r>
      <w:hyperlink r:id="rId7">
        <w:r>
          <w:rPr>
            <w:rStyle w:val="InternetLink"/>
            <w:color w:val="000000"/>
            <w:sz w:val="28"/>
            <w:szCs w:val="28"/>
            <w:u w:val="none"/>
          </w:rPr>
          <w:t>первоисточники</w:t>
        </w:r>
      </w:hyperlink>
      <w:r>
        <w:rPr>
          <w:sz w:val="28"/>
          <w:szCs w:val="28"/>
        </w:rPr>
        <w:t xml:space="preserve">. </w:t>
      </w:r>
    </w:p>
    <w:p>
      <w:pPr>
        <w:pStyle w:val="Style14"/>
        <w:spacing w:lineRule="auto" w:line="360" w:before="0" w:after="0"/>
        <w:ind w:firstLine="567"/>
        <w:jc w:val="both"/>
        <w:rPr/>
      </w:pPr>
      <w:r>
        <w:rPr>
          <w:sz w:val="28"/>
          <w:szCs w:val="28"/>
        </w:rPr>
        <w:t>   </w:t>
      </w:r>
      <w:r>
        <w:rPr>
          <w:sz w:val="28"/>
          <w:szCs w:val="28"/>
        </w:rPr>
        <w:t xml:space="preserve">Год 1653-й... Сын боярский </w:t>
      </w:r>
      <w:hyperlink r:id="rId8">
        <w:r>
          <w:rPr>
            <w:rStyle w:val="InternetLink"/>
            <w:color w:val="000000"/>
            <w:sz w:val="28"/>
            <w:szCs w:val="28"/>
            <w:u w:val="none"/>
          </w:rPr>
          <w:t>Петр Бекетов</w:t>
        </w:r>
      </w:hyperlink>
      <w:r>
        <w:rPr>
          <w:sz w:val="28"/>
          <w:szCs w:val="28"/>
        </w:rPr>
        <w:t>, прославивший свое имя «поставлением» многих острогов и городов, пришел холодной осенью в даурскую землю «на государеву цареву службу на Иргень озеро и на великую реку Шилку» с целью поставить два острога «в самых крепких и в угожих местах». Одним из двух этих острогов и должен был стать Нерчинск. Справившись с постройкой острога на Иргенском озере, Бекетов отправился с частью отряда на Шилку. Сделав плоты на берегу реки Ингоды, казаки стали сплавляться к месту назначения, но проплыли не более десяти верст. Холодная осень уже сковала льдом реку, и Бекетов решает рубить на берегу (в районе современной Читы) зимовьё, амбар для припасов и три избы, оставляя в них зимовать нескольких казаков под начальством пятидесятника Ивана Котельникова. Другую группу из десяти человек он посылает конным путем «на усть Нерчи реки для заимки острожново поставленья и для государева ясачного збору и вновь землиц приводу под его государеву царскую руку», а сам с несколькими казаками возвращается в Иргенский острог. Было это в ноябре месяце, а уже «генваря в 20 день» с Шилки пришли известия о том, что десятник Максим Уразов с казаками «на великой реке Шилке, против устья Нерчи реки, Шилкою рекою на низ пловучи на правой стороне, приискав крепкое и угожее место где быть государеву острогу, у рыбных ловель и у пашенных мест, для заимки, поставили малой острожек, а в нем одна изба с нагороднею». Укрепленное зимовье, огражденное частоколом, просуществовало недолго.</w:t>
      </w:r>
    </w:p>
    <w:p>
      <w:pPr>
        <w:pStyle w:val="Style14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          </w:t>
      </w:r>
      <w:r>
        <w:rPr>
          <w:sz w:val="28"/>
          <w:szCs w:val="28"/>
        </w:rPr>
        <w:t xml:space="preserve">Год 1658-й... Для учреждения в Приамурье воеводства на Шилку прибыл Афанасий Пашков, до этого исполнявший воеводскую службу в Енисейске. Он и стал первым воеводой даурской земли. Почти полтора года добирался Пашков до Иргенского озера. Прибыв сюда осенью 1657 года, он решает здесь и зазимовать, но времени зря не теряет, перебравшись волоковым путем на реку Ингоду, где «срубил и изготовил» на острог в «Даурскую землю восемь башен... да на четыре стены... двести сажен острогу», а также на «верхней Шилкской острог четыре башни да к тем башням изготовил острог весь сполна». По первой полой воде, «остроги сплотя в плоты», сплыл Афанасий Пашков по Ингоде и Шилке до устья Нерчи и там поставил острог и «многих иноземцев под государскую высокую руку лаской и приветом призвал». С этой вот весны 1658 года и начинается более чем трехсотлетняя история Нерчинска. </w:t>
      </w:r>
    </w:p>
    <w:p>
      <w:pPr>
        <w:pStyle w:val="Style14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5"/>
        <w:spacing w:lineRule="auto" w:line="360" w:before="0" w:after="0"/>
        <w:ind w:firstLine="567"/>
        <w:jc w:val="center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  <w:t>Нерчинская крепость</w:t>
      </w:r>
    </w:p>
    <w:p>
      <w:pPr>
        <w:pStyle w:val="Heading5"/>
        <w:spacing w:lineRule="auto" w:line="360" w:before="0" w:after="0"/>
        <w:ind w:firstLine="567"/>
        <w:jc w:val="both"/>
        <w:rPr/>
      </w:pPr>
      <w:r>
        <w:rPr>
          <w:b w:val="false"/>
          <w:sz w:val="28"/>
          <w:szCs w:val="28"/>
        </w:rPr>
        <w:drawing>
          <wp:inline distT="0" distB="0" distL="0" distR="0">
            <wp:extent cx="4929505" cy="3533140"/>
            <wp:effectExtent l="0" t="0" r="0" b="0"/>
            <wp:docPr id="3" name="Image2" descr="">
              <a:hlinkClick xmlns:a="http://schemas.openxmlformats.org/drawingml/2006/main" r:id="rId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>
                      <a:hlinkClick r:id="rId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9505" cy="3533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br/>
        <w:t xml:space="preserve"> План крепости </w:t>
      </w:r>
    </w:p>
    <w:p>
      <w:pPr>
        <w:pStyle w:val="Style14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рчинск занимал выгодное положение, имея судоходную связь с Амуром, через него проходили и караванные пути в Китай. Придавая большое значение Нерчинску, царское правительство возвело его в степень воеводства. Город в течение короткого времени прошел путь от военно-опорного пункта до экономически развитого центра. Торговые пути обеспечивали ему постоянный приток купцов с товарами и экономическое развитие. Это в свою очередь требовало строительства большого количества торговых лавок и амбаров для хранения товаров. </w:t>
      </w:r>
    </w:p>
    <w:p>
      <w:pPr>
        <w:pStyle w:val="Style14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стройки Нерчинской деревянной крепости, произведенные в первой трети и в середине XVIII века. в большей степени были вызваны необходимостью ее переноса на новое место. Частые подъемы воды в Нерче изменили ее русло около Нерчинска, вода стала обрывать береговые постройки, и в течение XVIII века сменявшие друг друга воеводы поднимают вопрос переносе города на более возвышенное место. Это было сделано в 1812 году. </w:t>
      </w:r>
    </w:p>
    <w:p>
      <w:pPr>
        <w:pStyle w:val="Heading5"/>
        <w:spacing w:lineRule="auto" w:line="360" w:before="0" w:after="0"/>
        <w:ind w:firstLine="567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drawing>
          <wp:anchor behindDoc="0" distT="0" distB="0" distL="0" distR="114935" simplePos="0" locked="0" layoutInCell="0" allowOverlap="1" relativeHeight="15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3171825" cy="5057775"/>
            <wp:effectExtent l="0" t="0" r="0" b="0"/>
            <wp:wrapSquare wrapText="bothSides"/>
            <wp:docPr id="4" name="177" descr="">
              <a:hlinkClick xmlns:a="http://schemas.openxmlformats.org/drawingml/2006/main" r:id="rId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177" descr="">
                      <a:hlinkClick r:id="rId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1825" cy="5057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i w:val="false"/>
          <w:sz w:val="28"/>
          <w:szCs w:val="28"/>
        </w:rPr>
        <w:t xml:space="preserve">Скупые сведения о Нерчинской крепости в совокупности с графическими материалами все-таки позволяют составить о ней некоторое представление и получить определенную картину ее развития. Эти сведения, дополняя общие данные о русском оборонном зодчестве, помогают выяснить начальный этап развития в исторической судьбе одного из первых русских городов Забайкалья, который положил начало градостроительному освоению этого района. </w:t>
      </w:r>
    </w:p>
    <w:p>
      <w:pPr>
        <w:pStyle w:val="Normal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Юбилей Нерчинска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1903 году первому городу Забайкалья, Нерчинску, основанному казаками Петра Бекетова, исполнилось 250 лет. Нерчане готовились широко отметить приближавшийся юбилей. Однако в ходе его подготовки они встретились с рядом серьезных затруднений, одно из которых было связано с определением календарной даты закладки Нерчинского острог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олном Своде Законов Российской империи был указан только год его основания — 1653, а в фондах архива Горного Управления документа с указанием точной даты обнаружить не удалось. Не нашли такой документ и в архиве Областного Управления. 24 апреля 1903 года состоялось собрание уполномоченных г. Нерчинска, обсудившее вопрос о праздновании юбилея и наметившее в юбилейном году ряд мероприятий: поднятие нравственности городского населения; открытие мужской гимназии или реального училища; одного приходского училища; введение всеобщего образования; строительство железнодорожной ветки, связавшей бы Нерчинск с Транссибирской магистралью. Эта широкая программа обсуждалась гражданами Нерчинска на собрании 1 июня 1903 года. Она не вызвала споров. Проблемы нравственности горожан были переданы на рассмотрение собрания мещанского общества. Создавались особые комиссии по изучению вопросов народного образования и строительства железнодорожной ветки. На обсуждение Совета общества  попечения с участием представителей от горожан возлагались проблемы начального образования.</w:t>
        <w:br/>
        <w:t>Споры разгорелись по поводу даты проведения юбилея. Еще до собрания высказывалось предложение отметить юбилей 14 июня — в память прибытия в 1891 году в Нерчинск Цесаревича, будущего императора Николая II. Однако оно поддержки не получило и на собрании даже не обсуждалось. Были другие предложения: 15 августа — день храмового праздника в селе Монастырском; 27 августа — день заключения в 1689 году Нерчинского договора с Китаем; наконец, 8 ноября, на которое приходится Войсковой и храмовый праздник в старом городе. Поскольку было известно, что казаки Петра Бекетова выступили из Иргенского острога для закладки нового государева острога на р. Шилке 13 октября 1653 года, большинство горожан поддержало последний вариант — 8 ноября. Именно в ноябре казаки Петра Бекетова под началом Максима Урасова приступили к закладке Нерчинского острог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В прошлом году Нерчинск праздновал 350-летний юбилей. К которому жители готовились  не только на местном уровне. В Москве в серии “Малые города России” был выпущен буклет о Нерчинске и три набора открыток: по истории города конца ХIХ — начала ХХ веков, о Бутинском дворце и об архитектуре города. Также были переизданы книги: “Город Нерчинск” Мухина и книги с одноименным названием Петряева, на издание которых из резервного фонда губернатора выделено 250 тысяч рублей. Вышло в свет и большое юбилейное издание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писок литературы</w:t>
      </w:r>
    </w:p>
    <w:p>
      <w:pPr>
        <w:pStyle w:val="Normal"/>
        <w:numPr>
          <w:ilvl w:val="0"/>
          <w:numId w:val="2"/>
        </w:numPr>
        <w:spacing w:lineRule="auto" w:line="360"/>
        <w:ind w:left="720" w:firstLine="567"/>
        <w:jc w:val="both"/>
        <w:rPr>
          <w:sz w:val="28"/>
          <w:szCs w:val="28"/>
        </w:rPr>
      </w:pPr>
      <w:r>
        <w:rPr>
          <w:iCs/>
          <w:sz w:val="28"/>
          <w:szCs w:val="28"/>
        </w:rPr>
        <w:t>Кочедамов В.И. Первые русские города Сибири.-М.:Стройиздат,1978.</w:t>
      </w:r>
    </w:p>
    <w:p>
      <w:pPr>
        <w:pStyle w:val="Normal"/>
        <w:numPr>
          <w:ilvl w:val="0"/>
          <w:numId w:val="2"/>
        </w:numPr>
        <w:spacing w:lineRule="auto" w:line="360"/>
        <w:ind w:left="72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ловцов П.А. Историческое Обозрение Сибири.-СПб.,1886.-Кн.1.-Период 3.-С.274-275.</w:t>
      </w:r>
    </w:p>
    <w:p>
      <w:pPr>
        <w:pStyle w:val="Normal"/>
        <w:numPr>
          <w:ilvl w:val="0"/>
          <w:numId w:val="2"/>
        </w:numPr>
        <w:spacing w:lineRule="auto" w:line="360"/>
        <w:ind w:left="720" w:firstLine="567"/>
        <w:jc w:val="both"/>
        <w:rPr>
          <w:sz w:val="28"/>
          <w:szCs w:val="28"/>
        </w:rPr>
      </w:pPr>
      <w:hyperlink r:id="rId13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sibir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ian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14"/>
      <w:type w:val="nextPage"/>
      <w:pgSz w:w="11906" w:h="16838"/>
      <w:pgMar w:left="1701" w:right="680" w:gutter="0" w:header="0" w:top="1134" w:footer="709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megalink.ru/~sps/persona/beketov.htm" TargetMode="External"/><Relationship Id="rId4" Type="http://schemas.openxmlformats.org/officeDocument/2006/relationships/hyperlink" Target="http://www.megalink.ru/~sps/towns/nerchinsk/nerchinsk.htm" TargetMode="External"/><Relationship Id="rId5" Type="http://schemas.openxmlformats.org/officeDocument/2006/relationships/hyperlink" Target="http://www.megalink.ru/~sps/persona/butin.htm" TargetMode="External"/><Relationship Id="rId6" Type="http://schemas.openxmlformats.org/officeDocument/2006/relationships/image" Target="media/image2.png"/><Relationship Id="rId7" Type="http://schemas.openxmlformats.org/officeDocument/2006/relationships/hyperlink" Target="http://www.megalink.ru/~sps/differ/16540120.htm" TargetMode="External"/><Relationship Id="rId8" Type="http://schemas.openxmlformats.org/officeDocument/2006/relationships/hyperlink" Target="http://www.megalink.ru/~sps/persona/beketov.htm" TargetMode="External"/><Relationship Id="rId9" Type="http://schemas.openxmlformats.org/officeDocument/2006/relationships/image" Target="media/image3.png"/><Relationship Id="rId10" Type="http://schemas.openxmlformats.org/officeDocument/2006/relationships/hyperlink" Target="http://www.vif2.ru/users/fortress/biblio/kradin/images/176_all.gif" TargetMode="External"/><Relationship Id="rId11" Type="http://schemas.openxmlformats.org/officeDocument/2006/relationships/image" Target="media/image4.png"/><Relationship Id="rId12" Type="http://schemas.openxmlformats.org/officeDocument/2006/relationships/hyperlink" Target="http://www.vif2.ru/users/fortress/biblio/kradin/images/177_all.gif" TargetMode="External"/><Relationship Id="rId13" Type="http://schemas.openxmlformats.org/officeDocument/2006/relationships/hyperlink" Target="http://www.sibir.rian.ru/" TargetMode="Externa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8T07:52:00Z</dcterms:created>
  <dc:creator>Медведева</dc:creator>
  <dc:description/>
  <dc:language>en-US</dc:language>
  <cp:lastModifiedBy>Медведева</cp:lastModifiedBy>
  <dcterms:modified xsi:type="dcterms:W3CDTF">2004-05-08T08:04:00Z</dcterms:modified>
  <cp:revision>1</cp:revision>
  <dc:subject/>
  <dc:title>Оглавление</dc:title>
</cp:coreProperties>
</file>