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аролинсское возрождение, собрав лучших представителей запад</w:t>
        <w:softHyphen/>
        <w:t>ной образованности при дворе императора, воспитало целое поко</w:t>
        <w:softHyphen/>
        <w:t>ление богословов, учёных и литераторов, рассеявшееся по франкской земле, оживившее старые центры культуры и создав</w:t>
        <w:softHyphen/>
        <w:t>шее в аббатствах и епископских городах новые.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Bookman Old Style" w:ascii="Bookman Old Style" w:hAnsi="Bookman Old Style"/>
          <w:sz w:val="28"/>
        </w:rPr>
        <w:t>Обращаясь к миру, клирики увлекаются мирскими сюжетами и занимающими светское общество интересами. Латинская литера</w:t>
        <w:softHyphen/>
        <w:t>тура вступает во взаимодействие с народной словесностью. Аль</w:t>
        <w:softHyphen/>
        <w:t>берт пишет латинскую поэму об Александре Великом. Давно произносившие свои проповеди на «</w:t>
      </w:r>
      <w:r>
        <w:rPr>
          <w:rFonts w:cs="Bookman Old Style" w:ascii="Bookman Old Style" w:hAnsi="Bookman Old Style"/>
          <w:sz w:val="28"/>
          <w:lang w:val="en-US"/>
        </w:rPr>
        <w:t>lingua rustica</w:t>
      </w:r>
      <w:r>
        <w:rPr>
          <w:rFonts w:cs="Bookman Old Style" w:ascii="Bookman Old Style" w:hAnsi="Bookman Old Style"/>
          <w:sz w:val="28"/>
        </w:rPr>
        <w:t>», клирики сла</w:t>
        <w:softHyphen/>
        <w:t>гают на нет стихотворные легенды и церковные песнопения, пе</w:t>
        <w:softHyphen/>
        <w:t>реводят в стихи евангельские рассказы. В половине Х</w:t>
      </w: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в. появляется французское стихотворное житие Св. Алексия. Начи</w:t>
        <w:softHyphen/>
        <w:t>нают звучать первые народные песни в честь Девы Мар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sz w:val="28"/>
        </w:rPr>
        <w:t>Старый германский эпос воспринимает новые наслоения, романская эпическая поэзия примыкает к каралинсской и фео</w:t>
        <w:softHyphen/>
        <w:t>дальной истории. В образе Карла Великого сливаются воспомина</w:t>
        <w:softHyphen/>
        <w:t>ния о нём самом, Карле Мартелле и Карле Лысом. Великий Карл – величавый и мудрый король, молчаливый в совете, решительный и мужественный в бою, когда его седая борода на покрытой бронею груди. «</w:t>
      </w:r>
      <w:r>
        <w:rPr>
          <w:rFonts w:cs="Bookman Old Style" w:ascii="Bookman Old Style" w:hAnsi="Bookman Old Style"/>
          <w:sz w:val="28"/>
          <w:lang w:val="en-US"/>
        </w:rPr>
        <w:t>Nostre emperere magne</w:t>
      </w:r>
      <w:r>
        <w:rPr>
          <w:rFonts w:cs="Bookman Old Style" w:ascii="Bookman Old Style" w:hAnsi="Bookman Old Style"/>
          <w:sz w:val="28"/>
        </w:rPr>
        <w:t>» вождь борьбы с сарацинами, имя которых покрыло всех врагов: и норманнов, и арабов. Он защит</w:t>
        <w:softHyphen/>
        <w:t>ник веры и мира, воплощение национальной идеи. По его мотивам Бог совершает чудеса, и с ним беседует архангел Гавриил, послан</w:t>
        <w:softHyphen/>
        <w:t>ник Божий. Автор «Песни о Роланде» знает: «</w:t>
      </w:r>
      <w:r>
        <w:rPr>
          <w:rFonts w:cs="Bookman Old Style" w:ascii="Bookman Old Style" w:hAnsi="Bookman Old Style"/>
          <w:sz w:val="28"/>
          <w:lang w:val="es-ES"/>
        </w:rPr>
        <w:t>Ni ne pedrat dolce France son los!</w:t>
      </w:r>
      <w:r>
        <w:rPr>
          <w:rFonts w:cs="Bookman Old Style" w:ascii="Bookman Old Style" w:hAnsi="Bookman Old Style"/>
          <w:sz w:val="28"/>
        </w:rPr>
        <w:t>» Он дорожит честью Франции, и гордиться её героями – «</w:t>
      </w:r>
      <w:r>
        <w:rPr>
          <w:rFonts w:cs="Bookman Old Style" w:ascii="Bookman Old Style" w:hAnsi="Bookman Old Style"/>
          <w:sz w:val="28"/>
          <w:lang w:val="es-ES"/>
        </w:rPr>
        <w:t>li quens Rollans</w:t>
      </w:r>
      <w:r>
        <w:rPr>
          <w:rFonts w:cs="Bookman Old Style" w:ascii="Bookman Old Style" w:hAnsi="Bookman Old Style"/>
          <w:sz w:val="28"/>
        </w:rPr>
        <w:t>» и «</w:t>
      </w:r>
      <w:r>
        <w:rPr>
          <w:rFonts w:cs="Bookman Old Style" w:ascii="Bookman Old Style" w:hAnsi="Bookman Old Style"/>
          <w:sz w:val="28"/>
          <w:lang w:val="es-ES"/>
        </w:rPr>
        <w:t>olivier li ber</w:t>
      </w:r>
      <w:r>
        <w:rPr>
          <w:rFonts w:cs="Bookman Old Style" w:ascii="Bookman Old Style" w:hAnsi="Bookman Old Style"/>
          <w:sz w:val="28"/>
        </w:rPr>
        <w:t>». Все впадают в ярость, когда говорят, что есть император поважнее Карла. Они любят «</w:t>
      </w:r>
      <w:r>
        <w:rPr>
          <w:rFonts w:cs="Bookman Old Style" w:ascii="Bookman Old Style" w:hAnsi="Bookman Old Style"/>
          <w:sz w:val="28"/>
          <w:lang w:val="es-ES"/>
        </w:rPr>
        <w:t>gaber</w:t>
      </w:r>
      <w:r>
        <w:rPr>
          <w:rFonts w:cs="Bookman Old Style" w:ascii="Bookman Old Style" w:hAnsi="Bookman Old Style"/>
          <w:sz w:val="28"/>
        </w:rPr>
        <w:t>», т. е. неумеренно прихвастнуть, особенно выпитого вина и перед отходом ко сну. Во дворце греческого императора сам Карл заявляет своим рыцарям, что он способен разрубить пополам воо</w:t>
        <w:softHyphen/>
        <w:t>руженного рыцаря вместе с его конём, граф Роланд может звуком рога сбить с петель городские ворота Константинополя; «</w:t>
      </w:r>
      <w:r>
        <w:rPr>
          <w:rFonts w:cs="Bookman Old Style" w:ascii="Bookman Old Style" w:hAnsi="Bookman Old Style"/>
          <w:sz w:val="28"/>
          <w:lang w:val="es-ES"/>
        </w:rPr>
        <w:t>gab</w:t>
      </w:r>
      <w:r>
        <w:rPr>
          <w:rFonts w:cs="Bookman Old Style" w:ascii="Bookman Old Style" w:hAnsi="Bookman Old Style"/>
          <w:sz w:val="28"/>
        </w:rPr>
        <w:t>» Оливьера, влюбившегося в дочь греческого «короля Угона», непе</w:t>
        <w:softHyphen/>
        <w:t>редаваема. Но если герои прихвастнут, они с Божьей помощью и выполнят свои невероятные обещания, а напуганный король Угон будет рад признать себя вассалом Карла. Так идея отечества и ге</w:t>
        <w:softHyphen/>
        <w:t>роический идеал сплетаются с любовной, но острой насмешкой над Карлом на потеху ярмарочной толпы. Старые мотивы герман</w:t>
        <w:softHyphen/>
        <w:t>ского героического эпоса сочетаются с более свободным к нему отношением, то есть со смутным чутьём становящейся художест</w:t>
        <w:softHyphen/>
        <w:t>венной формо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sz w:val="28"/>
        </w:rPr>
        <w:t>Национальное чувство находит себе выход в «королевской эпопее»; местный патриотизм, идеал верности к сеньору и героических подвигов в «эпопее феодальной», связываемой с именами знаменитых баронов. А из Британии переносятся во Францию старые кельтские предания, легенды о фантастических приключе</w:t>
        <w:softHyphen/>
        <w:t>ниях и любви героев. Уже выплывают из тумана образы прекрас</w:t>
        <w:softHyphen/>
        <w:t>ной Изольды, жены короля Марка, и Тристана. В «</w:t>
      </w:r>
      <w:r>
        <w:rPr>
          <w:rFonts w:cs="Bookman Old Style" w:ascii="Bookman Old Style" w:hAnsi="Bookman Old Style"/>
          <w:sz w:val="28"/>
          <w:lang w:val="es-ES"/>
        </w:rPr>
        <w:t>Chancos de gestes</w:t>
      </w:r>
      <w:r>
        <w:rPr>
          <w:rFonts w:cs="Bookman Old Style" w:ascii="Bookman Old Style" w:hAnsi="Bookman Old Style"/>
          <w:sz w:val="28"/>
        </w:rPr>
        <w:t>» творчески осознаётся идеал феодальной знати. Под акком</w:t>
        <w:softHyphen/>
        <w:t>панемент арфы, «роты» или виолы поют «Песни о подвигах» бродя</w:t>
        <w:softHyphen/>
        <w:t>чие певцы, «</w:t>
      </w:r>
      <w:r>
        <w:rPr>
          <w:rFonts w:cs="Bookman Old Style" w:ascii="Bookman Old Style" w:hAnsi="Bookman Old Style"/>
          <w:sz w:val="28"/>
          <w:lang w:val="es-ES"/>
        </w:rPr>
        <w:t>joglers</w:t>
      </w:r>
      <w:r>
        <w:rPr>
          <w:rFonts w:cs="Bookman Old Style" w:ascii="Bookman Old Style" w:hAnsi="Bookman Old Style"/>
          <w:sz w:val="28"/>
        </w:rPr>
        <w:t>» или «</w:t>
      </w:r>
      <w:r>
        <w:rPr>
          <w:rFonts w:cs="Bookman Old Style" w:ascii="Bookman Old Style" w:hAnsi="Bookman Old Style"/>
          <w:sz w:val="28"/>
          <w:lang w:val="es-ES"/>
        </w:rPr>
        <w:t>jogledors</w:t>
      </w:r>
      <w:r>
        <w:rPr>
          <w:rFonts w:cs="Bookman Old Style" w:ascii="Bookman Old Style" w:hAnsi="Bookman Old Style"/>
          <w:sz w:val="28"/>
        </w:rPr>
        <w:t>»; поют их и рыцари в пути или перед битвой. В цветущих землях южной Франции, в области «</w:t>
      </w:r>
      <w:r>
        <w:rPr>
          <w:rFonts w:cs="Bookman Old Style" w:ascii="Bookman Old Style" w:hAnsi="Bookman Old Style"/>
          <w:sz w:val="28"/>
          <w:lang w:val="es-ES"/>
        </w:rPr>
        <w:t>lanque d´oc</w:t>
      </w:r>
      <w:r>
        <w:rPr>
          <w:rFonts w:cs="Bookman Old Style" w:ascii="Bookman Old Style" w:hAnsi="Bookman Old Style"/>
          <w:sz w:val="28"/>
        </w:rPr>
        <w:t>» устраиваются культура и быт феодального общества, и с конца Х</w:t>
      </w: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века (1087-1127), первый трубадур, ещё непосредст</w:t>
        <w:softHyphen/>
        <w:t>венно выражает свою любовь к жизни наслаждениям. Но скоро новую поэзию скуёт форма, отражение устанавливающейся в кур</w:t>
        <w:softHyphen/>
        <w:t>туазном быту меры, «</w:t>
      </w:r>
      <w:r>
        <w:rPr>
          <w:rFonts w:cs="Bookman Old Style" w:ascii="Bookman Old Style" w:hAnsi="Bookman Old Style"/>
          <w:sz w:val="28"/>
          <w:lang w:val="es-ES"/>
        </w:rPr>
        <w:t>mazura</w:t>
      </w:r>
      <w:r>
        <w:rPr>
          <w:rFonts w:cs="Bookman Old Style" w:ascii="Bookman Old Style" w:hAnsi="Bookman Old Style"/>
          <w:sz w:val="28"/>
        </w:rPr>
        <w:t>». Поэт-министириал станет славить свою даму, зарабатывая себе на хлеб и вырабатывая художест</w:t>
        <w:softHyphen/>
        <w:t>венный стиль. Он станет учителем весёлой науки и вытеснит скучного капеллана или заставит его говорить о любви. Новая ли</w:t>
        <w:softHyphen/>
        <w:t>рическая поэзия, поэзия рождающегося на пороге Х</w:t>
      </w:r>
      <w:r>
        <w:rPr>
          <w:rFonts w:cs="Bookman Old Style" w:ascii="Bookman Old Style" w:hAnsi="Bookman Old Style"/>
          <w:sz w:val="28"/>
          <w:lang w:val="es-ES"/>
        </w:rPr>
        <w:t>II</w:t>
      </w:r>
      <w:r>
        <w:rPr>
          <w:rFonts w:cs="Bookman Old Style" w:ascii="Bookman Old Style" w:hAnsi="Bookman Old Style"/>
          <w:sz w:val="28"/>
        </w:rPr>
        <w:t xml:space="preserve"> в. фео</w:t>
        <w:softHyphen/>
        <w:t>дально-рыцарского общества, отдаваясь иногда политическим страстям в «сирвентах», уйдёт в наблюдение духовной жизни и бу</w:t>
        <w:softHyphen/>
        <w:t>дет следить за сменою тонких, сковываемых ритмом чувств. И постоянное, беспокойное движение феодального мира перебросит поэзию провансальских трубадуров к французским труверам, ко двору неаполитанских королей и в Германию. Развитие и расцвет миннезанга падают на Х</w:t>
      </w:r>
      <w:r>
        <w:rPr>
          <w:rFonts w:cs="Bookman Old Style" w:ascii="Bookman Old Style" w:hAnsi="Bookman Old Style"/>
          <w:sz w:val="28"/>
          <w:lang w:val="es-ES"/>
        </w:rPr>
        <w:t>II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es-ES"/>
        </w:rPr>
        <w:t>XIII</w:t>
      </w:r>
      <w:r>
        <w:rPr>
          <w:rFonts w:cs="Bookman Old Style" w:ascii="Bookman Old Style" w:hAnsi="Bookman Old Style"/>
          <w:sz w:val="28"/>
        </w:rPr>
        <w:t xml:space="preserve"> века начала его скрыты в фео</w:t>
        <w:softHyphen/>
        <w:t>дальном творчестве</w:t>
      </w:r>
      <w:r>
        <w:rPr>
          <w:rFonts w:cs="Bookman Old Style" w:ascii="Bookman Old Style" w:hAnsi="Bookman Old Style"/>
          <w:sz w:val="28"/>
          <w:lang w:val="es-ES"/>
        </w:rPr>
        <w:t xml:space="preserve"> XI</w:t>
      </w:r>
      <w:r>
        <w:rPr>
          <w:rFonts w:cs="Bookman Old Style" w:ascii="Bookman Old Style" w:hAnsi="Bookman Old Style"/>
          <w:sz w:val="28"/>
        </w:rPr>
        <w:t xml:space="preserve"> ве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. В. Карсавин «Культура средних веков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</w:tabs>
        <w:ind w:left="45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А. Я. Гуревич «Категории средневековой культуры» 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</w:p>
    <w:sectPr>
      <w:footerReference w:type="default" r:id="rId2"/>
      <w:type w:val="nextPage"/>
      <w:pgSz w:w="11906" w:h="16838"/>
      <w:pgMar w:left="1134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7:44:00Z</dcterms:created>
  <dc:creator>Клименко Марина</dc:creator>
  <dc:description/>
  <dc:language>en-US</dc:language>
  <cp:lastModifiedBy>Клименко Марина</cp:lastModifiedBy>
  <dcterms:modified xsi:type="dcterms:W3CDTF">1998-10-18T19:59:00Z</dcterms:modified>
  <cp:revision>1</cp:revision>
  <dc:subject/>
  <dc:title>Каролинсское возрождение, собрав лучших представителей запад-ной образованности при дворе императора, воспитало целое поко-ление богословов, учёных и литераторов, рассеявшееся по франкской земле, оживившее старые центры культуры и создав-шее в аббатствах</dc:title>
</cp:coreProperties>
</file>