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numPr>
          <w:ilvl w:val="0"/>
          <w:numId w:val="0"/>
        </w:numPr>
        <w:spacing w:before="120" w:after="240"/>
        <w:ind w:hanging="0"/>
        <w:rPr/>
      </w:pPr>
      <w:r>
        <w:rPr/>
      </w:r>
      <w:r>
        <w:br w:type="page"/>
      </w:r>
    </w:p>
    <w:p>
      <w:pPr>
        <w:pStyle w:val="Style1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48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98975587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48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. Миф и культура</w:t>
            <w:tab/>
          </w:r>
          <w:hyperlink w:anchor="__RefHeading___Toc498975588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spacing w:lineRule="auto" w:line="48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1. Понятие мифа и мифологии и их значение в жизни человека</w:t>
            <w:tab/>
          </w:r>
          <w:hyperlink w:anchor="__RefHeading___Toc498975589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spacing w:lineRule="auto" w:line="48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2. Основные тематические циклы мифов и их содержание.</w:t>
            <w:tab/>
          </w:r>
          <w:hyperlink w:anchor="__RefHeading___Toc498975590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spacing w:lineRule="auto" w:line="48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3. Выражение общечеловеческих ценностей и социальных норм в мифологии</w:t>
            <w:tab/>
          </w:r>
          <w:hyperlink w:anchor="__RefHeading___Toc498975591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48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. Соотношение мифологии с другими философскими понятиями</w:t>
            <w:tab/>
          </w:r>
          <w:hyperlink w:anchor="__RefHeading___Toc498975592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48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использованной литературы</w:t>
            <w:tab/>
          </w:r>
          <w:hyperlink w:anchor="__RefHeading___Toc498975593">
            <w:r>
              <w:rPr>
                <w:rStyle w:val="IndexLink"/>
                <w:sz w:val="28"/>
                <w:lang w:val="en-US"/>
              </w:rPr>
              <w:t>15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Style10"/>
        <w:numPr>
          <w:ilvl w:val="0"/>
          <w:numId w:val="0"/>
        </w:numPr>
        <w:spacing w:lineRule="auto" w:line="480"/>
        <w:ind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tyle10"/>
        <w:spacing w:lineRule="auto" w:line="480"/>
        <w:rPr/>
      </w:pPr>
      <w:bookmarkStart w:id="0" w:name="__RefHeading___Toc498975587"/>
      <w:bookmarkEnd w:id="0"/>
      <w:r>
        <w:rPr/>
        <w:t>Введение</w:t>
      </w:r>
    </w:p>
    <w:p>
      <w:pPr>
        <w:pStyle w:val="1"/>
        <w:rPr/>
      </w:pPr>
      <w:r>
        <w:rPr/>
        <w:t>Миф есть не только исторически первая форма культуры, но и изменения душевной жизни человека, сохраняющееся и тогда, когда миф утрачивает свое абсолютное господство. Всеобщая сущность мифа состоит в том, что он представляет собой бессознательное смысловое породнение человека с силами непосредственного бытия, будь то бытие природы или общества. Если миф выступает как единственная форма культуры, то это породнение приводит к тому, что человек не отличает смысл от природного свойства, а смысловую (ассоциативную) связь от причинно-следственной. Все одушевляется, и природа выступает как мир грозных, но родственных человеку мифологических существ - демонов и богов.</w:t>
      </w:r>
    </w:p>
    <w:p>
      <w:pPr>
        <w:pStyle w:val="1"/>
        <w:rPr/>
      </w:pPr>
      <w:r>
        <w:rPr/>
        <w:t>В обыденном понимании мифы - это прежде всего античные, библейские и другие старинные "сказки" о сотворении мира и человека, рассказы о деяниях древних богов и героев - Зевсе, Апполоне, Дионисе, Геракле, аргонавтах, искавших "золотое руно", Троянской войне и злоключениях Одиссея. Само слово "миф" имеет древнегреческое происхождение и означает именно "предание", "сказание"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1"/>
        <w:rPr/>
      </w:pPr>
      <w:r>
        <w:rPr/>
        <w:t>Особенно сильно значение мифологии проявляется при изучении философских понятий и исторически сложившейся системы человеческих ценностей. Это определяет необходимость изучения мифологии всесторонне во взаимосвязи ее с другими науками и философскими понятиями и категориями.</w:t>
      </w:r>
      <w:r>
        <w:br w:type="page"/>
      </w:r>
    </w:p>
    <w:p>
      <w:pPr>
        <w:pStyle w:val="Heading1"/>
        <w:ind w:hanging="0"/>
        <w:rPr/>
      </w:pPr>
      <w:bookmarkStart w:id="1" w:name="__RefHeading___Toc498975588"/>
      <w:bookmarkEnd w:id="1"/>
      <w:r>
        <w:rPr/>
        <w:t>Глава I. Миф и культура</w:t>
      </w:r>
    </w:p>
    <w:p>
      <w:pPr>
        <w:pStyle w:val="Heading2"/>
        <w:rPr/>
      </w:pPr>
      <w:bookmarkStart w:id="2" w:name="__RefHeading___Toc498975589"/>
      <w:bookmarkEnd w:id="2"/>
      <w:r>
        <w:rPr/>
        <w:t>1. 1. Понятие мифа и мифологии и их значение в жизни человека</w:t>
      </w:r>
    </w:p>
    <w:p>
      <w:pPr>
        <w:pStyle w:val="1"/>
        <w:rPr/>
      </w:pPr>
      <w:r>
        <w:rPr/>
        <w:t>Миф - наиболее древняя система ценностей. Считается, что в целом культура движется от мифа к логосу, то есть от вымысла и условности к знанию, к закону. В этом плане в современной культуре миф играет архаичную роль, а его ценности и идеалы имеют рудиментарное значение. Развитие науки и цивилизации часто обесценивает миф, показывает неадекватность регулятивных функций и ценностей мифа, сущности современной социокультурной действительности. Однако, это не значит, что миф исчерпал себя. Миф в современной культуре создает средства и способы символического мышления, он способен ценности современной культуры интерпретировать через идею "героического", что, скажем недоступно науке. В ценностях мифа чувственное и рациональное даны синкретно, слитно, что малодоступно другим средствам культуры XX века. Фантазия и вымысел позволяют легко преодолевать несовместимость смыслов и содержания, ибо в мифе все условно и символично.</w:t>
      </w:r>
    </w:p>
    <w:p>
      <w:pPr>
        <w:pStyle w:val="1"/>
        <w:rPr/>
      </w:pPr>
      <w:r>
        <w:rPr/>
        <w:t>В этих условиях выбор и ориентация личности раскрепощается и, следовательно, используя условность, она может достигать высокой гибкости, что, например, почти недоступно религии. Миф, очеловечивая и персонифицируя явления окружающего мира, сводит их к человеческим представлениям. На этой почве становится возможной конкретно-чувственная ориентация человека, а это один из самых простых способов упорядочивания его деятельности. В ранних и примитивных культурах такому способу принадлежала ведущая роль, например, в язычестве</w:t>
      </w:r>
      <w:r>
        <w:rPr>
          <w:rStyle w:val="FootnoteCharacters"/>
          <w:rStyle w:val="FootnoteAnchor"/>
        </w:rPr>
        <w:footnoteReference w:id="3"/>
      </w:r>
      <w:r>
        <w:rPr/>
        <w:t>. Но в развитых культурах подобные явления имеют скорее характер рецидива или являются механизмом реализации того или иного архетипа, особенно в массовой культуре или массовом поведении.</w:t>
      </w:r>
    </w:p>
    <w:p>
      <w:pPr>
        <w:pStyle w:val="1"/>
        <w:rPr/>
      </w:pPr>
      <w:r>
        <w:rPr/>
        <w:t>Мифология часто используется в XX веке как усилитель ценностей, обычно за счет их гипертрофирования и фетишизации. Миф позволяет заострять тот или иной аспект ценности, гиперболизировать ее, а, следовательно, подчеркивать и даже выпячивать.</w:t>
      </w:r>
    </w:p>
    <w:p>
      <w:pPr>
        <w:pStyle w:val="1"/>
        <w:rPr/>
      </w:pPr>
      <w:r>
        <w:rPr/>
        <w:t>Мифологическое мировоззрение - начальный тип мировоззрения, который можно назвать предмировоззрением. Мифология возникла на той стадии общественного развития, когда человечество пыталось дать ответы на такие вопросы, как происхождение и устройство мироздания в целом. Значительную часть мифологии составляют космологические мифы.</w:t>
      </w:r>
    </w:p>
    <w:p>
      <w:pPr>
        <w:pStyle w:val="1"/>
        <w:rPr/>
      </w:pPr>
      <w:r>
        <w:rPr/>
        <w:t>Большое внимание в мифах уделяется рождению, смерти, испытаниям. Особое место занимает добыча огня, изобретение ремесел, одомашнивание животных. Миф - это не первоначальная форма знаний, а вид мировоззрения, образное представление о природе и коллективной жизни. В мифах объединились зачатки знаний, религиозных верований.</w:t>
      </w:r>
    </w:p>
    <w:p>
      <w:pPr>
        <w:pStyle w:val="1"/>
        <w:rPr/>
      </w:pPr>
      <w:r>
        <w:rPr/>
        <w:t>Для первобытного сознания мыслимое должно совпадать с переживаемым, действительное с тем, кто действует. Генетический принцип - сводится к выяснению кто кого породил. Мифы построены на установлении гармонии между миром и человеком.</w:t>
      </w:r>
    </w:p>
    <w:p>
      <w:pPr>
        <w:pStyle w:val="1"/>
        <w:rPr/>
      </w:pPr>
      <w:r>
        <w:rPr/>
        <w:t>Наряду с мифологией существует и религия. Но чем отличается мифологическое мировоззрение от религиозного? Воплощенные в мифах представления тесно переплетаются с обрядами.</w:t>
      </w:r>
    </w:p>
    <w:p>
      <w:pPr>
        <w:pStyle w:val="1"/>
        <w:rPr/>
      </w:pPr>
      <w:r>
        <w:rPr/>
        <w:t>Европейским народам вплоть до XVI-XVII вв. были известны лишь знаменитые и поныне греческие и римские мифы, позже им стало известно об арабских, индейских, германских, славянских, индийских сказаниях и их героях. Со временем сначала ученым, а потом и более широкой публике оказались доступны мифы народов Австралии, Океании, Африки. Выяснилось, что в основе священных книг христиан, мусульман, буддистов также лежат различные, подвергшиеся переработке мифологические предания. Что удивительно: обнаружилось, что на определенной стадии исторического развития более или менее развитая мифология существовала практически у всех известных науке народов, что некоторые сюжеты и рассказы в той или иной мере повторяются в мифологических циклах разных народов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1"/>
        <w:rPr/>
      </w:pPr>
      <w:r>
        <w:rPr/>
        <w:t>Сегодня большинство ученых склоняются к тому мнению, что секрет происхождения мифа следует искать в том, что мифологическое сознание явилось древнейшей формой понимания и осмысления мира, понимания природы, общества и человека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 Миф возник из потребности древних людей в осознании окружающей его природной и социальной стихии, сущности человека.</w:t>
      </w:r>
    </w:p>
    <w:p>
      <w:pPr>
        <w:pStyle w:val="Heading2"/>
        <w:rPr/>
      </w:pPr>
      <w:bookmarkStart w:id="3" w:name="__RefHeading___Toc498975590"/>
      <w:bookmarkEnd w:id="3"/>
      <w:r>
        <w:rPr/>
        <w:t>1. 2. Основные тематические циклы мифов и их содержание.</w:t>
      </w:r>
    </w:p>
    <w:p>
      <w:pPr>
        <w:pStyle w:val="1"/>
        <w:rPr/>
      </w:pPr>
      <w:r>
        <w:rPr/>
        <w:t>Среди всего множества мифических преданий и рассказов принято выделять несколько важнейших циклов. Назовем их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: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211" w:leader="none"/>
        </w:tabs>
        <w:ind w:left="851" w:hanging="0"/>
        <w:rPr/>
      </w:pPr>
      <w:r>
        <w:rPr/>
        <w:t>космогонические мифы - мифы о происхождении мира и вселенной,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211" w:leader="none"/>
        </w:tabs>
        <w:ind w:left="851" w:hanging="0"/>
        <w:rPr/>
      </w:pPr>
      <w:r>
        <w:rPr/>
        <w:t>антропогонические мифы - мифы о происхождении человека и человеческого общества,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211" w:leader="none"/>
        </w:tabs>
        <w:ind w:left="851" w:hanging="0"/>
        <w:rPr/>
      </w:pPr>
      <w:r>
        <w:rPr/>
        <w:t>мифы о культурных героях - мифы о происхождении и введении тех или иных культурных благ,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211" w:leader="none"/>
        </w:tabs>
        <w:ind w:left="851" w:hanging="0"/>
        <w:rPr/>
      </w:pPr>
      <w:r>
        <w:rPr/>
        <w:t>эсхатологические мифы - мифы о "конце света", конце времен.</w:t>
      </w:r>
    </w:p>
    <w:p>
      <w:pPr>
        <w:pStyle w:val="1"/>
        <w:rPr/>
      </w:pPr>
      <w:r>
        <w:rPr/>
        <w:t>Космогонические мифы, как правило делятся на две группы: мифы развития и мифы творения.</w:t>
      </w:r>
    </w:p>
    <w:p>
      <w:pPr>
        <w:pStyle w:val="1"/>
        <w:rPr/>
      </w:pPr>
      <w:r>
        <w:rPr/>
        <w:t>Антропогонические мифы являются составной частью мифов космогонических. Согласно многим мифам, человек сотворяется и самых разнообразных материалов: орехов, дерева, праха, глины. Чаще всего, творец создает сначала мужчину, потом женщину. Первый человек обычно наделен даром бессмертия, но он утрачивает его и становится у истоков смертного человечества (таков библейский Адам, вкусивший плодов с древа познания добра и зла). У некоторых народов бытовало утверждение о происхождении человека от предка-животного (обезьяны, медведя, ворона, лебедя).</w:t>
      </w:r>
    </w:p>
    <w:p>
      <w:pPr>
        <w:pStyle w:val="1"/>
        <w:rPr/>
      </w:pPr>
      <w:r>
        <w:rPr/>
        <w:t>Мифы о культурных героях повествуют о том, как человечество овладевало секретами ремесла, земледелия, оседлой жизни, пользования огнем - иначе говоря, как в его жизнь внедрялись те или иные культурные блага. Самый знаменитый миф подобного рода - древнегреческое сказание о Прометее, двоюродном брате Зевса. Прометей (в дословном переводе - "мыслящий прежде", "предвидящий") наделил разумом жалких людей, научил их строить дома, корабли, заниматься ремеслами, носить одежды, считать, писать и читать, различать времена года, приносить жертвы богам, гадать, внедрил государственные начала и правила совместной жизни. Прометей дал человеку огонь, за что и был покаран Зевсом: прикованный к горам Кавказа, он терпит страшные мучения - орел выклевывает ему печень, ежедневно вырастающую вновь.</w:t>
      </w:r>
    </w:p>
    <w:p>
      <w:pPr>
        <w:pStyle w:val="1"/>
        <w:rPr/>
      </w:pPr>
      <w:r>
        <w:rPr/>
        <w:t>Эсхатологические мифы повествуют о судьбе человечества, о пришествии "конца света" и наступлении "конца времен". Наибольшее значение в культурно-историческом процессе сыграли эсхатологические представления, сформулированные в знаменитом библейском "Апокалипсисе": грядет второе пришествие Христа - Он придет не как жертва, а как Страшный Судия, подвергающий Суду живых и мертвых. Наступит "конец времен", и праведники будут предопределены к жизни вечной, грешники же к вечным мучениям.</w:t>
      </w:r>
    </w:p>
    <w:p>
      <w:pPr>
        <w:pStyle w:val="1"/>
        <w:rPr/>
      </w:pPr>
      <w:r>
        <w:rPr/>
        <w:t>Сказанного достаточно, чтобы подтвердить сформулированную выше мысль: мифы возникли из настоятельной потребности людей объяснить происхождения, природа, людей, устройство мира, предсказать судьбу человечества. Сам способ объяснения имеет специфический характер и коренным образом отличается от научной формы объяснения и анализа мира. Какие же особенности отличают мифологическое сознание?</w:t>
      </w:r>
    </w:p>
    <w:p>
      <w:pPr>
        <w:pStyle w:val="1"/>
        <w:rPr/>
      </w:pPr>
      <w:r>
        <w:rPr/>
        <w:t>В мифе человек и общество не выделяют себя из окружающей природной стихии: природа, общество и человек слиты в единое целое, неразрывное, единое.</w:t>
      </w:r>
    </w:p>
    <w:p>
      <w:pPr>
        <w:pStyle w:val="1"/>
        <w:rPr/>
      </w:pPr>
      <w:r>
        <w:rPr/>
        <w:t>В мифе нет абстрактных понятий, в нем все - очень конкретно, персонифицировано, одушевлено.</w:t>
      </w:r>
    </w:p>
    <w:p>
      <w:pPr>
        <w:pStyle w:val="1"/>
        <w:rPr/>
      </w:pPr>
      <w:r>
        <w:rPr/>
        <w:t>Мифологическое сознание мыслит символами: каждый образ, герой, действующее лицо обозначает стоящее за ним явление или понятие.</w:t>
      </w:r>
    </w:p>
    <w:p>
      <w:pPr>
        <w:pStyle w:val="1"/>
        <w:rPr/>
      </w:pPr>
      <w:r>
        <w:rPr/>
        <w:t>Миф живет в своем, особенном времени - времени "первоначало", "первотворения", к которому неприложимы человеческие представления о течении времени.</w:t>
      </w:r>
    </w:p>
    <w:p>
      <w:pPr>
        <w:pStyle w:val="1"/>
        <w:rPr/>
      </w:pPr>
      <w:r>
        <w:rPr/>
        <w:t>Миф мыслит образами, живет эмоциями, ему чужды доводы рассудка, он объясняет мир, исходя не из знания, а из веры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1"/>
        <w:rPr/>
      </w:pPr>
      <w:r>
        <w:rPr/>
        <w:t>Какую же роль играли мифы и мифотворчество в истории человеческого общества и человеческой культуры?</w:t>
      </w:r>
    </w:p>
    <w:p>
      <w:pPr>
        <w:pStyle w:val="1"/>
        <w:rPr/>
      </w:pPr>
      <w:r>
        <w:rPr/>
        <w:t>Они по своему объясняли мир, природу, общество, человека,</w:t>
      </w:r>
    </w:p>
    <w:p>
      <w:pPr>
        <w:pStyle w:val="1"/>
        <w:rPr/>
      </w:pPr>
      <w:r>
        <w:rPr/>
        <w:t>Они в своеобразной, очень конкретной форме устанавливали связь между прошлым, настоящим и будущем человечества,</w:t>
      </w:r>
    </w:p>
    <w:p>
      <w:pPr>
        <w:pStyle w:val="1"/>
        <w:rPr/>
      </w:pPr>
      <w:r>
        <w:rPr/>
        <w:t>Они являлись каналом, по которым одно поколение передавало другому накопленный опыт, знания, ценности, культурные блага, знания.</w:t>
      </w:r>
    </w:p>
    <w:p>
      <w:pPr>
        <w:pStyle w:val="Heading2"/>
        <w:rPr/>
      </w:pPr>
      <w:bookmarkStart w:id="4" w:name="__RefHeading___Toc498975591"/>
      <w:bookmarkEnd w:id="4"/>
      <w:r>
        <w:rPr/>
        <w:t>1. 3. Выражение общечеловеческих ценностей и социальных норм в мифологии</w:t>
      </w:r>
    </w:p>
    <w:p>
      <w:pPr>
        <w:pStyle w:val="1"/>
        <w:rPr/>
      </w:pPr>
      <w:r>
        <w:rPr/>
        <w:t>Мифология выполняет функцию объяснения и легитимации социальных норм. Соответствующая мифическая версия санкционирует определенный (наличный, естественный) порядок, выступая, одновременно, в качестве основы его происхождения, идеологического оправдания его существования и неизменного сохранения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1"/>
        <w:rPr/>
      </w:pPr>
      <w:r>
        <w:rPr/>
        <w:t>Миф выражает и кодифицирует верование, придает престиж традиции, руководит в практической деятельности, учит правилам поведения. Характерные для мифологии представления о божественном первоисточнике правил человеческого поведения и человеческих установлений вообще, об обусловленности норм человеческого общения (дозволений и запретов) более широкими и глобальны ми отношениями, общемировыми (космическими) процессами и порядками (с теми или иными изменениями и модификациями) сохраняют свое значение и в дальнейшем, в условиях формирования государственности.</w:t>
      </w:r>
    </w:p>
    <w:p>
      <w:pPr>
        <w:pStyle w:val="1"/>
        <w:rPr/>
      </w:pPr>
      <w:r>
        <w:rPr/>
        <w:t>Соответствие земных, человеческих порядков, отношений норм и правил поведения божественным началам является само собой разумеющимся моментом общемифологического представления о всемогущих, всеопределяющих богах, создателях неба и земли, человека и уклада его жизни. Естественное (природное) согласно подобным воззрениям тоже божественно, а все человеческое правильно и достойно положительной оценки в той мере, в какой оно соответствует божественным (естественно-божественным) установлениям и волениям. Причем в соответствии с иерархическими взаимоотношениями самих мифических богов между собой, в качестве первоисточника всего положительного, социально и этически наиболее важного и ценного выступает сам верховный бог. Кроме того, один из богов (в разных мифах и на разных этапах мифотворчества одного и того же народа эта роль может приписываться раз личным богам) специально олицетворяет правду и справедливость.</w:t>
      </w:r>
    </w:p>
    <w:p>
      <w:pPr>
        <w:pStyle w:val="1"/>
        <w:rPr/>
      </w:pPr>
      <w:r>
        <w:rPr/>
        <w:t>Согласно божественной справедливости, все люди равны по природе и наделены богами равными возможностями. На рушение такого рода равенства в человеческих отношениях является свидетельством отступления людей от божественного закона. Существенным фактором и мотивом, поддерживающим божественно освященные устои официального порядка (тесно взаимосвязанные между собой представления о божественной справедливости, правила религиозного ритуала, принятые обычаи и нравы, установления властей и судов), был страх перед наказанием - при жизни или неминуемо после смерти - за те или иные прегрешения или проступки. Этот страх успешнее всего культивировался там, где упирался на стойкую веру в бессмертие души и загробный суд богов.</w:t>
      </w:r>
    </w:p>
    <w:p>
      <w:pPr>
        <w:pStyle w:val="1"/>
        <w:rPr/>
      </w:pPr>
      <w:r>
        <w:rPr/>
        <w:t>Мифологически и религиозно окрашенные представления о дозволенном и недозволенном, справедливом и несправедливом существенным образом влияли на источники древнего права - нормы обычного права, законодательство, административные распоряжения и судебные решения. Правосудие осуществлялось самими должностными лицами, жрецами и чиновниками.</w:t>
      </w:r>
    </w:p>
    <w:p>
      <w:pPr>
        <w:pStyle w:val="1"/>
        <w:rPr/>
      </w:pPr>
      <w:r>
        <w:rPr/>
        <w:t>Мифология отражает интенции ее носителей, и в результате, героика полностью вытесняется из жизни.</w:t>
      </w:r>
    </w:p>
    <w:p>
      <w:pPr>
        <w:pStyle w:val="1"/>
        <w:rPr/>
      </w:pPr>
      <w:r>
        <w:rPr/>
        <w:t>Миф выступает способом существования права. Закон фундируется мифом, а миф настраивает на веру в правосудие.</w:t>
      </w:r>
    </w:p>
    <w:p>
      <w:pPr>
        <w:pStyle w:val="1"/>
        <w:rPr/>
      </w:pPr>
      <w:r>
        <w:rPr/>
        <w:t>В специфичном контексте мифологической интерпретации победа добра над злом несомненно значима и для человеческих отношений, принципом упорядочения которых, по смыслу мифа, выступает божественная справедливость. Победа справедливости есть вместе с тем, согласно логике мифа, утверждение правового начала и права вообще как торжества права над неправом. Миф тем самым отражает представление о божественном происхождении, источнике и характере справедливости и права как принципе взаимоотношении в божественных и человеческих делах.</w:t>
      </w:r>
    </w:p>
    <w:p>
      <w:pPr>
        <w:pStyle w:val="1"/>
        <w:rPr/>
      </w:pPr>
      <w:r>
        <w:rPr/>
        <w:t>Политико-правовые умения и знания людей возводятся к некоторому нечеловеческому (по смыслу - и божественному) источнику и авторитету. В ряде мифологических сказаний и гимнов в качестве покровителя справедливости, защитника слабых и теснимых фигурирует бог, жестоко карающий все злое, лживое, несправедливое и неправое. Всякого, кто нарушит путь правды, справедливости и права - ждет по тогдашним правопредставлениям неминуемая и суровая кара.</w:t>
      </w:r>
    </w:p>
    <w:p>
      <w:pPr>
        <w:pStyle w:val="Heading1"/>
        <w:ind w:hanging="0"/>
        <w:rPr/>
      </w:pPr>
      <w:bookmarkStart w:id="5" w:name="__RefHeading___Toc498975592"/>
      <w:bookmarkEnd w:id="5"/>
      <w:r>
        <w:rPr/>
        <w:t>Глава II. Соотношение мифологии с другими философскими понятиями</w:t>
      </w:r>
    </w:p>
    <w:p>
      <w:pPr>
        <w:pStyle w:val="1"/>
        <w:rPr/>
      </w:pPr>
      <w:r>
        <w:rPr/>
        <w:t>Мифология находится в тесном взаимодействии с религией. Спецификой религии является то, что основой здесь является культовая система, т. е. система обрядовых действий, направленных на установление определенных отношений со сверхъестественным. Миф в той мере религиозен, в какой он включен в культовую систему. С помощью обрядности религия культивирует человеческие чувства любви, совести, долга, милосердия, придает им особую ценность.</w:t>
      </w:r>
    </w:p>
    <w:p>
      <w:pPr>
        <w:pStyle w:val="1"/>
        <w:rPr/>
      </w:pPr>
      <w:r>
        <w:rPr/>
        <w:t>Вера - свойство человеческого сознания, есть вера в идеалы в любом мировоззрении. Основная функция религии состоит в том, чтобы помочь преодолеть человеку относительную изменчивость его бытия. и возвысить человека до чего-то абсолютного, вечного</w:t>
      </w:r>
      <w:r>
        <w:rPr>
          <w:rStyle w:val="FootnoteCharacters"/>
          <w:rStyle w:val="FootnoteAnchor"/>
        </w:rPr>
        <w:footnoteReference w:id="9"/>
      </w:r>
      <w:r>
        <w:rPr/>
        <w:t>. Религия помогает человеку преодолеть житейские трудности. Главная и самоценная идея Бога. Из нее выводится все остальное содержание. Идея Бога является не только принципом, сколько такой идеей, которая связывает человека с нравственной идеей.</w:t>
      </w:r>
    </w:p>
    <w:p>
      <w:pPr>
        <w:pStyle w:val="1"/>
        <w:rPr/>
      </w:pPr>
      <w:r>
        <w:rPr/>
        <w:t>Религия - ответ на вопрос о смысле жизни. Религия, как и миф, выражает потребность человека в ощущении своей причастности к основаниям бытия. Однако теперь свои основания человек ищет уже не в непосредственной жизни природы. Боги развитых религий находятся в сфере потустороннего (трансцендентного). В отличие от мифа, здесь обожествляется не природа, а сверхъестественные силы человека, и прежде всего, дух с его свободой и творчеством. Помещая божественное по ту сторону природы и понимая его как сверхъестественный абсолют, развитая религия освобождала человека от мифологической слитности с природой и внутренней зависимости от стихийных сил и страстей.</w:t>
      </w:r>
    </w:p>
    <w:p>
      <w:pPr>
        <w:pStyle w:val="1"/>
        <w:rPr/>
      </w:pPr>
      <w:r>
        <w:rPr/>
        <w:t>Религия стала доминировать в культуре вслед за мифом. Ценности светской культуры и ценности религии часто не гармоничны и противоречат друг другу. Например, в понимании смысла жизни, в миропонимании и т. д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 Главное почти во всякой религии - это вера в Бога или вера в сверхъестественное, в чудо, что непостижимо разумом, рациональным путем. В этом ключе и формируются все ценности религии. Культура, как правило, модифицирует становление религии, но утвердившись, религия начинает изменять культуру, так что дальнейшее развитие культуры идет под значительным влиянием религии.</w:t>
      </w:r>
    </w:p>
    <w:p>
      <w:pPr>
        <w:pStyle w:val="1"/>
        <w:rPr/>
      </w:pPr>
      <w:r>
        <w:rPr/>
        <w:t>Параллельно с мифом и религией в истории культуры существовало и действовало искусство. Искусство есть выражение потребности человека в образно-символическом выражении и переживании значимых моментов своей жизни. Искусство создает для человека "вторую реальность" - мир жизненных переживаний, выраженных специальными образно-символическими средствами. Приобщение к этому миру, самовыражение и самопознание в нем составляют одну из важнейших потребностей человеческой души.</w:t>
      </w:r>
    </w:p>
    <w:p>
      <w:pPr>
        <w:pStyle w:val="1"/>
        <w:rPr/>
      </w:pPr>
      <w:r>
        <w:rPr/>
        <w:t>Искусство продуцирует свои ценности за счет художественной деятельности, художественного освоения действительности. Задача искусства сводится к познанию эстетического, к художественной интерпретации автором явлений окружающего мира. В художественном мышлении познавательная и оценочная деятельность не разделены и используются в единстве. Работает такое мышление с помощью системы образных средств и создает производную (вторичную) реальность - эстетические оценки. Искусство обогащает культуру духовными ценностями через художественное производство, через создание субъективных представлений о мире, через систему образов, символизирующих смыслы и идеалы определенного времени, определенной эпохи.</w:t>
      </w:r>
    </w:p>
    <w:p>
      <w:pPr>
        <w:pStyle w:val="1"/>
        <w:rPr/>
      </w:pPr>
      <w:r>
        <w:rPr/>
        <w:t>Слово философия - греческого происхождения, в буквальном переводе означает оно "любовь к мудрости". "Любовь к мудрости" всегда состояла в стремлении ответить на вопросы о сущности мира, общества, человека, приоткрыть тайну смысла и цели общественной жизни, человеческой деятельности. Рождение европейской философии было связано с работами древнегреческих мыслителей, среди которых особое место принадлежит Платону и Аристотелю. Необходимо увидеть, в чем состояло коренное отличие философского подхода к анализу этих вопросов от мифологического.</w:t>
      </w:r>
    </w:p>
    <w:p>
      <w:pPr>
        <w:pStyle w:val="1"/>
        <w:rPr/>
      </w:pPr>
      <w:r>
        <w:rPr/>
        <w:t>В самом деле - уже в мифах, как известно, были предприняты попытки ответить на вопросы о происхождении Вселенной (космогонические мифы), человека и человеческого общества (антропогонические мифы), культурно-историческом прогрессе (мифы о культурном герое). Знаменита концепция Гесиода о "пяти веках" человеческой истории: золотом, серебряном, медном веках, веке героев, железном веке. Каждый из пяти веков - результат творения богов, которые и определяют и их смену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</w:t>
      </w:r>
    </w:p>
    <w:p>
      <w:pPr>
        <w:pStyle w:val="1"/>
        <w:rPr/>
      </w:pPr>
      <w:r>
        <w:rPr/>
        <w:t>Философский анализ общественной жизни отличается от того, что содержится в мифах, многим:</w:t>
      </w:r>
    </w:p>
    <w:p>
      <w:pPr>
        <w:pStyle w:val="1"/>
        <w:numPr>
          <w:ilvl w:val="0"/>
          <w:numId w:val="2"/>
        </w:numPr>
        <w:rPr/>
      </w:pPr>
      <w:r>
        <w:rPr/>
        <w:t>миф не знает отличия между обществом и природой, не выделяет общество из природы - философия исходит из специфики общественной жизни, общества,</w:t>
      </w:r>
    </w:p>
    <w:p>
      <w:pPr>
        <w:pStyle w:val="1"/>
        <w:numPr>
          <w:ilvl w:val="0"/>
          <w:numId w:val="2"/>
        </w:numPr>
        <w:rPr/>
      </w:pPr>
      <w:r>
        <w:rPr/>
        <w:t>миф выражает свои взгляды в форме конкретных, живых героев или символов - философия формулирует свои наблюдения в строго определенных понятиях,</w:t>
      </w:r>
    </w:p>
    <w:p>
      <w:pPr>
        <w:pStyle w:val="1"/>
        <w:numPr>
          <w:ilvl w:val="0"/>
          <w:numId w:val="2"/>
        </w:numPr>
        <w:rPr/>
      </w:pPr>
      <w:r>
        <w:rPr/>
        <w:t>миф не стремится к доказательству, проверке истинности содержащихся в нем положений - философия исходит из необходимости доказательного, научного, последовательного изложения результатов анализа,</w:t>
      </w:r>
    </w:p>
    <w:p>
      <w:pPr>
        <w:pStyle w:val="1"/>
        <w:numPr>
          <w:ilvl w:val="0"/>
          <w:numId w:val="2"/>
        </w:numPr>
        <w:rPr/>
      </w:pPr>
      <w:r>
        <w:rPr/>
        <w:t>миф живет в конкретном мире образов, символов, эмоций - философия мыслит умозаключениями и теоретически обоснованными положениями,</w:t>
      </w:r>
    </w:p>
    <w:p>
      <w:pPr>
        <w:pStyle w:val="1"/>
        <w:numPr>
          <w:ilvl w:val="0"/>
          <w:numId w:val="2"/>
        </w:numPr>
        <w:rPr/>
      </w:pPr>
      <w:r>
        <w:rPr/>
        <w:t>миф исходит из веры в него - философия из уверенности в том, что полученное знание может быть осмыслено разумом, рационалистически.</w:t>
      </w:r>
      <w:r>
        <w:br w:type="page"/>
      </w:r>
    </w:p>
    <w:p>
      <w:pPr>
        <w:pStyle w:val="Heading1"/>
        <w:ind w:hanging="0"/>
        <w:rPr/>
      </w:pPr>
      <w:bookmarkStart w:id="6" w:name="__RefHeading___Toc498975593"/>
      <w:bookmarkEnd w:id="6"/>
      <w:r>
        <w:rPr/>
        <w:t>Список использованной литературы</w:t>
      </w:r>
    </w:p>
    <w:p>
      <w:pPr>
        <w:pStyle w:val="1"/>
        <w:numPr>
          <w:ilvl w:val="0"/>
          <w:numId w:val="3"/>
        </w:numPr>
        <w:rPr/>
      </w:pPr>
      <w:r>
        <w:rPr/>
        <w:t>«Введение в культурологию» под редакцией Е. В. Попова, М.: ВЛАДОС, 1995.</w:t>
      </w:r>
    </w:p>
    <w:p>
      <w:pPr>
        <w:pStyle w:val="1"/>
        <w:numPr>
          <w:ilvl w:val="0"/>
          <w:numId w:val="3"/>
        </w:numPr>
        <w:rPr/>
      </w:pPr>
      <w:r>
        <w:rPr/>
        <w:t>Гердер И. Г. Идеи к философии истории человечества. М., 1977.</w:t>
      </w:r>
    </w:p>
    <w:p>
      <w:pPr>
        <w:pStyle w:val="1"/>
        <w:numPr>
          <w:ilvl w:val="0"/>
          <w:numId w:val="3"/>
        </w:numPr>
        <w:rPr/>
      </w:pPr>
      <w:r>
        <w:rPr/>
        <w:t>Кессиди Ф. Х., "От мифа к логосу. ", М., 1972, с. 68</w:t>
      </w:r>
    </w:p>
    <w:p>
      <w:pPr>
        <w:pStyle w:val="1"/>
        <w:numPr>
          <w:ilvl w:val="0"/>
          <w:numId w:val="3"/>
        </w:numPr>
        <w:rPr/>
      </w:pPr>
      <w:r>
        <w:rPr/>
        <w:t>Парандовский Я. Мифология. М., 1991.</w:t>
      </w:r>
    </w:p>
    <w:p>
      <w:pPr>
        <w:pStyle w:val="1"/>
        <w:numPr>
          <w:ilvl w:val="0"/>
          <w:numId w:val="3"/>
        </w:numPr>
        <w:rPr/>
      </w:pPr>
      <w:r>
        <w:rPr/>
        <w:t>Учебное пособие по культурологии. Издательство Российской экономической академии имени Г. В. Плеханова, Москва, 1994.</w:t>
      </w:r>
    </w:p>
    <w:p>
      <w:pPr>
        <w:pStyle w:val="1"/>
        <w:numPr>
          <w:ilvl w:val="0"/>
          <w:numId w:val="3"/>
        </w:numPr>
        <w:rPr/>
      </w:pPr>
      <w:r>
        <w:rPr/>
        <w:t>Юнг К. Г. Архетип и символ. М., 1991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ind w:hanging="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«Введение в культурологию» под редакцией Е. В. Попова, М.: ВЛАДОС, 1995. – С. 27.</w:t>
      </w:r>
    </w:p>
  </w:footnote>
  <w:footnote w:id="3">
    <w:p>
      <w:pPr>
        <w:pStyle w:val="1"/>
        <w:ind w:hanging="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Учебное пособие по культурологии, издательство Российской экономической академии имени Г.В.Плеханова, Москва, 1994. – С. 22.</w:t>
      </w:r>
    </w:p>
  </w:footnote>
  <w:footnote w:id="4">
    <w:p>
      <w:pPr>
        <w:pStyle w:val="1"/>
        <w:ind w:hanging="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арандовский Я. Мифология. М., 1991. – С. 17.</w:t>
      </w:r>
    </w:p>
  </w:footnote>
  <w:footnote w:id="5">
    <w:p>
      <w:pPr>
        <w:pStyle w:val="1"/>
        <w:ind w:hanging="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Учебное пособие по культурологии, издательство Российской экономической академии имени Г.В.Плеханова, Москва, 1994. – С. 23.</w:t>
      </w:r>
    </w:p>
  </w:footnote>
  <w:footnote w:id="6">
    <w:p>
      <w:pPr>
        <w:pStyle w:val="1"/>
        <w:ind w:hanging="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арандовский Я. Мифология. М., 1991. – С. 17-18.</w:t>
      </w:r>
    </w:p>
  </w:footnote>
  <w:footnote w:id="7">
    <w:p>
      <w:pPr>
        <w:pStyle w:val="1"/>
        <w:ind w:hanging="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Юнг К. Г. Архетип и символ. М., 1991. – С. 65-66.</w:t>
      </w:r>
    </w:p>
  </w:footnote>
  <w:footnote w:id="8">
    <w:p>
      <w:pPr>
        <w:pStyle w:val="1"/>
        <w:ind w:hanging="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«Введение в культурологию» под редакцией Е. В. Попова, М.: ВЛАДОС, 1995. – С. 29.</w:t>
      </w:r>
    </w:p>
  </w:footnote>
  <w:footnote w:id="9">
    <w:p>
      <w:pPr>
        <w:pStyle w:val="1"/>
        <w:ind w:hanging="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ердер И. Г. Идеи к философии истории человечества. М., 1977. – С. 78.</w:t>
      </w:r>
    </w:p>
  </w:footnote>
  <w:footnote w:id="10">
    <w:p>
      <w:pPr>
        <w:pStyle w:val="1"/>
        <w:ind w:hanging="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Кессиди Ф.Х. От мифа к логосу. М., 1972, С.68. </w:t>
      </w:r>
    </w:p>
  </w:footnote>
  <w:footnote w:id="11">
    <w:p>
      <w:pPr>
        <w:pStyle w:val="1"/>
        <w:ind w:hanging="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Кессиди Ф.Х. От мифа к логосу. М., 1972, С.68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438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15.85pt;mso-wrap-distance-left:0pt;mso-wrap-distance-right:0pt;mso-wrap-distance-top:0pt;mso-wrap-distance-bottom:0pt;margin-top:0.05pt;mso-position-vertical-relative:text;margin-left:19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46"/>
        </w:tabs>
        <w:ind w:left="1346" w:hanging="495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Courier" w:hAnsi="Courier" w:eastAsia="Times New Roman" w:cs="Courier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outlineLvl w:val="0"/>
    </w:pPr>
    <w:rPr>
      <w:rFonts w:ascii="Times New Roman" w:hAnsi="Times New Roman" w:cs="Times New Roman"/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8789" w:leader="none"/>
      </w:tabs>
      <w:ind w:right="326" w:firstLine="851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120" w:after="0"/>
      <w:ind w:hanging="0"/>
      <w:jc w:val="left"/>
      <w:outlineLvl w:val="9"/>
    </w:pPr>
    <w:rPr>
      <w:kern w:val="0"/>
      <w:sz w:val="24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120" w:after="0"/>
      <w:ind w:left="278" w:hanging="0"/>
      <w:jc w:val="left"/>
      <w:outlineLvl w:val="9"/>
    </w:pPr>
    <w:rPr>
      <w:i w:val="false"/>
      <w:sz w:val="22"/>
    </w:rPr>
  </w:style>
  <w:style w:type="paragraph" w:styleId="Contents3">
    <w:name w:val="TOC 3"/>
    <w:basedOn w:val="Normal"/>
    <w:next w:val="Normal"/>
    <w:pPr>
      <w:ind w:left="400" w:firstLine="851"/>
    </w:pPr>
    <w:rPr/>
  </w:style>
  <w:style w:type="paragraph" w:styleId="Contents4">
    <w:name w:val="TOC 4"/>
    <w:basedOn w:val="Normal"/>
    <w:next w:val="Normal"/>
    <w:pPr>
      <w:ind w:left="600" w:firstLine="851"/>
    </w:pPr>
    <w:rPr/>
  </w:style>
  <w:style w:type="paragraph" w:styleId="Contents5">
    <w:name w:val="TOC 5"/>
    <w:basedOn w:val="Normal"/>
    <w:next w:val="Normal"/>
    <w:pPr>
      <w:ind w:left="800" w:firstLine="851"/>
    </w:pPr>
    <w:rPr/>
  </w:style>
  <w:style w:type="paragraph" w:styleId="Contents6">
    <w:name w:val="TOC 6"/>
    <w:basedOn w:val="Normal"/>
    <w:next w:val="Normal"/>
    <w:pPr>
      <w:ind w:left="1000" w:firstLine="851"/>
    </w:pPr>
    <w:rPr/>
  </w:style>
  <w:style w:type="paragraph" w:styleId="Contents7">
    <w:name w:val="TOC 7"/>
    <w:basedOn w:val="Normal"/>
    <w:next w:val="Normal"/>
    <w:pPr>
      <w:ind w:left="1200" w:firstLine="851"/>
    </w:pPr>
    <w:rPr/>
  </w:style>
  <w:style w:type="paragraph" w:styleId="Contents8">
    <w:name w:val="TOC 8"/>
    <w:basedOn w:val="Normal"/>
    <w:next w:val="Normal"/>
    <w:pPr>
      <w:ind w:left="1400" w:firstLine="851"/>
    </w:pPr>
    <w:rPr/>
  </w:style>
  <w:style w:type="paragraph" w:styleId="Contents9">
    <w:name w:val="TOC 9"/>
    <w:basedOn w:val="Normal"/>
    <w:next w:val="Normal"/>
    <w:pPr>
      <w:ind w:left="1600" w:firstLine="851"/>
    </w:pPr>
    <w:rPr/>
  </w:style>
  <w:style w:type="paragraph" w:styleId="Style10">
    <w:name w:val="Содержание"/>
    <w:basedOn w:val="Heading1"/>
    <w:qFormat/>
    <w:pPr>
      <w:numPr>
        <w:ilvl w:val="0"/>
        <w:numId w:val="0"/>
      </w:numPr>
      <w:spacing w:lineRule="auto" w:line="240"/>
      <w:ind w:hanging="0"/>
      <w:outlineLvl w:val="9"/>
    </w:pPr>
    <w:rPr>
      <w:lang w:eastAsia="ru-RU"/>
    </w:rPr>
  </w:style>
  <w:style w:type="paragraph" w:styleId="1">
    <w:name w:val="Стиль1"/>
    <w:basedOn w:val="Normal"/>
    <w:qFormat/>
    <w:pPr/>
    <w:rPr>
      <w:rFonts w:ascii="Times New Roman" w:hAnsi="Times New Roman" w:cs="Times New Roman"/>
      <w:lang w:eastAsia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b/>
      <w:i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23:24:00Z</dcterms:created>
  <dc:creator>Isolda</dc:creator>
  <dc:description/>
  <dc:language>en-US</dc:language>
  <cp:lastModifiedBy>Isolda</cp:lastModifiedBy>
  <cp:lastPrinted>2000-01-26T14:56:00Z</cp:lastPrinted>
  <dcterms:modified xsi:type="dcterms:W3CDTF">2000-11-15T23:24:00Z</dcterms:modified>
  <cp:revision>2</cp:revision>
  <dc:subject/>
  <dc:title> Содержание</dc:title>
</cp:coreProperties>
</file>