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CY" w:hAnsi="Times CY" w:cs="Times CY"/>
          <w:sz w:val="28"/>
        </w:rPr>
      </w:pPr>
      <w:bookmarkStart w:id="0" w:name="_Hlk472438505"/>
      <w:bookmarkStart w:id="1" w:name="OLE_LINK2"/>
      <w:bookmarkStart w:id="2" w:name="OLE_LINK1"/>
      <w:bookmarkEnd w:id="0"/>
      <w:bookmarkEnd w:id="1"/>
      <w:bookmarkEnd w:id="2"/>
      <w:r>
        <w:rPr>
          <w:rFonts w:cs="Times CY" w:ascii="Times CY" w:hAnsi="Times CY"/>
          <w:sz w:val="28"/>
        </w:rPr>
        <w:t>Гуманитарный Институт Телевидения и Радиовещания им. М.А. Литовчина</w:t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right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  <w:t xml:space="preserve">Факультет: Режиссура </w:t>
      </w:r>
    </w:p>
    <w:p>
      <w:pPr>
        <w:pStyle w:val="Normal"/>
        <w:jc w:val="right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  <w:t>ТВ и мультимедиа</w:t>
      </w:r>
    </w:p>
    <w:p>
      <w:pPr>
        <w:pStyle w:val="Normal"/>
        <w:jc w:val="right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right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right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right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right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right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  <w:t xml:space="preserve">Храброва Дарья Юрьевна </w:t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Heading2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  <w:t>Монтаж как выразительное средство.</w:t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  <w:t>Внутрикадровый монтаж.</w:t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  <w:t>Монтаж как способ режиссёрского мышления</w:t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  <w:t>Реферат по Основам Режиссуры</w:t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right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right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right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right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  <w:t>Москва 2004</w:t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"/>
        <w:jc w:val="center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BodyText2"/>
        <w:rPr>
          <w:rFonts w:ascii="Times CY" w:hAnsi="Times CY" w:cs="Times CY"/>
          <w:sz w:val="28"/>
        </w:rPr>
      </w:pPr>
      <w:r>
        <w:rPr>
          <w:rFonts w:cs="Times CY" w:ascii="Times CY" w:hAnsi="Times CY"/>
          <w:sz w:val="28"/>
        </w:rPr>
      </w:r>
    </w:p>
    <w:p>
      <w:pPr>
        <w:pStyle w:val="NormalWeb"/>
        <w:rPr>
          <w:rFonts w:ascii="Times CY" w:hAnsi="Times CY" w:cs="Times CY"/>
          <w:b/>
          <w:b/>
        </w:rPr>
      </w:pPr>
      <w:r>
        <w:rPr>
          <w:rFonts w:cs="Times CY" w:ascii="Times CY" w:hAnsi="Times CY"/>
          <w:b/>
        </w:rPr>
        <w:t>«Монтаж - могучее подспорье в решении этой задачи. Почему мы вообще монтируем? Даже самые ярые противники монтажа согласятся: не только потому, что мы не располагаем пленкой бесконечной длины и, будучи обречены на конечную длину пленки, вынуждены от времени до времени склеивать один ее кусок с другим.» - С.М. Эйзенштейн</w:t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  <w:t>Не все и всегда пользуются монтажом, ну или, по крайней мере, не хотят им пользоваться. Однако насколько мне стало известно, монтаж есть всегда и почти везде. Другое дело его можно показывать зрителю, а можно прятать, но это опять уже вопрос к замыслу режиссёра. Монтаж сам по себе имеет очень большое количество приёмов и эффектов, неизмеримое кол-во, потому что каждый новый режиссёр старается придумать что-то своё, какой то свой спец эффект. Поэтому всех приёмов я рассказать вам, наверное, не смогу, но парочку я, пожалуй, опишу в своём реферате.</w:t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</w:r>
    </w:p>
    <w:p>
      <w:pPr>
        <w:pStyle w:val="BodyText2"/>
        <w:rPr>
          <w:rFonts w:ascii="Times CY" w:hAnsi="Times CY" w:cs="Times CY"/>
          <w:b/>
          <w:b/>
          <w:sz w:val="24"/>
        </w:rPr>
      </w:pPr>
      <w:r>
        <w:rPr>
          <w:rFonts w:cs="Times CY" w:ascii="Times CY" w:hAnsi="Times CY"/>
          <w:b/>
          <w:sz w:val="24"/>
        </w:rPr>
        <w:t>Монтаж, как выразительное средство .</w:t>
      </w:r>
    </w:p>
    <w:p>
      <w:pPr>
        <w:pStyle w:val="BodyText2"/>
        <w:rPr>
          <w:rFonts w:ascii="Times CY" w:hAnsi="Times CY" w:cs="Times CY"/>
          <w:b/>
          <w:b/>
          <w:sz w:val="24"/>
        </w:rPr>
      </w:pPr>
      <w:r>
        <w:rPr>
          <w:rFonts w:cs="Times CY" w:ascii="Times CY" w:hAnsi="Times CY"/>
          <w:b/>
          <w:sz w:val="24"/>
        </w:rPr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  <w:t>Есть несколько основных приёмов в монтаже.</w:t>
      </w:r>
    </w:p>
    <w:p>
      <w:pPr>
        <w:pStyle w:val="BodyText2"/>
        <w:rPr>
          <w:rFonts w:ascii="Times CY" w:hAnsi="Times CY" w:cs="Times CY"/>
          <w:sz w:val="24"/>
          <w:u w:val="single"/>
        </w:rPr>
      </w:pPr>
      <w:r>
        <w:rPr>
          <w:rFonts w:cs="Times CY" w:ascii="Times CY" w:hAnsi="Times CY"/>
          <w:sz w:val="24"/>
          <w:u w:val="single"/>
        </w:rPr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  <w:t>«В затемнение» - Изображение медленно исчезает в темноте.</w:t>
      </w:r>
    </w:p>
    <w:p>
      <w:pPr>
        <w:pStyle w:val="BodyText2"/>
        <w:rPr>
          <w:rFonts w:ascii="Times CY" w:hAnsi="Times CY" w:cs="Times CY"/>
          <w:sz w:val="24"/>
          <w:u w:val="single"/>
        </w:rPr>
      </w:pPr>
      <w:r>
        <w:rPr>
          <w:rFonts w:cs="Times CY" w:ascii="Times CY" w:hAnsi="Times CY"/>
          <w:sz w:val="24"/>
          <w:u w:val="single"/>
        </w:rPr>
      </w:r>
    </w:p>
    <w:p>
      <w:pPr>
        <w:pStyle w:val="BodyText2"/>
        <w:rPr>
          <w:rFonts w:ascii="Times CY" w:hAnsi="Times CY" w:cs="Times CY"/>
          <w:sz w:val="24"/>
          <w:u w:val="single"/>
        </w:rPr>
      </w:pPr>
      <w:r>
        <w:rPr>
          <w:rFonts w:cs="Times CY" w:ascii="Times CY" w:hAnsi="Times CY"/>
          <w:sz w:val="24"/>
        </w:rPr>
        <w:t>«Из затемнения» - Изображение медленно появляется из темноты</w:t>
      </w:r>
    </w:p>
    <w:p>
      <w:pPr>
        <w:pStyle w:val="BodyText2"/>
        <w:rPr>
          <w:rFonts w:ascii="Times CY" w:hAnsi="Times CY" w:cs="Times CY"/>
          <w:sz w:val="24"/>
          <w:u w:val="single"/>
        </w:rPr>
      </w:pPr>
      <w:r>
        <w:rPr>
          <w:rFonts w:cs="Times CY" w:ascii="Times CY" w:hAnsi="Times CY"/>
          <w:sz w:val="24"/>
          <w:u w:val="single"/>
        </w:rPr>
      </w:r>
    </w:p>
    <w:p>
      <w:pPr>
        <w:pStyle w:val="BodyText2"/>
        <w:rPr>
          <w:rFonts w:ascii="Times CY" w:hAnsi="Times CY" w:cs="Times CY"/>
          <w:sz w:val="24"/>
          <w:u w:val="single"/>
        </w:rPr>
      </w:pPr>
      <w:r>
        <w:rPr>
          <w:rFonts w:cs="Times CY" w:ascii="Times CY" w:hAnsi="Times CY"/>
          <w:sz w:val="24"/>
        </w:rPr>
        <w:t>«В наплыв» - Одно изображение, параллельно накладывается на другое, в итоге остаётся одно. (Очень своеобразный приём, однако, достаточно динамичен, если знать, как пользоваться.)</w:t>
      </w:r>
    </w:p>
    <w:p>
      <w:pPr>
        <w:pStyle w:val="BodyText2"/>
        <w:rPr>
          <w:rFonts w:ascii="Times CY" w:hAnsi="Times CY" w:cs="Times CY"/>
          <w:sz w:val="24"/>
          <w:u w:val="single"/>
        </w:rPr>
      </w:pPr>
      <w:r>
        <w:rPr>
          <w:rFonts w:cs="Times CY" w:ascii="Times CY" w:hAnsi="Times CY"/>
          <w:sz w:val="24"/>
          <w:u w:val="single"/>
        </w:rPr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  <w:t>«Размытее» - Изображение медленно теряет резкость и размывается до монотонного фона или до появления следующего кадра.</w:t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  <w:t>Существует, конечно, великое множество различных приёмов, которые я бы тоже с радостью тут описала но, наверное, моя задача всё-таки состоит не в этом.</w:t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  <w:t xml:space="preserve">Если мы берём монтаж как выразительное средство, то надо предполагать, что он будет что-то подчёркивать или выделять какую-то деталь из общего потока кадров. Ах, ну да, забыла совсем сказать, что есть разные виды монтажа. Самые популярные и распрастранённыые – это </w:t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</w:r>
    </w:p>
    <w:p>
      <w:pPr>
        <w:pStyle w:val="BodyText2"/>
        <w:rPr>
          <w:rFonts w:ascii="Times CY" w:hAnsi="Times CY" w:cs="Times CY"/>
          <w:sz w:val="24"/>
          <w:u w:val="single"/>
        </w:rPr>
      </w:pPr>
      <w:r>
        <w:rPr>
          <w:rFonts w:cs="Times CY" w:ascii="Times CY" w:hAnsi="Times CY"/>
          <w:sz w:val="24"/>
        </w:rPr>
        <w:t>«Внутрикадровый монтаж» - В основном, это всякого рода панорамы и движение камеры, но это может быть и статичный кадр, в котором просто будут меняться предметы или происходить разного рода изменения. Такой кадр идёт без склеек.</w:t>
      </w:r>
    </w:p>
    <w:p>
      <w:pPr>
        <w:pStyle w:val="BodyText2"/>
        <w:rPr>
          <w:rFonts w:ascii="Times CY" w:hAnsi="Times CY" w:cs="Times CY"/>
          <w:sz w:val="24"/>
          <w:u w:val="single"/>
        </w:rPr>
      </w:pPr>
      <w:r>
        <w:rPr>
          <w:rFonts w:cs="Times CY" w:ascii="Times CY" w:hAnsi="Times CY"/>
          <w:sz w:val="24"/>
          <w:u w:val="single"/>
        </w:rPr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  <w:t>«Межкадровый монтаж» - Это более популярный вид монтажа, когда кадры режутся и вставляются в определённой последовательности, дабы подчеркнуть или ярко выделить какую-то деталь или передать какое то определённое настроение. (Различного рода склейки и перехода от кадра к кадру бывают только у этого типа монтажа, у внутрикадрового нет такого.)</w:t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  <w:t xml:space="preserve">Выделяться может вещь, настроение, место персонажа или предмет. Например, мы можем воспользоваться межкадровым монтажом, тогда наша склейка может выглядеть примерно так. </w:t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  <w:t>Тёмный экран (из затемнения) –полупустая станция метро, мимо нас проходит человек, с лева на право - человек идёт на нас – станция метро, человекподходит к экскалатору и делает шаг на него, опирается рукой на перило и смотрит на противоположный экскалатор - крупный план лица человека, он медленно обарачивается назад и снова на противоположный экскалатор - общий план, экскалатор, несколько людей на экскалаторе, человек - в затемнение.</w:t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  <w:t>Вот тут мы ясно даём зрителю понять, что из всех тех, кто там есть в метро, нам важен лишь этот человек.</w:t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  <w:t>Мы как бы следим за разного рода деталями, связанными с определённым человеком, его ноги, походка, руки, что в руках, как он идёт (хромает, бежит), как одет, что на голове, глаза, его действия, … в общем, ясно даём понять, что мы видим почти всё, что делает этот человек, и чем больше деталей мы открываем зрителю, тем понятней для него будет всё последующее действие, связанное с этим персонажем. (Это довольно часто используется в комедиях)</w:t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  <w:t>Если же мы наоборот скрываем от зрителя что-то, что связано с этим персонажем, то для него это становится какого-то рода тайной, которую он надеется разгадать в течении фильма. Мы можем, например весь фильм не показывать глаз человека, а показать их только под конец, или показывать только ноги этого человека, когда с ним связано какое-то определённое действие (убийство и т.д.), а когда ничего особенного, то просто показать его среди других, и зритель будет знать, что он там есть, но он не будет знать кто именно, это тоже будет интриговать зрителя. (Этот приём довольно часто используется в детективах или в разного рода психологических триллерах)</w:t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  <w:t xml:space="preserve">Если же мы попробуем использовать внутрикадровый монтаж, то наши методы будут совсем другими. Тип съёмки изменится, да и методы станут немножко другими. Ну, для примера, нам надо показать небольшую коробку и нам нужно сделать так, чтобы на ней заострилось внимание. </w:t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  <w:t>Мы можем просто статично поставить камеру, в кадре у нас будет видна коробка стоящая на полу. Подходит человек, смотрит, тресёт, пытается заглянуть в коробку, подходит ещё один человек, и тоже заостяет свой взгляд на ней, и так, в общем, могут разные люди, мужчины, женщины, дети подходить и делать акцент на коробке. А в конце концов коробка откроется или её откроют, и мы там увидим нечто очень неожиданное и интересное.</w:t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  <w:t>Это довольно простой пример. Вообще существует очень много приёмов, которые даже иногда не зависят от актёра или ещё от кого-то кроме режиссёра и оператора.</w:t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</w:r>
    </w:p>
    <w:p>
      <w:pPr>
        <w:pStyle w:val="BodyText2"/>
        <w:rPr>
          <w:rFonts w:ascii="Times CY" w:hAnsi="Times CY" w:cs="Times CY"/>
          <w:b/>
          <w:b/>
          <w:sz w:val="24"/>
        </w:rPr>
      </w:pPr>
      <w:r>
        <w:rPr>
          <w:rFonts w:cs="Times CY" w:ascii="Times CY" w:hAnsi="Times CY"/>
          <w:b/>
          <w:sz w:val="24"/>
        </w:rPr>
        <w:t>«Воображение важнее знаний». - С.М. Эйзенштейн</w:t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  <w:t>Любой режиссёр должен быть ещё и отличным мечтателем и просто большим фантазёром. ;)</w:t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</w:r>
    </w:p>
    <w:p>
      <w:pPr>
        <w:pStyle w:val="BodyText2"/>
        <w:rPr>
          <w:rFonts w:ascii="Times CY" w:hAnsi="Times CY" w:eastAsia="Times CY" w:cs="Times CY"/>
          <w:sz w:val="24"/>
        </w:rPr>
      </w:pPr>
      <w:r>
        <w:rPr>
          <w:rFonts w:eastAsia="Times CY" w:cs="Times CY" w:ascii="Times CY" w:hAnsi="Times CY"/>
          <w:sz w:val="24"/>
        </w:rPr>
        <w:t xml:space="preserve"> </w:t>
      </w:r>
    </w:p>
    <w:p>
      <w:pPr>
        <w:pStyle w:val="BodyText2"/>
        <w:rPr>
          <w:rFonts w:ascii="Times CY" w:hAnsi="Times CY" w:cs="Times CY"/>
          <w:b/>
          <w:b/>
          <w:sz w:val="24"/>
        </w:rPr>
      </w:pPr>
      <w:r>
        <w:rPr>
          <w:rFonts w:cs="Times CY" w:ascii="Times CY" w:hAnsi="Times CY"/>
          <w:b/>
          <w:sz w:val="24"/>
        </w:rPr>
        <w:t>Монтаж, как способ режиссёрского мышления.</w:t>
      </w:r>
    </w:p>
    <w:p>
      <w:pPr>
        <w:pStyle w:val="BodyText2"/>
        <w:rPr>
          <w:rFonts w:ascii="Times CY" w:hAnsi="Times CY" w:cs="Times CY"/>
          <w:b/>
          <w:b/>
          <w:sz w:val="24"/>
        </w:rPr>
      </w:pPr>
      <w:r>
        <w:rPr>
          <w:rFonts w:cs="Times CY" w:ascii="Times CY" w:hAnsi="Times CY"/>
          <w:b/>
          <w:sz w:val="24"/>
        </w:rPr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  <w:t>Ну, начать можно с того, что не все режиссёры любят разного рода склейки.</w:t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  <w:t>Например, один из великих японских режиссёров - Ясудзиро Одзу.</w:t>
      </w:r>
    </w:p>
    <w:p>
      <w:pPr>
        <w:pStyle w:val="BodyText2"/>
        <w:rPr/>
      </w:pPr>
      <w:r>
        <w:rPr>
          <w:rFonts w:cs="Times CY" w:ascii="Times CY" w:hAnsi="Times CY"/>
          <w:sz w:val="24"/>
        </w:rPr>
        <w:t xml:space="preserve">Он нигде не использует </w:t>
      </w:r>
      <w:r>
        <w:rPr>
          <w:rFonts w:cs="Times CY" w:ascii="Times CY" w:hAnsi="Times CY"/>
          <w:i/>
          <w:sz w:val="24"/>
        </w:rPr>
        <w:t>наплыв</w:t>
      </w:r>
      <w:r>
        <w:rPr>
          <w:rFonts w:cs="Times CY" w:ascii="Times CY" w:hAnsi="Times CY"/>
          <w:sz w:val="24"/>
        </w:rPr>
        <w:t xml:space="preserve"> для соединения кадров своих фильмов – возможно, из-за того, что этот приём, хоть и всего на несколько секунд, нарушает его тщательно продуманную композицию. Он, в конце концов, отказался даже от съёмки </w:t>
      </w:r>
      <w:r>
        <w:rPr>
          <w:rFonts w:cs="Times CY" w:ascii="Times CY" w:hAnsi="Times CY"/>
          <w:i/>
          <w:sz w:val="24"/>
        </w:rPr>
        <w:t>«из затемнения»</w:t>
      </w:r>
      <w:r>
        <w:rPr>
          <w:rFonts w:cs="Times CY" w:ascii="Times CY" w:hAnsi="Times CY"/>
          <w:sz w:val="24"/>
        </w:rPr>
        <w:t xml:space="preserve"> и </w:t>
      </w:r>
      <w:r>
        <w:rPr>
          <w:rFonts w:cs="Times CY" w:ascii="Times CY" w:hAnsi="Times CY"/>
          <w:i/>
          <w:sz w:val="24"/>
        </w:rPr>
        <w:t>«в затемнение»</w:t>
      </w:r>
      <w:r>
        <w:rPr>
          <w:rFonts w:cs="Times CY" w:ascii="Times CY" w:hAnsi="Times CY"/>
          <w:sz w:val="24"/>
        </w:rPr>
        <w:t>, которую он использовал в своих первых звуковых фильмах. Таким образом, Одзу значительно опередил своё время, ибо эти способы соединения кадров, считающиеся теперь старомодными, в своё время, ещё и в 1950-е годы, широко использовались в практике мирового кино.</w:t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  <w:t xml:space="preserve">Как видите, не все режиссёры любили использовать разного рода склейки. </w:t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  <w:t>Потому что очень важен тот ритм, который закладывает режиссёр, а какое-нибудь «затемнение» может его сбить, медленно затормаживая изображение.</w:t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  <w:t>Но вот как раз настоящее мастерство заключается в том, что бы уметь совмещать и делать, так что бы эти «эффекты» не портили тебе картину, а наоборот помогали. На все сто процентов, вот тогда зритель будет доволен, увидев, что всё складно получается. Да вот все мастера по режиссуре нам это твердят, однако в своих автопортретах и других работах мы этого добиться пока не можем, хотя, наверное, мне следует говорить только за себя.</w:t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  <w:t xml:space="preserve">Ещё, не забыть бы написать, пару слов о повторах. </w:t>
      </w:r>
    </w:p>
    <w:p>
      <w:pPr>
        <w:pStyle w:val="BodyText2"/>
        <w:rPr>
          <w:rFonts w:ascii="Times CY" w:hAnsi="Times CY" w:cs="Times CY"/>
          <w:i/>
          <w:i/>
          <w:sz w:val="24"/>
        </w:rPr>
      </w:pPr>
      <w:r>
        <w:rPr>
          <w:rFonts w:cs="Times CY" w:ascii="Times CY" w:hAnsi="Times CY"/>
          <w:i/>
          <w:sz w:val="24"/>
        </w:rPr>
      </w:r>
    </w:p>
    <w:p>
      <w:pPr>
        <w:pStyle w:val="BodyText2"/>
        <w:rPr>
          <w:rFonts w:ascii="Times CY" w:hAnsi="Times CY" w:cs="Times CY"/>
          <w:b/>
          <w:b/>
          <w:sz w:val="24"/>
        </w:rPr>
      </w:pPr>
      <w:r>
        <w:rPr>
          <w:rFonts w:cs="Times CY" w:ascii="Times CY" w:hAnsi="Times CY"/>
          <w:b/>
          <w:sz w:val="24"/>
        </w:rPr>
        <w:t>«Любой повтор имеет сакральный смысл»</w:t>
      </w:r>
    </w:p>
    <w:p>
      <w:pPr>
        <w:pStyle w:val="BodyText2"/>
        <w:rPr>
          <w:rFonts w:ascii="Times CY" w:hAnsi="Times CY" w:cs="Times CY"/>
          <w:b/>
          <w:b/>
          <w:i/>
          <w:i/>
          <w:sz w:val="24"/>
        </w:rPr>
      </w:pPr>
      <w:r>
        <w:rPr>
          <w:rFonts w:eastAsia="Times CY" w:cs="Times CY" w:ascii="Times CY" w:hAnsi="Times CY"/>
          <w:i/>
          <w:sz w:val="24"/>
        </w:rPr>
        <w:t xml:space="preserve"> </w:t>
      </w:r>
    </w:p>
    <w:p>
      <w:pPr>
        <w:pStyle w:val="BodyText2"/>
        <w:rPr>
          <w:rFonts w:ascii="Times CY" w:hAnsi="Times CY" w:cs="Times CY"/>
          <w:b/>
          <w:b/>
          <w:i/>
          <w:i/>
          <w:sz w:val="24"/>
        </w:rPr>
      </w:pPr>
      <w:r>
        <w:rPr>
          <w:rFonts w:cs="Times CY" w:ascii="Times CY" w:hAnsi="Times CY"/>
          <w:b/>
          <w:i/>
          <w:sz w:val="24"/>
        </w:rPr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  <w:t>Поэтому если режиссёр в течении всего фильма будет повторять одну и ту же сцену, действие, предмет, то зритель волей не волей заострит на этом внимание.</w:t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  <w:t>Это превратится в своего рода мотив, повторяющий через всю картинку и связанный со всем происходящем в фильме. Так же монтаж помогает организовать восприятие зрителя. Ничто это так не делает как «Вне сюжетная композиция», но всё же монтаж тоже не плохо может послужить в этом деле.</w:t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  <w:t xml:space="preserve">Потому, что если восприятие зрителя не организованно то тогда мы не сможем вступить с ним в контакт. Если не вступить с ним в контакт, то зритель не сможет прочесть ваш текст. </w:t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  <w:t>Вывод: Не поймёт!</w:t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  <w:t>Каждый повтор помогает показать зрителю тот скрытый смысл который вы хотите передать. Это то, на чём должно акцентироваться внимание зрителя с каждым повтором. Конечно, смысл передаётся не на прямую, а различного рода знаками и символами которые зритель уже на подсознательном уровне воспринимает.</w:t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  <w:t>«Мир, который нас окружает, является миром отражений. Мир истинный – мир идей, мир абстракций» - Платон.</w:t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  <w:t>Вообще когда режиссёр делает паузу в своём фильме или приостанавливает поток информации или сцену, то зритель сразу начинает задумываться над замыслом режиссёра. Такие моменты, в основном, должны задевать человека, до самых костей. Правда, перед тем как останавливать режиссёр должен сначала заложить довольно большой, по нагрузке, смысл. Тогда в периоды пауз, замедлений, рапид и т.д. зритель больше всего начнёт работать мозгами, переваривая ту пищу, которую мы ему передаём. Например, мы можем весь фильм показывать как отважный мальчик (солдат) борется с врагами, разными способами, прячется, или наоборот атакует в лицо, делает смелые поступки, в общем, нагружать славой и патриотизмом этого персонажа как только можно, а потом в конце фильма можно показать замедленный кадр, как ему выстреливают и пуля пронзает его грудь, и он со смелым и в тоже время испуганным выражением лица падает на землю. Под это дело можно включить какую то медленную музыку, вот тогда зритель сможет ощутить всю мощь вашего замысла.</w:t>
      </w:r>
    </w:p>
    <w:p>
      <w:pPr>
        <w:pStyle w:val="BodyText2"/>
        <w:rPr>
          <w:rFonts w:ascii="Times CY" w:hAnsi="Times CY" w:cs="Times CY"/>
          <w:sz w:val="24"/>
        </w:rPr>
      </w:pPr>
      <w:r>
        <w:rPr>
          <w:rFonts w:cs="Times CY" w:ascii="Times CY" w:hAnsi="Times CY"/>
          <w:sz w:val="24"/>
        </w:rPr>
      </w:r>
    </w:p>
    <w:p>
      <w:pPr>
        <w:pStyle w:val="NormalWeb"/>
        <w:rPr>
          <w:rFonts w:ascii="Times CY" w:hAnsi="Times CY" w:cs="Times CY"/>
        </w:rPr>
      </w:pPr>
      <w:r>
        <w:rPr>
          <w:rFonts w:cs="Times CY" w:ascii="Times CY" w:hAnsi="Times CY"/>
        </w:rPr>
        <w:t xml:space="preserve">Я бы хотела сказать ещё пару слов о своём собственном отношении к монтажу. На мой взгляд, это очень интересная и очень своеобразная способность выражать себя. Вообще по моему режиссёр - это не просто творец, он создаёт грубо горя свои собственные жизни, с каждым новым персонажем, которого он придумал, он создаёт новую жизнь. А это знаете ли не всем дано. </w:t>
      </w:r>
    </w:p>
    <w:p>
      <w:pPr>
        <w:pStyle w:val="Normal"/>
        <w:rPr>
          <w:rFonts w:ascii="Geneva CY" w:hAnsi="Geneva CY" w:eastAsia="Geneva CY" w:cs="Geneva CY"/>
          <w:color w:val="000000"/>
        </w:rPr>
      </w:pPr>
      <w:r>
        <w:rPr>
          <w:rFonts w:eastAsia="Geneva CY" w:cs="Geneva CY" w:ascii="Geneva CY" w:hAnsi="Geneva CY"/>
          <w:color w:val="000000"/>
        </w:rPr>
        <w:t xml:space="preserve"> </w:t>
      </w:r>
    </w:p>
    <w:p>
      <w:pPr>
        <w:pStyle w:val="NormalWeb"/>
        <w:spacing w:before="280" w:after="280"/>
        <w:rPr>
          <w:rFonts w:ascii="Times CY" w:hAnsi="Times CY" w:cs="Times CY"/>
          <w:b/>
          <w:b/>
          <w:color w:val="000000"/>
        </w:rPr>
      </w:pPr>
      <w:r>
        <w:rPr>
          <w:rFonts w:cs="Times CY" w:ascii="Times CY" w:hAnsi="Times CY"/>
          <w:b/>
          <w:color w:val="000000"/>
        </w:rPr>
      </w:r>
      <w:bookmarkStart w:id="3" w:name="_Hlk472438505"/>
      <w:bookmarkStart w:id="4" w:name="OLE_LINK2"/>
      <w:bookmarkStart w:id="5" w:name="OLE_LINK1"/>
      <w:bookmarkStart w:id="6" w:name="_Hlk472438505"/>
      <w:bookmarkStart w:id="7" w:name="OLE_LINK2"/>
      <w:bookmarkStart w:id="8" w:name="OLE_LINK1"/>
      <w:bookmarkEnd w:id="6"/>
      <w:bookmarkEnd w:id="7"/>
      <w:bookmarkEnd w:id="8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CY">
    <w:charset w:val="01"/>
    <w:family w:val="auto"/>
    <w:pitch w:val="variable"/>
  </w:font>
  <w:font w:name="Geneva CY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0:02:00Z</dcterms:created>
  <dc:creator>Артём</dc:creator>
  <dc:description/>
  <dc:language>en-US</dc:language>
  <cp:lastModifiedBy>Marco Baars</cp:lastModifiedBy>
  <cp:lastPrinted>2004-01-18T23:58:00Z</cp:lastPrinted>
  <dcterms:modified xsi:type="dcterms:W3CDTF">2004-01-18T20:59:00Z</dcterms:modified>
  <cp:revision>5</cp:revision>
  <dc:subject/>
  <dc:title>Гуманитарный Институт Телевидения и Радиовещания им</dc:title>
</cp:coreProperties>
</file>