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42875" cy="1428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2875" cy="142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291465</wp:posOffset>
            </wp:positionV>
            <wp:extent cx="8439150" cy="114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hd w:fill="E0E0E0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Музыка Росс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0" cy="11303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Для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 стал эпохой формирования национальной музыкальной школы. В предыдущем столетии высокого уровня развития достигла только хоровая духовная музыка; традиции же оперной, камерно- вокальной и симфонической музыке сложились в новом веке. На этот процесс решающее влияние оказали, с одной стороны, западноевропейская  культура, а с другой - русский фолькло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усские композиторы стали выезжать за границу. Там они общались с видными мастерами музыкального искусства, а главное – получали европейское музыкальное образование. Приобщение к европейской культуре не только повысило профессиональный  уровень русских композиторов и исполнителей, но и помогло им глубже понять традиции национальной музыки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и в России утвердились европейские нормы концертной жизни. Это связано, прежде всего, с основанием Русского музыкального общества (1859). Его деятельность носила просветительский характер. Устраивались регулярные концерты, проводились конкурсы на лучшее музыкальное произведение и.т.д.. В стане была создана система музыкального образования европейского типа. В Петербурге ( 1862г. ) и Москве ( 1866г. ) открылись консерватор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огромное внимание уделялось изучению фольклора. Русские композиторы считали народную музыку источником вдохновения. Они собирали народные песни  и часто использовали их в своих произведениях, при этом не теряя своеобразия собственного музыкальн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усской музыкальной культуры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характерно повышенное внимание к опере и камерной вокальной музыке. Серьёзный интерес к симфонии появился лишь во второй половине столетия. Особенно популярны были программные симфонические произведения, в том числе симфоническая миниатю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кто же из композиторов стоял у истоков Русской композиторской школы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хаил Иванович Глинка ( 1804-1957г. ) , получив серьёзное музыкальное образование в Европе, сумел первым глубоко осознать особенности русской национальной музыки. Композиторское мастерство Глинки ярче всего проявилось в двух операх- «Жизнь за царя» («Иван Сусанин») и «Руслан и Людмила». Он создал образцы национальной русской оперы- героико-эпическую оперу  и оперу- сказку.  «Жизнь за царя» написана на историко- патриотический сюжет. Композитор обратился к событиям начал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- борьбе русского народа против польских завоевателей. Опера- сказка «Руслан и Людмила» написана на сюжет одноимённой поэмы А.С. Пушкина. В создании образа большую роль играет оркестр. Интересны работы Глинки в области симфонической и камерно- вокальной музыки. Многие известные романсы, например «Я, здесь, Инезиль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Я помню чудное мгновенье» написана на стихи Пушкина. На слова Н.В. Кукольника композитор создал цикл из 12 романсов «Прощание с Петербургом», а также знаменитый роман «Сомнение», который любил исполнять выдающийся русский певец Ф.И. Шаляпин. Романсы Глинки отличаются исключительной мелодической красотой. Для оркестра Глинка написал  симфонические увертюры – «Комаринская», «Арагонская хота», «Ночь в Мадриде». Пьеса для оркестра «Вальс- фантазия» подготовила появление симфонических вальсов П.И. Чайковского. Благодаря творчеству Глинки русская музыкальная школа достигла признания в Европе. Творчество П.И. Чайковского – ярка страница в истории не только отечественного, но и зарубежного музыкального искусства. В творческом наследии композитора – 6 симфоний (не считая программной симфонии «Манфред»). Чайковский стал первооткрывателем жанра инструментального концерта в русской музыке.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е известные сочинения- Первый фортепианный концерт ( 1875г. ), концерт для скрипки (1878г. ) и Вариации на тему рококо (1876г. ). Музыка этих произведений полна света, радостной энергии и внутреннего благородства. Одно из центральных мест в опере принадлежит опере. Всего Чайковский создал 10 опер, две из которых- «Евгений Онегин» (1878г.) и «Пиковая дама» (1890г.) считаются лучшими образцами музыкальной драмы в русской музыке. П.И. Чайковский изменил отношения к музыкальному содержанию балета. Чудесная музыка «Лебединого озера» ( 1876г. ), «Спящей красавицы» (1889г. ) и «Щелкунчика» ( 1892г. ) и в наши дни вызывают восхи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ельное место в творчестве Чайковского занимают романсы ( написано более 100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сы композитора – маленькие драматические пьесы . Чайковский первый русский композитор получивший широкое признание за рубежом. Его гастроли проходили в странах Европы и США. Чайковский был избран членом- корреспондентом французской Академии изящным искусств и почётным доктором Кембриджского университета Великобритани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drawing>
          <wp:inline distT="0" distB="0" distL="0" distR="0">
            <wp:extent cx="114300" cy="114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Модест Петрович Мусоргский. (1839-1881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еры «Борис Годунов» ( 1869г. ), «Хованщина» ( 1872г. ), «Сорочинская ярмар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ли значительным явлением в русской музык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114300" cy="1143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лександр Сергеевич Даргомыжский. ( 1813- 1869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лучшим произведениям Даргомыжского относится опера «Русалка» ( 1855г.) и незаконченная опера «Каменный гость» (1866-1869г.). В творчестве композитора центральное место занимают романсы. ( Свыше 100 романсов.). Самые извес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Я вас любил (на стихи А.С. Пушкина), «И скучно и грустно», «Мне грустно» (на сти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Ю.Лермонтова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14300" cy="1143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илий Алексеевич Балакирев ( 1836 или 1837 – 1910 )</w:t>
      </w:r>
    </w:p>
    <w:p>
      <w:pPr>
        <w:pStyle w:val="Normal"/>
        <w:rPr/>
      </w:pPr>
      <w:r>
        <w:rPr>
          <w:sz w:val="28"/>
          <w:szCs w:val="28"/>
        </w:rPr>
        <w:t xml:space="preserve">В развитии отечественного музыкального искусств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особую роль сыгр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А. Балакирев. Он был основателем и руководителем творческого содружества русских композиторов, которое вошло в историю музыки как Балакиревский кружок, или «Могучая кучка».Систематические собрания кружка превратились в школу композиторского мастерства. В 1862г. Балакирев стал одним из основателей и руководителем Бесплатной музыкальной школы. Основной целью организаторов было приобщение широкой публики к музыкальному искусству. В собственном композиторском творчестве Балакирев отдавал предпочтение инструментальной му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чинениях для симфонического оркестра он обращался к фольклору 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114300" cy="1143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лександр Порфирьевич Бородин ( 1833 – 1887г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ин – автор оперы «Князь Игорь», трёх симфоний ,камерно- инструментальных и фортепианных произведений, романсов и песен. Опера «Князь Игорь»стала образцом русского оперного стиля, в котором историческая правда сочетается с глубоким драматизмом и проникновенной лирикой. Бородин работал над этим сочинением 18 лет, но так и не закончил его: внезапная смерть оборвала труд. Оперу завешили друзья Бородина – Римский – Корсаков и Глазун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14300" cy="1143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 xml:space="preserve">Николай Андреевич Римский – Корсаков ( 1844 – 1908г.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у творческого наследия составили оперы многие из которых написаны по произведениям русских писателей. Наиболее известны – «Псковитянка» ( 1872г. 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айская ночь» ( 1879г. ), опера – сказка «Снегурочка» ( 1881г. по пьесе Островского ),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ера – балет «Млада» ( 1890г. ), «Ночь перед Рождеством» ( 1895г. по Гоголю ), опера – былина «Садко» ( 1897г.). Римский – Корсаков обращался и к внутреннему миру человека. Камерная опера «Моцарт и Сальери» ( 1897г. по пьесе Пушкина – одно из наиболее глубоких произведений автора. В опере сказка «О царе Салтане» ( 1900г. по Пушкину ) композитор прибегает к стилизации под народный жанр. Римский – Корса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л около 80 романсов для голоса и фортепиано на стихи А.С. Пушкина, А.К. Толстого и других русских поэтов. Как дирижёр Римский – Корсаков с 1874г. руководил симфоническими оркестрами, а позднее оперными спектак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42875" cy="14287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воря о музыкальной куль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нельзя не отметить братьев Антона и Николая Рубинштейнов. Их исполнительская и педагогическая деятельность способствовала тому, что в русской культуре утвердились европейские традиции концертной жизни и музыкального образования. Антон Рубинштейн – блестящий пианист – виртуоз. Он основатель и директор Петербургской консерватории с 186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й Рубинштейн известен как пианист, дирижёр и педагог. Он стал основателем и первым директором Московской консерватории ( 1866г. )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drawing>
          <wp:inline distT="0" distB="0" distL="0" distR="0">
            <wp:extent cx="6858000" cy="9525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</w:p>
    <w:p>
      <w:pPr>
        <w:pStyle w:val="Normal"/>
        <w:shd w:fill="E0E0E0" w:val="clear"/>
        <w:rPr/>
      </w:pPr>
      <w:r>
        <w:rPr>
          <w:sz w:val="28"/>
          <w:szCs w:val="28"/>
        </w:rPr>
        <w:t xml:space="preserve">                   </w:t>
      </w:r>
      <w:r>
        <w:rPr>
          <w:color w:val="000000"/>
          <w:sz w:val="40"/>
          <w:szCs w:val="40"/>
        </w:rPr>
        <w:t xml:space="preserve">Театральная жизнь России в </w:t>
      </w:r>
      <w:r>
        <w:rPr>
          <w:color w:val="000000"/>
          <w:sz w:val="40"/>
          <w:szCs w:val="40"/>
          <w:lang w:val="en-US"/>
        </w:rPr>
        <w:t>XIX</w:t>
      </w:r>
      <w:r>
        <w:rPr>
          <w:color w:val="000000"/>
          <w:sz w:val="40"/>
          <w:szCs w:val="40"/>
        </w:rPr>
        <w:t xml:space="preserve"> 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0" cy="1143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ложилась сеть русских Императорских театров, которые управля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инистерством двора Его Императорского Величества». В подчинении двора было 3 театра в Петербурге – Александрийский, Мариинский и Михайловский – и 2 в Москве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ой и Малый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появлением пьес А.Н. Островского, И.С. Тургенева, прозы Ф.М. Достоевского поэзия Некрасова в русскую культуру пришёл реализм. Актёрское искусство изменялось вместе с драматургией, ломая старые представления о том, что такое правда на сцене. 16 ноября 1859 года был день премьеры в Малом театре пьесы «Гроза» Островского. Вокруг спектакля разразилась буря. Первой исполнительницей роли Катерины была прекрасная актриса Л.П. Никулина – Косицкая. С пьесами Островского на сцену ворвалась стихия русской жизни, новый, сочный и современный язык. В пьесах Островского актёры Малого блистали на протяжении всех последующих десятилетий.  Г.Н. Федотов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.Н. Ермолова – замечательные актрисы малого тиара. Русские артисты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М.С. Щепкин, П.С. Мочалов, В.А. Каратыгин остались в памяти потомков как фигуры из легенды. Щепкин сыграл почти 600 ролей в пьесах Шекспи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ьера, Гоголя, Островского и Тургенева. Он одним из первых начал утверждать реализм в русском театре, он создал правду на русской сцен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чалов – прямая противоположность Щепкину. Он играл главные роли в пьесах русской и западной драматургии – Гамлета Шекспира, Карла Моора в драме Шиллера «Разбойники»,  Чацкого в «Горе от ума». В постановках пьес русские актёры создали образы, вошедшие в историю театрального искусства. Публика восхищалась Екатериной Семёновой, Алексеем Яковлевым. Эти актёры совершенно перевоплощались в представляемое лицо. Постепенно Малый театр стал специализироваться на драматических постановках, а Большой на опере и бал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Большой Петровский театр 1825-1853 г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>ткрытие Большого Петровского театра 6 января 1825 года было обставлено очень торжественно. Зрители, посетившие в тот вечер новый театр, были потрясены благородством архитектурного замысла и его воплощением, невиданными масштабами здания, красотой отделки его зрительного зала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Писатель Сергей Аксаков вспоминал: </w:t>
      </w:r>
      <w:r>
        <w:rPr>
          <w:i/>
          <w:sz w:val="28"/>
          <w:szCs w:val="28"/>
        </w:rPr>
        <w:t>"Большой Петровский театр, возникший из старых, обгорелых развалин... изумил и восхитил меня... Великолепное громадное здание, исключительно посвященное моему любимому искусству, уже одной своею внешностью привело меня в радостное волнение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Перед началом спектакля публика вызвала на сцену строителя театра Осипа Бове и наградила его аплодисментами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br/>
        <w:t xml:space="preserve">В день открытия театра был показан пролог "Торжество муз" &lt;javascript:OpenIt1()&gt; А. Алябьева и А. Верстовского, аллегорически изображавший, как Гений России при помощи муз из развалин сгоревшего театра создал новый прекрасный храм искусства - Большой Петровский театр. В прологе были заняты лучшие актеры труппы: Гения России исполнял знаменитый трагик Павел Мочалов, бога искусств Аполлона - певец Николай Лавров, музы Терпсихоры - ведущая танцовщица Фелицата Виржиния Гюллень-Сор &lt;javascript:OpenIt2()&gt;. После антракта был показан балет Фердинанда Сора "Сандрильона". </w:t>
      </w:r>
      <w:r>
        <w:rPr>
          <w:i/>
          <w:sz w:val="28"/>
          <w:szCs w:val="28"/>
        </w:rPr>
        <w:t>"Блеск костюмов, красота декораций, словом, все театральное великолепие здесь соединилось, как равно и в прологе</w:t>
      </w:r>
      <w:r>
        <w:rPr>
          <w:sz w:val="28"/>
          <w:szCs w:val="28"/>
        </w:rPr>
        <w:t>, - писал музыкальный критик В. Одоевский. Чтобы доставить "равное удовольствие всем жителям Москвы", дирекция театра решила повторить этот спектакль на следующи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410210</wp:posOffset>
            </wp:positionV>
            <wp:extent cx="2095500" cy="1552575"/>
            <wp:effectExtent l="0" t="0" r="0" b="0"/>
            <wp:wrapTight wrapText="bothSides">
              <wp:wrapPolygon edited="0">
                <wp:start x="-95" y="0"/>
                <wp:lineTo x="-95" y="21465"/>
                <wp:lineTo x="21600" y="21465"/>
                <wp:lineTo x="21600" y="0"/>
                <wp:lineTo x="-95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>асмурным морозным утром 11 марта 1853 года по неизвестной причине в театре начался пожар.  Пламя мгновенно охватило все здание, но с наибольшей силой огонь бушевал на сцене и в зрительном зале. "Страшно было смотреть на этого объятого огнем гиганта, - описывал пожар очевидец. - Когда он горел, нам казалось, что перед глазами нашими погибал милый нам человек, наделявший нас прекраснейшими мыслями и чувствами..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Двое суток боролись москвичи с пламенем, а на третьи здание театра напоминало развалины римского Колизея. Останки здания тлели еще около недели. В огне безвозвратно погибли театральные костюмы, собиравшиеся с конца XVIII века, превосходные декорации спектаклей, архив труппы, часть нотной библиотеки, редкие музыкальные инструменты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95500" cy="1152525"/>
            <wp:effectExtent l="0" t="0" r="0" b="0"/>
            <wp:wrapTight wrapText="bothSides">
              <wp:wrapPolygon edited="0">
                <wp:start x="-95" y="0"/>
                <wp:lineTo x="-95" y="21418"/>
                <wp:lineTo x="21600" y="21418"/>
                <wp:lineTo x="21600" y="0"/>
                <wp:lineTo x="-95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Есть события в России, которые быстротой и величием изумляют современников и представляются в виде чудес отдаленному потомству - писали "Московские ведомости" 17 января 1825 года - Такая мысль естественно рождается в душе Россиянина при каждом происшествии, приближающим отечество наше к среде держав Европейских, такая мысль возникает в душе при взгляде на Большой Петровский театр, как феникс из развалин возвысивший стены свои в новом блеске и великолепии".</w:t>
        <w:br/>
        <w:t>Проект здания театра, составленный профессором А. Михайловым, был утвержден императором Александром I в 1821 году, а строительство его было поручено архитектору Осипу Бове &lt;javascript:OpenIt3()&gt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Один из крупнейших театров Европы, был сооружен на месте сгоревшего театрального здания, но фасадом был обращен на Театральную площадь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ой театр 1856-1917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августа 1856 года восстановленный А.Кавосом Большой театр был открыт в присутствии царской семьи и представителей всех государств оперой В.Беллини "Пуритане" в исполнении итальянской труппы. Московский балет этого периода обязан своими удачами таланту француза Мариуса Петипа, поселившемуся в Петербурге. Хореограф неоднократно приезжал в Москву для постановки спектаклей. Самой значительной из его московских работ стал "Дон Кихот" Л.Минкуса, впервые показанный в 1869 году. Московскую редакцию этого балета Петипа перенес впоследствии на петербургскую сц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Большое значение для развития исполнительской культуры имело творчество П.Чайковского. Дебюты композитора в оперной музыке - "Воевода" (1869) и балетной - "Лебединое озеро" (1877) состоялись на сцене Большого театра. Здесь получила свое настоящее рождение опера "Евгений Онегин" (1881), первая проба на большой сцене после Консерваторской постановки 1879 года; впервые увидела свет опера "Мазепа" (1884), одна из вершин оперного творчества композитора; окончательная редакция оперы "Кузнец Вакула", получившая в спектакле 1887 года новое название "Черевички". Кстати, премьера "Черевичек" в Большом театре 19 января 1887 года стала и дебютом Чайковского за пультом оперного дириж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Памятным спектаклем в летописи театра стало первое исполнение 16 декабря 1888 года народной драмы И.Мусоргского "Борис Годунов". Первой из опер Н.Римского-Корсакова свет рампы Большого театра увидела "Снегурочка" (1893), а затем - "Ночь перед Рождеством" (1898). В том же 1898 году театр впервые показал зрителям оперу А.Бородина "Князь Игорь", а через два года любители хореографического искусства познакомились с балетом А.Глазунова "Раймонд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С расширением русского репертуара осуществлялись одновременно и постановки лучших произведений зарубежных композиторов. К ранее поставленным операм добавились "Риголетто", "Аида", "Травиата" Дж.Верди, "Фауст" и "Ромео и Джульетта" Ш.Гуно, "Кармен" Ж.Бизе, "Тангейзер", "Валькирия", "Лоэнгрин" Р.Вагнера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Оперная труппа театра конца XIX - начала XX века насчитывает многих выдающихся певцов. Среди славных имен прошлых лет - Евлалия Кадмина, Антон Барцал, Павел Хохлов, Надежда Салина, Иван Грызунов, Маргарита Гунова, Василий Петров и др. На сцене театра в эти годы появляются певцы, имена которых становятся вскоре широко известны не только в России, но и за рубежом - Леонид Собинов, Федор Шаляпин, Антонина Нежд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Плодотворной была деятельность в театре Сергея Рахманинова, заявившего себя и за дирижерским пультом гениальным музыкантом. Рахманинов повысил качество звучания русской оперной классики в театре. Кстати, с именем Рахманинова связан перенос пульта дирижера на то место, где он находится сейчас, раньше дирижер стоял за оркестром, лицом к сц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В 1899 году в Большом театре впервые пошла "Спящая красавица". Постановка этого балета, утвердившая содружество музыки и танца в русском балетном театре, являлась началом долгой и счастливой работы в Москве хореографа, либреттиста и педагога Александра Горского. С ним работала большая группа талантливых артистов - Екатерина Гельцер, Вера Каралли, Софья Федорова, Александра Балашова, Василий Тихомиров, Михаил Мордкин, дирижер и композитор Андрей Аренде и др. Для оформления новой постановки балета "Дон Кихот" (1900) Горский впервые пригласил молодых художников Константина Коровина и Александра Головина, будущих великих мастеров театральной живописи. Апогеем творчества Горского стал балет "Саламбо" А.Арендса (1910). Здесь хореограф достиг гармоничного слияния музыки танца, оформления и литературной основы спектак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Успешное развитие московского балета становится настолько очевидным, что многие петербургские мастера танца добиваются возможности участвовать в спектаклях Большого театра. На гастроли в Москву часто приезжали Матильда Кшесинская, Анна Павлова, Михаил Фокин и др., а в 1911 году московская труппа была приглашена в Лондон для постановки спектакля в честь Коронации Георга V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на проект восстановления здания театра победил план, представленный Альбертом Кав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Кавос &lt;javascript:OpenIt2()&gt;, сохранив планировку и объем здания Бове, увеличил высоту, изменил пропорции и переработал архитектурный декор. В частности, по бокам здания были сооружены стройные чугунные галереи с лампами. Современники отмечали вид этой колоннады, особенно красивой вечерами, когда смотришь на нее издали, и ряд горящих ламп представляется бриллиантовой нитью, идущей вдоль теа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Алебастровая группа Аполлона, украшавшая театр Бове, погибла при пожаре. Для создания новой Кавос пригласил известного русского скульптора Петра Клодта (1805-1867), автора знаменитых четырех конных групп на Аничковом мосту через реку Фонтанку в Петербурге.</w:t>
        <w:br/>
        <w:t>Клодт создал известную ныне на весь мир скульптурную группу с Аполлоном. Она была отлита на заводах герцога Лихтенбергского из металлического сплава, покрытого гальваническим путем красной медью.</w:t>
        <w:br/>
        <w:t>Размер группы стал на полтора метра выше прежней и достигает 6,5 метров в высоту. Она выдвинута вперед и помещена на пьедестале по коньку крыши портика.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anchor behindDoc="1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201930</wp:posOffset>
            </wp:positionV>
            <wp:extent cx="2000250" cy="1304925"/>
            <wp:effectExtent l="0" t="0" r="0" b="0"/>
            <wp:wrapTight wrapText="bothSides">
              <wp:wrapPolygon edited="0">
                <wp:start x="-100" y="0"/>
                <wp:lineTo x="-100" y="21436"/>
                <wp:lineTo x="21600" y="21436"/>
                <wp:lineTo x="21600" y="0"/>
                <wp:lineTo x="-100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>...Четверка лошадей, расположенная в один ряд, несется вскачь, увлекая за собой квадригу - античную колесницу на двух колесах. Управляет ими бог Аполлон, его голова увенчана венком, в левой руке лира...</w:t>
        <w:br/>
        <w:t>При реконструкции зрительного зала Кавос изменил форму зала, сузив его к сцене, углубил оркестровую яму. Позади кресел партера, где раньше была галерея, он устроил амфитеатр. Размеры зрительного зала стали: почти равная глубина и ширина - около 30 метров, высота - около 20 метров. Зрительный зал стал вмещать свыше 2000 зрителей.</w:t>
        <w:br/>
      </w:r>
      <w:r>
        <w:drawing>
          <wp:anchor behindDoc="1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2250440</wp:posOffset>
            </wp:positionV>
            <wp:extent cx="2000250" cy="1371600"/>
            <wp:effectExtent l="0" t="0" r="0" b="0"/>
            <wp:wrapTight wrapText="bothSides">
              <wp:wrapPolygon edited="0">
                <wp:start x="-100" y="0"/>
                <wp:lineTo x="-100" y="21445"/>
                <wp:lineTo x="21600" y="21445"/>
                <wp:lineTo x="21600" y="0"/>
                <wp:lineTo x="-100" y="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  <w:t>В таком виде Большой театр сохранился до наших дней, за исключением небольших внутренних и внешних перестроек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Сам Кавос писал об архитектуре зрительного зала Большого театра: </w:t>
      </w:r>
      <w:r>
        <w:rPr>
          <w:i/>
          <w:sz w:val="28"/>
          <w:szCs w:val="28"/>
        </w:rPr>
        <w:t>"Я постарался украсить зрительный зал как можно более пышно и в тоже время по возможности легко, во вкусе ренессанса, смешанном с византийским стилем. Белый цвет, усыпанные золотом ярко-малиновые драпировки внутренностей лож, различные на каждом этаже штукатурные арабески и основной эффект зрительного зала - большая люстра из трех рядов светильников и украшенных хрусталем канделябров - все это заслужило всеобщее одобрение."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8"/>
      <w:type w:val="nextPage"/>
      <w:pgSz w:w="11906" w:h="16838"/>
      <w:pgMar w:left="654" w:right="654" w:gutter="0" w:header="709" w:top="765" w:footer="0" w:bottom="1134"/>
      <w:pgBorders w:display="allPages" w:offsetFrom="page">
        <w:top w:val="double" w:sz="18" w:space="24" w:color="000000"/>
        <w:left w:val="double" w:sz="18" w:space="28" w:color="000000"/>
        <w:bottom w:val="double" w:sz="18" w:space="24" w:color="000000"/>
        <w:right w:val="double" w:sz="18" w:space="2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олчанов Н. 11Э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2:37:00Z</dcterms:created>
  <dc:creator>vocall77</dc:creator>
  <dc:description/>
  <dc:language>en-US</dc:language>
  <cp:lastModifiedBy>vocall77</cp:lastModifiedBy>
  <cp:lastPrinted>2003-04-17T18:03:00Z</cp:lastPrinted>
  <dcterms:modified xsi:type="dcterms:W3CDTF">2003-04-17T14:18:00Z</dcterms:modified>
  <cp:revision>2</cp:revision>
  <dc:subject/>
  <dc:title>Для России XIX век стал эпохой формирования национальной музыкальной школы</dc:title>
</cp:coreProperties>
</file>