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12"/>
        <w:ind w:firstLine="567"/>
        <w:jc w:val="center"/>
        <w:rPr>
          <w:sz w:val="28"/>
        </w:rPr>
      </w:pPr>
      <w:r>
        <w:rPr>
          <w:sz w:val="28"/>
        </w:rPr>
        <w:t>Інститут міжнародних відносин</w:t>
      </w:r>
    </w:p>
    <w:p>
      <w:pPr>
        <w:pStyle w:val="Normal1"/>
        <w:spacing w:lineRule="auto" w:line="312"/>
        <w:ind w:firstLine="567"/>
        <w:jc w:val="center"/>
        <w:rPr>
          <w:sz w:val="28"/>
        </w:rPr>
      </w:pPr>
      <w:r>
        <w:rPr>
          <w:sz w:val="28"/>
        </w:rPr>
        <w:t>Національного універитету імені Тараса Шевченка</w:t>
      </w:r>
    </w:p>
    <w:p>
      <w:pPr>
        <w:pStyle w:val="Normal1"/>
        <w:spacing w:lineRule="auto" w:line="312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12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12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12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12"/>
        <w:ind w:firstLine="567"/>
        <w:jc w:val="center"/>
        <w:rPr>
          <w:sz w:val="28"/>
        </w:rPr>
      </w:pPr>
      <w:r>
        <w:rPr>
          <w:sz w:val="28"/>
        </w:rPr>
        <w:t>РОБОТА НА ТЕМУ:</w:t>
      </w:r>
    </w:p>
    <w:p>
      <w:pPr>
        <w:pStyle w:val="Normal1"/>
        <w:spacing w:lineRule="auto" w:line="312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12"/>
        <w:ind w:firstLine="56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ОСНОВНІ РИСИ</w:t>
      </w:r>
    </w:p>
    <w:p>
      <w:pPr>
        <w:pStyle w:val="Normal1"/>
        <w:spacing w:lineRule="auto" w:line="312"/>
        <w:ind w:firstLine="56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РОМАНТИЗМУ</w:t>
      </w:r>
    </w:p>
    <w:p>
      <w:pPr>
        <w:pStyle w:val="Normal1"/>
        <w:spacing w:lineRule="auto" w:line="312"/>
        <w:ind w:firstLine="56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uto" w:line="312"/>
        <w:ind w:firstLine="56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uto" w:line="312"/>
        <w:ind w:firstLine="56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uto" w:line="312"/>
        <w:ind w:firstLine="56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  <w:t>Студентки 1 курсу</w:t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  <w:t>Відділення МЕВ</w:t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  <w:t>1 групи</w:t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  <w:t>Соловкової Оксани</w:t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12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12"/>
        <w:ind w:firstLine="567"/>
        <w:jc w:val="left"/>
        <w:rPr>
          <w:sz w:val="28"/>
        </w:rPr>
      </w:pPr>
      <w:r>
        <w:rPr>
          <w:sz w:val="28"/>
        </w:rPr>
        <w:t>КИЇВ – 98</w:t>
      </w:r>
    </w:p>
    <w:p>
      <w:pPr>
        <w:pStyle w:val="Normal1"/>
        <w:spacing w:lineRule="auto" w:line="312"/>
        <w:ind w:firstLine="3402"/>
        <w:jc w:val="right"/>
        <w:rPr>
          <w:i/>
          <w:i/>
          <w:sz w:val="28"/>
        </w:rPr>
      </w:pPr>
      <w:r>
        <w:rPr>
          <w:i/>
          <w:sz w:val="28"/>
        </w:rPr>
        <w:t>Где приют для мира уготован?</w:t>
      </w:r>
    </w:p>
    <w:p>
      <w:pPr>
        <w:pStyle w:val="Normal1"/>
        <w:spacing w:lineRule="auto" w:line="312"/>
        <w:ind w:firstLine="3402"/>
        <w:jc w:val="right"/>
        <w:rPr>
          <w:i/>
          <w:i/>
          <w:sz w:val="28"/>
        </w:rPr>
      </w:pPr>
      <w:r>
        <w:rPr>
          <w:i/>
          <w:sz w:val="28"/>
        </w:rPr>
        <w:t>Где найдет свободу человек?</w:t>
      </w:r>
    </w:p>
    <w:p>
      <w:pPr>
        <w:pStyle w:val="Normal1"/>
        <w:spacing w:lineRule="auto" w:line="312"/>
        <w:ind w:firstLine="3402"/>
        <w:jc w:val="right"/>
        <w:rPr>
          <w:i/>
          <w:i/>
          <w:sz w:val="28"/>
        </w:rPr>
      </w:pPr>
      <w:r>
        <w:rPr>
          <w:i/>
          <w:sz w:val="28"/>
        </w:rPr>
        <w:t>Старый век грозой ознаменован,</w:t>
      </w:r>
    </w:p>
    <w:p>
      <w:pPr>
        <w:pStyle w:val="Normal1"/>
        <w:spacing w:lineRule="auto" w:line="312"/>
        <w:ind w:firstLine="3402"/>
        <w:jc w:val="right"/>
        <w:rPr>
          <w:i/>
          <w:i/>
          <w:sz w:val="28"/>
        </w:rPr>
      </w:pPr>
      <w:r>
        <w:rPr>
          <w:i/>
          <w:sz w:val="28"/>
        </w:rPr>
        <w:t>И в крови родился новый век.</w:t>
      </w:r>
    </w:p>
    <w:p>
      <w:pPr>
        <w:pStyle w:val="Normal1"/>
        <w:spacing w:lineRule="auto" w:line="312"/>
        <w:ind w:firstLine="567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12"/>
        <w:ind w:firstLine="567"/>
        <w:jc w:val="right"/>
        <w:rPr>
          <w:sz w:val="24"/>
        </w:rPr>
      </w:pPr>
      <w:r>
        <w:rPr>
          <w:i/>
          <w:sz w:val="28"/>
        </w:rPr>
        <w:t>(Ф.Шиллер)</w:t>
      </w:r>
      <w:r>
        <w:br w:type="page"/>
      </w:r>
    </w:p>
    <w:p>
      <w:pPr>
        <w:pStyle w:val="Normal1"/>
        <w:spacing w:lineRule="auto" w:line="312"/>
        <w:ind w:firstLine="567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12"/>
        <w:ind w:left="0" w:firstLine="567"/>
        <w:jc w:val="left"/>
        <w:rPr>
          <w:sz w:val="24"/>
        </w:rPr>
      </w:pPr>
      <w:r>
        <w:rPr>
          <w:sz w:val="24"/>
        </w:rPr>
        <w:t>Термін “романтизм” першочергово застосовувався в літературі, головним чином романо-германських народів, а пізніше охопив музику та образотворче мистецтво. Це дозволило трактувати романтизм як переважно художній напрямок. Однак вже в 19ст. починають говорити про “романтичні тенденції” у філософії, “економічний романтизм”, “романтичні ілюзії” в соціалізмі, тобто трактувати його як загальнокультурний рух, а не лише напрямок чи стиль.</w:t>
      </w:r>
    </w:p>
    <w:p>
      <w:pPr>
        <w:pStyle w:val="Normal1"/>
        <w:spacing w:lineRule="auto" w:line="312"/>
        <w:ind w:firstLine="567"/>
        <w:jc w:val="left"/>
        <w:rPr/>
      </w:pPr>
      <w:r>
        <w:rPr>
          <w:sz w:val="24"/>
        </w:rPr>
        <w:t>Те, що романтизм  об‘єднував різноманітні явища, напрямки (прогресивний й реакційний, “епіко-міфологічний” та “лірико-іронічний”, національні форми романтизму і т.д.) – утруднює виділення в ньому сталого інваріантного ядра.</w:t>
      </w:r>
      <w:r>
        <w:rPr>
          <w:sz w:val="24"/>
          <w:lang w:val="en-US"/>
        </w:rPr>
        <w:t xml:space="preserve"> </w:t>
      </w:r>
      <w:r>
        <w:rPr>
          <w:sz w:val="24"/>
        </w:rPr>
        <w:t>Однак існують фундаментальні фактори цілісності романтизму, що знайшли відображення у спільності цого суттєвих ознак. Це передусім – спільність соціокультурної ситуації, спільність світосприйняття та світосвідомість.</w:t>
      </w:r>
    </w:p>
    <w:p>
      <w:pPr>
        <w:pStyle w:val="Normal1"/>
        <w:spacing w:lineRule="auto" w:line="312"/>
        <w:ind w:firstLine="567"/>
        <w:rPr>
          <w:sz w:val="24"/>
        </w:rPr>
      </w:pPr>
      <w:r>
        <w:rPr>
          <w:sz w:val="24"/>
        </w:rPr>
        <w:t>Головна соціокультурна передумова цілісності романтизму складається в тому, що була наслідком Великої Французької буржуазної революції. Подібно до того, як революція ознаменувала корінний переворот в соціальному житті, романтизм позначає собою революцію в культурі.</w:t>
      </w:r>
    </w:p>
    <w:p>
      <w:pPr>
        <w:pStyle w:val="Normal1"/>
        <w:spacing w:lineRule="auto" w:line="312"/>
        <w:ind w:firstLine="567"/>
        <w:rPr>
          <w:sz w:val="24"/>
        </w:rPr>
      </w:pPr>
      <w:r>
        <w:rPr>
          <w:sz w:val="24"/>
        </w:rPr>
        <w:t>Однак романтизм виник не на пустому місці. Він мав попередників в особі Руссо, який у століття Розуму заговорив про першочерговість чуттів, про своєрідність та неповторність кожної людини. В якості найважливіших джерел потрібно вказати також на філософію Фіхте з її абсолютизацією творчої свободи, й Шопенгауера з ідеєю сліпого, нерозумного бажання, що створює світ за своєю сваволею. Ці ідеі булицікавими та близькими романтикам, так само як шукання широкого кола музикантів, живописців, в творчості яких пробивалися паростки нового, відмінного від класицизму бачення світу та задач мистецтва (Жироде, Гро, Бетховен).</w:t>
      </w:r>
    </w:p>
    <w:p>
      <w:pPr>
        <w:pStyle w:val="Normal1"/>
        <w:spacing w:lineRule="auto" w:line="312"/>
        <w:ind w:left="0" w:firstLine="567"/>
        <w:rPr>
          <w:sz w:val="24"/>
        </w:rPr>
      </w:pPr>
      <w:r>
        <w:rPr>
          <w:sz w:val="24"/>
        </w:rPr>
        <w:t>Розвиток романтизму — розпадається на три головні етапи: передромантизм кінця XVIII ст., романтизм першої половини XIX ст. і неоро</w:t>
        <w:softHyphen/>
        <w:t>мантизм кінця XIX — початку XX ст. Головними представниками передромантизму в Англії були поети Джеймс Макферсон (1736-1796), автор відомої збірки поем “Твори Осіана, сина фінгала”; Томас Чаттертон (1752-1770), автор циклу віршів про життя Брістоля 15 ст., та представники так званого готичного романа – Горес Уолпол, Клара Рів, Уїльям Бекфорд, Метью Льюїс, Анна Редкліф. В англійському неоромантизмі провідними представниками були Роберт Стівенсон, Рейдер Хаггард, Джозеф Конрад і Артур Конан-Дойл. Походження терміна «романтизм» досить складне і в різні історичні епохи зміст цього терміна істотно змінювався . Сучасне розуміння сутності романтизму іде від трактування його в естетиці Гегеля.</w:t>
      </w:r>
    </w:p>
    <w:p>
      <w:pPr>
        <w:pStyle w:val="Normal1"/>
        <w:spacing w:lineRule="auto" w:line="312"/>
        <w:ind w:firstLine="567"/>
        <w:rPr/>
      </w:pPr>
      <w:r>
        <w:rPr>
          <w:sz w:val="24"/>
        </w:rPr>
        <w:t>Класики марксизму-ленінізму пов'язують природу й художні досягнення європейського романтизму кінця XVIII—початку XIX ст. з падінням феодалізму.</w:t>
      </w:r>
    </w:p>
    <w:p>
      <w:pPr>
        <w:pStyle w:val="Normal1"/>
        <w:spacing w:lineRule="auto" w:line="312"/>
        <w:ind w:firstLine="567"/>
        <w:rPr/>
      </w:pPr>
      <w:r>
        <w:rPr>
          <w:sz w:val="24"/>
        </w:rPr>
        <w:t xml:space="preserve"> </w:t>
      </w:r>
      <w:r>
        <w:rPr>
          <w:sz w:val="24"/>
        </w:rPr>
        <w:t xml:space="preserve">К. Маркс і Ф. Енгельс розглядали романтизм як вираження своєрідної реакції основних суспільних груповань на результати французької революції 1789—1794 років та ідеологію європейських просвітителів XVIII ст. </w:t>
      </w:r>
    </w:p>
    <w:p>
      <w:pPr>
        <w:pStyle w:val="Normal1"/>
        <w:spacing w:lineRule="auto" w:line="312"/>
        <w:ind w:firstLine="567"/>
        <w:rPr>
          <w:sz w:val="24"/>
        </w:rPr>
      </w:pPr>
      <w:r>
        <w:rPr>
          <w:sz w:val="24"/>
        </w:rPr>
        <w:t>О. М. Горький писав, що романтизм як настрій є складним і завжди якоюсь мірою нечітким відображенням усіх відтінків, почу</w:t>
        <w:softHyphen/>
        <w:t>вань та настроїв, що охоплюють суспільство у перехідні епохи, про</w:t>
        <w:softHyphen/>
        <w:t>те головна його нота — це очікування чогось нового, тривога перед цим новим, поспішне, нервозне прагнення пізнати це нове. І далі О. М. Горький зазначав, що в романтизмі слід розрізняти два різко відмінні напрями: пасивний романтизм, який намагається або при</w:t>
        <w:softHyphen/>
        <w:t>мирити людину з дійсністю, прикрашаючи ту, або ж відвернути від дійсності до безплідного заглиблення у свій внутрішній світ, до ду</w:t>
        <w:softHyphen/>
        <w:t>мок про «фатальні загадки життя», про любов, про смерть, і актив</w:t>
        <w:softHyphen/>
        <w:t>ний романтизм, який прагне посилити волю людини до жит</w:t>
        <w:softHyphen/>
        <w:t xml:space="preserve">тя, пробудити в ній протест проти дійсності, проти будь-якого гніту її.                                             </w:t>
      </w:r>
    </w:p>
    <w:p>
      <w:pPr>
        <w:pStyle w:val="Normal1"/>
        <w:spacing w:lineRule="auto" w:line="312"/>
        <w:ind w:firstLine="567"/>
        <w:rPr>
          <w:sz w:val="24"/>
        </w:rPr>
      </w:pPr>
      <w:r>
        <w:rPr>
          <w:sz w:val="24"/>
        </w:rPr>
        <w:t>Таким чином, виходячи з однакового прагнення до вираження неприйняття довколишньої дійсності, реакційні романтики фактич</w:t>
        <w:softHyphen/>
        <w:t>но відривалися від дійсності, протиставляючи їй ідеалізовані па</w:t>
        <w:softHyphen/>
        <w:t>тріархальні відносини середньовіччя, тоді як прогресивні романти</w:t>
        <w:softHyphen/>
        <w:t>ки, навпаки, усі свої надії покладали на майбутнє.</w:t>
      </w:r>
    </w:p>
    <w:p>
      <w:pPr>
        <w:pStyle w:val="Normal1"/>
        <w:spacing w:lineRule="auto" w:line="312"/>
        <w:ind w:firstLine="567"/>
        <w:rPr>
          <w:sz w:val="24"/>
        </w:rPr>
      </w:pPr>
      <w:r>
        <w:rPr>
          <w:sz w:val="24"/>
        </w:rPr>
        <w:t>Незважаючи на виняткову складність та суперечливість, роман</w:t>
        <w:softHyphen/>
        <w:t>тизм у цілому має ряд визначальних рис та ознак. Йому притаман</w:t>
        <w:softHyphen/>
        <w:t>ні так звана світова скорбота, романтичні «два світи», підкресле</w:t>
        <w:softHyphen/>
        <w:t>ний інтерес до внутрішнього світу людини, гротескно-сатиричне зо</w:t>
        <w:softHyphen/>
        <w:t>браження дійсності та проникливе відтворення природи..</w:t>
      </w:r>
    </w:p>
    <w:p>
      <w:pPr>
        <w:pStyle w:val="Normal1"/>
        <w:spacing w:lineRule="auto" w:line="312"/>
        <w:ind w:firstLine="567"/>
        <w:rPr>
          <w:sz w:val="24"/>
        </w:rPr>
      </w:pPr>
      <w:r>
        <w:rPr>
          <w:sz w:val="24"/>
        </w:rPr>
        <w:t>Романтична «світова скорбота» була одним з виражень глибо</w:t>
        <w:softHyphen/>
        <w:t>кого розчарування в результатах французької революції і пов'яза</w:t>
        <w:softHyphen/>
        <w:t>ного з нею Просвітництва. Відомо, що переважна більшість ідеоло</w:t>
        <w:softHyphen/>
        <w:t>гів Просвітництва щиро вірила в близьке настання царства розуму та загального добробуту. Майбутнє буржуазне суспільство вимальо</w:t>
        <w:softHyphen/>
        <w:t>вувалося їм у щонайрадужніших барвах . Результати ж французь</w:t>
        <w:softHyphen/>
        <w:t>кої революції, що на неї покладалися такі величезні сподівання, цілковито перекреслили ілюзії просвітителів. Проповідуване ідеологами Просвітництва царство розуму, загального добробуту й миру обернулося на практиці нескінченними загарбницькими війнами, царством гендлярства, бездушності та егоїзму.</w:t>
      </w:r>
    </w:p>
    <w:p>
      <w:pPr>
        <w:pStyle w:val="Normal1"/>
        <w:spacing w:lineRule="auto" w:line="312"/>
        <w:ind w:firstLine="567"/>
        <w:rPr>
          <w:sz w:val="24"/>
        </w:rPr>
      </w:pPr>
      <w:r>
        <w:rPr>
          <w:sz w:val="24"/>
        </w:rPr>
        <w:t>Саме тому розчарування романтиків набуло особливої гостроти, почало переростати у настрої цілковитої безнадії та глибокого відчаю - у «світову скорботу». Цей відчай підкріплювався втратою уявлень про перспективи суспільного розвитку: стан внут</w:t>
        <w:softHyphen/>
        <w:t>рішнього бродіння та хаосу сприймався як закономірний для світу, а шляхи розвитку цього несталого світу - таємничими й непізна</w:t>
        <w:softHyphen/>
        <w:t>ванними.</w:t>
      </w:r>
    </w:p>
    <w:p>
      <w:pPr>
        <w:pStyle w:val="Normal1"/>
        <w:spacing w:lineRule="auto" w:line="312"/>
        <w:ind w:firstLine="567"/>
        <w:rPr>
          <w:sz w:val="24"/>
        </w:rPr>
      </w:pPr>
      <w:r>
        <w:rPr>
          <w:sz w:val="24"/>
        </w:rPr>
        <w:t>Відчуття «світової скорботи», в свою чергу, вело до романтич</w:t>
        <w:softHyphen/>
        <w:t>ного відчуття двох світів - переконаності у цілковитому розладі мрії та реальності. У пошуках нових позитивних ідеалів романтики звертаються до історії та мистецтва, релігії і народної творчості, до природи та до екзотичних країн - до всього, що різко контрас</w:t>
        <w:softHyphen/>
        <w:t xml:space="preserve">тує з безбарвністю та убозтвом сучасної дійсності. </w:t>
      </w:r>
    </w:p>
    <w:p>
      <w:pPr>
        <w:pStyle w:val="Normal1"/>
        <w:spacing w:lineRule="auto" w:line="312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еречуючи класицизм і просвітницький реалізм, їхню регла</w:t>
        <w:softHyphen/>
        <w:t>ментацію та умоглядність, романтики прославляють самоцінність окремої людської особистості, її цілковиту внутрішню свободу. Від</w:t>
        <w:softHyphen/>
        <w:t>штовхуючись-від Шекспіра, романтики розкривають дивовижну складність та суперечливість людської душі, її одвічну невичерп</w:t>
        <w:softHyphen/>
        <w:t>ність. Заглибленість у внутрішній світ особистості, пильний інтерес до могутніх пристрастей та яскравих почуттів, до всього надзви</w:t>
        <w:softHyphen/>
        <w:t>чайного, тяжіння до інтуїтивного та неусвідомленого - характерні риси романтичного методу в усіх мистецтвах.</w:t>
      </w:r>
    </w:p>
    <w:p>
      <w:pPr>
        <w:pStyle w:val="Normal1"/>
        <w:spacing w:lineRule="auto" w:line="312"/>
        <w:ind w:firstLine="567"/>
        <w:rPr>
          <w:sz w:val="24"/>
        </w:rPr>
      </w:pPr>
      <w:r>
        <w:rPr>
          <w:sz w:val="24"/>
        </w:rPr>
        <w:t>Якщо теоретики класицизму виходили з прагнення наслідувати природу, то романтики виходять з прагнення перетворити природу. Вони створюють свій, особливий світ, на їхню думку, величніший і прекрасніший, ніж світ реальний. У цьому й полягає суть їхнього учення про два світи. З уявленням про два світи пов‘язаний полум‘я</w:t>
        <w:softHyphen/>
        <w:t>ний захист романтиками цілковитої творчої свободи митця від будь-яких регламентацій і будь-яких норм.</w:t>
      </w:r>
    </w:p>
    <w:p>
      <w:pPr>
        <w:pStyle w:val="Normal1"/>
        <w:spacing w:lineRule="auto" w:line="312"/>
        <w:ind w:firstLine="567"/>
        <w:rPr>
          <w:sz w:val="24"/>
        </w:rPr>
      </w:pPr>
      <w:r>
        <w:rPr>
          <w:sz w:val="24"/>
        </w:rPr>
        <w:t>Надзвичайно своєрідним явищем у поетиці романтизму була. й так звана романтична іронія, головними теоретиками її виступали письменники такі, як Фрідріх Шлегель, Карл Зольгер і Жан-Поль Ріхтер. До методу романтичної іронії широко вдавалися майже всі провідні романтики, а згодом і деякі представники критичного реалізму, наприклад Анатоль Франс. В основі романтичної іронії лежить різке контрастове підкреслювання відносності всіх і будь-яких обмежень в особистому та в суспільному житті. Усі ці обме</w:t>
        <w:softHyphen/>
        <w:t>ження романтики зображують як бездумне насильство над природ</w:t>
        <w:softHyphen/>
        <w:t>ним плином життя, як результат глупоти та дурості людей. Природ</w:t>
        <w:softHyphen/>
        <w:t>ний рух життя ламає усі ці штучні перепони, і той, хто намагається втиснути природний плин в закам‘янілі рамки, сам опиняється у смішному становищі.</w:t>
      </w:r>
    </w:p>
    <w:p>
      <w:pPr>
        <w:pStyle w:val="Normal1"/>
        <w:spacing w:lineRule="auto" w:line="312"/>
        <w:ind w:firstLine="567"/>
        <w:rPr>
          <w:sz w:val="24"/>
        </w:rPr>
      </w:pPr>
      <w:r>
        <w:rPr>
          <w:sz w:val="24"/>
        </w:rPr>
        <w:t>Заслуги романтиків у розвитку світового мистецтва важко пе</w:t>
        <w:softHyphen/>
        <w:t>реоцінити. Вони розширили й оновили старі художні форми, розро</w:t>
        <w:softHyphen/>
        <w:t>били жанри історичного роману, фантастичної повісті, ліро-епічної поеми, нові форми драми, досягли небувалої майстерності в лірич</w:t>
        <w:softHyphen/>
        <w:t>ній поезії.</w:t>
      </w:r>
    </w:p>
    <w:p>
      <w:pPr>
        <w:pStyle w:val="Normal1"/>
        <w:spacing w:lineRule="auto" w:line="312"/>
        <w:ind w:firstLine="567"/>
        <w:rPr>
          <w:sz w:val="24"/>
        </w:rPr>
      </w:pPr>
      <w:r>
        <w:rPr>
          <w:sz w:val="24"/>
        </w:rPr>
        <w:t>Поряд з художніми відкриттями великої античної літератури від Гомера до Овідія, що наснажили геній титанів пізнього серед</w:t>
        <w:softHyphen/>
        <w:t>ньовіччя та доби Відродження (Данте, Шекспіра, Рабле, Сервантеса), проклали шлях до художнього дослідження діалектики душі, разом з художніми відкриттями французького класицизму та доби Просвітництва, романтизм - спадкоємець кращих традицій літератури минулого, зі свого боку, багато в чому сприяв великим досяг</w:t>
        <w:softHyphen/>
        <w:t>ненням мистецтва критичного реалізму.</w:t>
      </w:r>
    </w:p>
    <w:p>
      <w:pPr>
        <w:pStyle w:val="Normal1"/>
        <w:spacing w:lineRule="auto" w:line="312"/>
        <w:ind w:firstLine="567"/>
        <w:rPr>
          <w:sz w:val="24"/>
        </w:rPr>
      </w:pPr>
      <w:r>
        <w:rPr>
          <w:sz w:val="24"/>
        </w:rPr>
        <w:t>Як відомо, найвидатніші представники реалістичного мистецтва до різних прийомів поетичної образності, виробленої в художній системі романтизму зверталися не лише в пору свого «учнівства», а й у періоди творчого апогею, коли вони вже цілком опанували увесь арсенал своїх реалістичних виражальних засобів. Річ тут не в тім, як переосмислювались ці образи в художній структурі реа</w:t>
        <w:softHyphen/>
        <w:t>лістичного цілого, не в тому, якої нової ідейно-художньої функції вони тут набували. Привертає увагу передусім той факт - певні відкриття романтичного мистецтва не було “знято” розвитком реа</w:t>
        <w:softHyphen/>
        <w:t>лізму, вони функціонували й далі в “неперетвореному” вигляді в новій художній системі. Як приклад можна назвати багато рис Бальзакового Вотрена; сповнену динамізму яскраву, контрастову образність Флоберової “Саламбо” – роману, що поєднує у собі ви</w:t>
        <w:softHyphen/>
        <w:t>користання багатьох реальних історичних даних з романтичною концепцією античності.</w:t>
      </w:r>
    </w:p>
    <w:p>
      <w:pPr>
        <w:pStyle w:val="Normal1"/>
        <w:spacing w:lineRule="auto" w:line="312"/>
        <w:ind w:firstLine="567"/>
        <w:rPr>
          <w:sz w:val="24"/>
        </w:rPr>
      </w:pPr>
      <w:r>
        <w:rPr>
          <w:sz w:val="24"/>
        </w:rPr>
        <w:t>Майже для всіх видатних письменників першої половини XIX ст., які починали свій творчий шлях з позицій прогресивного романтиз</w:t>
        <w:softHyphen/>
        <w:t>му, характерний поступовий перехід до методу критичного аналізу. Така творча еволюція Г. Гейне, О. Пушкіна, Т. Шевченка, М. Лєр</w:t>
        <w:softHyphen/>
        <w:t>монтова, Ш.Петефі.</w:t>
      </w:r>
    </w:p>
    <w:p>
      <w:pPr>
        <w:pStyle w:val="Normal1"/>
        <w:spacing w:lineRule="auto" w:line="312"/>
        <w:ind w:firstLine="567"/>
        <w:rPr/>
      </w:pPr>
      <w:r>
        <w:rPr>
          <w:sz w:val="24"/>
        </w:rPr>
        <w:t>Отже, відкидаючи сучасну романтизмові дійсність як вміщення всіх вад, він втекає від неї, здійснюючи подорожі в часі і просторі. Втеча за просторові межі буржуазного суспільства виступало в трьох основних формах, а саме:</w:t>
      </w:r>
    </w:p>
    <w:p>
      <w:pPr>
        <w:pStyle w:val="Normal1"/>
        <w:numPr>
          <w:ilvl w:val="0"/>
          <w:numId w:val="2"/>
        </w:numPr>
        <w:spacing w:lineRule="auto" w:line="312"/>
        <w:rPr>
          <w:sz w:val="24"/>
        </w:rPr>
      </w:pPr>
      <w:r>
        <w:rPr>
          <w:sz w:val="24"/>
        </w:rPr>
        <w:t>Відхід в природу, яка була або камертоном бурхливих душевних преживань, або втіленням ідеалу свободи та чистоти</w:t>
      </w:r>
      <w:r>
        <w:rPr>
          <w:sz w:val="24"/>
          <w:lang w:val="en-US"/>
        </w:rPr>
        <w:t xml:space="preserve"> (</w:t>
      </w:r>
      <w:r>
        <w:rPr>
          <w:sz w:val="24"/>
        </w:rPr>
        <w:t>звідси зацікавленість селом, критика міста, інтерес до духовності народу, вираженої у фольклорі).</w:t>
      </w:r>
    </w:p>
    <w:p>
      <w:pPr>
        <w:pStyle w:val="Normal1"/>
        <w:numPr>
          <w:ilvl w:val="0"/>
          <w:numId w:val="2"/>
        </w:numPr>
        <w:spacing w:lineRule="auto" w:line="312"/>
        <w:rPr/>
      </w:pPr>
      <w:r>
        <w:rPr>
          <w:sz w:val="24"/>
        </w:rPr>
        <w:t>Романтизм “заглядає” в інші регіони, екзотичні країни (східна тема в творчості Байрона, картинах Делакруа).</w:t>
      </w:r>
    </w:p>
    <w:p>
      <w:pPr>
        <w:pStyle w:val="Normal1"/>
        <w:numPr>
          <w:ilvl w:val="0"/>
          <w:numId w:val="2"/>
        </w:numPr>
        <w:spacing w:lineRule="auto" w:line="312"/>
        <w:rPr/>
      </w:pPr>
      <w:r>
        <w:rPr>
          <w:sz w:val="24"/>
        </w:rPr>
        <w:t>У випадку відсутності реальної териториальної адреси втечі він консруюється в уяві (фантастичні світи Гофмана, Вагнера).</w:t>
      </w:r>
    </w:p>
    <w:p>
      <w:pPr>
        <w:pStyle w:val="Normal1"/>
        <w:numPr>
          <w:ilvl w:val="0"/>
          <w:numId w:val="0"/>
        </w:numPr>
        <w:spacing w:lineRule="auto" w:line="312"/>
        <w:ind w:left="0" w:firstLine="567"/>
        <w:rPr>
          <w:sz w:val="24"/>
          <w:lang w:val="uk-UA"/>
        </w:rPr>
      </w:pPr>
      <w:r>
        <w:rPr>
          <w:sz w:val="24"/>
        </w:rPr>
        <w:t>Другий напрямок втечі – відхід від дійсності в інший час. Не знаходячи опори в теперішньому, романтизм розриває природний зв‘язок часів:</w:t>
      </w:r>
    </w:p>
    <w:p>
      <w:pPr>
        <w:pStyle w:val="Normal"/>
        <w:numPr>
          <w:ilvl w:val="0"/>
          <w:numId w:val="1"/>
        </w:numPr>
        <w:spacing w:lineRule="auto" w:line="312"/>
        <w:ind w:left="927" w:hanging="360"/>
        <w:jc w:val="both"/>
        <w:rPr>
          <w:sz w:val="24"/>
        </w:rPr>
      </w:pPr>
      <w:r>
        <w:rPr>
          <w:sz w:val="24"/>
        </w:rPr>
        <w:t>ідеалізує минуле, особливо середньовіччя, патриархальний образ життя, ремісничий устрій, лицарський кодекс честі;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4"/>
        </w:rPr>
      </w:pPr>
      <w:r>
        <w:rPr>
          <w:sz w:val="24"/>
        </w:rPr>
        <w:t>конструює майбутннє, вільно манипулюючи часовим потоком.</w:t>
      </w:r>
    </w:p>
    <w:p>
      <w:pPr>
        <w:pStyle w:val="TextBodyIndent"/>
        <w:rPr/>
      </w:pPr>
      <w:r>
        <w:rPr>
          <w:sz w:val="24"/>
        </w:rPr>
        <w:t>Третій напрямок втечі романтика – відхід у власний внутрішній світ</w:t>
      </w:r>
      <w:r>
        <w:rPr/>
        <w:t>, в усі куточки свого «Я». В житті серця романтики вбачають протилежність безсердечності зовнішнього світу (казки Гофмана, Гауфа).</w:t>
      </w:r>
    </w:p>
    <w:p>
      <w:pPr>
        <w:pStyle w:val="Normal"/>
        <w:spacing w:lineRule="auto" w:line="312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567"/>
        <w:jc w:val="both"/>
        <w:rPr>
          <w:sz w:val="24"/>
        </w:rPr>
      </w:pPr>
      <w:r>
        <w:rPr>
          <w:sz w:val="24"/>
        </w:rPr>
        <w:t>Романтизм як певний тип культури в різних країнах мав свої націонльні особливості. У Німеччині, роздрібненій більш як на 360 великих і малих суверенних держав – королівств, курфюрств, рицарських володінь, уся інтелектуальна енергія виплеснулася в галузб теорії, що знайшло відображення в філософсько-естетичних шуканнях, художній літературі, роботі славнозвісної школи Ієнських романтиків. В українській ментальності романтичний світогляд, формування якого відбувалося на основі національних особливостей, знайшов своє яскраве вираження у «філософії серця» П. Юркевича, в художній реальності М.Гоголя та Т.Шевченка, в пошуках витоків національної самосвідомості членів Кирило-Мефодіївського братства, П. Куліша, М.Максимовича та ін.</w:t>
      </w:r>
      <w:r>
        <w:br w:type="page"/>
      </w:r>
    </w:p>
    <w:p>
      <w:pPr>
        <w:pStyle w:val="Normal"/>
        <w:spacing w:lineRule="auto" w:line="312"/>
        <w:ind w:firstLine="56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ЛІТЕРАТУРА</w:t>
      </w:r>
    </w:p>
    <w:p>
      <w:pPr>
        <w:pStyle w:val="Normal"/>
        <w:spacing w:lineRule="auto" w:line="312"/>
        <w:ind w:firstLine="567"/>
        <w:jc w:val="both"/>
        <w:rPr>
          <w:sz w:val="28"/>
        </w:rPr>
      </w:pPr>
      <w:r>
        <w:rPr>
          <w:sz w:val="28"/>
        </w:rPr>
        <w:t>1.Ф.І.Прокаєв; Б.В.Кучинський; І.В.Долган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«Зарубіжна література» , К.1987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2.Детская энциклопедия. Для среднего и старшего возраста. Издание 2. Том 11. «Язык. Художественная литература». Москва, «Просвещение», 1968. – 528с.:ил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 xml:space="preserve">3.Бичко А. К. та </w:t>
      </w:r>
      <w:r>
        <w:rPr>
          <w:sz w:val="28"/>
          <w:lang w:val="uk-UA"/>
        </w:rPr>
        <w:t>ін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Теорія та історія світової та вітчизняної культури: Курс лекцій. – К.: Либідь, 1992. – 392с.</w:t>
      </w:r>
    </w:p>
    <w:p>
      <w:pPr>
        <w:pStyle w:val="Normal"/>
        <w:numPr>
          <w:ilvl w:val="0"/>
          <w:numId w:val="0"/>
        </w:numPr>
        <w:spacing w:lineRule="auto" w:line="312"/>
        <w:ind w:firstLine="567"/>
        <w:jc w:val="both"/>
        <w:rPr/>
      </w:pPr>
      <w:r>
        <w:rPr>
          <w:sz w:val="28"/>
          <w:lang w:val="uk-UA"/>
        </w:rPr>
        <w:t>4.</w:t>
      </w:r>
      <w:r>
        <w:rPr>
          <w:sz w:val="28"/>
        </w:rPr>
        <w:t>Культурология в вопросах и ответах. Учебное пособие. Ротов-на-Дону: «Феникс», 1997 – 480 с.</w:t>
      </w:r>
    </w:p>
    <w:sectPr>
      <w:footerReference w:type="default" r:id="rId2"/>
      <w:type w:val="nextPage"/>
      <w:pgSz w:w="11906" w:h="16838"/>
      <w:pgMar w:left="2977" w:right="12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08:40:00Z</dcterms:created>
  <dc:creator>1</dc:creator>
  <dc:description/>
  <dc:language>en-US</dc:language>
  <cp:lastModifiedBy>1</cp:lastModifiedBy>
  <cp:lastPrinted>1998-12-28T08:04:00Z</cp:lastPrinted>
  <dcterms:modified xsi:type="dcterms:W3CDTF">1998-12-28T05:06:00Z</dcterms:modified>
  <cp:revision>10</cp:revision>
  <dc:subject/>
  <dc:title>Розвиток романтизму — однієї з провід-Основні риси романтизму них течій світової літератури — розпада-ється на три головні етапи: передроман-</dc:title>
</cp:coreProperties>
</file>