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134" w:right="493" w:hanging="0"/>
        <w:jc w:val="both"/>
        <w:rPr/>
      </w:pPr>
      <w:r>
        <w:rPr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Правовое положение римских граждан, латинов и перегринов. </w:t>
      </w:r>
      <w:r>
        <w:rPr>
          <w:sz w:val="18"/>
          <w:lang w:eastAsia="ru-RU"/>
        </w:rPr>
        <w:t>Основной способ приобретения римского гражданст</w:t>
        <w:softHyphen/>
        <w:t>ва - рождение. Ребенок, рожденный в браке, следует состоя</w:t>
        <w:softHyphen/>
        <w:t>нию отца, а рожденный женщиной, не состоящей в браке. следует состоянию матери. Кроме того, римское гражданство приобреталось освобождением из рабства, усыновлением, пре</w:t>
        <w:softHyphen/>
        <w:t>доставлением конкретным лицам и отдельным территориям актами публичного права. Всеобъемлющей правоспособностью обладали свободно</w:t>
        <w:softHyphen/>
        <w:t>рожденные римские граждане. Сюда следует добавить активную и пассивную завещательную правоспособ</w:t>
        <w:softHyphen/>
        <w:t>ность (право завещать и свидетельствовать чужое завещание; право быть наследником по завещанию). Правоспособность в публичной сфере включала в себя: право службы в регуляр</w:t>
        <w:softHyphen/>
        <w:t>ных римских войсках; право участвовать и голосовать в народ</w:t>
        <w:softHyphen/>
        <w:t>ных собраниях право занимать должность в магистратах Женщины политических прав не имели. Римские граждане, ставшие таковыми в результате отпущения из рабства, - вольноотпущенники были носителями ограниченной правоспособности. Им вос</w:t>
        <w:softHyphen/>
        <w:t xml:space="preserve">прещались браки со свободнорожденными и женщинами из сенаторских семей. Категория латинов Прежде всего </w:t>
      </w:r>
      <w:r>
        <w:rPr>
          <w:b/>
          <w:sz w:val="18"/>
          <w:lang w:eastAsia="ru-RU"/>
        </w:rPr>
        <w:t>латинами</w:t>
      </w:r>
      <w:r>
        <w:rPr>
          <w:sz w:val="18"/>
          <w:lang w:eastAsia="ru-RU"/>
        </w:rPr>
        <w:t xml:space="preserve"> являлись жители Лациума,. Кроме того, ими были жители некоторых италийских общин за пределами Лациума которым положение латина предоставлялось публичными ак</w:t>
        <w:softHyphen/>
        <w:t>тами со времен Латинского союза. Наконец, аналогичное по</w:t>
        <w:softHyphen/>
        <w:t>ложение приобретали лица, освобожденные из рабства лата</w:t>
        <w:softHyphen/>
        <w:t>ном, Из публичноправовых возможностей все латины имели одну - право участия и голосования в римских народных собраниях. Их имущественные споры, как и споры римлян, были подведомственны римским судам. Латины, как и римские граждане</w:t>
      </w:r>
      <w:bookmarkStart w:id="0" w:name="e0_212_"/>
      <w:r>
        <w:rPr>
          <w:sz w:val="18"/>
          <w:lang w:eastAsia="ru-RU"/>
        </w:rPr>
        <w:t xml:space="preserve"> имели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l)jus conubi </w:t>
      </w:r>
      <w:bookmarkEnd w:id="0"/>
      <w:r>
        <w:rPr>
          <w:sz w:val="18"/>
          <w:lang w:eastAsia="ru-RU"/>
        </w:rPr>
        <w:t xml:space="preserve">– </w:t>
      </w:r>
      <w:bookmarkStart w:id="1" w:name="e0_213_"/>
      <w:r>
        <w:rPr>
          <w:sz w:val="18"/>
          <w:lang w:eastAsia="ru-RU"/>
        </w:rPr>
        <w:t>пра</w:t>
      </w:r>
      <w:bookmarkEnd w:id="1"/>
      <w:r>
        <w:rPr>
          <w:sz w:val="18"/>
          <w:lang w:eastAsia="ru-RU"/>
        </w:rPr>
        <w:t>во вступать в римский брак ; 2) jus commercii - право быть субъектом имущественных правоотношений (вещных и обяза</w:t>
        <w:softHyphen/>
        <w:t>тельственных).  . Остальные латины обладали лишь jus commerch, ограниченное у латинов juniani, имущество которых не подлежало наследо</w:t>
        <w:softHyphen/>
        <w:t>ванию ни по закону, ни по завещанию, а переходило в собственность освободившего их из рабства господина. Граждане иностранных государств, а также жители рим</w:t>
        <w:softHyphen/>
        <w:t xml:space="preserve">ских колоний - подданные Рима без прав гражданства назывались </w:t>
      </w:r>
      <w:r>
        <w:rPr>
          <w:b/>
          <w:sz w:val="18"/>
          <w:lang w:eastAsia="ru-RU"/>
        </w:rPr>
        <w:t>перегринами.</w:t>
      </w:r>
      <w:r>
        <w:rPr>
          <w:sz w:val="18"/>
          <w:lang w:eastAsia="ru-RU"/>
        </w:rPr>
        <w:t xml:space="preserve"> Они, как отмечалось, были вовсе не правоспособными, институты цивильного права на них не распространялись. Развитие экономических связей привело к необходимости регулирования частноправовых отношений перегринов, первоначально выразившегося в договорах, заключавшихся Римом с дружественными государствами о взаимной защите интересов своих граждан. Наряду с нею постепенно выработался другой и основной способ регулиро</w:t>
        <w:softHyphen/>
        <w:t xml:space="preserve">вания частноправовых отношений между перегринами, а также между перегринами и римлянами, - посредством созданной преторами и юристами правовой системы - jus gentium. </w:t>
      </w:r>
    </w:p>
    <w:p>
      <w:pPr>
        <w:pStyle w:val="Normal"/>
        <w:widowControl w:val="false"/>
        <w:spacing w:lineRule="auto" w:line="168"/>
        <w:ind w:left="1134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134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134" w:right="493" w:hanging="0"/>
        <w:jc w:val="both"/>
        <w:rPr/>
      </w:pPr>
      <w:r>
        <w:rPr>
          <w:b/>
          <w:sz w:val="18"/>
          <w:lang w:eastAsia="ru-RU"/>
        </w:rPr>
        <w:t xml:space="preserve">Правовое положение рабов. </w:t>
      </w:r>
      <w:r>
        <w:rPr>
          <w:sz w:val="18"/>
          <w:lang w:eastAsia="ru-RU"/>
        </w:rPr>
        <w:t>В древнейшее время основные варианты возникновения рабского состояния - пленение воинов вражеского государства, обращение в раб</w:t>
        <w:softHyphen/>
        <w:t>ство иностранцев, находившихся на территории Рима, и рождение от рабыни. Вступление же в брак с рабыней исключалось. римляне не могли быть рабами (до периода империи) на территории своего государства, они продавались за гранину. Возникновение рабского состояния связывается с определенными наказаниями за преступления. Обращались в рабство приговоренные к смертной казни, каторге. Та же участь постигала свободную женщину, уличенную в интимной связи с рабом и продолжавшую ее, несмотря на предупреждение На раннем этапе истории Рима рабство было домашним, патриархальным, и раб, хотя и не мог иметь ни своего имущес</w:t>
        <w:softHyphen/>
        <w:t>тва, ни своей семьи, все же еще не рассматривался в качестве вещи, за ним сохранялись некоторые права человеческой лич</w:t>
        <w:softHyphen/>
        <w:t xml:space="preserve">ности. </w:t>
      </w:r>
    </w:p>
    <w:p>
      <w:pPr>
        <w:pStyle w:val="Normal"/>
        <w:widowControl w:val="false"/>
        <w:spacing w:lineRule="auto" w:line="168"/>
        <w:ind w:left="1134" w:right="493" w:firstLine="312"/>
        <w:jc w:val="both"/>
        <w:rPr>
          <w:sz w:val="18"/>
          <w:lang w:eastAsia="ru-RU"/>
        </w:rPr>
      </w:pPr>
      <w:r>
        <w:rPr>
          <w:sz w:val="18"/>
          <w:lang w:eastAsia="ru-RU"/>
        </w:rPr>
        <w:t>Сокращение возможности обращать в рабство сограждан привело к тому, что купля-продажа рабов-чужеземцев, постав</w:t>
        <w:softHyphen/>
        <w:t>ляемых на рынки в результате войн, стала новым и распро</w:t>
        <w:softHyphen/>
        <w:t xml:space="preserve">страненным источником рабства. </w:t>
      </w:r>
    </w:p>
    <w:p>
      <w:pPr>
        <w:pStyle w:val="Normal"/>
        <w:widowControl w:val="false"/>
        <w:spacing w:lineRule="auto" w:line="168"/>
        <w:ind w:left="1134" w:right="493" w:firstLine="345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Плохое обращение с рабом не было характерно, раб в Риме был собственностью гражданина, поэтому к нему обыкновенно относились бережно, так же, как относились к вещи  С конца 1 в. намечается тенденция вмешательства государства в отношения раб-господин с целью ограничения произвола рабовладельцев. Преступления, совершаемые рабом отныне подлежали ведению суда. Они также сами несли ответ</w:t>
        <w:softHyphen/>
        <w:t xml:space="preserve">ственность за преступления, совершаемые с ведома или по приказу хозяев. Таким образом, власть отдельных рабовладельцев над рабами была значительно поколеблена, последние, оставаясь в подчинении своих господ, в определенной степени приобрели подданство государства. </w:t>
      </w:r>
    </w:p>
    <w:p>
      <w:pPr>
        <w:pStyle w:val="Normal"/>
        <w:spacing w:lineRule="auto" w:line="168"/>
        <w:ind w:left="1134" w:right="493" w:hanging="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1134" w:right="4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168"/>
        <w:ind w:left="1134" w:right="493" w:hanging="0"/>
        <w:jc w:val="right"/>
        <w:rPr>
          <w:b/>
          <w:b/>
          <w:sz w:val="18"/>
          <w:lang w:eastAsia="ru-RU"/>
        </w:rPr>
      </w:pPr>
      <w:r>
        <w:rPr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>14</w:t>
      </w:r>
    </w:p>
    <w:p>
      <w:pPr>
        <w:pStyle w:val="Normal"/>
        <w:widowControl w:val="false"/>
        <w:spacing w:lineRule="auto" w:line="168"/>
        <w:ind w:left="1134" w:right="493" w:hanging="0"/>
        <w:jc w:val="both"/>
        <w:rPr/>
      </w:pPr>
      <w:r>
        <w:rPr>
          <w:b/>
          <w:sz w:val="18"/>
          <w:lang w:eastAsia="ru-RU"/>
        </w:rPr>
        <w:t xml:space="preserve">Содержание договора. </w:t>
      </w:r>
      <w:r>
        <w:rPr>
          <w:sz w:val="18"/>
          <w:lang w:eastAsia="ru-RU"/>
        </w:rPr>
        <w:t xml:space="preserve">Всякий договор состоит из </w:t>
      </w:r>
      <w:bookmarkStart w:id="2" w:name="e0_68_"/>
      <w:r>
        <w:rPr>
          <w:sz w:val="18"/>
          <w:lang w:eastAsia="ru-RU"/>
        </w:rPr>
        <w:t>тре</w:t>
      </w:r>
      <w:bookmarkEnd w:id="2"/>
      <w:r>
        <w:rPr>
          <w:sz w:val="18"/>
          <w:lang w:eastAsia="ru-RU"/>
        </w:rPr>
        <w:t>х</w:t>
      </w:r>
      <w:bookmarkStart w:id="3" w:name="e0_69_"/>
      <w:r>
        <w:rPr>
          <w:sz w:val="18"/>
          <w:lang w:eastAsia="ru-RU"/>
        </w:rPr>
        <w:t xml:space="preserve">. </w:t>
      </w:r>
      <w:bookmarkEnd w:id="3"/>
      <w:r>
        <w:rPr>
          <w:sz w:val="18"/>
          <w:lang w:eastAsia="ru-RU"/>
        </w:rPr>
        <w:t>непременных частей: соглашени</w:t>
      </w:r>
      <w:bookmarkStart w:id="4" w:name="e0_70_"/>
      <w:r>
        <w:rPr>
          <w:sz w:val="18"/>
          <w:lang w:eastAsia="ru-RU"/>
        </w:rPr>
        <w:t>я сторон, предмета и основа</w:t>
        <w:softHyphen/>
        <w:t xml:space="preserve">ния. </w:t>
      </w:r>
      <w:bookmarkEnd w:id="4"/>
      <w:r>
        <w:rPr>
          <w:sz w:val="18"/>
          <w:lang w:eastAsia="ru-RU"/>
        </w:rPr>
        <w:t xml:space="preserve">Это - </w:t>
      </w:r>
      <w:bookmarkStart w:id="5" w:name="e0_71_"/>
      <w:r>
        <w:rPr>
          <w:sz w:val="18"/>
          <w:lang w:eastAsia="ru-RU"/>
        </w:rPr>
        <w:t>существенные</w:t>
      </w:r>
      <w:r>
        <w:rPr>
          <w:b/>
          <w:sz w:val="18"/>
          <w:lang w:eastAsia="ru-RU"/>
        </w:rPr>
        <w:t xml:space="preserve"> </w:t>
      </w:r>
      <w:bookmarkEnd w:id="5"/>
      <w:r>
        <w:rPr>
          <w:sz w:val="18"/>
          <w:lang w:eastAsia="ru-RU"/>
        </w:rPr>
        <w:t xml:space="preserve">части договора, без которых нет и самого договора. </w:t>
      </w:r>
      <w:r>
        <w:rPr>
          <w:b/>
          <w:sz w:val="18"/>
          <w:lang w:eastAsia="ru-RU"/>
        </w:rPr>
        <w:t xml:space="preserve">Соглашение </w:t>
      </w:r>
      <w:r>
        <w:rPr>
          <w:sz w:val="18"/>
          <w:lang w:eastAsia="ru-RU"/>
        </w:rPr>
        <w:t>- добровольно изъявленная воля двух или более сторон об одном и том же. Правовое значение имеет воля. Формы выражения воли различны: слово, письмо, жест и даже молчание. Некоторые сделки (договоры) заключались с соблюдением установ</w:t>
        <w:softHyphen/>
        <w:t>ленной формы: для их действительности требовался оп</w:t>
        <w:softHyphen/>
        <w:t xml:space="preserve">ределенный способ изъявления воли например </w:t>
      </w:r>
      <w:bookmarkStart w:id="6" w:name="e0_72_"/>
      <w:r>
        <w:rPr>
          <w:sz w:val="18"/>
          <w:lang w:eastAsia="ru-RU"/>
        </w:rPr>
        <w:t xml:space="preserve">-манципация. </w:t>
      </w:r>
      <w:bookmarkEnd w:id="6"/>
      <w:r>
        <w:rPr>
          <w:sz w:val="18"/>
          <w:lang w:eastAsia="ru-RU"/>
        </w:rPr>
        <w:t>В других случаях выражение воли не связано с какой-либо формой: достаточно действия, из которого можно сделать вывод о выражении воли В соглашении воля сторон должна быть выражена, разуме</w:t>
        <w:softHyphen/>
        <w:t xml:space="preserve">ется, свободно, вне постороннего воздействия. Тем не менее не исключено, что изъявленная стороной воля была вынуждена обманом </w:t>
      </w:r>
      <w:bookmarkStart w:id="7" w:name="e0_75_"/>
      <w:r>
        <w:rPr>
          <w:sz w:val="18"/>
          <w:lang w:eastAsia="ru-RU"/>
        </w:rPr>
        <w:t xml:space="preserve">(dolus) </w:t>
      </w:r>
      <w:bookmarkEnd w:id="7"/>
      <w:r>
        <w:rPr>
          <w:sz w:val="18"/>
          <w:lang w:eastAsia="ru-RU"/>
        </w:rPr>
        <w:t>или угрозой (Indus), которые также относятся к мотивам договора, но возникающим под посторонним вли</w:t>
        <w:softHyphen/>
        <w:t xml:space="preserve">янием. </w:t>
      </w:r>
      <w:bookmarkStart w:id="8" w:name="e0_105_"/>
      <w:r>
        <w:rPr>
          <w:sz w:val="18"/>
          <w:lang w:eastAsia="ru-RU"/>
        </w:rPr>
        <w:t xml:space="preserve"> </w:t>
      </w:r>
    </w:p>
    <w:p>
      <w:pPr>
        <w:pStyle w:val="Normal"/>
        <w:spacing w:lineRule="auto" w:line="168"/>
        <w:ind w:left="1134" w:right="493" w:hanging="0"/>
        <w:jc w:val="both"/>
        <w:rPr/>
      </w:pPr>
      <w:bookmarkEnd w:id="8"/>
      <w:r>
        <w:rPr>
          <w:b/>
          <w:sz w:val="18"/>
          <w:lang w:eastAsia="ru-RU"/>
        </w:rPr>
        <w:t xml:space="preserve">Относительно предмета соглашения </w:t>
      </w:r>
      <w:r>
        <w:rPr>
          <w:sz w:val="18"/>
          <w:lang w:eastAsia="ru-RU"/>
        </w:rPr>
        <w:t>сущест</w:t>
        <w:softHyphen/>
        <w:t>вует два различных мнения: предметом его является содержа</w:t>
        <w:softHyphen/>
        <w:t xml:space="preserve">ние обязательства (дать, сделать, предоставить); предмет соглашения - тот объект, на который распространяется обязательство (вещи, деньги, работы, услуги). По-видимому, в зависимости от характера соглашения предметом его может быть и действие, и вещь (как материальный объект внешнего мира). Интерес для кредитора может представлять и действие, и вещь или то, и другое вместе взятые. Предмет соглашения может быть обозначен индивидуально (species) или же он определяется родовыми </w:t>
      </w:r>
      <w:bookmarkStart w:id="9" w:name="e0_106_"/>
      <w:r>
        <w:rPr>
          <w:sz w:val="18"/>
          <w:lang w:eastAsia="ru-RU"/>
        </w:rPr>
        <w:t xml:space="preserve">принаками </w:t>
      </w:r>
      <w:bookmarkEnd w:id="9"/>
      <w:r>
        <w:rPr>
          <w:sz w:val="18"/>
          <w:lang w:eastAsia="ru-RU"/>
        </w:rPr>
        <w:t>(genus). Предмет соглашения должен представлять интерес для кре</w:t>
        <w:softHyphen/>
        <w:t>дитора: Ранее рассматривались мотивы договора (соглашения), представляющие собой всевозможные соображения, побу</w:t>
        <w:softHyphen/>
        <w:t>ждающие к соответствующему решению. В отличие от мотивов соображение, известное обеим сто</w:t>
        <w:softHyphen/>
        <w:t>ронам и образующее содержание соглашения, называется ос</w:t>
        <w:softHyphen/>
        <w:t xml:space="preserve">нованием договора. </w:t>
      </w:r>
      <w:bookmarkStart w:id="10" w:name="e0_112_"/>
      <w:r>
        <w:rPr>
          <w:sz w:val="18"/>
          <w:lang w:eastAsia="ru-RU"/>
        </w:rPr>
        <w:t xml:space="preserve">Causa </w:t>
      </w:r>
      <w:bookmarkEnd w:id="10"/>
      <w:r>
        <w:rPr>
          <w:sz w:val="18"/>
          <w:lang w:eastAsia="ru-RU"/>
        </w:rPr>
        <w:t xml:space="preserve">- это </w:t>
      </w:r>
      <w:r>
        <w:rPr>
          <w:b/>
          <w:sz w:val="18"/>
          <w:lang w:eastAsia="ru-RU"/>
        </w:rPr>
        <w:t xml:space="preserve">ближайшая </w:t>
      </w:r>
      <w:r>
        <w:rPr>
          <w:sz w:val="18"/>
          <w:lang w:eastAsia="ru-RU"/>
        </w:rPr>
        <w:t>цель, материальное основание, которое привело к заключению до</w:t>
        <w:softHyphen/>
        <w:t>говора. Если вы, являясь обязанной стороной, вступаете в до</w:t>
        <w:softHyphen/>
        <w:t>говор займа, то ваша ближайшая цель получить от заимо</w:t>
        <w:softHyphen/>
        <w:t xml:space="preserve">давца известную сумму. Это и есть </w:t>
      </w:r>
      <w:r>
        <w:rPr>
          <w:b/>
          <w:sz w:val="18"/>
          <w:lang w:eastAsia="ru-RU"/>
        </w:rPr>
        <w:t xml:space="preserve">основание </w:t>
      </w:r>
      <w:bookmarkStart w:id="11" w:name="e0_113_"/>
      <w:r>
        <w:rPr>
          <w:sz w:val="18"/>
          <w:lang w:eastAsia="ru-RU"/>
        </w:rPr>
        <w:t>(causa).</w:t>
      </w:r>
      <w:r>
        <w:rPr>
          <w:lang w:eastAsia="ru-RU"/>
        </w:rPr>
        <w:t xml:space="preserve"> </w:t>
      </w:r>
      <w:bookmarkEnd w:id="11"/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19" w:right="19" w:firstLine="321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34:00Z</dcterms:created>
  <dc:creator>Kostik</dc:creator>
  <dc:description/>
  <dc:language>en-US</dc:language>
  <cp:lastModifiedBy>Kostik</cp:lastModifiedBy>
  <dcterms:modified xsi:type="dcterms:W3CDTF">1998-01-15T15:16:00Z</dcterms:modified>
  <cp:revision>3</cp:revision>
  <dc:subject/>
  <dc:title> Правовое положение римских граждан, латинов и перегринов</dc:title>
</cp:coreProperties>
</file>