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Шеренков Роман Николаевич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i/>
          <w:i/>
          <w:sz w:val="36"/>
        </w:rPr>
      </w:pPr>
      <w:r>
        <w:rPr>
          <w:b/>
          <w:i/>
          <w:sz w:val="36"/>
        </w:rPr>
        <w:t>Реферат по ИЗО</w:t>
      </w:r>
    </w:p>
    <w:p>
      <w:pPr>
        <w:pStyle w:val="Normal"/>
        <w:jc w:val="center"/>
        <w:rPr>
          <w:b/>
          <w:b/>
          <w:i/>
          <w:i/>
          <w:sz w:val="36"/>
        </w:rPr>
      </w:pPr>
      <w:r>
        <w:rPr>
          <w:b/>
          <w:i/>
          <w:sz w:val="36"/>
        </w:rPr>
        <w:t>Раздел "Народные промыслы"</w:t>
      </w:r>
    </w:p>
    <w:p>
      <w:pPr>
        <w:pStyle w:val="Normal"/>
        <w:jc w:val="center"/>
        <w:rPr>
          <w:b/>
          <w:b/>
          <w:i/>
          <w:i/>
          <w:sz w:val="36"/>
        </w:rPr>
      </w:pPr>
      <w:r>
        <w:rPr>
          <w:b/>
          <w:i/>
          <w:sz w:val="36"/>
        </w:rPr>
        <w:t>Тема "Ростовская финифть".</w:t>
      </w:r>
    </w:p>
    <w:p>
      <w:pPr>
        <w:pStyle w:val="Normal"/>
        <w:jc w:val="center"/>
        <w:rPr>
          <w:b/>
          <w:b/>
          <w:i/>
          <w:i/>
          <w:sz w:val="36"/>
        </w:rPr>
      </w:pPr>
      <w:r>
        <w:rPr>
          <w:b/>
          <w:i/>
          <w:sz w:val="36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  <w:i/>
          <w:sz w:val="28"/>
        </w:rPr>
        <w:t>Ростовская эмаль.</w:t>
      </w:r>
      <w:r>
        <w:rPr>
          <w:sz w:val="28"/>
        </w:rPr>
        <w:t xml:space="preserve"> В конце 18 века в одном из монастырей Ростова была организована небольшая мастерская. Ростовские эмальеры украшали различные изделия церковного характера. Нам известны мастера миниатюрного письма, владевшие высокой техникой исполнения: Тарасов, Буров, Всесвятский, Архаров. На выполненных ими миниатюрах яркие краски эмали прекрасно гармонировали с гладкой и блестящей золотой и серебряной поверхностью изделия, чеканным рельефом и драгоценными камнями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Ростовские мастера для получения красочного изображения брали тонкую металлическую пластину прямоугольной, круглой или овальной формы, зачищали её, а затем покрывали эмалевой массой. После обжига в муфельной печи эмаль приплавлялась к пластине и образовывала твердую и гладкую поверхность (грунт или фон). После нанесения рисунка на грунт выполняли роспись эмалевыми красками, разведенными на лавандовом масле или скипидаре, затем пластинку обжигали вторично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После революции 1917 года ростовские мастера начали работать над созданием разнообразных ювелирных изделий и предметов быта: брошей, пудрениц, коробочек, шкатулок с орнаментальной и сюжетной росписью по эмали. Творчество известного в то время художника С.В. Чехонина сказалось на работах мастеров артели. Они успешно стали применять темный, черный или синий фон эмали, на котором располагали разнообразные узоры из цветов в виде венчиков, букетиков и гирлянд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В 30 – 40-е годы в ростовской артели образуется большой творческий коллектив, возглавляемый старейшим мастером А.А. Назаровым. В это время, кроме цветочной миниатюры, мастера промысла много работают над миниатюрными портретами, а также успешно решают декоративные композиции. В этот период складываются новые принципы, в основе которых лежат приемы пунктирной эмалевой росписи, придающие живописи прозрачность и звучную красочность цвета. Одной из лучших портретных миниатюр можно считать миниатюру работы М.А. Хрыкова, изображающую девушку-пряху с известной картины В.А. Тропинина. Миниатюра написана мастером в пунктирной живописной манере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В 1936 году финифтяной цех механической артели был преобразован в самостоятельную художественную артель "Возрождение", переименованную впоследствии в артель "Ростовская финифть". Значительно расширяется ассортимент ювелирных изделий, становятся более разнообразными художественные приемы оформления. Наряду с цветочным орнаментом получили дальнейшее развитие сюжетная тематика, портретная миниатюра. Часто используют виды городов Москвы, Ярославля, Ростова; выполнены они в лучших традициях эмальерной живописи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Высокими художественными достоинствами отличается роспись серебряного ларца, выполненного мастером Н.А. Карасевым в 1938 году. Ларец имеет многогранную форму, на его сторонах помещены эмалевые пластины с изображением гербов союзных республик. На крышке расположен государственный герб СССР. Хорошо найденные пропорции предмета и цветовое решение орнаментальных мотивов говорят о талантливости исполнителя, о богатстве живописной палитры.</w:t>
      </w:r>
    </w:p>
    <w:p>
      <w:pPr>
        <w:pStyle w:val="TextBodyIndent"/>
        <w:rPr/>
      </w:pPr>
      <w:r>
        <w:rPr/>
        <w:t>В 50 – 60-е годах художники Научно – исследовательского института художественной промышленности М.А. Тоне, З.М. Зенкова и другие совместно с мастерами ростовской артели провели большую работу по созданию и освоению в массовом производстве новых образцов с росписью по эмали. Коробочки – сувениры, выполненные по проектам художницы М.А. Тоне, из позолоченного серебра украшены вставками с декоративной росписью архитектурных памятников Подмосковья. Орнаменты расположены на белом традиционном фоне.  Броши З.М. Зенковой также имеют белый фон, на котором помещены цветочные мотивы, выполненные в условной манере, в плане декоративной кистевой росписи. Благодаря контрасту белого фона и темного изображения, оживленного несколькими яркими цветными пятнами, достигнуто необычайно декоративное решение колорита эмали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Эти опыты, принесшие успех, получили свое развитие в других изделиях, выполненных мастерами промыслов В.В. Горским, И.И. Солдатовым. В.В. Горским была сделана брошь серебряная оправа которой в виде сканого узора с зернью хорошо сочетается с овальным медальоном, украшенным орнаментальной красочной росписью. Нарядное сочетание скани с красочной росписью можно видеть на овальной коробочке этого мастера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Искусство ростовской эмали ярко выражено в одной из наиболее удачных работ художницы М.А. Тоне – комплект ювелирных изделий, состоящий из двух кулонов, броши, браслета, ожерелья, украшенных сканью и пластинками с росписью по эмали. На нем знакомые мотивы красочно написанных цветов на темном фоне эмали. Красиво прорисованный орнамент тончайших стебельков и нежных лепестков цветов хорошо гармонирует с узором обрамляющей их филиграни. Все ювелирные изделия, входящие в этот комплект, относятся к числу высокохудожественных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В последнее время ростовские мастера представили новые работы, свидетельствующие о дальнейшем развитии искусства финифтяной росписи. "Ростовская финифть" является единственным у нас в стране предприятием, где выполняют декоративную роспись по эмали. Изделия ростовских мастеров можно увидеть в Музее народного искусства в Москве, Государственном Историческом музее, Государственном Русском музее и др. Образцы изделий с ростовской финифтью были показаны на отечественных и зарубежных выставках. Мастера промысла неоднократно были удостоены высоких наград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right"/>
        <w:rPr>
          <w:sz w:val="28"/>
        </w:rPr>
      </w:pPr>
      <w:r>
        <w:rPr>
          <w:sz w:val="28"/>
        </w:rPr>
        <w:fldChar w:fldCharType="begin"/>
      </w:r>
      <w:r>
        <w:rPr>
          <w:sz w:val="28"/>
        </w:rPr>
        <w:instrText xml:space="preserve"> DATE \@"dd.MM.yy" </w:instrText>
      </w:r>
      <w:r>
        <w:rPr>
          <w:sz w:val="28"/>
        </w:rPr>
        <w:fldChar w:fldCharType="separate"/>
      </w:r>
      <w:r>
        <w:rPr>
          <w:sz w:val="28"/>
        </w:rPr>
        <w:t>31.07.26</w:t>
      </w:r>
      <w:r>
        <w:rPr>
          <w:sz w:val="28"/>
        </w:rPr>
        <w:fldChar w:fldCharType="end"/>
      </w:r>
      <w:r>
        <w:rPr>
          <w:sz w:val="28"/>
        </w:rPr>
        <w:t xml:space="preserve"> </w:t>
      </w:r>
      <w:r>
        <w:rPr>
          <w:sz w:val="28"/>
        </w:rPr>
        <w:fldChar w:fldCharType="begin"/>
      </w:r>
      <w:r>
        <w:rPr>
          <w:sz w:val="28"/>
        </w:rPr>
        <w:instrText xml:space="preserve"> TIME \@"H:mm" </w:instrText>
      </w:r>
      <w:r>
        <w:rPr>
          <w:sz w:val="28"/>
        </w:rPr>
        <w:fldChar w:fldCharType="separate"/>
      </w:r>
      <w:r>
        <w:rPr>
          <w:sz w:val="28"/>
        </w:rPr>
        <w:t>20:50</w:t>
      </w:r>
      <w:r>
        <w:rPr>
          <w:sz w:val="28"/>
        </w:rPr>
        <w:fldChar w:fldCharType="end"/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 xml:space="preserve"> </w:t>
      </w:r>
    </w:p>
    <w:sectPr>
      <w:footerReference w:type="default" r:id="rId2"/>
      <w:type w:val="nextPage"/>
      <w:pgSz w:w="11906" w:h="16838"/>
      <w:pgMar w:left="1418" w:right="851" w:gutter="0" w:header="0" w:top="1134" w:footer="794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i/>
      <w:sz w:val="24"/>
      <w:u w:val="single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72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3-25T11:02:00Z</dcterms:created>
  <dc:creator>Шеренков Р.Н.</dc:creator>
  <dc:description/>
  <dc:language>en-US</dc:language>
  <cp:lastModifiedBy>Шеренков Р.Н.</cp:lastModifiedBy>
  <cp:lastPrinted>1999-03-25T17:44:00Z</cp:lastPrinted>
  <dcterms:modified xsi:type="dcterms:W3CDTF">1999-03-25T12:52:00Z</dcterms:modified>
  <cp:revision>13</cp:revision>
  <dc:subject/>
  <dc:title>Ростовская финифть</dc:title>
</cp:coreProperties>
</file>