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ЕЗАНН (Cezanne) Поль (1839-1906), французский живописец. Представитель постимпрессионизма. В натюрмортах, пейзажах, портретах стремился выявить с помощью градаций чистого цвета, устойчивых композиционных построений неизменные качества предметного мира, его пластическое богатство, логику структуры, величие природы и органическое единство ее форм («Берега Марны», 1888; «Персики и груши», 1888-90).</w:t>
      </w:r>
    </w:p>
    <w:p>
      <w:pPr>
        <w:pStyle w:val="Normal1"/>
        <w:ind w:left="1134" w:right="-421" w:firstLine="567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Юность. Годы учения</w:t>
      </w:r>
    </w:p>
    <w:p>
      <w:pPr>
        <w:pStyle w:val="Normal1"/>
        <w:ind w:left="1134" w:right="-421" w:firstLine="567"/>
        <w:jc w:val="both"/>
        <w:rPr/>
      </w:pPr>
      <w:r>
        <w:rPr>
          <w:rFonts w:cs="Arial" w:ascii="Arial" w:hAnsi="Arial"/>
          <w:color w:val="000000"/>
          <w:sz w:val="28"/>
        </w:rPr>
        <w:t xml:space="preserve">Учился в коллеже в Эксе вместе с </w:t>
      </w:r>
      <w:hyperlink r:id="rId2">
        <w:r>
          <w:rPr>
            <w:rStyle w:val="InternetLink"/>
            <w:rFonts w:cs="Arial" w:ascii="Arial" w:hAnsi="Arial"/>
            <w:color w:val="000000"/>
            <w:sz w:val="28"/>
          </w:rPr>
          <w:t>Э. Золя</w:t>
        </w:r>
      </w:hyperlink>
      <w:r>
        <w:rPr>
          <w:rFonts w:cs="Arial" w:ascii="Arial" w:hAnsi="Arial"/>
          <w:color w:val="000000"/>
          <w:sz w:val="28"/>
        </w:rPr>
        <w:t xml:space="preserve">, с которым впоследствии долго был дружен. После завершения учебы в 1858 работал в конторе своего отца провинциального финансиста, одновременно посещал Муниципальную школу рисования. В 1861 Сезанн впервые отправляется в Париж, проваливается на вступительных экзаменах в Школу изящных искусств. После кратковременного пребывания на родине и работы в банке вновь возвращается в Париж, посещает т. н. академию Сюиса (1862-65), где за небольшую плату можно было рисовать обнаженную натуру. Внимательно следит за художественной жизнью, посещает знаменитое кафе Гербуа, в котором часто собираются художники. Среди кумиров современности </w:t>
      </w:r>
      <w:hyperlink r:id="rId3">
        <w:r>
          <w:rPr>
            <w:rStyle w:val="InternetLink"/>
            <w:rFonts w:cs="Arial" w:ascii="Arial" w:hAnsi="Arial"/>
            <w:color w:val="000000"/>
            <w:sz w:val="28"/>
          </w:rPr>
          <w:t>Э. Делакруа</w:t>
        </w:r>
      </w:hyperlink>
      <w:r>
        <w:rPr>
          <w:rFonts w:cs="Arial" w:ascii="Arial" w:hAnsi="Arial"/>
          <w:color w:val="000000"/>
          <w:sz w:val="28"/>
        </w:rPr>
        <w:t xml:space="preserve"> и </w:t>
      </w:r>
      <w:hyperlink r:id="rId4">
        <w:r>
          <w:rPr>
            <w:rStyle w:val="InternetLink"/>
            <w:rFonts w:cs="Arial" w:ascii="Arial" w:hAnsi="Arial"/>
            <w:color w:val="000000"/>
            <w:sz w:val="28"/>
          </w:rPr>
          <w:t>Г. Курбе</w:t>
        </w:r>
      </w:hyperlink>
      <w:r>
        <w:rPr>
          <w:rFonts w:cs="Arial" w:ascii="Arial" w:hAnsi="Arial"/>
          <w:color w:val="000000"/>
          <w:sz w:val="28"/>
        </w:rPr>
        <w:t>. Копировал картины старых мастеров в Лувре, преимущественно Веронезе, Тинторетто, Караваджо, Креспи. Специального художественного образования Сезанн не получил и был самоучкой, так как не желал подчиняться догмам академического искусства.</w:t>
      </w:r>
    </w:p>
    <w:p>
      <w:pPr>
        <w:pStyle w:val="Normal1"/>
        <w:ind w:left="1134" w:right="-421" w:firstLine="567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Сезанн, Мане и импрессионисты</w:t>
      </w:r>
    </w:p>
    <w:p>
      <w:pPr>
        <w:pStyle w:val="Normal1"/>
        <w:ind w:left="1134" w:right="-421" w:firstLine="567"/>
        <w:jc w:val="both"/>
        <w:rPr/>
      </w:pPr>
      <w:r>
        <w:rPr>
          <w:rFonts w:cs="Arial" w:ascii="Arial" w:hAnsi="Arial"/>
          <w:color w:val="000000"/>
          <w:sz w:val="28"/>
        </w:rPr>
        <w:t xml:space="preserve">Через Золя знакомится с художниками </w:t>
      </w:r>
      <w:hyperlink r:id="rId5">
        <w:r>
          <w:rPr>
            <w:rStyle w:val="InternetLink"/>
            <w:rFonts w:cs="Arial" w:ascii="Arial" w:hAnsi="Arial"/>
            <w:color w:val="000000"/>
            <w:sz w:val="28"/>
          </w:rPr>
          <w:t>Э. Мане</w:t>
        </w:r>
      </w:hyperlink>
      <w:r>
        <w:rPr>
          <w:rFonts w:cs="Arial" w:ascii="Arial" w:hAnsi="Arial"/>
          <w:color w:val="000000"/>
          <w:sz w:val="28"/>
        </w:rPr>
        <w:t xml:space="preserve">, а также </w:t>
      </w:r>
      <w:hyperlink r:id="rId6">
        <w:r>
          <w:rPr>
            <w:rStyle w:val="InternetLink"/>
            <w:rFonts w:cs="Arial" w:ascii="Arial" w:hAnsi="Arial"/>
            <w:color w:val="000000"/>
            <w:sz w:val="28"/>
          </w:rPr>
          <w:t>К. Писсарро</w:t>
        </w:r>
      </w:hyperlink>
      <w:r>
        <w:rPr>
          <w:rFonts w:cs="Arial" w:ascii="Arial" w:hAnsi="Arial"/>
          <w:color w:val="000000"/>
          <w:sz w:val="28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sz w:val="28"/>
          </w:rPr>
          <w:t>К. Моне</w:t>
        </w:r>
      </w:hyperlink>
      <w:r>
        <w:rPr>
          <w:rFonts w:cs="Arial" w:ascii="Arial" w:hAnsi="Arial"/>
          <w:color w:val="000000"/>
          <w:sz w:val="28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sz w:val="28"/>
          </w:rPr>
          <w:t>О. Ренуаром</w:t>
        </w:r>
      </w:hyperlink>
      <w:r>
        <w:rPr>
          <w:rFonts w:cs="Arial" w:ascii="Arial" w:hAnsi="Arial"/>
          <w:color w:val="000000"/>
          <w:sz w:val="28"/>
        </w:rPr>
        <w:t xml:space="preserve"> и др., будущими представителями </w:t>
      </w:r>
      <w:hyperlink r:id="rId9">
        <w:r>
          <w:rPr>
            <w:rStyle w:val="InternetLink"/>
            <w:rFonts w:cs="Arial" w:ascii="Arial" w:hAnsi="Arial"/>
            <w:color w:val="000000"/>
            <w:sz w:val="28"/>
          </w:rPr>
          <w:t>импрессионизма</w:t>
        </w:r>
      </w:hyperlink>
      <w:r>
        <w:rPr>
          <w:rFonts w:cs="Arial" w:ascii="Arial" w:hAnsi="Arial"/>
          <w:color w:val="000000"/>
          <w:sz w:val="28"/>
        </w:rPr>
        <w:t>. Участвовал в выставках импрессионистов 1874 и 1877, однако не разделял их установки на фиксацию мимолетных состояний природы. Как и Мане, вариации на темы картин которого он создавал («Завтрак на траве», 1869-70, частное собрание, Париж; «Новая Олимпия», Музей дОрсе, Париж), Сезанн хотел следовать традициям старых мастеров, Пуссенн был его постоянным кумиром, а именем Энгра он даже подписал два декоративных панно «Весна» и «Осень» (1859-62, Пти Пале, Париж).</w:t>
      </w:r>
    </w:p>
    <w:p>
      <w:pPr>
        <w:pStyle w:val="Normal1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ind w:left="1134" w:right="-421" w:firstLine="567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Ранний период (1860-гг.)</w:t>
      </w:r>
    </w:p>
    <w:p>
      <w:pPr>
        <w:pStyle w:val="Normal1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Творчество этого периода имеет ярко выраженный романтический характер: сцены насилия («Убийство», 1867-70, Галерея Вильдштейн, Нью-Йорк), натюрморты типа «суета сует» («Натюрморт с черепом и подсвечником», 1865-67, частное собрание, Швейцария), эротические видения («Оргия», 1864-68, частное собрание, Париж). Произведения Сезанна трудно датировать, так как он редко выставлялся и не ставил сам дат на холсте. В числе значительных работ раннего периода «Портрет отца» (1867 (?), частное собрание), довольно большого размера (198 · 118 см). Видимо, этот портрет должен был доказать отцу, что художник окончательно утвердился в выборе своей профессии. В «Девушке у пианино» (ок. 1869, Эрмитаж) изображены сестра и мать художника, пустующее кресло должно напоминать об отце. В скромном провинциальном интерьере звучит романтическая музыка Вагнера, культ которого характерен для Франции второй половины ХIХ в. (другое название картины «Увертюра к Тангейзеру»). На рубеже 1860-70 гг. начинается тема «купальщиц» и «купальщиков», которая станет важной в последующие десятилетия.</w:t>
      </w:r>
    </w:p>
    <w:p>
      <w:pPr>
        <w:pStyle w:val="Normal1"/>
        <w:ind w:left="1134" w:right="-421" w:firstLine="567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Творчество 1870-х гг.</w:t>
      </w:r>
    </w:p>
    <w:p>
      <w:pPr>
        <w:pStyle w:val="Normal1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начале 1870-х гг. Сезанн сближается с Мари-Гортензией Фике, вскоре рождается сын Поль (это будущие модели художника). Семья живет в Понтуазе и Овере близ реки Уазы, где складывается, помимо Аржантея, еще одна «малая столица импрессионизма»; тут работают Писсарро и Гийомен. Под влиянием Писсарро художник начинает писать этюды на пленэре, овладевает техникой мелкого мазка. Наиболее импрессионистическая картина этого периода «Дом повешенного» (1873, Музей дОрсе, Париж). Уроки Писсарро были важны и потому, что он уделял большое внимание пространственной организованности пейзажа. Сезанн желал конструировать мир, передавать его устойчивые, непреходящие черты; его не интересовали динамика окружающей среды и изменчивость цвета в атмосфере. Свой творческий принцип, выработанный им во 2-й половине 1870-х гг., он назвал «воплощением», реализацией.</w:t>
      </w:r>
    </w:p>
    <w:p>
      <w:pPr>
        <w:pStyle w:val="Normal1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ространственные планы мало интересуют Сезанна, он стягивает все изображение в единое живописное поле, так что отдельные перспективные зоны как бы наплывают друг на друга, сливаются. Порой он использует приемы обратной и сферической перспективы. Абсолютно прямые линии редки в его картинах: они то изгибаются, то наклонны. Увлекаясь все более акварельной живописью, он переносит отдельные ее приемы и в технику масляной живописи, пишет на белых, специально негрунтованных холстах, красочный слой становится у него все более облегченным, как бы светящимся изнутри. Краски Сезанна это градации (по его словам, модуляции) трех основных цветов (зеленого, голубого и охристого) и, естественно, белого. Лепка форм становится лаконичнее, конструктивно обобщеннее.</w:t>
      </w:r>
    </w:p>
    <w:p>
      <w:pPr>
        <w:pStyle w:val="Normal1"/>
        <w:ind w:left="1134" w:right="-421" w:firstLine="567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Автопортреты и натюрморты</w:t>
      </w:r>
    </w:p>
    <w:p>
      <w:pPr>
        <w:pStyle w:val="Normal1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1870-е гг. начинается серия автопортретов. От «Автопортрета в фуражке» (ок. 1874, Эрмитаж) с его некоторой «диковатостью» и «японизацией» изображения глаз он переходит к созданию обобщенных образов («Автопортрет», ок. 1880, частное собрание, Винтертур). В натюрморте «Ваза с фруктами» (1878, частное собрание, Париж) зритель видит вазу как бы в профиль и одновременно несколько сверху. Совмещение разных точек зрения на объект при его изображении излюбленный прием Сезанна.</w:t>
      </w:r>
    </w:p>
    <w:p>
      <w:pPr>
        <w:pStyle w:val="Normal1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отличие от импрессионистов, любивших изображать прогулки и пикники на природе, у Сезанна никогда в ландшафтах не видно людей; его многочисленные пейзажи, исполненные в Понтуазе, пустынны; более того, в желто-охристых кристаллах домов словно не подразумевается жизнь; это некие саркофаги духа среди пышной южной растительности. Природа выступает сама по себе, как могучая и полная скрытой энергии сила. Характерно, что в это время Сезанн начал интересоваться геологией. Частым мотивом его пейзажей становится с 1880-х гг. гора Сент Виктуар, видная из окон и с террасы его мастерской в пригороде Экса, где художник жил до конца жизни, получив прозвище «отшельник из Экса».</w:t>
      </w:r>
    </w:p>
    <w:p>
      <w:pPr>
        <w:pStyle w:val="Normal1"/>
        <w:ind w:left="1134" w:right="-421" w:firstLine="567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Поздний период</w:t>
      </w:r>
    </w:p>
    <w:p>
      <w:pPr>
        <w:pStyle w:val="Normal1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На рубеже 1880-90 гг. Сезанн все больше увлекается т. н. фигурными жанрами. Композиция «Пьеро и Арлекин» (1888, Музей изобразительных искусств, Москва) сюжетно посвящена празднику «марди гра» последнему дню карнавала перед постом. Пять вариантов композиции «Игроки в карты» (1890-92, возможно, 1890-96) инспирированы картиной Караваджо на такую же тему из местного музея. В середине 1890-гг. Сезанн начинает работать над портретами («Портрет А. Воллара», 1899, Пти Пале, Париж; «Портрет Г. Жеффруа», 1895, Музей дОрсе, Париж), которые требовали многочисленных сеансов (порой до ста) и все же оставались незавершенными. Многие холсты позднего Сезанна остались незаконченными, в т. ч. и его итоговая композиция «Большие купальщицы» (1898-1905, Музей искусств, Филадельфия), призванная завершить большой цикл и ритмически строго выверенная. Сезанн писал свои обнаженные натуры по воображению, фигуры его часто деформированы, экспрессивны, поставлены в надуманные позы и группы.</w:t>
      </w:r>
    </w:p>
    <w:p>
      <w:pPr>
        <w:pStyle w:val="Normal1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лава приходит к Сезанну в конце жизни. В Экс начинается паломничество художников, коллекционеров и критиков. Воздействие его искусства сказалось на творчестве П. Гогена и художников группы «Наби», фовистов и кубистов, русских «сезаннистов» из «Бубнового валета». Сезанна рассматривали порой как «художника для художников» и представителя «чистой живописи», иногда же, напротив, как создателя своего рода философской концепции мира и искусства.</w:t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несколько акварелей написанных Сезанном:</w:t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т интерьер был написан Полем Сезан</w:t>
        <w:softHyphen/>
        <w:t>ном в его доме у дороги Лов в Экс-ан-Провансе. Здесь изображен уголок мастер</w:t>
        <w:softHyphen/>
        <w:t>ской художника. Подобный мотив занаве</w:t>
        <w:softHyphen/>
        <w:t>сок с широкими складками встречается в нескольких натюрмортах и портретах, созданных между 1885 и 1895 годами (см.:</w:t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lang w:val="en-US"/>
        </w:rPr>
      </w:pPr>
      <w:r>
        <w:rPr>
          <w:rFonts w:cs="Arial" w:ascii="Arial" w:hAnsi="Arial"/>
          <w:i/>
          <w:sz w:val="28"/>
          <w:lang w:val="en-US"/>
        </w:rPr>
        <w:t>Venturi,</w:t>
      </w:r>
      <w:r>
        <w:rPr>
          <w:rFonts w:cs="Arial" w:ascii="Arial" w:hAnsi="Arial"/>
          <w:sz w:val="28"/>
        </w:rPr>
        <w:t xml:space="preserve"> NN 528, 559, 570, 592, 601, 679, 731). На листе большого формата, редко встречающегося в акварели, Сезанн ста</w:t>
        <w:softHyphen/>
        <w:t>рался выявить эффекты света на предме</w:t>
        <w:softHyphen/>
        <w:t>тах и передать свои впечатления посред</w:t>
        <w:softHyphen/>
        <w:t>ством неожиданных красок. Здесь все транспонировано—выцветшая стена фона, раздвинутые занавески с их желтыми, красными и зелеными тонами, едва наме</w:t>
        <w:softHyphen/>
        <w:t>ченный пол. Выбирая более интенсивные, чем в реальности, цвета, цвета поэтически-произвольные, Сезанн разрешил одну из важнейших проблем своего поколения. В этой акварели восхищает также непо</w:t>
        <w:softHyphen/>
        <w:t>средственность композиционного распо</w:t>
        <w:softHyphen/>
        <w:t>ложения. На первом плане сцена как бы делится на две части полураздвинутыми, падающими складками занавесками, и это неожиданное расчленение придает при</w:t>
        <w:softHyphen/>
        <w:t>вычной реальности восхитительное ощу</w:t>
        <w:softHyphen/>
        <w:t>щение новизны.</w:t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7375</wp:posOffset>
            </wp:positionH>
            <wp:positionV relativeFrom="paragraph">
              <wp:posOffset>189230</wp:posOffset>
            </wp:positionV>
            <wp:extent cx="1922780" cy="27368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навеси</w:t>
      </w:r>
      <w:r>
        <w:rPr>
          <w:rFonts w:cs="Arial" w:ascii="Arial" w:hAnsi="Arial"/>
          <w:i/>
          <w:sz w:val="22"/>
          <w:lang w:val="en-US"/>
        </w:rPr>
        <w:t xml:space="preserve"> 1885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60" w:after="0"/>
        <w:ind w:left="1134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lang w:val="ru-RU"/>
        </w:rPr>
        <w:t>Акварель,</w:t>
      </w:r>
      <w:r>
        <w:rPr>
          <w:rFonts w:cs="Arial" w:ascii="Arial" w:hAnsi="Arial"/>
          <w:i/>
          <w:sz w:val="22"/>
        </w:rPr>
        <w:t xml:space="preserve"> 46,8 X 28,5</w:t>
      </w:r>
      <w:r>
        <w:rPr>
          <w:rFonts w:cs="Arial" w:ascii="Arial" w:hAnsi="Arial"/>
          <w:i/>
          <w:sz w:val="22"/>
          <w:lang w:val="ru-RU"/>
        </w:rPr>
        <w:t xml:space="preserve"> см Работа не подписана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80" w:after="0"/>
        <w:ind w:left="1134" w:right="-421" w:firstLine="567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Происхождение Париж, коллекция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80" w:after="0"/>
        <w:ind w:left="1134" w:right="-421" w:firstLine="567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рафа Исаака де Камондо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80" w:after="0"/>
        <w:ind w:left="1134" w:right="-421" w:firstLine="567"/>
        <w:jc w:val="both"/>
        <w:rPr/>
      </w:pPr>
      <w:r>
        <w:rPr>
          <w:rFonts w:cs="Arial" w:ascii="Arial" w:hAnsi="Arial"/>
          <w:i/>
          <w:sz w:val="22"/>
          <w:lang w:val="ru-RU"/>
        </w:rPr>
        <w:t>в</w:t>
      </w:r>
      <w:r>
        <w:rPr>
          <w:rFonts w:cs="Arial" w:ascii="Arial" w:hAnsi="Arial"/>
          <w:i/>
          <w:sz w:val="22"/>
        </w:rPr>
        <w:t xml:space="preserve"> 1911</w:t>
      </w:r>
      <w:r>
        <w:rPr>
          <w:rFonts w:cs="Arial" w:ascii="Arial" w:hAnsi="Arial"/>
          <w:i/>
          <w:sz w:val="22"/>
          <w:lang w:val="ru-RU"/>
        </w:rPr>
        <w:t xml:space="preserve"> году работа была завещана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80" w:after="0"/>
        <w:ind w:left="1134" w:right="-421" w:firstLine="567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Камондо Лувру Париж,</w:t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20" w:after="0"/>
        <w:ind w:left="1134" w:right="-421" w:firstLine="567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20" w:after="0"/>
        <w:ind w:left="1134" w:right="-42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20" w:after="0"/>
        <w:ind w:left="1134" w:right="-421" w:firstLine="567"/>
        <w:jc w:val="both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3055</wp:posOffset>
            </wp:positionH>
            <wp:positionV relativeFrom="paragraph">
              <wp:posOffset>4741545</wp:posOffset>
            </wp:positionV>
            <wp:extent cx="2048510" cy="237109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Герань была одним из любимых цветов Сезанна. Художник любил ее твердые стебли, и его как колориста привлекали ее ярко-зеленые листья. При рассмотрении акварели, изображающей горшок с гера</w:t>
        <w:softHyphen/>
        <w:t>нью, из коллекции Ганья можно попытать</w:t>
        <w:softHyphen/>
        <w:t>ся понять метод ее автора. Впрочем, Синьяк уже изложил его в своем замечательном труде о Йонгкинде. Принцип первый: ху</w:t>
        <w:softHyphen/>
        <w:t>дожник должен заботиться об использо</w:t>
        <w:softHyphen/>
        <w:t>вании белизны бумаги между двумя тона</w:t>
        <w:softHyphen/>
        <w:t>ми (палитра Сезанна в данном случае включает три: кирпично-красный, пепель</w:t>
        <w:softHyphen/>
        <w:t>но-зеленый и ярко-желтый), ибо «этот светонасыщенный посредник усиливает любую краску и приводит ее к гармонии с соседней». Принцип второй: живописец должен наносить краски на бумагу уве</w:t>
        <w:softHyphen/>
        <w:t>ренно и быстро и никогда не наклады</w:t>
        <w:softHyphen/>
        <w:t>вать их одну на другую. «Не следует ра</w:t>
        <w:softHyphen/>
        <w:t>ботать в несколько приемов; подмалевок не нужен, последовательные слои не нуж</w:t>
        <w:softHyphen/>
        <w:t>ны. Любой наложенный поверх другого тон так или иначе выцветает. Валеры— от самых светлых до самых темных— устанавливаются сразу и переносятся на бумагу прямо с палитры. Образцом будет служить сопоставление, а не наслаивание пятен, что-то вроде охапки цветов». Прин</w:t>
        <w:softHyphen/>
        <w:t>цип третий: первоначальный карандашный набросок не должен исчезнуть под пят</w:t>
        <w:softHyphen/>
        <w:t>нами акварели, напротив, он должен быть отчетливо виден, чтобы «создать игру линий в пустотах, разграничивающих те пространства, которые надлежит расцве</w:t>
        <w:softHyphen/>
        <w:t>тить».</w:t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рань 1888-1890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60" w:after="0"/>
        <w:ind w:left="1134" w:right="-421" w:firstLine="567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Акварель, 31 X 27 см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60" w:after="0"/>
        <w:ind w:left="1134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lang w:val="ru-RU"/>
        </w:rPr>
        <w:t>Работа не подписана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120" w:after="0"/>
        <w:ind w:left="1134" w:right="-421" w:firstLine="567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Происхождение: Париж,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120" w:after="0"/>
        <w:ind w:left="1134" w:right="-421" w:firstLine="567"/>
        <w:jc w:val="both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2"/>
          <w:lang w:val="ru-RU"/>
        </w:rPr>
        <w:t>коллекция Мориса Ганья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120" w:after="0"/>
        <w:ind w:left="1134" w:right="-421" w:firstLine="567"/>
        <w:jc w:val="both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20" w:after="0"/>
        <w:ind w:left="1134" w:right="-421" w:firstLine="56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20" w:after="0"/>
        <w:ind w:left="1134" w:right="-421" w:firstLine="567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20" w:after="0"/>
        <w:ind w:left="1134" w:right="-42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яду с пейзажами окрестностей Экса и портретами бедняков и немногочислен</w:t>
        <w:softHyphen/>
        <w:t>ных друзей Сезанн—особенно в послед</w:t>
        <w:softHyphen/>
        <w:t>них акварелях—любил писать натюр</w:t>
        <w:softHyphen/>
        <w:t>морты. Выбранный нами и являющийся гордостью коллекции Рев натюрморт, бесспорно, одно из самых великолепных достижений художника как по размаху построения, богатству колорита, так и по глубине ощущения скрытой жизни вещей. Здесь мы находим те же предметы, кото</w:t>
        <w:softHyphen/>
        <w:t>рые Сезанн неустанно живописал в годы творческой зрелости: яблоки, нож с тем</w:t>
        <w:softHyphen/>
        <w:t>ным черенком, цветастый кувшин с ручкой, голубой фаянсовый сосуд, наполовину пустая бутылка. Но, как и всегда у Сезанна, новое расположение элементов сообщает произведению неповторимое, только ему одному свойственное своеобразие.</w:t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С помощью нескольких чуть разбавлен</w:t>
        <w:softHyphen/>
        <w:t>ных водою тонов Сезанн мастерски распо</w:t>
        <w:softHyphen/>
        <w:t>ложил в пространстве фрукты и предметы. Ощущение глубины создается не только благодаря повороту ножа, наискось лежа</w:t>
        <w:softHyphen/>
        <w:t>щего на кухонном столе, но и колористи</w:t>
        <w:softHyphen/>
        <w:t>ческими сочетаниями: густо-синими тона</w:t>
        <w:softHyphen/>
        <w:t>ми, сопоставленными с красными, зеле</w:t>
        <w:softHyphen/>
        <w:t>ными, желтыми и по контрасту придаю</w:t>
        <w:softHyphen/>
        <w:t>щими им необычайную интенсивность. В письме к Эмилю Бернару от 15 апреля 1904 года Сезанн великолепно объяснил, как понимает он изображение простран</w:t>
        <w:softHyphen/>
        <w:t>ства: «Перпендикулярные линии придают горизонту глубину. Иначе говоря, природа для нас, людей,—это скорее глубина, чем плоскость: отсюда необходимость ввести в наши световые ощущения, передаваемые красными и желтыми цветами, достаточ</w:t>
        <w:softHyphen/>
        <w:t>ное количество голубого для того, чтобы чувствовался воздух». Как видно, акварель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о мнению Сезанна, должна позволить художнику столь же хорошо передать объем плода, как и свет, омывающий этот объем, — показать «среду, которая есть изменчивость, и предмет, являющий по</w:t>
        <w:softHyphen/>
        <w:t>стоянство» (Бернар Дориваль).</w:t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4415</wp:posOffset>
            </wp:positionH>
            <wp:positionV relativeFrom="paragraph">
              <wp:posOffset>171450</wp:posOffset>
            </wp:positionV>
            <wp:extent cx="2842895" cy="2210435"/>
            <wp:effectExtent l="0" t="0" r="0" b="0"/>
            <wp:wrapTight wrapText="bothSides">
              <wp:wrapPolygon edited="0">
                <wp:start x="-54" y="0"/>
                <wp:lineTo x="-54" y="21476"/>
                <wp:lineTo x="21600" y="21476"/>
                <wp:lineTo x="21600" y="0"/>
                <wp:lineTo x="-54" y="0"/>
              </wp:wrapPolygon>
            </wp:wrapTight>
            <wp:docPr id="3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20"/>
          <w:tab w:val="left" w:pos="8931" w:leader="none"/>
        </w:tabs>
        <w:ind w:left="1134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атюрморт с яблоками на кухонном столе  около 1900 г.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200" w:after="0"/>
        <w:ind w:left="1134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lang w:val="ru-RU"/>
        </w:rPr>
        <w:t>Акварель, 48 Х 62 см Работа не подписана</w:t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60" w:after="0"/>
        <w:ind w:left="1134" w:right="-421" w:firstLine="567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Происхождение Париж,</w:t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60" w:after="0"/>
        <w:ind w:left="1134" w:right="-421" w:firstLine="567"/>
        <w:jc w:val="both"/>
        <w:rPr>
          <w:i/>
          <w:i/>
          <w:lang w:val="ru-RU"/>
        </w:rPr>
      </w:pPr>
      <w:r>
        <w:rPr>
          <w:rFonts w:cs="Arial" w:ascii="Arial" w:hAnsi="Arial"/>
          <w:i/>
          <w:sz w:val="22"/>
          <w:lang w:val="ru-RU"/>
        </w:rPr>
        <w:t>коллекция Бернхеима младшего</w:t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60" w:after="0"/>
        <w:ind w:left="1134" w:right="-421"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1"/>
        <w:tabs>
          <w:tab w:val="clear" w:pos="720"/>
          <w:tab w:val="left" w:pos="8931" w:leader="none"/>
        </w:tabs>
        <w:ind w:left="567" w:right="-421" w:firstLine="567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tabs>
          <w:tab w:val="clear" w:pos="720"/>
          <w:tab w:val="left" w:pos="8931" w:leader="none"/>
        </w:tabs>
        <w:ind w:left="567" w:right="-42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tabs>
          <w:tab w:val="clear" w:pos="720"/>
          <w:tab w:val="left" w:pos="8931" w:leader="none"/>
        </w:tabs>
        <w:ind w:left="567" w:right="-42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Гоген считал свои лависы и гуаши подготовительными этюдами к большим композициям, то Сезанн несомненно рас</w:t>
        <w:softHyphen/>
        <w:t>сматривал большую часть своей «водяной» живописи как законченные, самоценные произведения. Конечно, самым красивым акварелям мастера из Экса подчас соответ</w:t>
        <w:softHyphen/>
        <w:t>ствуют одна или несколько картин маслом. Как отметил Лионелло Вентури, «они то предшествуют картине, то появляются вслед за ней. Порой они становятся как бы генеральной репетицией, порой возвра</w:t>
        <w:softHyphen/>
        <w:t>том, повторением, сделанным для того, чтобы продвигаться дальше. Но они всегда — некий разговор художника с самим собой».</w:t>
      </w:r>
    </w:p>
    <w:p>
      <w:pPr>
        <w:pStyle w:val="Normal1"/>
        <w:tabs>
          <w:tab w:val="clear" w:pos="720"/>
          <w:tab w:val="left" w:pos="8931" w:leader="none"/>
        </w:tabs>
        <w:ind w:left="567" w:right="-42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следнее двадцатилетие жизни и осо</w:t>
        <w:softHyphen/>
        <w:t>бенно после 1888 года Сезанн страстно увлекался акварелью: он считал ее техни</w:t>
        <w:softHyphen/>
        <w:t>кой, наиболее пригодной для решения проблем света и пространства. Эмиль Бер-нар, ученик и один из первых привержен</w:t>
        <w:softHyphen/>
        <w:t>цев живописца «Игроков в карты», убеди</w:t>
        <w:softHyphen/>
        <w:t>тельно подчеркивал величайшую ценность поисков учителя в области построения мно</w:t>
        <w:softHyphen/>
        <w:t>гопланового пейзажа, обозначения объема фигуры или предмета. «Сезанн,—пишет Бернар в своих «Воспоминаниях», — был прав. Нет хорошей живописи, если поверх</w:t>
        <w:softHyphen/>
        <w:t>ность холста остается плоской—нужно, чтобы предметы вращались, удалялись, жили. В этом—вся магия нашего ис</w:t>
        <w:softHyphen/>
        <w:t>кусства».</w:t>
      </w:r>
    </w:p>
    <w:p>
      <w:pPr>
        <w:pStyle w:val="Normal1"/>
        <w:tabs>
          <w:tab w:val="clear" w:pos="720"/>
          <w:tab w:val="left" w:pos="8931" w:leader="none"/>
        </w:tabs>
        <w:ind w:left="567" w:right="-421"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Между 1895 и 1900 годами Сезанн писал некоторых своих соседей, которые пози</w:t>
        <w:softHyphen/>
        <w:t>ровали ему в мастерской, часами не про</w:t>
        <w:softHyphen/>
        <w:t>износя ни слова. Это были крестьяне, итальянские рабочие, огородники, скром</w:t>
        <w:softHyphen/>
        <w:t>ные и работящие люди, привлекавшие художника простотой и силой характеров.</w:t>
      </w:r>
    </w:p>
    <w:p>
      <w:pPr>
        <w:pStyle w:val="Normal1"/>
        <w:tabs>
          <w:tab w:val="clear" w:pos="720"/>
          <w:tab w:val="left" w:pos="8931" w:leader="none"/>
        </w:tabs>
        <w:ind w:left="567" w:right="-42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бегая живописных деталей, Сезанн лю</w:t>
        <w:softHyphen/>
        <w:t>бил писать их в самых простых позах, по-грудно или в полуфигурном изображении, облокотившимися о столик кафе, куря</w:t>
        <w:softHyphen/>
        <w:t>щими или играющими в карты.</w:t>
      </w:r>
    </w:p>
    <w:p>
      <w:pPr>
        <w:pStyle w:val="Normal1"/>
        <w:tabs>
          <w:tab w:val="clear" w:pos="720"/>
          <w:tab w:val="left" w:pos="8931" w:leader="none"/>
        </w:tabs>
        <w:ind w:left="567" w:right="-421" w:firstLine="567"/>
        <w:jc w:val="both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54575</wp:posOffset>
            </wp:positionH>
            <wp:positionV relativeFrom="paragraph">
              <wp:posOffset>2091690</wp:posOffset>
            </wp:positionV>
            <wp:extent cx="1762760" cy="246253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В «Облокотившемся курильщике» из фонда Барнса восхищает уверенность, с какой Сезанн несколькими охристыми и пепельно-серыми мазками оживил каран</w:t>
        <w:softHyphen/>
        <w:t>дашный силуэт модели, в то же время бе</w:t>
        <w:softHyphen/>
        <w:t>режно сохраняя белизну бумаги, не делая ничего без долгих предварительных на</w:t>
        <w:softHyphen/>
        <w:t>блюдений и размышлений. В акварели, которую мы воспроизводим, Сезанн сумел передать простое и вместе с тем испол</w:t>
        <w:softHyphen/>
        <w:t>ненное достоинства выражение одного из своих соседей, быть может, еще лучше, чем в двух живописных произведениях на тот же сюжет (одно хранится в Кунст-халле в Манхейме, другое—в Музее изо</w:t>
        <w:softHyphen/>
        <w:t>бразительных искусств им. А. С. Пушкина в Москве). Нужно вернуться к братьям Ленен, чтобы найти такое же единство величия и естественности в фигуре кресть</w:t>
        <w:softHyphen/>
        <w:t>янина.</w:t>
      </w:r>
    </w:p>
    <w:p>
      <w:pPr>
        <w:pStyle w:val="Normal1"/>
        <w:tabs>
          <w:tab w:val="clear" w:pos="720"/>
          <w:tab w:val="left" w:pos="8931" w:leader="none"/>
        </w:tabs>
        <w:ind w:left="567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блокотившийся курильщик</w:t>
      </w:r>
      <w:r>
        <w:rPr>
          <w:rFonts w:cs="Arial" w:ascii="Arial" w:hAnsi="Arial"/>
          <w:i/>
          <w:sz w:val="22"/>
          <w:lang w:val="en-US"/>
        </w:rPr>
        <w:t xml:space="preserve"> 1895—1900</w:t>
      </w:r>
    </w:p>
    <w:p>
      <w:pPr>
        <w:pStyle w:val="FR1"/>
        <w:tabs>
          <w:tab w:val="clear" w:pos="720"/>
          <w:tab w:val="left" w:pos="8931" w:leader="none"/>
        </w:tabs>
        <w:spacing w:lineRule="auto" w:line="259" w:before="220" w:after="0"/>
        <w:ind w:left="567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lang w:val="ru-RU"/>
        </w:rPr>
        <w:t>Акварель,</w:t>
      </w:r>
      <w:r>
        <w:rPr>
          <w:rFonts w:cs="Arial" w:ascii="Arial" w:hAnsi="Arial"/>
          <w:i/>
          <w:sz w:val="22"/>
        </w:rPr>
        <w:t xml:space="preserve"> 48,4</w:t>
      </w:r>
      <w:r>
        <w:rPr>
          <w:rFonts w:cs="Arial" w:ascii="Arial" w:hAnsi="Arial"/>
          <w:i/>
          <w:sz w:val="22"/>
          <w:lang w:val="ru-RU"/>
        </w:rPr>
        <w:t xml:space="preserve"> Х</w:t>
      </w:r>
      <w:r>
        <w:rPr>
          <w:rFonts w:cs="Arial" w:ascii="Arial" w:hAnsi="Arial"/>
          <w:i/>
          <w:sz w:val="22"/>
        </w:rPr>
        <w:t xml:space="preserve"> 36,3</w:t>
      </w:r>
      <w:r>
        <w:rPr>
          <w:rFonts w:cs="Arial" w:ascii="Arial" w:hAnsi="Arial"/>
          <w:i/>
          <w:sz w:val="22"/>
          <w:lang w:val="ru-RU"/>
        </w:rPr>
        <w:t xml:space="preserve"> см Работа не подписана</w:t>
      </w:r>
    </w:p>
    <w:p>
      <w:pPr>
        <w:pStyle w:val="FR1"/>
        <w:tabs>
          <w:tab w:val="clear" w:pos="720"/>
          <w:tab w:val="left" w:pos="8931" w:leader="none"/>
        </w:tabs>
        <w:spacing w:lineRule="auto" w:line="240" w:before="180" w:after="0"/>
        <w:ind w:left="567" w:right="-421"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  <w:lang w:val="ru-RU"/>
        </w:rPr>
        <w:t>Происхождение: Париж, коллекция Гертруды Стайн;</w:t>
      </w:r>
    </w:p>
    <w:p>
      <w:pPr>
        <w:pStyle w:val="Normal1"/>
        <w:ind w:left="1134" w:right="-421" w:firstLine="567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134" w:right="-421"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1906" w:h="16838"/>
      <w:pgMar w:left="851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140" w:after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cyclop.asp%3FTopic=topic_zna83" TargetMode="External"/><Relationship Id="rId3" Type="http://schemas.openxmlformats.org/officeDocument/2006/relationships/hyperlink" Target="../in/encyclop.asp%3FTopic=topic_del5" TargetMode="External"/><Relationship Id="rId4" Type="http://schemas.openxmlformats.org/officeDocument/2006/relationships/hyperlink" Target="../in/encyclop.asp%3FTopic=topic_kupa77" TargetMode="External"/><Relationship Id="rId5" Type="http://schemas.openxmlformats.org/officeDocument/2006/relationships/hyperlink" Target="../in/encyclop.asp%3FTopic=topic_malt188" TargetMode="External"/><Relationship Id="rId6" Type="http://schemas.openxmlformats.org/officeDocument/2006/relationships/hyperlink" Target="../in/encyclop.asp%3FTopic=topic_pir15" TargetMode="External"/><Relationship Id="rId7" Type="http://schemas.openxmlformats.org/officeDocument/2006/relationships/hyperlink" Target="../in/encyclop.asp%3FTopic=topic_mon37" TargetMode="External"/><Relationship Id="rId8" Type="http://schemas.openxmlformats.org/officeDocument/2006/relationships/hyperlink" Target="../in/encyclop.asp%3FTopic=topic_rem60" TargetMode="External"/><Relationship Id="rId9" Type="http://schemas.openxmlformats.org/officeDocument/2006/relationships/hyperlink" Target="../in/encyclop.asp%3FTopic=topic_ima90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9:36:00Z</dcterms:created>
  <dc:creator>allmik</dc:creator>
  <dc:description/>
  <dc:language>en-US</dc:language>
  <cp:lastModifiedBy>allmik</cp:lastModifiedBy>
  <cp:lastPrinted>1999-05-12T09:03:00Z</cp:lastPrinted>
  <dcterms:modified xsi:type="dcterms:W3CDTF">1999-05-12T09:36:00Z</dcterms:modified>
  <cp:revision>2</cp:revision>
  <dc:subject/>
  <dc:title>СЕЗАНН (Cezanne) Поль (1839-1906), французский живописец</dc:title>
</cp:coreProperties>
</file>