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Египетские пирамиды.</w:t>
      </w:r>
    </w:p>
    <w:p>
      <w:pPr>
        <w:pStyle w:val="2"/>
        <w:rPr/>
      </w:pPr>
      <w:r>
        <w:rPr/>
        <w:t xml:space="preserve">    </w:t>
      </w:r>
      <w:r>
        <w:rPr/>
        <w:t xml:space="preserve">В религии древних египтян решающее значение имели их представления о загробной жизни. Это представления оказали большое влияние на развитие и формирование стиля пирамид и гробниц, на всю архитектуру Древнего Египта в целом люди считали подготовку к загробной жизни одной из главных задач своей земной жизни, поэтому благоустройство будущей гробницы играло важную роль. Загробную жизнь египтяне представляли себе как продолжение земного существования: человек и после смерти продолжает свой путь в царство бессмертия. </w:t>
      </w:r>
    </w:p>
    <w:p>
      <w:pPr>
        <w:pStyle w:val="Normal"/>
        <w:jc w:val="both"/>
        <w:rPr>
          <w:sz w:val="28"/>
        </w:rPr>
      </w:pPr>
      <w:r>
        <w:rPr>
          <w:sz w:val="28"/>
        </w:rPr>
        <w:t xml:space="preserve">    </w:t>
      </w:r>
      <w:r>
        <w:rPr>
          <w:sz w:val="28"/>
        </w:rPr>
        <w:t>В потустороннем мире, заселённом умершими,  может существовать лишь тот (и это самое основное), кого снабдили в этом  мире всем необходимым для загробного существования. Под этим подразумевалось решительно всё, чем покойный пользовался при жизни: жилище, пища, слуги, рабы и предметы первой необходимости. Но, прежде всего, нужно было сохранить невредимым тело, обезопасить его от всяких посторонних воздействий. Только при условии полнейшей сохранности тела «Ба» (душа умершего) могла, свободно передвигаясь в пространстве, в любое время соединиться с телом вновь.</w:t>
      </w:r>
    </w:p>
    <w:p>
      <w:pPr>
        <w:pStyle w:val="Normal"/>
        <w:jc w:val="both"/>
        <w:rPr>
          <w:sz w:val="28"/>
        </w:rPr>
      </w:pPr>
      <w:r>
        <w:rPr>
          <w:sz w:val="28"/>
        </w:rPr>
        <w:t xml:space="preserve">    </w:t>
      </w:r>
      <w:r>
        <w:rPr>
          <w:sz w:val="28"/>
        </w:rPr>
        <w:t xml:space="preserve">Эти представления и породили два следствия: бальзамирование трупов и постройку гробниц, напоминавших скорее крепости. Каждая пирамида должна была служить защитой для запрятанной в ней мумии от любого возможного врага, от любых дерзостных поступков, от нарушения покоя. </w:t>
      </w:r>
    </w:p>
    <w:p>
      <w:pPr>
        <w:pStyle w:val="Normal"/>
        <w:jc w:val="both"/>
        <w:rPr>
          <w:sz w:val="28"/>
        </w:rPr>
      </w:pPr>
      <w:r>
        <w:rPr>
          <w:sz w:val="28"/>
        </w:rPr>
        <w:t xml:space="preserve">     </w:t>
      </w:r>
      <w:r>
        <w:rPr>
          <w:sz w:val="28"/>
        </w:rPr>
        <w:t xml:space="preserve">Постройка даже средней пирамиды была непростым делом. Приходилось посылать целые экспедиции, чтобы доставить на плато Гизэ или плато Саккара гранитные и алебастровые блоки. С начала Нового царства фараонов стали хоронить в Долине царей к западу от Фив, где образовался новый некрополь. </w:t>
      </w:r>
    </w:p>
    <w:p>
      <w:pPr>
        <w:pStyle w:val="Normal"/>
        <w:jc w:val="both"/>
        <w:rPr>
          <w:sz w:val="28"/>
        </w:rPr>
      </w:pPr>
      <w:r>
        <w:rPr>
          <w:sz w:val="28"/>
        </w:rPr>
        <w:t xml:space="preserve">   </w:t>
      </w:r>
      <w:r>
        <w:rPr>
          <w:sz w:val="28"/>
        </w:rPr>
        <w:t xml:space="preserve">Всего пирамид насчитывается около семидесяти, а может, и около восьмидесяти. Совсем недавно, в  1952 году, египетский археолог Мохаммед Закария Гонейм открыл ещё одну не известную доселе пирамиду в Саккара, в двадцати километрах от Каира. </w:t>
      </w:r>
    </w:p>
    <w:p>
      <w:pPr>
        <w:pStyle w:val="Normal"/>
        <w:jc w:val="both"/>
        <w:rPr>
          <w:sz w:val="28"/>
        </w:rPr>
      </w:pPr>
      <w:r>
        <w:rPr>
          <w:sz w:val="28"/>
        </w:rPr>
        <w:t xml:space="preserve">    </w:t>
      </w:r>
      <w:r>
        <w:rPr>
          <w:sz w:val="28"/>
        </w:rPr>
        <w:t xml:space="preserve">Филон среди чудес света называл «пирамиды у Мемфиса», большинство авторов – пирамиды «вообще», некоторые – три пирамиды в Гизэ, а самые придирчивые считают чудом света только Большую пирамиду Хеопса. </w:t>
      </w:r>
    </w:p>
    <w:p>
      <w:pPr>
        <w:pStyle w:val="Normal"/>
        <w:jc w:val="both"/>
        <w:rPr>
          <w:sz w:val="28"/>
        </w:rPr>
      </w:pPr>
      <w:r>
        <w:rPr>
          <w:sz w:val="28"/>
        </w:rPr>
        <w:t xml:space="preserve">    </w:t>
      </w:r>
      <w:r>
        <w:rPr>
          <w:sz w:val="28"/>
        </w:rPr>
        <w:t xml:space="preserve">Самая древняя пирамида- пирамида фараона Джосера – была воздвигнута около пяти тысяч лет назад. Её строитель Имхотеп был архитектором, врачом, астрономом, писателем, советником фараона, на протяжении многих веков считался величайшим мудрецом древности, о нём складывали легенды, его труды и книги в течение тысячелетий имели огромный авторитет. Имхотепа считали магом и волшебником, а в позднее время он был обожествлён, в его честь сооружали храмы и воздвигали статуи. </w:t>
      </w:r>
    </w:p>
    <w:p>
      <w:pPr>
        <w:pStyle w:val="Normal"/>
        <w:jc w:val="both"/>
        <w:rPr/>
      </w:pPr>
      <w:r>
        <w:rPr>
          <w:sz w:val="28"/>
        </w:rPr>
        <w:t xml:space="preserve">         </w:t>
      </w:r>
      <w:r>
        <w:rPr>
          <w:sz w:val="28"/>
        </w:rPr>
        <w:t>Место, выбранное Имхотепом  для строительства комплекса пирамиды Джосера   находиться на краю плоскогорья, откуда открывался прекрасный вид на Мемфис. Комплекс занимал прямоугольную площадку(545</w:t>
      </w:r>
      <w:r>
        <w:rPr>
          <w:rFonts w:eastAsia="Webdings" w:cs="Webdings" w:ascii="Webdings" w:hAnsi="Webdings"/>
          <w:sz w:val="22"/>
        </w:rPr>
        <w:t></w:t>
      </w:r>
      <w:r>
        <w:rPr>
          <w:sz w:val="28"/>
        </w:rPr>
        <w:t xml:space="preserve">278 метров). Его окружала стена из белого известняка высотой в 10 метров. Стена была усилена башнями и разделена плоскими выступами, в ней было 14 ворот, настоящими были только  одни. Если смотреть на ворота изнутри комплекса, то казалось, что все они открыты. </w:t>
      </w:r>
    </w:p>
    <w:p>
      <w:pPr>
        <w:pStyle w:val="Normal"/>
        <w:jc w:val="both"/>
        <w:rPr/>
      </w:pPr>
      <w:r>
        <w:rPr>
          <w:sz w:val="28"/>
        </w:rPr>
        <w:t xml:space="preserve">    </w:t>
      </w:r>
      <w:r>
        <w:rPr>
          <w:sz w:val="28"/>
        </w:rPr>
        <w:t>Сама пирамида находилась в середине комплекса, высота её – 60 метров, она имеет основание со сторонами 118</w:t>
      </w:r>
      <w:r>
        <w:rPr>
          <w:rFonts w:eastAsia="Webdings" w:cs="Webdings" w:ascii="Webdings" w:hAnsi="Webdings"/>
        </w:rPr>
        <w:t></w:t>
      </w:r>
      <w:r>
        <w:rPr>
          <w:sz w:val="28"/>
        </w:rPr>
        <w:t xml:space="preserve"> 140 метров. Строительные работы на отдельных этапах велись по-разному: сначала использовались камни небольшого размера, потом размер каменных блоков постепенно возрастал. </w:t>
      </w:r>
    </w:p>
    <w:p>
      <w:pPr>
        <w:pStyle w:val="Normal"/>
        <w:jc w:val="both"/>
        <w:rPr>
          <w:sz w:val="28"/>
        </w:rPr>
      </w:pPr>
      <w:r>
        <w:rPr>
          <w:sz w:val="28"/>
        </w:rPr>
        <w:t xml:space="preserve">На заключительном этапе строительства пирамиду облицевали блоками белого известняка. Погребальная камера находилась под пирамидой на глубине 28 метров. Её стены были покрыты плитами розового гранита. К камере вели шахта и коридоры со множеством боковых ходов и ответвлений. В них размещались погребальная утварь и жертвенные подношения. Некоторые помещения были выложены голубыми изразцами, которые создавали видимость небесного свода в верхней части стены и на потолке. Археологами были обнаружены три барельефных изображения фараона Джосера: он изображён во время религиозных обрядов. Под землёй у восточной стороны пирамиды, были заготовлены 11 узких погребальных камер. Они располагались на глубине 33 метров. Здесь хоронили членов царской семьи, главным образом детей.  </w:t>
      </w:r>
    </w:p>
    <w:p>
      <w:pPr>
        <w:pStyle w:val="Normal"/>
        <w:jc w:val="both"/>
        <w:rPr>
          <w:sz w:val="28"/>
        </w:rPr>
      </w:pPr>
      <w:r>
        <w:rPr>
          <w:sz w:val="28"/>
        </w:rPr>
        <w:t xml:space="preserve">     </w:t>
      </w:r>
      <w:r>
        <w:rPr>
          <w:sz w:val="28"/>
        </w:rPr>
        <w:t xml:space="preserve">Пирамида Джосера была ступенчатой, имела форму лестницы, по которой фараоны якобы восходили на небо. Значение комплекса пирамиды Джосера состоит главным образом в том, что это первая в Египте монументальная каменная постройка. Имхотеп изготовил из камня те элементы и части зданий,  которые до него делались из кирпича и других материалов. Самые знаменитые - три большие пирамиды Гизэ: Хеопса (Хуфу), Хефрена (Хафра) и Мекерина (Менкаура). Крупнейшая из них, пирамида Хеопса, сооружена в   28-м веке до н. э. </w:t>
      </w:r>
    </w:p>
    <w:p>
      <w:pPr>
        <w:pStyle w:val="Normal"/>
        <w:jc w:val="both"/>
        <w:rPr>
          <w:sz w:val="28"/>
        </w:rPr>
      </w:pPr>
      <w:r>
        <w:rPr>
          <w:sz w:val="28"/>
        </w:rPr>
        <w:t xml:space="preserve">     </w:t>
      </w:r>
      <w:r>
        <w:rPr>
          <w:sz w:val="28"/>
        </w:rPr>
        <w:t xml:space="preserve">На основании своих египетских впечатлений  Геродот так рассказывает о строительстве этой пирамиды. Хеопс заставил работать на себя весь египетский народ, разделив его на две части. Первым он приказал заняться доставкой к берегу Нила блоков из каменеломень в аравийских горах. Другие занимались их дальнейшей транспортировкой к подножью ливийских гор. Постоянно работали 100 000 человек, они сменяли друг друга каждые три месяца. За 10 лет напряжённого труда была построена дорога, по которой блоки доставляли к реке. По мнению Геродота, строительство этой дороги было не менее трудной задачей, чем постройка самой пирамиды. Дорога была выложена отшлифованными каменными плитами, украшенными резьбой. Закончились строительные работы вокруг пирамиды, завершилось строительство подземных сооружений, которые предназначались для гробницы и погребальной камеры фараона. Строительство же самой пирамиды продолжалось ещё 20 лет. </w:t>
      </w:r>
    </w:p>
    <w:p>
      <w:pPr>
        <w:pStyle w:val="Normal"/>
        <w:jc w:val="both"/>
        <w:rPr>
          <w:sz w:val="28"/>
        </w:rPr>
      </w:pPr>
      <w:r>
        <w:rPr>
          <w:sz w:val="28"/>
        </w:rPr>
        <w:t xml:space="preserve">  </w:t>
      </w:r>
      <w:r>
        <w:rPr>
          <w:sz w:val="28"/>
        </w:rPr>
        <w:t xml:space="preserve">Первоначально пирамида Хеопса поднималась на 147 метров, но из-за наступления песков её высота уменьшилась до 137 метров. Сейчас на её вершине площадка, на которой во время второй мировой войны располагался английский пост противовоздушной обороны. Каждая сторона квадратного основания пирамиды составляет 233 метра, площадь её более 50 000 квадратных метров. </w:t>
      </w:r>
    </w:p>
    <w:p>
      <w:pPr>
        <w:pStyle w:val="Normal"/>
        <w:jc w:val="both"/>
        <w:rPr>
          <w:sz w:val="28"/>
        </w:rPr>
      </w:pPr>
      <w:r>
        <w:rPr>
          <w:sz w:val="28"/>
        </w:rPr>
        <w:t xml:space="preserve">    </w:t>
      </w:r>
      <w:r>
        <w:rPr>
          <w:sz w:val="28"/>
        </w:rPr>
        <w:t>Пирамида состоит и0з 2 300 000 кубических блоков известняка с гладко отшлифованными сторонами. По подсчётам Наполеона, каменных блоков от трёх пирамид в Гизэ хватило бы, чтобы опоясать всю Францию  стеной высотой в 3 метра и толщиной в 30 сантиметров. Каждый блок весит в среднем 2,5 тонны, а самый тяжёлый – 15 тонн, общий вес пирамиды – 5,7 тонн.</w:t>
      </w:r>
    </w:p>
    <w:p>
      <w:pPr>
        <w:pStyle w:val="Normal"/>
        <w:jc w:val="both"/>
        <w:rPr>
          <w:sz w:val="28"/>
        </w:rPr>
      </w:pPr>
      <w:r>
        <w:rPr>
          <w:sz w:val="28"/>
        </w:rPr>
        <w:t xml:space="preserve">      </w:t>
      </w:r>
      <w:r>
        <w:rPr>
          <w:sz w:val="28"/>
        </w:rPr>
        <w:t xml:space="preserve">Исследователи, пытавшиеся выяснить, каким образом древние строители смогли воздвигнуть такое грандиозное сооружение (да не просто воздвигнуть, придать ему геометрически правильную форму), просто становилось в тупик. Иногда даже высказывалось мнение, что пирамиды не мог построить народ, живший в бронзовом веке, и в создании этих колоссальных сооружений принимали участие… инопланетяне. </w:t>
      </w:r>
    </w:p>
    <w:p>
      <w:pPr>
        <w:pStyle w:val="Normal"/>
        <w:jc w:val="both"/>
        <w:rPr>
          <w:sz w:val="28"/>
        </w:rPr>
      </w:pPr>
      <w:r>
        <w:rPr>
          <w:sz w:val="28"/>
        </w:rPr>
        <w:t xml:space="preserve">     </w:t>
      </w:r>
      <w:r>
        <w:rPr>
          <w:sz w:val="28"/>
        </w:rPr>
        <w:t>Пирамиды были построены при помощи мускульной силы. На правом берегу Нила, в каменоломнях вблизи Мемфиса, тысячи людей были заняты добычей тонкозернистого известняка.  В скале сначала обозначали границы будущего блока, затем по ним выдалбливали глубокую канаву, а в неё забивали    клинья из сухого дерева, которые обливали водой. Дерево разбухало, увеличивалось в объеме, трещина расширялась, и, в конце концов, монолит отделялся от скалы. Затем каменную глыбу на месте обрабатывали инструментами из камня, меди и дерева. Она приобретала форму стандартного куба. Обработанные блоки на лодках перевозили на другой берег Нила.</w:t>
      </w:r>
    </w:p>
    <w:p>
      <w:pPr>
        <w:pStyle w:val="Normal"/>
        <w:jc w:val="both"/>
        <w:rPr/>
      </w:pPr>
      <w:r>
        <w:rPr>
          <w:sz w:val="28"/>
        </w:rPr>
        <w:t xml:space="preserve">    </w:t>
      </w:r>
      <w:r>
        <w:rPr>
          <w:sz w:val="28"/>
        </w:rPr>
        <w:t>Чтобы поднять блок, египтяне строили из камня и кирпича наклонную насыпь под углом подъема 15</w:t>
      </w:r>
      <w:r>
        <w:rPr>
          <w:rFonts w:eastAsia="Symbol" w:cs="Symbol" w:ascii="Symbol" w:hAnsi="Symbol"/>
          <w:sz w:val="28"/>
        </w:rPr>
        <w:t></w:t>
      </w:r>
      <w:r>
        <w:rPr>
          <w:sz w:val="28"/>
        </w:rPr>
        <w:t>. По мере сооружения пирамиды насыпь удлиняли. По этим насыпям каменные блоки тащили на деревянных санях, а чтобы уменьшить силу трения, трассу постоянно поливали водой. Затем с помощью деревянных рычагов блоки устанавливали на место. Когда строительство в основном заканчивалось, наклонную насыпь разравнивали, а поверхность пирамиды закрывали облицованными блоками.</w:t>
      </w:r>
    </w:p>
    <w:p>
      <w:pPr>
        <w:pStyle w:val="Normal"/>
        <w:jc w:val="both"/>
        <w:rPr>
          <w:sz w:val="28"/>
        </w:rPr>
      </w:pPr>
      <w:r>
        <w:rPr>
          <w:sz w:val="28"/>
        </w:rPr>
        <w:t xml:space="preserve">    </w:t>
      </w:r>
      <w:r>
        <w:rPr>
          <w:sz w:val="28"/>
        </w:rPr>
        <w:t xml:space="preserve">Качество работы этих строителей, живших сорок семь столетий назад, было таково, что несовпадения горизонтальных и вертикальных линий пирамиды  не превышают ширину большого пальца. Камни настолько плотно пригонялись один к другому, что между ними нельзя просунуть даже иголку. </w:t>
      </w:r>
    </w:p>
    <w:p>
      <w:pPr>
        <w:pStyle w:val="Normal"/>
        <w:jc w:val="both"/>
        <w:rPr>
          <w:sz w:val="28"/>
        </w:rPr>
      </w:pPr>
      <w:r>
        <w:rPr>
          <w:sz w:val="28"/>
        </w:rPr>
        <w:t xml:space="preserve">      </w:t>
      </w:r>
      <w:r>
        <w:rPr>
          <w:sz w:val="28"/>
        </w:rPr>
        <w:t xml:space="preserve">Во многих пирамидах устраивали запутанные лабиринты, слепые камеры и ловушки, которые должны были помешать грабителям добраться до мумий и могильных драгоценностей. Но это не помогло. К тому времени, когда учёные всерьёз занялись изучением пирамид, они были уже почти пусты. </w:t>
      </w:r>
    </w:p>
    <w:p>
      <w:pPr>
        <w:pStyle w:val="Normal"/>
        <w:jc w:val="both"/>
        <w:rPr>
          <w:sz w:val="28"/>
        </w:rPr>
      </w:pPr>
      <w:r>
        <w:rPr>
          <w:sz w:val="28"/>
        </w:rPr>
        <w:t xml:space="preserve">     </w:t>
      </w:r>
      <w:r>
        <w:rPr>
          <w:sz w:val="28"/>
        </w:rPr>
        <w:t xml:space="preserve">Большую пирамиду Хеопса нередко называли Библией в камне. На рассвете, когда её вершина  ещё тонет в тумане, пирамида кажется розовато-персиковой, в те редкие минуты, когда горизонт затянут облаками, - серовато-чёрной, а при холодном свете луны она напоминает заснеженную горную вершину. </w:t>
      </w:r>
    </w:p>
    <w:p>
      <w:pPr>
        <w:pStyle w:val="2"/>
        <w:rPr/>
      </w:pPr>
      <w:r>
        <w:rPr/>
        <w:t xml:space="preserve">      </w:t>
      </w:r>
      <w:r>
        <w:rPr/>
        <w:t xml:space="preserve">Пирамида Хеопса, может быть, самое грандиозное сооружение на земле. Даже во времена наибольшей славы и величия любого из европейских монархов у него не было такого дворца, который сравнился бы размером с гробницей этого фараона. Меньше её и Букингемский дворец в Лондоне, и Версаль во Франции, и Зимний дворец  в Санкт-Петербурге, и даже Эскориал в Испании. </w:t>
      </w:r>
    </w:p>
    <w:p>
      <w:pPr>
        <w:pStyle w:val="Normal"/>
        <w:jc w:val="center"/>
        <w:rPr>
          <w:sz w:val="36"/>
        </w:rPr>
      </w:pPr>
      <w:r>
        <w:rPr>
          <w:sz w:val="36"/>
        </w:rPr>
        <w:t>Сады Семирамиды.</w:t>
      </w:r>
    </w:p>
    <w:p>
      <w:pPr>
        <w:pStyle w:val="Normal"/>
        <w:jc w:val="both"/>
        <w:rPr>
          <w:sz w:val="28"/>
        </w:rPr>
      </w:pPr>
      <w:r>
        <w:rPr>
          <w:sz w:val="28"/>
        </w:rPr>
        <w:t xml:space="preserve">      </w:t>
      </w:r>
      <w:r>
        <w:rPr>
          <w:sz w:val="28"/>
        </w:rPr>
        <w:t xml:space="preserve">Греческие и римские писатели рассказывают, что сады были построены около 600 г. до н.э. по приказу Навуходоносора II, повелителя Вавилона. Этот город лежал на берегах реки Евфрат, к югу от сегодняшнего Багдада, столицы Ирака. Легенда повествует, что царь приказал построить сады ради тосковавшей по дому молодой жены Амитис, надеясь, что они напомнят ей родные персидские горы.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sz w:val="28"/>
                        </w:rPr>
                      </w:pPr>
                      <w:r>
                        <w:rPr>
                          <w:sz w:val="28"/>
                        </w:rPr>
                      </w:r>
                    </w:p>
                  </w:txbxContent>
                </v:textbox>
                <w10:wrap type="square" side="largest"/>
              </v:rect>
            </w:pict>
          </mc:Fallback>
        </mc:AlternateContent>
      </w:r>
    </w:p>
    <w:p>
      <w:pPr>
        <w:pStyle w:val="Normal"/>
        <w:jc w:val="both"/>
        <w:rPr/>
      </w:pPr>
      <w:r>
        <w:rPr>
          <w:sz w:val="28"/>
        </w:rPr>
        <w:t xml:space="preserve">     </w:t>
      </w:r>
      <w:r>
        <w:rPr>
          <w:sz w:val="28"/>
        </w:rPr>
        <w:t xml:space="preserve">Висячие сады были построены, вероятно, у реки и смотрели на городские стены Вавилона. Они были устроены в виде террас, самая верхняя из которых, возможно, возвышалась над землёй на 40 метров. Навуходоносор распорядился посадить в саду все мыслимые виды деревьев и цветов. Их свозили со всей империи на телегах, запряжённых волами, и речных ладьях. Успех садоводов, должно быть, зависел от хорошей системы полива, для которого использовалась вода из Евфрата. Воду могли поднимать на верхнюю террасу с помощью цепочки вёдер, прикреплённых к колесу, которое вращали рабы. А потом она, должно быть, сбегала по садам ручьями и водопадами, так что земля всегда оставалась влажной. </w:t>
      </w:r>
    </w:p>
    <w:p>
      <w:pPr>
        <w:pStyle w:val="Heading1"/>
        <w:jc w:val="center"/>
        <w:rPr>
          <w:sz w:val="36"/>
        </w:rPr>
      </w:pPr>
      <w:r>
        <w:rPr>
          <w:sz w:val="36"/>
        </w:rPr>
        <w:t>Храм Артемиды.</w:t>
      </w:r>
    </w:p>
    <w:p>
      <w:pPr>
        <w:pStyle w:val="Normal"/>
        <w:jc w:val="both"/>
        <w:rPr>
          <w:sz w:val="28"/>
        </w:rPr>
      </w:pPr>
      <w:r>
        <w:rPr>
          <w:sz w:val="28"/>
        </w:rPr>
        <w:t xml:space="preserve">    </w:t>
      </w:r>
      <w:r>
        <w:rPr>
          <w:sz w:val="28"/>
        </w:rPr>
        <w:t xml:space="preserve">Крез был последним царём Лидии, древней области в Малой Азии, входящей в территорию современной Турции. Он славился своим огромным богатством и в 560 году до н.э. построил в Эфесе величественный храм. Сам город был основан за 1000 лет до этого. По легенде его основательницами были амазонки. </w:t>
      </w:r>
    </w:p>
    <w:p>
      <w:pPr>
        <w:pStyle w:val="Normal"/>
        <w:jc w:val="both"/>
        <w:rPr>
          <w:sz w:val="28"/>
        </w:rPr>
      </w:pPr>
      <w:r>
        <w:rPr>
          <w:sz w:val="28"/>
        </w:rPr>
        <w:t xml:space="preserve">   </w:t>
      </w:r>
      <w:r>
        <w:rPr>
          <w:sz w:val="28"/>
        </w:rPr>
        <w:t>Крез решил построить храм в честь богини луны, покровительницы животных и молодых девушек. Греки звали её Артемидой, а римляне - Дианой. Храм был построен из известняка и мрамора, добывавшегося рабочими в близлежащих горах. Несущие конструкции храма составляли около 120 мраморных колонн. Гигантские колонны достигали в высоту 20 метров. Огромные глыбы, из которых они складывались, приходилось ставить на место с помощью блоков, после чего их скрепляли металлическими штырями. Когда здание покрыла крыша, художники придали ему законченный вид, украсив скульптурами и орнаментами. В центре храма стояла статуя Артемиды. Это был один из крупнейших храмов классики, намного превосходивший размерами Парфенон, построенный позже в Афинах. Платформа, на которой он стоял достигала 131 метра в длину и 79 метров в ширину.</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sz w:val="28"/>
                        </w:rPr>
                      </w:pPr>
                      <w:r>
                        <w:rPr>
                          <w:sz w:val="28"/>
                        </w:rPr>
                      </w:r>
                    </w:p>
                  </w:txbxContent>
                </v:textbox>
                <w10:wrap type="square" side="largest"/>
              </v:rect>
            </w:pict>
          </mc:Fallback>
        </mc:AlternateContent>
      </w:r>
    </w:p>
    <w:p>
      <w:pPr>
        <w:pStyle w:val="Normal"/>
        <w:jc w:val="both"/>
        <w:rPr>
          <w:sz w:val="28"/>
        </w:rPr>
      </w:pPr>
      <w:r>
        <w:rPr>
          <w:sz w:val="28"/>
        </w:rPr>
        <w:t xml:space="preserve">       </w:t>
      </w:r>
      <w:r>
        <w:rPr>
          <w:sz w:val="28"/>
        </w:rPr>
        <w:t xml:space="preserve">Двести лет спустя, в 356 году до н.э., храм был сожжён дотла. Поджёг его человек по имени Геростат, который просто хотел прославиться. По странному совпадению, храм был уничтожен в тот день, когда родился Александр Великий. Спустя годы, Александр посетил Эфес и приказал восстановить храм на прежнем месте. </w:t>
      </w:r>
      <w:r>
        <mc:AlternateContent>
          <mc:Choice Requires="wps">
            <w:drawing>
              <wp:anchor behindDoc="0" distT="47625" distB="47625" distL="142875" distR="0" simplePos="0" locked="0" layoutInCell="0" allowOverlap="1" relativeHeight="4">
                <wp:simplePos x="0" y="0"/>
                <wp:positionH relativeFrom="colum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11.25pt;mso-wrap-distance-right:0pt;mso-wrap-distance-top:3.75pt;mso-wrap-distance-bottom:3.75pt;margin-top:0.05pt;mso-position-vertical-relative:text;margin-left:480.75pt;mso-position-horizontal:right;mso-position-horizontal-relative:text">
                <v:fill opacity="0f"/>
                <v:textbox inset="0in,0in,0in,0in">
                  <w:txbxContent>
                    <w:p>
                      <w:pPr>
                        <w:pStyle w:val="Normal"/>
                        <w:jc w:val="both"/>
                        <w:rPr>
                          <w:sz w:val="28"/>
                        </w:rPr>
                      </w:pPr>
                      <w:r>
                        <w:rPr>
                          <w:sz w:val="28"/>
                        </w:rPr>
                      </w:r>
                    </w:p>
                  </w:txbxContent>
                </v:textbox>
                <w10:wrap type="square" side="largest"/>
              </v:rect>
            </w:pict>
          </mc:Fallback>
        </mc:AlternateContent>
      </w:r>
    </w:p>
    <w:p>
      <w:pPr>
        <w:pStyle w:val="Normal"/>
        <w:jc w:val="both"/>
        <w:rPr>
          <w:sz w:val="28"/>
        </w:rPr>
      </w:pPr>
      <w:r>
        <w:rPr>
          <w:sz w:val="28"/>
        </w:rPr>
        <w:t xml:space="preserve">    </w:t>
      </w:r>
      <w:r>
        <w:rPr>
          <w:sz w:val="28"/>
        </w:rPr>
        <w:t>Храм Александра просуществовал до III века н.э. Постепенно бухту в Эфесе заносило илом, и город терял своё значение. Храм был разграблен готами, а позднее затоплялся наводнениями. Сегодня от храма в Эфесе сохранилось лишь несколько блоков основания и одна восстановленная колонна.</w:t>
      </w:r>
    </w:p>
    <w:p>
      <w:pPr>
        <w:pStyle w:val="Heading1"/>
        <w:jc w:val="center"/>
        <w:rPr>
          <w:sz w:val="36"/>
        </w:rPr>
      </w:pPr>
      <w:r>
        <w:rPr>
          <w:sz w:val="36"/>
        </w:rPr>
        <w:t>Зевс олимпийский.</w:t>
      </w:r>
    </w:p>
    <w:p>
      <w:pPr>
        <w:pStyle w:val="Normal"/>
        <w:jc w:val="both"/>
        <w:rPr>
          <w:sz w:val="28"/>
        </w:rPr>
      </w:pPr>
      <w:r>
        <w:rPr>
          <w:sz w:val="28"/>
        </w:rPr>
        <w:t xml:space="preserve">      </w:t>
      </w:r>
      <w:r>
        <w:rPr>
          <w:sz w:val="28"/>
        </w:rPr>
        <w:t xml:space="preserve">Почти 3000 лет назад Олимпия была важным религиозным центром Юго-Западной Греции. Древние греки поклонялись Зевсу, царю богов, и проводили там регулярные празднества в его честь, которые включали в себя спортивные соревнования. Первые Олимпийские игры, как их стали называть, были проведены, вероятно, в 776 году до н.э. После этого игры проводились раз в четыре года на протяжении 1100 лет. Они имели большое значение; на время игр прекращались все войны, чтобы не мешать участникам и зрителям добраться до места. </w:t>
      </w:r>
    </w:p>
    <w:p>
      <w:pPr>
        <w:pStyle w:val="Normal"/>
        <w:jc w:val="both"/>
        <w:rPr>
          <w:sz w:val="28"/>
        </w:rPr>
      </w:pPr>
      <w:r>
        <w:rPr>
          <w:sz w:val="28"/>
        </w:rPr>
        <w:t xml:space="preserve">       </w:t>
      </w:r>
      <w:r>
        <w:rPr>
          <w:sz w:val="28"/>
        </w:rPr>
        <w:t xml:space="preserve">В V веке до н.э. граждане Олимпии решили построить храм Зевса. Величественное здание возводилось между 466 и 456 гг. до н.э. Оно было сооружено из огромных каменных блоков, и его окружали массивные колонны. В течение нескольких лет после окончания строительства в храме не было достойной статуи Зевса, хотя довольно скоро решили, что она необходима. В качестве создателя статуи был избран знаменитый афинский скульптор. </w:t>
      </w:r>
    </w:p>
    <w:p>
      <w:pPr>
        <w:pStyle w:val="Normal"/>
        <w:jc w:val="both"/>
        <w:rPr>
          <w:sz w:val="28"/>
        </w:rPr>
      </w:pPr>
      <w:r>
        <w:rPr>
          <w:sz w:val="28"/>
        </w:rPr>
        <w:t xml:space="preserve">Скульптора звали Фидий, и он уже успел сотворить две величественные статуи богини Афины. В Олимпии Фидий и его подручные создали прежде всего деревянный каркас, который должен был служить статуе Зевса костяком. После этого они покрыли каркас пластинами из слоновой кости, представлявшими кожу бога, и золотыми листами, изображавшими его одеяние. Рабочие скрыли стыки, так что завершённая статуя смотрелась как монолитная фигура. </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40068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400685" cy="204470"/>
                        </a:xfrm>
                        <a:prstGeom prst="rect"/>
                        <a:solidFill>
                          <a:srgbClr val="FFFFFF">
                            <a:alpha val="0"/>
                          </a:srgbClr>
                        </a:solidFill>
                      </wps:spPr>
                      <wps:txbx>
                        <w:txbxContent>
                          <w:p>
                            <w:pPr>
                              <w:pStyle w:val="Normal"/>
                              <w:jc w:val="both"/>
                              <w:rPr>
                                <w:sz w:val="28"/>
                              </w:rPr>
                            </w:pPr>
                            <w:r>
                              <w:rPr>
                                <w:sz w:val="28"/>
                              </w:rPr>
                              <w:t xml:space="preserve">         </w:t>
                            </w:r>
                          </w:p>
                        </w:txbxContent>
                      </wps:txbx>
                      <wps:bodyPr anchor="t" lIns="0" tIns="0" rIns="0" bIns="0">
                        <a:noAutofit/>
                      </wps:bodyPr>
                    </wps:wsp>
                  </a:graphicData>
                </a:graphic>
              </wp:anchor>
            </w:drawing>
          </mc:Choice>
          <mc:Fallback>
            <w:pict>
              <v:rect fillcolor="#FFFFFF" style="position:absolute;rotation:-0;width:31.55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sz w:val="28"/>
                        </w:rPr>
                      </w:pPr>
                      <w:r>
                        <w:rPr>
                          <w:sz w:val="28"/>
                        </w:rPr>
                        <w:t xml:space="preserve">         </w:t>
                      </w:r>
                    </w:p>
                  </w:txbxContent>
                </v:textbox>
                <w10:wrap type="square" side="largest"/>
              </v:rect>
            </w:pict>
          </mc:Fallback>
        </mc:AlternateContent>
      </w:r>
    </w:p>
    <w:p>
      <w:pPr>
        <w:pStyle w:val="Normal"/>
        <w:jc w:val="both"/>
        <w:rPr>
          <w:sz w:val="28"/>
        </w:rPr>
      </w:pPr>
      <w:r>
        <w:rPr>
          <w:sz w:val="28"/>
        </w:rPr>
        <w:t xml:space="preserve">Зевс восседал на троне, инкрустированным чёрным деревом и драгоценными камнями. Законченная статуя достигала 13 м в высоту и почти касалась потолка храма. Создавалось впечатление, что если бы Зевс встал, он снёс бы крышу. Вдоль стен соорудили площадки для зрителей, чтобы люди, поднявшись на них, могли увидеть лицо бога. После своего завершения в 435 г. до н.э. статуя на протяжении 800 лет оставалась одним из величайших чудес света. </w:t>
      </w:r>
    </w:p>
    <w:p>
      <w:pPr>
        <w:pStyle w:val="Normal"/>
        <w:jc w:val="both"/>
        <w:rPr>
          <w:sz w:val="28"/>
        </w:rPr>
      </w:pPr>
      <w:r>
        <w:rPr>
          <w:sz w:val="28"/>
        </w:rPr>
        <w:t xml:space="preserve">     </w:t>
      </w:r>
      <w:r>
        <w:rPr>
          <w:sz w:val="28"/>
        </w:rPr>
        <w:t xml:space="preserve">Около 40 г. н.э. римский император Калигула захотел перенести статую в Рим. За ней были посланы рабочие, но, согласно легенде, статуя разразилась взрывом смеха, и рабочие разбежались. Затем, в 391 г. н.э., после принятия христианства, римляне запретили Олимпийские игры и закрыли греческие храмы. Несколько лет спустя статую Зевса перевезли в Константинополь. В 462 г. н. э. дворец, в котором стояла статуя, был уничтожен пожаром. В Олимпийской области в IV веке случилось землетрясение. Храм и стадион были разрушены наводнениями, остатки их покрыты илом. Это помогло фрагментам Олимпии просуществовать более 1000 лет. </w:t>
      </w:r>
      <w:r>
        <mc:AlternateContent>
          <mc:Choice Requires="wps">
            <w:drawing>
              <wp:anchor behindDoc="0" distT="47625" distB="47625" distL="142875" distR="0" simplePos="0" locked="0" layoutInCell="0" allowOverlap="1" relativeHeight="6">
                <wp:simplePos x="0" y="0"/>
                <wp:positionH relativeFrom="column">
                  <wp:align>right</wp:align>
                </wp:positionH>
                <wp:positionV relativeFrom="paragraph">
                  <wp:posOffset>63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11.25pt;mso-wrap-distance-right:0pt;mso-wrap-distance-top:3.75pt;mso-wrap-distance-bottom:3.75pt;margin-top:0.05pt;mso-position-vertical-relative:text;margin-left:480.75pt;mso-position-horizontal:right;mso-position-horizontal-relative:text">
                <v:fill opacity="0f"/>
                <v:textbox inset="0in,0in,0in,0in">
                  <w:txbxContent>
                    <w:p>
                      <w:pPr>
                        <w:pStyle w:val="Normal"/>
                        <w:jc w:val="both"/>
                        <w:rPr>
                          <w:sz w:val="28"/>
                        </w:rPr>
                      </w:pPr>
                      <w:r>
                        <w:rPr>
                          <w:sz w:val="28"/>
                        </w:rPr>
                      </w:r>
                    </w:p>
                  </w:txbxContent>
                </v:textbox>
                <w10:wrap type="square" side="largest"/>
              </v:rect>
            </w:pict>
          </mc:Fallback>
        </mc:AlternateContent>
      </w:r>
    </w:p>
    <w:p>
      <w:pPr>
        <w:pStyle w:val="Heading1"/>
        <w:jc w:val="center"/>
        <w:rPr>
          <w:sz w:val="36"/>
        </w:rPr>
      </w:pPr>
      <w:r>
        <w:rPr>
          <w:sz w:val="36"/>
        </w:rPr>
        <w:t>Мавзолей в Галикарнасе</w:t>
      </w:r>
    </w:p>
    <w:p>
      <w:pPr>
        <w:pStyle w:val="Normal"/>
        <w:jc w:val="both"/>
        <w:rPr>
          <w:sz w:val="28"/>
        </w:rPr>
      </w:pPr>
      <w:r>
        <w:rPr>
          <w:sz w:val="28"/>
        </w:rPr>
        <w:t xml:space="preserve">      </w:t>
      </w:r>
      <w:r>
        <w:rPr>
          <w:sz w:val="28"/>
        </w:rPr>
        <w:t xml:space="preserve">Мавсол был правителем Карии, входившей в персидскую империю, с 377 по 353 гг. до н. э. Столицей области был Галикарнас, ставший под названием Бодрум туристическим центром в современной Турции. Мавсол сменил своего отца в качестве повелителя города и сатрапа провинции. </w:t>
      </w:r>
    </w:p>
    <w:p>
      <w:pPr>
        <w:pStyle w:val="Normal"/>
        <w:jc w:val="both"/>
        <w:rPr>
          <w:sz w:val="28"/>
        </w:rPr>
      </w:pPr>
      <w:r>
        <w:rPr>
          <w:sz w:val="28"/>
        </w:rPr>
        <w:t xml:space="preserve">      </w:t>
      </w:r>
      <w:r>
        <w:rPr>
          <w:sz w:val="28"/>
        </w:rPr>
        <w:t xml:space="preserve">Мавсол женился на своей сестре Артемизии. Приобретая всё больше могущества, он стал задумываться о гробнице для себя и своей царицы. Это должна была быть необычайная гробница. Мавсол мечтал о величественном памятнике, который бы напоминал миру о его богатстве и могуществе спустя долгое время после его смерти. Мавсол умер до окончания работ над гробницей, но его вдова продолжала руководить строительством до его полного завершения, примерно в 350 г. до н. э. Гробница была названа Мавзолеем, по имени царя, и это слово стало означать всякую внушительную и величественную гробницу. </w:t>
      </w:r>
    </w:p>
    <w:p>
      <w:pPr>
        <w:pStyle w:val="Normal"/>
        <w:jc w:val="both"/>
        <w:rPr>
          <w:sz w:val="28"/>
        </w:rPr>
      </w:pPr>
      <w:r>
        <w:rPr>
          <w:sz w:val="28"/>
        </w:rPr>
        <w:t xml:space="preserve">Пепел царственной четы хранился в золотых урнах в усыпальнице, находившейся в основании здания. Ряд каменных львов сторожил это помещение. Над массивным каменным основанием возвышалось сооружение, напоминавшее греческий храм, окружённый колоннами и статуями. На вершине здания находилась ступенчатая пирамида. Венчало её, на высоте 43 метров над землёй, скульптурное изображение колесницы, запряжённой лошадьми. На ней, вероятно, стояли статуи царя и царицы. </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22288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222885" cy="204470"/>
                        </a:xfrm>
                        <a:prstGeom prst="rect"/>
                        <a:solidFill>
                          <a:srgbClr val="FFFFFF">
                            <a:alpha val="0"/>
                          </a:srgbClr>
                        </a:solidFill>
                      </wps:spPr>
                      <wps:txbx>
                        <w:txbxContent>
                          <w:p>
                            <w:pPr>
                              <w:pStyle w:val="Normal"/>
                              <w:jc w:val="both"/>
                              <w:rPr>
                                <w:sz w:val="28"/>
                              </w:rPr>
                            </w:pPr>
                            <w:r>
                              <w:rPr>
                                <w:sz w:val="28"/>
                              </w:rPr>
                              <w:t xml:space="preserve">     </w:t>
                            </w:r>
                          </w:p>
                        </w:txbxContent>
                      </wps:txbx>
                      <wps:bodyPr anchor="t" lIns="0" tIns="0" rIns="0" bIns="0">
                        <a:noAutofit/>
                      </wps:bodyPr>
                    </wps:wsp>
                  </a:graphicData>
                </a:graphic>
              </wp:anchor>
            </w:drawing>
          </mc:Choice>
          <mc:Fallback>
            <w:pict>
              <v:rect fillcolor="#FFFFFF" style="position:absolute;rotation:-0;width:17.55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sz w:val="28"/>
                        </w:rPr>
                      </w:pPr>
                      <w:r>
                        <w:rPr>
                          <w:sz w:val="28"/>
                        </w:rPr>
                        <w:t xml:space="preserve">     </w:t>
                      </w:r>
                    </w:p>
                  </w:txbxContent>
                </v:textbox>
                <w10:wrap type="square" side="largest"/>
              </v:rect>
            </w:pict>
          </mc:Fallback>
        </mc:AlternateContent>
      </w:r>
    </w:p>
    <w:p>
      <w:pPr>
        <w:pStyle w:val="Normal"/>
        <w:jc w:val="both"/>
        <w:rPr>
          <w:sz w:val="28"/>
        </w:rPr>
      </w:pPr>
      <w:r>
        <w:rPr>
          <w:sz w:val="28"/>
        </w:rPr>
        <w:t>Спустя восемнадцать столетий землетрясение разрушило Мавзолей до основания. В 1489 г. христианские рыцари – иоанниты стали использовать его обломки для замка, который они возводили неподалёку. Они сложили часть крепостных стен из блоков зелёного камня, характерных для основной части Мавзолея. Через несколько лет рыцари обнаружили усыпальницу Мавсола и Артемизии. Но они оставили погребение на ночь без охраны, и оно было разграблено мародёрами, которых привлекли золото и драгоценности.</w:t>
      </w:r>
    </w:p>
    <w:p>
      <w:pPr>
        <w:pStyle w:val="Normal"/>
        <w:jc w:val="both"/>
        <w:rPr>
          <w:sz w:val="28"/>
        </w:rPr>
      </w:pPr>
      <w:r>
        <w:rPr>
          <w:sz w:val="28"/>
        </w:rPr>
        <w:t xml:space="preserve">          </w:t>
      </w:r>
      <w:r>
        <w:rPr>
          <w:sz w:val="28"/>
        </w:rPr>
        <w:t>Ещё 300 лет прошло, прежде чем археологи приступили здесь к раскопкам. Они открыли части основания Мавзолея, а также статуи и рельефы, которые не были разбиты или украдены. Среди них оказались огромные статуи, изображавшие, как полагают археологи, царя и царицу. В 1857 г. эти находки были перевезены в Британский музей в Лондоне. В последние годы провели новые раскопки, и теперь на этом месте в Бодруме осталась лишь горстка камней.</w:t>
      </w:r>
      <w:r>
        <mc:AlternateContent>
          <mc:Choice Requires="wps">
            <w:drawing>
              <wp:anchor behindDoc="0" distT="47625" distB="47625" distL="142875" distR="0" simplePos="0" locked="0" layoutInCell="0" allowOverlap="1" relativeHeight="8">
                <wp:simplePos x="0" y="0"/>
                <wp:positionH relativeFrom="column">
                  <wp:align>right</wp:align>
                </wp:positionH>
                <wp:positionV relativeFrom="paragraph">
                  <wp:posOffset>63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11.25pt;mso-wrap-distance-right:0pt;mso-wrap-distance-top:3.75pt;mso-wrap-distance-bottom:3.75pt;margin-top:0.05pt;mso-position-vertical-relative:text;margin-left:480.75pt;mso-position-horizontal:right;mso-position-horizontal-relative:text">
                <v:fill opacity="0f"/>
                <v:textbox inset="0in,0in,0in,0in">
                  <w:txbxContent>
                    <w:p>
                      <w:pPr>
                        <w:pStyle w:val="Normal"/>
                        <w:jc w:val="both"/>
                        <w:rPr>
                          <w:sz w:val="28"/>
                        </w:rPr>
                      </w:pPr>
                      <w:r>
                        <w:rPr>
                          <w:sz w:val="28"/>
                        </w:rPr>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rPr>
      </w:pPr>
      <w:r>
        <w:rPr>
          <w:sz w:val="32"/>
        </w:rPr>
        <w:t>Колосс на острове Родос.</w:t>
      </w:r>
    </w:p>
    <w:p>
      <w:pPr>
        <w:pStyle w:val="Normal"/>
        <w:jc w:val="center"/>
        <w:rPr>
          <w:sz w:val="32"/>
        </w:rPr>
      </w:pPr>
      <w:r>
        <w:rPr>
          <w:sz w:val="32"/>
        </w:rPr>
        <w:t xml:space="preserve"> </w:t>
      </w:r>
    </w:p>
    <w:p>
      <w:pPr>
        <w:pStyle w:val="Heading1"/>
        <w:rPr/>
      </w:pPr>
      <w:r>
        <w:rPr/>
        <w:t xml:space="preserve">     </w:t>
      </w:r>
      <w:r>
        <w:rPr/>
        <w:t xml:space="preserve">Древнегреческий автор Филон написал так об этом острове: «Остров Родос лежит в бескрайнем море. В давние времена, когда он был ещё погружён на дно, вынес его Гелиос на поверхность и попросил у богов для себя. Тут и стоит Колосс высотой в 70 локтей, созданный по подобию Гелиоса, блистающий бог солнца, который светит и бессмертным богам, и смертным людям. Скульптору потребовалось для него столько  меди, что не хватило запасов, и пришлось помогать медным рудникам всего света. И не потому ли Зевс осыпал родосцев таким богатством, чтобы в честь Гелиоса они поставили статую высотой от земли до неба?  ». </w:t>
      </w:r>
    </w:p>
    <w:p>
      <w:pPr>
        <w:pStyle w:val="Normal"/>
        <w:jc w:val="both"/>
        <w:rPr/>
      </w:pPr>
      <w:r>
        <w:rPr/>
        <w:t xml:space="preserve">    </w:t>
      </w:r>
      <w:r>
        <w:rPr>
          <w:sz w:val="28"/>
        </w:rPr>
        <w:t xml:space="preserve">Античные авторы приводят разные сведения о высоте этой статуи: наименьшая её высота- 30-35 метров, некоторые же утверждают, что высота статуи равнялась 35-40 метрам. А один из неизвестных авторов начала нашей эры сообщал, что Колосс упирался ногами в две противоположные дамбы, гавани и корабли, шедшие к Родосу, должны были проплывать под ним. Плиния Старшего поразило то, что лишь немногие люди могли охватить руками большой палец статуи. </w:t>
      </w:r>
    </w:p>
    <w:p>
      <w:pPr>
        <w:pStyle w:val="Normal"/>
        <w:jc w:val="both"/>
        <w:rPr>
          <w:sz w:val="28"/>
        </w:rPr>
      </w:pPr>
      <w:r>
        <w:rPr>
          <w:sz w:val="28"/>
        </w:rPr>
        <w:t xml:space="preserve">    </w:t>
      </w:r>
      <w:r>
        <w:rPr>
          <w:sz w:val="28"/>
        </w:rPr>
        <w:t xml:space="preserve">Современных людей размеры Колосса не удивляют. Что такое 35 метров? Но для древнего мира металлическая статуя подобной высоты была действительно чудом света. </w:t>
      </w:r>
    </w:p>
    <w:p>
      <w:pPr>
        <w:pStyle w:val="Normal"/>
        <w:jc w:val="both"/>
        <w:rPr>
          <w:sz w:val="28"/>
        </w:rPr>
      </w:pPr>
      <w:r>
        <w:rPr>
          <w:sz w:val="28"/>
        </w:rPr>
        <w:t xml:space="preserve">    </w:t>
      </w:r>
      <w:r>
        <w:rPr>
          <w:sz w:val="28"/>
        </w:rPr>
        <w:t>Возможно, и впрямь Колосс Родосский был слишком тяжёл для земли: она держала его всего чуть более полувека, а потом он упал. Но «и лежачий, - пишет Плиний, - он всё ещё был чудом».</w:t>
      </w:r>
    </w:p>
    <w:p>
      <w:pPr>
        <w:pStyle w:val="Normal"/>
        <w:jc w:val="both"/>
        <w:rPr>
          <w:sz w:val="28"/>
        </w:rPr>
      </w:pPr>
      <w:r>
        <w:rPr>
          <w:sz w:val="28"/>
        </w:rPr>
        <w:t xml:space="preserve">    </w:t>
      </w:r>
      <w:r>
        <w:rPr>
          <w:sz w:val="28"/>
        </w:rPr>
        <w:t>От античного города Родос осталось очень мало: остатки храмов и общественных зданий, театра, стадиона, главной площади. Но в тени его славы на его руинах вырос новый город.</w:t>
      </w:r>
    </w:p>
    <w:p>
      <w:pPr>
        <w:pStyle w:val="Normal"/>
        <w:jc w:val="both"/>
        <w:rPr>
          <w:sz w:val="28"/>
        </w:rPr>
      </w:pPr>
      <w:r>
        <w:rPr>
          <w:sz w:val="28"/>
        </w:rPr>
        <w:t xml:space="preserve">     </w:t>
      </w:r>
      <w:r>
        <w:rPr>
          <w:sz w:val="28"/>
        </w:rPr>
        <w:t>Родос – это огромная средневековая рыцарская крепость, окружённая могучими крепостными стенами, выстланная разноцветным ковром из крыш византийских дворцов и сверкающих куполов мечетей с их филигранными минаретами. У подножия стометровых растрескавшихся скал, выступающих прямо из морских глубин, тянуться два пояса гранитных стен. На них стройные ряды безголовых великанов с раскинутыми руками - ветряные мельницы...</w:t>
      </w:r>
    </w:p>
    <w:p>
      <w:pPr>
        <w:pStyle w:val="Normal"/>
        <w:jc w:val="both"/>
        <w:rPr>
          <w:sz w:val="28"/>
        </w:rPr>
      </w:pPr>
      <w:r>
        <w:rPr>
          <w:sz w:val="28"/>
        </w:rPr>
        <w:t xml:space="preserve">Во время упадка таких выдающихся центров греческой культуры, как Афины и Эфес, Родос стал средоточием лучших достижений искусства и науки. ОН имел своих философов (Клеобул Линдский, Аристипп, Иероним Родосский), своих поэтов (Аполлоний Родосский), были на Родосе и свои ораторы, учёные, писатели, художники, скульпторы. </w:t>
      </w:r>
    </w:p>
    <w:p>
      <w:pPr>
        <w:pStyle w:val="Normal"/>
        <w:jc w:val="both"/>
        <w:rPr>
          <w:sz w:val="28"/>
        </w:rPr>
      </w:pPr>
      <w:r>
        <w:rPr>
          <w:sz w:val="28"/>
        </w:rPr>
        <w:t xml:space="preserve">    </w:t>
      </w:r>
      <w:r>
        <w:rPr>
          <w:sz w:val="28"/>
        </w:rPr>
        <w:t xml:space="preserve">В третьем веке до н. э. На остров напал македонский царь Деметрий Полиоркет. Однако одолеть родосцев ему не удалось, несмотря на специальные осадные машины. Деметрий отступил, бросив на берегу огромную осадную башню, обитую железом, с таранами и перекидным мостом, катапультами, площадками для десанта. Это была галеополида, которая приводилась в движение 3400 воинами. Она была тоже своего рода чудом света и вместо разрушения принесла городу неожиданную выгоду и всемирную славу. Предприимчивые купцы, прибывшие в город, купили у родосцев гелеополиду «как металлолом  за 300 талантов». Это были баснословные деньги, на них и возвели статую Гелиоса – покровителя Родоса. </w:t>
      </w:r>
    </w:p>
    <w:p>
      <w:pPr>
        <w:pStyle w:val="Normal"/>
        <w:jc w:val="both"/>
        <w:rPr>
          <w:sz w:val="28"/>
        </w:rPr>
      </w:pPr>
      <w:r>
        <w:rPr>
          <w:sz w:val="28"/>
        </w:rPr>
        <w:t xml:space="preserve">        </w:t>
      </w:r>
      <w:r>
        <w:rPr>
          <w:sz w:val="28"/>
        </w:rPr>
        <w:t xml:space="preserve">Великолепную статую родосцы поручили создать  скульптору Харесу, ученику прославленного Лиссипа. Ему заказали статую таких размеров, «чтобы она превосходила все остальные». </w:t>
      </w:r>
    </w:p>
    <w:p>
      <w:pPr>
        <w:pStyle w:val="Normal"/>
        <w:jc w:val="both"/>
        <w:rPr>
          <w:sz w:val="28"/>
        </w:rPr>
      </w:pPr>
      <w:r>
        <w:rPr>
          <w:sz w:val="28"/>
        </w:rPr>
        <w:t xml:space="preserve">       </w:t>
      </w:r>
      <w:r>
        <w:rPr>
          <w:sz w:val="28"/>
        </w:rPr>
        <w:t xml:space="preserve">Предложение поставить Колосс не встретило в родосском народном собрании единодушия. Некоторые утверждали, что такая огромная и дорогая статуя ни к чему; другие – что Гелиос будет оскорблён, «когда напротив солнца взойдёт новое солнце», и т.д. Были и пророчества, что такая большая статуя наверняка рухнет, и её падение будет одновременно и падением Родоса. </w:t>
      </w:r>
    </w:p>
    <w:p>
      <w:pPr>
        <w:pStyle w:val="Normal"/>
        <w:jc w:val="both"/>
        <w:rPr>
          <w:sz w:val="28"/>
        </w:rPr>
      </w:pPr>
      <w:r>
        <w:rPr>
          <w:sz w:val="28"/>
        </w:rPr>
        <w:t xml:space="preserve">       </w:t>
      </w:r>
      <w:r>
        <w:rPr>
          <w:sz w:val="28"/>
        </w:rPr>
        <w:t xml:space="preserve">Легенда и правда об этой статуе так слились, что лишь с трудом можно отобрать достоверные факты. Статую описали многие античные авторы, хотя ни один из них не видел её стоящей. </w:t>
      </w:r>
    </w:p>
    <w:p>
      <w:pPr>
        <w:pStyle w:val="Normal"/>
        <w:jc w:val="both"/>
        <w:rPr>
          <w:sz w:val="28"/>
        </w:rPr>
      </w:pPr>
      <w:r>
        <w:rPr>
          <w:sz w:val="28"/>
        </w:rPr>
        <w:t xml:space="preserve">      </w:t>
      </w:r>
      <w:r>
        <w:rPr>
          <w:sz w:val="28"/>
        </w:rPr>
        <w:t xml:space="preserve">Голландец Мартин ван Хеемскерк(16 век) изобразил его медно-красным гигантом высотой в 35-40 метров, который держит над головой чашу с раскалённым углем  и стоит, широко расставив ноги, у входа в порт (ширина входа 300 метров). </w:t>
      </w:r>
    </w:p>
    <w:p>
      <w:pPr>
        <w:pStyle w:val="Normal"/>
        <w:jc w:val="both"/>
        <w:rPr>
          <w:sz w:val="28"/>
        </w:rPr>
      </w:pPr>
      <w:r>
        <w:rPr>
          <w:sz w:val="28"/>
        </w:rPr>
        <w:t xml:space="preserve">    </w:t>
      </w:r>
      <w:r>
        <w:rPr>
          <w:sz w:val="28"/>
        </w:rPr>
        <w:t xml:space="preserve">А вот другое описание Колосса… Это статуя в 45 метров, которая стоит на пьедестале посреди города Родос, на холме, г8де позже была поставлена часовня Иоанна Родосского. </w:t>
      </w:r>
    </w:p>
    <w:p>
      <w:pPr>
        <w:pStyle w:val="Normal"/>
        <w:jc w:val="both"/>
        <w:rPr>
          <w:sz w:val="28"/>
        </w:rPr>
      </w:pPr>
      <w:r>
        <w:rPr>
          <w:sz w:val="28"/>
        </w:rPr>
        <w:t xml:space="preserve">   </w:t>
      </w:r>
      <w:r>
        <w:rPr>
          <w:sz w:val="28"/>
        </w:rPr>
        <w:t xml:space="preserve">Есть якобы ещё свидетельства, что император Нерон повелел перенести статую с одного места на другое, убрать голову Колосса и взамен укрепить его собственную, отлитую в бронзе. И что после него это повторил император Коммод! Но факт этот не доказан. Родос и в самом деле был близок Нерону, там он провёл свою молодость, там начал свою карьеру. </w:t>
      </w:r>
    </w:p>
    <w:p>
      <w:pPr>
        <w:pStyle w:val="Normal"/>
        <w:jc w:val="both"/>
        <w:rPr>
          <w:sz w:val="28"/>
        </w:rPr>
      </w:pPr>
      <w:r>
        <w:rPr>
          <w:sz w:val="28"/>
        </w:rPr>
        <w:t xml:space="preserve">     </w:t>
      </w:r>
      <w:r>
        <w:rPr>
          <w:sz w:val="28"/>
        </w:rPr>
        <w:t xml:space="preserve">Но в 19 веке выяснилось, что все авторы имели  в виду совсем другой колосс, почти 30 метров высотой, который изваял скульптор Зенодор, придав ему сходство с Нероном. Скульптура, отлитая из бронзы и позолоченная, стояла вблизи римского Колизея. После смерти Нерона её объявили статуей бога Гелиоса. </w:t>
      </w:r>
    </w:p>
    <w:p>
      <w:pPr>
        <w:pStyle w:val="Normal"/>
        <w:jc w:val="both"/>
        <w:rPr>
          <w:sz w:val="28"/>
        </w:rPr>
      </w:pPr>
      <w:r>
        <w:rPr>
          <w:sz w:val="28"/>
        </w:rPr>
        <w:t xml:space="preserve">    </w:t>
      </w:r>
      <w:r>
        <w:rPr>
          <w:sz w:val="28"/>
        </w:rPr>
        <w:t xml:space="preserve">Согласно Филону, описание которого считается наиболее достоверным, Колосс представлял собой мужскую фигуру, стоящую на пьедестале из белого блестящего мрамора, к которому для устойчивости были прикреплены его ступни такого размера, что «сами по себе превышали многие статуи». В вытянутой руке Колосс держал факел. Когда факел зажигали, то днём и ночью он служил маяком. Однако есть и такое описание статуи: Могучие ноги юноши были чуть расставлены, ладонь правой руки приставлена к глазам, в левой руке он держит ниспадающее до земли покрывало. Слегка склонившись назад, юноша всматривается вдаль. Голову его украшал венец из расходящихся в стороны лучей. Филон предполагает, что для сооружения статуи таких размеров, Харес призвал помощников, Что Колосс не был «творением одного человека». </w:t>
      </w:r>
    </w:p>
    <w:p>
      <w:pPr>
        <w:pStyle w:val="Normal"/>
        <w:tabs>
          <w:tab w:val="clear" w:pos="720"/>
          <w:tab w:val="left" w:pos="1929" w:leader="none"/>
        </w:tabs>
        <w:jc w:val="both"/>
        <w:rPr/>
      </w:pPr>
      <w:r>
        <w:rPr>
          <w:sz w:val="28"/>
        </w:rPr>
        <w:t xml:space="preserve">      </w:t>
      </w:r>
      <w:r>
        <w:rPr>
          <w:sz w:val="28"/>
        </w:rPr>
        <w:t>Сначала Харес «отлил и поставил ноги Колосса». Потом постепенно отливал остальные части тела, «соединяя их с теми, которые уже стояли». Статуя росла, и он «обкладывал её вокруг массой глины  и песка, закрывая таким образом законченную часть статуи, а потом засыпал ещё и камнями, чтобы всё держалось вместе». Технически это было бы возможно, хотя и достаточно сложно. Если к тому же учесть, что бронза плавится при 900</w:t>
      </w:r>
      <w:r>
        <w:rPr>
          <w:rFonts w:eastAsia="Symbol" w:cs="Symbol" w:ascii="Symbol" w:hAnsi="Symbol"/>
          <w:sz w:val="28"/>
        </w:rPr>
        <w:t></w:t>
      </w:r>
      <w:r>
        <w:rPr>
          <w:sz w:val="28"/>
        </w:rPr>
        <w:t>С, медь при 1088</w:t>
      </w:r>
      <w:r>
        <w:rPr>
          <w:rFonts w:eastAsia="Symbol" w:cs="Symbol" w:ascii="Symbol" w:hAnsi="Symbol"/>
          <w:sz w:val="28"/>
        </w:rPr>
        <w:t></w:t>
      </w:r>
      <w:r>
        <w:rPr>
          <w:sz w:val="28"/>
        </w:rPr>
        <w:t>С, а железо от 1100 до 1200</w:t>
      </w:r>
      <w:r>
        <w:rPr>
          <w:rFonts w:eastAsia="Symbol" w:cs="Symbol" w:ascii="Symbol" w:hAnsi="Symbol"/>
          <w:sz w:val="28"/>
        </w:rPr>
        <w:t></w:t>
      </w:r>
      <w:r>
        <w:rPr>
          <w:sz w:val="28"/>
        </w:rPr>
        <w:t xml:space="preserve">С, можно представить,  как было трудно поднимать на такую высоту расплавленный металл. </w:t>
      </w:r>
    </w:p>
    <w:p>
      <w:pPr>
        <w:pStyle w:val="Normal"/>
        <w:tabs>
          <w:tab w:val="clear" w:pos="720"/>
          <w:tab w:val="left" w:pos="1929" w:leader="none"/>
        </w:tabs>
        <w:jc w:val="both"/>
        <w:rPr>
          <w:sz w:val="28"/>
        </w:rPr>
      </w:pPr>
      <w:r>
        <w:rPr>
          <w:sz w:val="28"/>
        </w:rPr>
        <w:t xml:space="preserve">       </w:t>
      </w:r>
      <w:r>
        <w:rPr>
          <w:sz w:val="28"/>
        </w:rPr>
        <w:t xml:space="preserve">Конструкция гигантской статуи состояла из трёх массивных каменных столбов, которые выполняли роль опор. На уровне плеч и в поясе столбы соединялись железными поперечными балками. </w:t>
      </w:r>
    </w:p>
    <w:p>
      <w:pPr>
        <w:pStyle w:val="Normal"/>
        <w:tabs>
          <w:tab w:val="clear" w:pos="720"/>
          <w:tab w:val="left" w:pos="1929" w:leader="none"/>
        </w:tabs>
        <w:jc w:val="both"/>
        <w:rPr>
          <w:sz w:val="28"/>
        </w:rPr>
      </w:pPr>
      <w:r>
        <w:rPr>
          <w:sz w:val="28"/>
        </w:rPr>
        <w:t xml:space="preserve">     </w:t>
      </w:r>
      <w:r>
        <w:rPr>
          <w:sz w:val="28"/>
        </w:rPr>
        <w:t xml:space="preserve">Статуя сооружалась 12 лет. Когда голову статуи украсили лучистым венком и разобрали насыпь вокруг неё, поражённые родосцы увидели великолепное произведение искусства. </w:t>
      </w:r>
    </w:p>
    <w:p>
      <w:pPr>
        <w:pStyle w:val="Normal"/>
        <w:tabs>
          <w:tab w:val="clear" w:pos="720"/>
          <w:tab w:val="left" w:pos="1929" w:leader="none"/>
        </w:tabs>
        <w:jc w:val="both"/>
        <w:rPr>
          <w:sz w:val="28"/>
        </w:rPr>
      </w:pPr>
      <w:r>
        <w:rPr>
          <w:sz w:val="28"/>
        </w:rPr>
        <w:t xml:space="preserve">     </w:t>
      </w:r>
      <w:r>
        <w:rPr>
          <w:sz w:val="28"/>
        </w:rPr>
        <w:t xml:space="preserve">Статуя простояла более 50 лет (некоторые исследователи называют более точную цифру – 66 лет), вплоть до землетрясения 225 года до н. э. Самым уязвимым местом оказались колени – выше колен статуя согнулась таким образом, что голова и плечи её упёрлись в землю. Родосцы и их соседи пытались поднять поверженного гиганта. Египетский царь прислал искусных мастеров и несколько сот талантов меди. Правда, Страбон, который посетил Родос в начале нашей эры, и сведения которого всегда считались достоверными, писал, что «из-за какого-то пророчества родосцы его уже больше не поставили». </w:t>
      </w:r>
    </w:p>
    <w:p>
      <w:pPr>
        <w:pStyle w:val="Normal"/>
        <w:tabs>
          <w:tab w:val="clear" w:pos="720"/>
          <w:tab w:val="left" w:pos="1929" w:leader="none"/>
        </w:tabs>
        <w:jc w:val="both"/>
        <w:rPr>
          <w:sz w:val="28"/>
        </w:rPr>
      </w:pPr>
      <w:r>
        <w:rPr>
          <w:sz w:val="28"/>
        </w:rPr>
        <w:t xml:space="preserve">    </w:t>
      </w:r>
      <w:r>
        <w:rPr>
          <w:sz w:val="28"/>
        </w:rPr>
        <w:t xml:space="preserve">Почти 1000 лет лежала на берегу бухты расколотая статуя.  Последнее свидетельство о Колоссе относится к 653 году. В этот год Муавиа, будущий халиф Дамаска, завоевал остров Родос и якобы продал Обломки Колосса «какому-то еврею из Эдесса». Об этом свидетельствует Зонар, византийский историк 12 века. </w:t>
      </w:r>
    </w:p>
    <w:p>
      <w:pPr>
        <w:pStyle w:val="Normal"/>
        <w:tabs>
          <w:tab w:val="clear" w:pos="720"/>
          <w:tab w:val="left" w:pos="1929" w:leader="none"/>
        </w:tabs>
        <w:jc w:val="both"/>
        <w:rPr>
          <w:sz w:val="28"/>
        </w:rPr>
      </w:pPr>
      <w:r>
        <w:rPr>
          <w:sz w:val="28"/>
        </w:rPr>
        <w:t xml:space="preserve">     </w:t>
      </w:r>
      <w:r>
        <w:rPr>
          <w:sz w:val="28"/>
        </w:rPr>
        <w:t xml:space="preserve">В наши дни поговаривают о восстановлении  древнего чуда. По одному из проектов Колосс Родосский отлит из алюминия, а в полой голове его предполагается устроить бар для туристов. </w:t>
      </w:r>
    </w:p>
    <w:p>
      <w:pPr>
        <w:pStyle w:val="Normal"/>
        <w:tabs>
          <w:tab w:val="clear" w:pos="720"/>
          <w:tab w:val="left" w:pos="1929" w:leader="none"/>
        </w:tabs>
        <w:jc w:val="both"/>
        <w:rPr>
          <w:sz w:val="28"/>
        </w:rPr>
      </w:pPr>
      <w:r>
        <w:rPr>
          <w:sz w:val="28"/>
        </w:rPr>
      </w:r>
    </w:p>
    <w:p>
      <w:pPr>
        <w:pStyle w:val="Normal"/>
        <w:jc w:val="center"/>
        <w:rPr>
          <w:sz w:val="36"/>
        </w:rPr>
      </w:pPr>
      <w:r>
        <w:rPr>
          <w:sz w:val="36"/>
        </w:rPr>
        <w:t>Фаросский маяк.</w:t>
      </w:r>
    </w:p>
    <w:p>
      <w:pPr>
        <w:pStyle w:val="2"/>
        <w:rPr/>
      </w:pPr>
      <w:r>
        <w:rPr/>
        <w:t xml:space="preserve">Александр Македонский, завоёвывая мир, заложил немало городов. Он основал Александрию при Иссе, Александрию на Тигре, Александрию Кавказскую,  Александрию Крайнюю (современный город Ленинабад),  Александрию Ариану (нынешний Герат) и много других, а в 332 году до н. э. и Александрию Египетскую.  </w:t>
      </w:r>
    </w:p>
    <w:p>
      <w:pPr>
        <w:pStyle w:val="Normal"/>
        <w:jc w:val="both"/>
        <w:rPr>
          <w:sz w:val="28"/>
        </w:rPr>
      </w:pPr>
      <w:r>
        <w:rPr>
          <w:sz w:val="28"/>
        </w:rPr>
        <w:t xml:space="preserve">    </w:t>
      </w:r>
      <w:r>
        <w:rPr>
          <w:sz w:val="28"/>
        </w:rPr>
        <w:t xml:space="preserve">Нынешняя Александрия насчитывает более двух миллионов жителей, она протянулась на 25 километров по песчаной косе, которая когда-то перерезала морской залив, образуя большое солёное озеро. Но у современной Александрии совсем другие очертания. На северо-западе, где ныне расположен вытянутый полуостров с густо заселённым арабским кварталом и великолепной мечетью  Абу-аль-Аббаса, в древние времена было море, точнее, две морские пристани – Большая пристань и пристань Счастливого  возвращения. Со стороны моря их прикрывал скалистый остров Фарос, служивший естественным молом. </w:t>
      </w:r>
    </w:p>
    <w:p>
      <w:pPr>
        <w:pStyle w:val="Normal"/>
        <w:jc w:val="both"/>
        <w:rPr>
          <w:sz w:val="28"/>
        </w:rPr>
      </w:pPr>
      <w:r>
        <w:rPr>
          <w:sz w:val="28"/>
        </w:rPr>
        <w:t xml:space="preserve">   </w:t>
      </w:r>
      <w:r>
        <w:rPr>
          <w:sz w:val="28"/>
        </w:rPr>
        <w:t xml:space="preserve">Во времена первых Птолемеев и был построен на острове Фарос маяк, по свидетельству древних и средневековых авторов, он был выше самой высокой пирамиды. Но в то время, когда его посетил Страбон, маяк уже не очень отличался от других сооружений. Он был наполовину разрушен. Его самая высокая часть рухнула, и её обломки лежали около башни, которую покрыли временной деревянной крышей, «и жило в ней несколько стражей». </w:t>
      </w:r>
    </w:p>
    <w:p>
      <w:pPr>
        <w:pStyle w:val="Normal"/>
        <w:jc w:val="both"/>
        <w:rPr>
          <w:sz w:val="28"/>
        </w:rPr>
      </w:pPr>
      <w:r>
        <w:rPr>
          <w:sz w:val="28"/>
        </w:rPr>
        <w:t xml:space="preserve">    </w:t>
      </w:r>
      <w:r>
        <w:rPr>
          <w:sz w:val="28"/>
        </w:rPr>
        <w:t xml:space="preserve">Строительство маяков началось в глубокой древности и связано это с развитием мореплавания. Сначала это были просто костры, расположенные на высоких берегах, а затем искусственные сооружения.  Александрийский светящийся маяк был сооружён в 283 году до н. э., строительство этого гигантского сооружения длилось всего пять лет. </w:t>
      </w:r>
    </w:p>
    <w:p>
      <w:pPr>
        <w:pStyle w:val="Normal"/>
        <w:jc w:val="both"/>
        <w:rPr>
          <w:sz w:val="28"/>
        </w:rPr>
      </w:pPr>
      <w:r>
        <w:rPr>
          <w:sz w:val="28"/>
        </w:rPr>
        <w:t xml:space="preserve">     </w:t>
      </w:r>
      <w:r>
        <w:rPr>
          <w:sz w:val="28"/>
        </w:rPr>
        <w:t xml:space="preserve">Маяк имел от основания до вершины высоту 180 метров. Такой подсчёт сделали на основании  свидетельств историка Иосифа Флавия. По другим описаниям, его высота была 120 метров, Ибн аль Сайха (11 век) называет цифру 130-140 метров. По мнению современных специалистов, с чисто практической точки зрения такая высота была излишней, даже если принимать во внимание, что древние маяки должны быть выше ввиду слабости их огня. Величайший европейский маяк в устье Гаронны у Бордо имеет высоту 59 метров над уровнем моря. Построили его римляне, взяв за образец маяк на острове Фарос. В первоначальном виде он сохранялся до 16 века, потом его перестроили. Маяк на мысе Гаттерас имеет высоту 58 метров, маяк на коралловых рифах у Флориды – 48 метров. Ни один из современных маяков не достигает высоты Александрийского. </w:t>
      </w:r>
    </w:p>
    <w:p>
      <w:pPr>
        <w:pStyle w:val="Normal"/>
        <w:jc w:val="both"/>
        <w:rPr>
          <w:sz w:val="28"/>
        </w:rPr>
      </w:pPr>
      <w:r>
        <w:rPr>
          <w:sz w:val="28"/>
        </w:rPr>
        <w:t xml:space="preserve">   </w:t>
      </w:r>
      <w:r>
        <w:rPr>
          <w:sz w:val="28"/>
        </w:rPr>
        <w:t xml:space="preserve">Птолемеи построили этот фантастический небоскрёб на скале не только для практических целей. Прежде всего маяк был символом могущества их империи, символом богатства и величия, подобно свету во тьме. </w:t>
      </w:r>
    </w:p>
    <w:p>
      <w:pPr>
        <w:pStyle w:val="Normal"/>
        <w:jc w:val="both"/>
        <w:rPr>
          <w:sz w:val="28"/>
        </w:rPr>
      </w:pPr>
      <w:r>
        <w:rPr>
          <w:sz w:val="28"/>
        </w:rPr>
        <w:t xml:space="preserve">    </w:t>
      </w:r>
      <w:r>
        <w:rPr>
          <w:sz w:val="28"/>
        </w:rPr>
        <w:t>Это сооружение имело основание в форме квадрата со сторонами 180 – 190 метров (другие источники приводят другие цифры). На этом основании стоял большой дворец с четырьмя башнями по углам. Из его центра поднималась массивная четырёхугольная башня высотой 70-80 метров, которая постепенно сужалась, заканчиваясь зубцами. На этой башне стояла ещё одна, более узкая, но тоже довольно высокая, которая заканчивалась каменной площадкой. На этой площадке по кругу стояли колонны, поддерживавшие конусообразную башню, которую венчала статуя покровителя морей Посейдона высотой 8 метров.</w:t>
      </w:r>
    </w:p>
    <w:p>
      <w:pPr>
        <w:pStyle w:val="Normal"/>
        <w:jc w:val="both"/>
        <w:rPr>
          <w:sz w:val="28"/>
        </w:rPr>
      </w:pPr>
      <w:r>
        <w:rPr>
          <w:sz w:val="28"/>
        </w:rPr>
        <w:t xml:space="preserve">    </w:t>
      </w:r>
      <w:r>
        <w:rPr>
          <w:sz w:val="28"/>
        </w:rPr>
        <w:t xml:space="preserve">На верхушке третьей башни в объёмистой бронзовой чаше зажигали огонь, отблеск которого при помощи сложной системы зеркал был виден за 100 миль. Через весь маяк проходила шахта, вокруг которой по спирали поднимались пандус и лестница. По широкому и отлогому пандусу  на вершину маяка въезжали повозки, запряжённые ослами. По шахте доставляли горючее для маяка. </w:t>
      </w:r>
    </w:p>
    <w:p>
      <w:pPr>
        <w:pStyle w:val="Normal"/>
        <w:jc w:val="both"/>
        <w:rPr>
          <w:sz w:val="28"/>
        </w:rPr>
      </w:pPr>
      <w:r>
        <w:rPr>
          <w:sz w:val="28"/>
        </w:rPr>
        <w:t xml:space="preserve">    </w:t>
      </w:r>
      <w:r>
        <w:rPr>
          <w:sz w:val="28"/>
        </w:rPr>
        <w:t xml:space="preserve">Высокий маяк служил и наблюдательным пунктом. Сложная система отражателей использовалась и для обзора морских пространств, позволяя обнаруживать вражеские суда задолго до того,  как они появлялись у берега. </w:t>
      </w:r>
    </w:p>
    <w:p>
      <w:pPr>
        <w:pStyle w:val="Normal"/>
        <w:jc w:val="both"/>
        <w:rPr>
          <w:sz w:val="28"/>
        </w:rPr>
      </w:pPr>
      <w:r>
        <w:rPr>
          <w:sz w:val="28"/>
        </w:rPr>
        <w:t xml:space="preserve">       </w:t>
      </w:r>
      <w:r>
        <w:rPr>
          <w:sz w:val="28"/>
        </w:rPr>
        <w:t>Это сооружение, так же как пирамиды, возникло из пота и труда рабов, и во времена его строительства также свистели бичи надсмотрщиков. Но были у него и два принципиальных отличия. Во- первых, маяк на острове Фарс приносил «общественную пользу». Во-вторых, в те времена, когда создавалось это последнее чудо света античного мира, техника достигла немалых высот. Уже были известны винт и полиспаст Архимеда, подъёмные приспособления, различные строительные инструменты.</w:t>
      </w:r>
    </w:p>
    <w:p>
      <w:pPr>
        <w:pStyle w:val="Normal"/>
        <w:jc w:val="both"/>
        <w:rPr>
          <w:sz w:val="28"/>
        </w:rPr>
      </w:pPr>
      <w:r>
        <w:rPr>
          <w:sz w:val="28"/>
        </w:rPr>
        <w:t xml:space="preserve">         </w:t>
      </w:r>
      <w:r>
        <w:rPr>
          <w:sz w:val="28"/>
        </w:rPr>
        <w:t xml:space="preserve">Основными строительными материалами для маяка были известняк мрамор, гранит. Строительством руководил известный греческий архитектор Сострат Книдский. По окончании работ Сострат высек на камне сооружения надпись: «Сын Дексифана Сострат – богам - хранителям, на благо плавающим». Эту надпись Сострат покрыл цементом и сверху обозначил имя Птолемея Сотера, правившего в то время. Вскоре цемент осыпался, и все увидели первую надпись. Посидипп, современник Сострата, воспел его в стихах, которые пережили маяк и донесли до нас имя его создателя. </w:t>
      </w:r>
    </w:p>
    <w:p>
      <w:pPr>
        <w:pStyle w:val="Normal"/>
        <w:jc w:val="both"/>
        <w:rPr>
          <w:sz w:val="28"/>
        </w:rPr>
      </w:pPr>
      <w:r>
        <w:rPr>
          <w:sz w:val="28"/>
        </w:rPr>
        <w:t xml:space="preserve">       </w:t>
      </w:r>
      <w:r>
        <w:rPr>
          <w:sz w:val="28"/>
        </w:rPr>
        <w:t>А имя это было широко известно в античном мире. Современные учёные установили, что сооружений, подобных «висячим садам» Семирамиды, было несколько, и одно из них  - «висячая променада» на острове Книд. Архитектором и инженером её был Сострат. Ему приписывают и ещё одно инженерное сооружение: во время боёв за Мемфис он якобы отвёл воды Нила, чтобы захватить город.</w:t>
      </w:r>
    </w:p>
    <w:p>
      <w:pPr>
        <w:pStyle w:val="Normal"/>
        <w:jc w:val="both"/>
        <w:rPr>
          <w:sz w:val="28"/>
        </w:rPr>
      </w:pPr>
      <w:r>
        <w:rPr>
          <w:sz w:val="28"/>
        </w:rPr>
        <w:t xml:space="preserve">      </w:t>
      </w:r>
      <w:r>
        <w:rPr>
          <w:sz w:val="28"/>
        </w:rPr>
        <w:t xml:space="preserve">Александрийский маяк простоял 1500 лет, помогая ориентироваться  средиземноморским «кибернетос», так называли кормчих древние греки. Маяк страдал от землетрясений и выветривания камня, но во времена императоров Клавдия и Нерона его  восстанавливали. Его огонь навсегда потух во время землетрясения в 4 веке. Во времена арабского господства в середине 7 века он служил лишь дневным маяком. Во времена первых султанов – мамлюков (середина 13 века) материк настолько приблизился к острову, что пристани занесло песком, и он уже не нужен был и как дневной маяк. В самом начале 14 века его разобрали на камни, а на развалинах маяка воздвигли средневековую крепость. </w:t>
      </w:r>
    </w:p>
    <w:p>
      <w:pPr>
        <w:pStyle w:val="Normal"/>
        <w:jc w:val="both"/>
        <w:rPr>
          <w:sz w:val="28"/>
        </w:rPr>
      </w:pPr>
      <w:r>
        <w:rPr>
          <w:sz w:val="28"/>
        </w:rPr>
        <w:t xml:space="preserve">         </w:t>
      </w:r>
      <w:r>
        <w:rPr>
          <w:sz w:val="28"/>
        </w:rPr>
        <w:t xml:space="preserve">В 1960-х годах, во время исследования прибрежных вод, неизвестный итальянский ныряльщик, опустившись на небольшую глубину у крепости султана, н6ашёл две мраморные колонны. При дальнейших работах со дна подняли статую богини Исиды Фаросской, которая некогда стояла в близлежащем храме. В 1980 году группа археологов обнаружила на морском дне остатки Фаросского маяка. Тогда же на глубине 8 метров обнаружили развалины дворца легендарной царицы Клеопатры…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tabs>
          <w:tab w:val="clear" w:pos="720"/>
          <w:tab w:val="left" w:pos="1929" w:leader="none"/>
        </w:tabs>
        <w:jc w:val="both"/>
        <w:rPr>
          <w:sz w:val="28"/>
        </w:rPr>
      </w:pPr>
      <w:r>
        <w:rPr>
          <w:sz w:val="28"/>
        </w:rPr>
        <w:t xml:space="preserve">        </w:t>
      </w:r>
    </w:p>
    <w:p>
      <w:pPr>
        <w:pStyle w:val="Heading1"/>
        <w:rPr/>
      </w:pPr>
      <w:r>
        <w:rPr/>
        <w:t xml:space="preserve">       </w:t>
      </w:r>
    </w:p>
    <w:p>
      <w:pPr>
        <w:pStyle w:val="Normal"/>
        <w:jc w:val="both"/>
        <w:rPr>
          <w:sz w:val="28"/>
        </w:rPr>
      </w:pPr>
      <w:r>
        <w:rPr>
          <w:sz w:val="28"/>
        </w:rPr>
        <w:t xml:space="preserve">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Лена1"/>
    <w:basedOn w:val="TextBody"/>
    <w:qFormat/>
    <w:pPr/>
    <w:rPr>
      <w:sz w:val="28"/>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47:00Z</dcterms:created>
  <dc:creator>XX</dc:creator>
  <dc:description/>
  <dc:language>en-US</dc:language>
  <cp:lastModifiedBy>XX</cp:lastModifiedBy>
  <dcterms:modified xsi:type="dcterms:W3CDTF">2002-04-10T20:07:00Z</dcterms:modified>
  <cp:revision>38</cp:revision>
  <dc:subject/>
  <dc:title/>
</cp:coreProperties>
</file>