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72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Серебряный век занимает  совершенно особое место в российской культуре. Это противоречивое время духовных поисков и блужданий, породило целую плеяду выдающихся творческих личностей. Оно значительно обогатило все виды искусств и философию. На пороге нового века начали меняться глубинные основы жизни. Представления о любви и смерти, о реальности и душе, незыблемые на протяжении столетий, перестали действовать автоматически. Традиционные регуляторы существования  - религия, мораль, право - не справлялись со своими функциями. Начинался век модерн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В начале ХХ века происходит разложение гуманистической культуры </w:t>
      </w:r>
      <w:r>
        <w:rPr>
          <w:rFonts w:eastAsia="Academy" w:cs="Academy" w:ascii="Academy" w:hAnsi="Academy"/>
          <w:sz w:val="28"/>
          <w:szCs w:val="28"/>
          <w:lang w:val="en-US"/>
        </w:rPr>
        <w:t>XVII - XIX</w:t>
      </w:r>
      <w:r>
        <w:rPr>
          <w:rFonts w:eastAsia="Academy" w:cs="Academy" w:ascii="Academy" w:hAnsi="Academy"/>
          <w:sz w:val="28"/>
          <w:szCs w:val="28"/>
        </w:rPr>
        <w:t xml:space="preserve"> веков, отрицание ее ценностей, получившее название декаданса.  Особенную популярность приобретает учение Ницше. «Именно Ницше раньше и острее других сформулировал новую для человечества и отныне главную для него проблему - проблему обоснования обыденной жизни. Ницше же наметил и главное направление в поисках ответа: человеком движет то в нем, чего он не может осознать, и это больше и сильнее его. Индивидуальное и коллективное бессознательное занимает  в новом мире место старого Бога.»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2"/>
      </w:r>
      <w:r>
        <w:rPr>
          <w:rFonts w:eastAsia="Academy" w:cs="Academy" w:ascii="Academy" w:hAnsi="Academy"/>
          <w:sz w:val="28"/>
          <w:szCs w:val="28"/>
        </w:rPr>
        <w:t xml:space="preserve"> Крушение старой картины мира происходило одновременно во всех областях: модерн в искусстве, нигилизм ницшианской философии, теория относительности Эйнштейна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cademy" w:cs="Academy" w:ascii="Academy" w:hAnsi="Academy"/>
          <w:sz w:val="28"/>
          <w:szCs w:val="28"/>
        </w:rPr>
        <w:t>В этот период люди ищут новые основания для своей духовной и религиозной жизни. Очень распространенными оказываются всевозможные мистические учения. А если предыдущие десятилетия российской истории не вызывали сочувствия у людей Серебряного века, то события столетней давности, напротив были предметом моды. Новый мистицизм охотно искал свои корни в старом, в мистицизме александровской эпохи. Возникла своеобразная мифология, в которой люди начала ХХ века продолжали дело, которое не удалось закончить столетие назад. Как и на сто лет раньше стали популярны учения масонства, скопчества, русского раскола, западных гернгутеров, квакеров и иных мистиков. В своих мемуарах Максимилиан Волошин описывает свои «этапы блуждания духа: буддизм, католичество, магия, масонство, оккультизм, теософия, Р. Штейнер. Период больших личных переживаний романтического и мистического характера»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3"/>
      </w:r>
      <w:r>
        <w:rPr>
          <w:rFonts w:eastAsia="Academy" w:cs="Academy" w:ascii="Academy" w:hAnsi="Academy"/>
          <w:sz w:val="28"/>
          <w:szCs w:val="28"/>
        </w:rPr>
        <w:t>. Среди русских литераторов Серебряного века особенно тяготели ко всему потустороннему символисты. В статье «Наследие символизма и акмеизм» Николай Гумилев пишет, что «русский символизм направил свои главные силы в область неведомого. Попеременно он братался то с мистикой, то с мистикой, то с теософией, то с оккультизмом. Некоторые его искания в этом направлении почти приближались к созданию мифа.»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4"/>
      </w:r>
      <w:r>
        <w:rPr>
          <w:rFonts w:eastAsia="Academy" w:cs="Academy" w:ascii="Academy" w:hAnsi="Academy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Многие творческие люди того времени принимали участие в мистических обрядах, хотя  и не все они до конца верили в их содержание. Магическими экспериментами увлекались Брюсов, Андрей Белый, Мережковский, Гипиус, Вячеслав Иванов, Михаил Кузьмин, Бердяев и многие другие. В 1908 году Блок и Ремизов ездили на «заседание» хлыстов, после чего Блок в письме матери сообщал: «пошли к сектантам, где провели несколько хороших часов. Это - не в последний раз. Писать об этом -  как-то не напишешь».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5"/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cademy" w:cs="Academy" w:ascii="Academy" w:hAnsi="Academy"/>
          <w:sz w:val="28"/>
          <w:szCs w:val="28"/>
        </w:rPr>
        <w:t xml:space="preserve">Особое место среди распространившихся в начале ХХ века мистических обрядов занимала </w:t>
      </w:r>
      <w:r>
        <w:rPr>
          <w:rFonts w:eastAsia="Academy" w:cs="Academy" w:ascii="Academy" w:hAnsi="Academy"/>
          <w:i/>
          <w:iCs/>
          <w:sz w:val="28"/>
          <w:szCs w:val="28"/>
        </w:rPr>
        <w:t>теургия</w:t>
      </w:r>
      <w:r>
        <w:rPr>
          <w:rFonts w:eastAsia="Academy" w:cs="Academy" w:ascii="Academy" w:hAnsi="Academy"/>
          <w:sz w:val="28"/>
          <w:szCs w:val="28"/>
        </w:rPr>
        <w:t>. Теургия мыслилась «как единомоментный  мистический акт, который должен быть подготовлен духовными усилиями одиночек , но, свершившись, необратимо меняет человеческую природу как таковую».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6"/>
      </w:r>
      <w:r>
        <w:rPr>
          <w:rFonts w:eastAsia="Academy" w:cs="Academy" w:ascii="Academy" w:hAnsi="Academy"/>
          <w:sz w:val="28"/>
          <w:szCs w:val="28"/>
        </w:rPr>
        <w:t xml:space="preserve"> Предметом мечты было реальное преображение каждого человека и всего общества в целом. Символисты мало задумывались механизмах и массовых последствиях такого массового преображения. Однако в узком смысле задачи теургии понимали почти так же как и задачи терапии. Идея преображения человека, присутствовавшая и в работах Ницше,  оказала значительное влияние не только на символистов. Идею о необходимости создания «нового человека» мы на находим и таких революционных деятелей как Луначарский и Бухарин. Пародия на теургию представлена в произведениях Булгакова: «преображение» Ивана Бездомного в «Мастере и Маргарите», «Собачье сердце»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cademy" w:cs="Academy" w:ascii="Academy" w:hAnsi="Academy"/>
          <w:sz w:val="28"/>
          <w:szCs w:val="28"/>
        </w:rPr>
        <w:t>Серебряный век - время противопоставлений. Основное противопоставление этого периода - оппозиция природы и культуры. Эта идея постоянно повторялась, хотя и под разными названиями, как плоть и дух, Дионис и Аполлон, хаос и космос, бессознательное и сознание, наследственность и среда.  «Выстроив оппозицию природы и культуры мысль пыталась преодолеть ее множеством способов».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7"/>
      </w:r>
      <w:r>
        <w:rPr>
          <w:rFonts w:eastAsia="Academy" w:cs="Academy" w:ascii="Academy" w:hAnsi="Academy"/>
          <w:sz w:val="28"/>
          <w:szCs w:val="28"/>
        </w:rPr>
        <w:t xml:space="preserve"> Модерн сдвигает границу между природой и культурой. Естественные  проявления человека кажутся мнимыми и вторичными. Они скрывают за собой более глубокую реальность, которая и имеет подлинное значение. Главной задачей представляется постижение этой реальности, которая скрывается за пределами обыденной жизни и неведома обычному человеку. Эта реальность  - феномен культуры, а не природы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Владимир Соловьев, философ, оказавший огромное влияние на формирование идей Серебряного века, считал, что победа культуры на природой приведет к бессмертию, так как «смерть есть явная победа бессмыслия на смыслом, хаоса над космосом». Мысль о победе над смертью занимала многих в начале столетия. К победе над смертью должна была  в конце концов привести и теургия. По мнению Розанова смерть побеждается деторождением. А Федоров призывал ко всеобщей борьбе со смертью и единому акту оживления всех умерших с помощью новейшей науки, которая должная была «превратить энергия эротическую в энергию воскрешающую»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cademy" w:cs="Academy" w:ascii="Academy" w:hAnsi="Academy"/>
          <w:sz w:val="28"/>
          <w:szCs w:val="28"/>
        </w:rPr>
        <w:t>Таким образом, тесно связывались проблемы смерти и любви. «Любовь и смерть становятся основными и едва ли не единственными формами существования человека, главными средствами его понимания; а став таковыми, они сливаются между собой в некоем сверхприродном единстве».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8"/>
      </w:r>
      <w:r>
        <w:rPr>
          <w:rFonts w:eastAsia="Academy" w:cs="Academy" w:ascii="Academy" w:hAnsi="Academy"/>
          <w:sz w:val="28"/>
          <w:szCs w:val="28"/>
        </w:rPr>
        <w:t xml:space="preserve"> Такое понимание любви и смерти сближают культуру русскую Серебряного века и психоанализ. Фрейд также признает основными внутренними силами воздействующими на человека</w:t>
      </w:r>
      <w:r>
        <w:rPr>
          <w:rFonts w:eastAsia="Academy" w:cs="Academy" w:ascii="Academy" w:hAnsi="Academy"/>
          <w:i/>
          <w:iCs/>
          <w:sz w:val="28"/>
          <w:szCs w:val="28"/>
        </w:rPr>
        <w:t xml:space="preserve"> либидо</w:t>
      </w:r>
      <w:r>
        <w:rPr>
          <w:rFonts w:eastAsia="Academy" w:cs="Academy" w:ascii="Academy" w:hAnsi="Academy"/>
          <w:sz w:val="28"/>
          <w:szCs w:val="28"/>
        </w:rPr>
        <w:t xml:space="preserve"> (сексуальность) и</w:t>
      </w:r>
      <w:r>
        <w:rPr>
          <w:rFonts w:eastAsia="Academy" w:cs="Academy" w:ascii="Academy" w:hAnsi="Academy"/>
          <w:i/>
          <w:iCs/>
          <w:sz w:val="28"/>
          <w:szCs w:val="28"/>
        </w:rPr>
        <w:t xml:space="preserve"> танатос</w:t>
      </w:r>
      <w:r>
        <w:rPr>
          <w:rFonts w:eastAsia="Academy" w:cs="Academy" w:ascii="Academy" w:hAnsi="Academy"/>
          <w:sz w:val="28"/>
          <w:szCs w:val="28"/>
        </w:rPr>
        <w:t xml:space="preserve"> (стремление к смерти)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По мнению Вл. Соловьева человек смертен из-за разделения полов. Таким образом задачей любви становится единство мужского и женского, которое в реальности не достижимо, а половой акт является лишь суррогатом любви, так как не позволяет достичь человеку своей высшей сущности, андрогинной целостности. Любовь рассматривается не как средство для продолжения рода, а как цель сама по себе. «Дионис и Гадес одно и то же». «Дионис, молодой и цветущий бог материальной жизни в полном напряжении ее кипящих сил, бог возбужденной и плодотворной природы, - то же самое, что Гадес, бледный владыка сумрачного и безмолвного царства отшедших теней. Бог жизни и бог смерти - один и тот же бог».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9"/>
      </w:r>
    </w:p>
    <w:p>
      <w:pPr>
        <w:pStyle w:val="Normal"/>
        <w:spacing w:lineRule="auto" w:line="360" w:before="120" w:after="0"/>
        <w:ind w:firstLine="72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В статье «Смысл творчества» Бердяев рассматривает проблему пола и творчества. По его мнению, половой акт - поиск утраченного андрогинизма, лишь призрачное соединение. Он пишет, что «половое влечение есть творческая энергия в человеке... Существует глубокий антагонизм между творчеством  вечного и рождением временного».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10"/>
      </w:r>
      <w:r>
        <w:rPr>
          <w:rFonts w:eastAsia="Academy" w:cs="Academy" w:ascii="Academy" w:hAnsi="Academy"/>
          <w:sz w:val="28"/>
          <w:szCs w:val="28"/>
        </w:rPr>
        <w:t xml:space="preserve">  Бердяев считает, что должен наступить новый природный порядок. В котором творчество победит. «пол рождающий преобразится в пол творящий.»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11"/>
      </w:r>
    </w:p>
    <w:p>
      <w:pPr>
        <w:pStyle w:val="Normal"/>
        <w:spacing w:lineRule="auto" w:line="360" w:before="120" w:after="0"/>
        <w:ind w:firstLine="72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*      *      *</w:t>
      </w:r>
    </w:p>
    <w:p>
      <w:pPr>
        <w:pStyle w:val="Normal"/>
        <w:spacing w:lineRule="auto" w:line="360" w:before="120" w:after="0"/>
        <w:ind w:firstLine="72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Как же воплощались идеи Серебряного века в жизни людей творческих? Судьбы многих из них так же причудливы и необычны как  и само это время. Им свойственно стремление вырваться за пределы обыденной жизни, поиск иной реальности. Их жизнь насыщена и переполнена переживаниями. Личность часто не отделяется от творчества. Жизнь претворяется в искусство, а искусство в жизнь. Ярким пример этому может служить судьба Николая Гумилева. Он не просто мечтал о далеких странах, но и объездил многие трудно доступные уголки Африки и Азии, не только прославлял в своих стихах подвиги, но и стал героем Первой мировой воины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Об образе жизни литературной среды начала века рассказывает Андрей Белый, описывая «башню»  - дом Вячеслава Иванова: «И так день за днем; попадая на «башню» - дня на три, живал до пяти недель; яркая, но сумасшедшая жизнь  колебала устои времен; а хозяин, придравшись к любому предлогу, вколачивал принцип Эйнштейна: ни утра, ни ночи, ни дня; день - единый; глядишь, - прошел месяц уже.»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12"/>
      </w:r>
    </w:p>
    <w:p>
      <w:pPr>
        <w:pStyle w:val="Normal"/>
        <w:spacing w:lineRule="auto" w:line="360" w:before="120" w:after="0"/>
        <w:ind w:firstLine="72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В своих воспоминаниях Владислав Ходасевич рассказывает о писательнице Нине Петровской. Как писатель она не создала ничего выдающегося, но ее личность повлияла на многие обстоятельства и события. Она прекрасно соответствовала «духу времени». «Из жизни своей она воистину сделала бесконечный трепет, из творчества - ничего. Искуснее и решительнее других создала она «поэму из своей жизни».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13"/>
      </w:r>
      <w:r>
        <w:rPr>
          <w:rFonts w:eastAsia="Academy" w:cs="Academy" w:ascii="Academy" w:hAnsi="Academy"/>
          <w:sz w:val="28"/>
          <w:szCs w:val="28"/>
        </w:rPr>
        <w:t xml:space="preserve"> Она стала героиней романа Брюсова «Огненный ангел». Ее жизнь, как и жизнь многих людей ее круга протекала в неистовом напряжении, постоянной лихорадке. «Все пути были открыты с одной лишь обязанностью - идти как можно быстрее и как можно дальше. Это был единственный, основной догмат... Разрешалось быть одержимым чем угодно: требовалась лишь полнота одержимости».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14"/>
      </w:r>
      <w:r>
        <w:rPr>
          <w:rFonts w:eastAsia="Academy" w:cs="Academy" w:ascii="Academy" w:hAnsi="Academy"/>
          <w:sz w:val="28"/>
          <w:szCs w:val="28"/>
        </w:rPr>
        <w:t xml:space="preserve"> Кратчайший доступ к кладезю эмоцию открывала любовь, «все и всегда были влюблены: если не на самом деле, то хоть уверяли себя, что влюблены; малейшую искорку чего-то похожего на любовь раздували изо всех сил.»</w:t>
      </w:r>
      <w:r>
        <w:rPr>
          <w:rStyle w:val="FootnoteCharacters"/>
          <w:rStyle w:val="FootnoteAnchor"/>
          <w:rFonts w:eastAsia="Academy" w:cs="Academy" w:ascii="Academy" w:hAnsi="Academy"/>
          <w:sz w:val="28"/>
          <w:szCs w:val="28"/>
        </w:rPr>
        <w:footnoteReference w:id="15"/>
      </w:r>
      <w:r>
        <w:rPr>
          <w:rFonts w:eastAsia="Academy" w:cs="Academy" w:ascii="Academy" w:hAnsi="Academy"/>
          <w:sz w:val="28"/>
          <w:szCs w:val="28"/>
        </w:rPr>
        <w:t xml:space="preserve"> Люди гнались за эмоциями, все переживания считались благом, независимо от их последовательности и целесообразности. Однако следствием такого накопления переживаний часто оказывалась глубочайшая опустошенность. Поэтому судьбы многих людей Серебряного века трагичны. И все же это непростое время духовных блужданий породило прекрасную и самобытную культуру.</w:t>
      </w:r>
      <w:r>
        <w:br w:type="page"/>
      </w:r>
    </w:p>
    <w:p>
      <w:pPr>
        <w:pStyle w:val="Normal"/>
        <w:spacing w:lineRule="auto" w:line="360" w:before="120" w:after="0"/>
        <w:ind w:firstLine="72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  <w:u w:val="single"/>
        </w:rPr>
        <w:t>БИБЛИОГРАФ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720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А. Эткинд «Эрос невозможного. История психоанализа в России.», С-Пб., </w:t>
      </w:r>
      <w:r>
        <w:rPr>
          <w:rFonts w:eastAsia="Academy" w:cs="Academy" w:ascii="Academy" w:hAnsi="Academy"/>
          <w:i/>
          <w:iCs/>
          <w:sz w:val="28"/>
          <w:szCs w:val="28"/>
        </w:rPr>
        <w:t>Медуза,</w:t>
      </w:r>
      <w:r>
        <w:rPr>
          <w:rFonts w:eastAsia="Academy" w:cs="Academy" w:ascii="Academy" w:hAnsi="Academy"/>
          <w:sz w:val="28"/>
          <w:szCs w:val="28"/>
        </w:rPr>
        <w:t xml:space="preserve">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720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А. Эткинд «Содом и Психея. Очерки интеллектуальной истории Серебряного века», М., </w:t>
      </w:r>
      <w:r>
        <w:rPr>
          <w:rFonts w:eastAsia="Academy" w:cs="Academy" w:ascii="Academy" w:hAnsi="Academy"/>
          <w:i/>
          <w:iCs/>
          <w:sz w:val="28"/>
          <w:szCs w:val="28"/>
        </w:rPr>
        <w:t>ИЦ-Гарант</w:t>
      </w:r>
      <w:r>
        <w:rPr>
          <w:rFonts w:eastAsia="Academy" w:cs="Academy" w:ascii="Academy" w:hAnsi="Academy"/>
          <w:sz w:val="28"/>
          <w:szCs w:val="28"/>
        </w:rPr>
        <w:t>, 19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720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М. Волошин «Путник по вселенным», М., </w:t>
      </w:r>
      <w:r>
        <w:rPr>
          <w:rFonts w:eastAsia="Academy" w:cs="Academy" w:ascii="Academy" w:hAnsi="Academy"/>
          <w:i/>
          <w:iCs/>
          <w:sz w:val="28"/>
          <w:szCs w:val="28"/>
        </w:rPr>
        <w:t>Советская Россия</w:t>
      </w:r>
      <w:r>
        <w:rPr>
          <w:rFonts w:eastAsia="Academy" w:cs="Academy" w:ascii="Academy" w:hAnsi="Academy"/>
          <w:sz w:val="28"/>
          <w:szCs w:val="28"/>
        </w:rPr>
        <w:t>, 199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720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Н. Гумилев, «Сочинения в трех томах», т.3, М., </w:t>
      </w:r>
      <w:r>
        <w:rPr>
          <w:rFonts w:eastAsia="Academy" w:cs="Academy" w:ascii="Academy" w:hAnsi="Academy"/>
          <w:i/>
          <w:iCs/>
          <w:sz w:val="28"/>
          <w:szCs w:val="28"/>
        </w:rPr>
        <w:t>Художественная литература</w:t>
      </w:r>
      <w:r>
        <w:rPr>
          <w:rFonts w:eastAsia="Academy" w:cs="Academy" w:ascii="Academy" w:hAnsi="Academy"/>
          <w:sz w:val="28"/>
          <w:szCs w:val="28"/>
        </w:rPr>
        <w:t>, 199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720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А. Блок, «Новые материалы и исследования», Литературное наследство, М., </w:t>
      </w:r>
      <w:r>
        <w:rPr>
          <w:rFonts w:eastAsia="Academy" w:cs="Academy" w:ascii="Academy" w:hAnsi="Academy"/>
          <w:i/>
          <w:iCs/>
          <w:sz w:val="28"/>
          <w:szCs w:val="28"/>
        </w:rPr>
        <w:t>Наука,</w:t>
      </w:r>
      <w:r>
        <w:rPr>
          <w:rFonts w:eastAsia="Academy" w:cs="Academy" w:ascii="Academy" w:hAnsi="Academy"/>
          <w:sz w:val="28"/>
          <w:szCs w:val="28"/>
        </w:rPr>
        <w:t xml:space="preserve"> 1982, кн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720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Вл. Соловьев, «Сочинения в 2 т.», т. 2, Философское наследие, М., </w:t>
      </w:r>
      <w:r>
        <w:rPr>
          <w:rFonts w:eastAsia="Academy" w:cs="Academy" w:ascii="Academy" w:hAnsi="Academy"/>
          <w:i/>
          <w:iCs/>
          <w:sz w:val="28"/>
          <w:szCs w:val="28"/>
        </w:rPr>
        <w:t>Мысль</w:t>
      </w:r>
      <w:r>
        <w:rPr>
          <w:rFonts w:eastAsia="Academy" w:cs="Academy" w:ascii="Academy" w:hAnsi="Academy"/>
          <w:sz w:val="28"/>
          <w:szCs w:val="28"/>
        </w:rPr>
        <w:t>, 198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720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Н. Бердяев «Философия свободы. Смысл творчества», Из отечественной философской мысли, М., </w:t>
      </w:r>
      <w:r>
        <w:rPr>
          <w:rFonts w:eastAsia="Academy" w:cs="Academy" w:ascii="Academy" w:hAnsi="Academy"/>
          <w:i/>
          <w:iCs/>
          <w:sz w:val="28"/>
          <w:szCs w:val="28"/>
        </w:rPr>
        <w:t>Правда,</w:t>
      </w:r>
      <w:r>
        <w:rPr>
          <w:rFonts w:eastAsia="Academy" w:cs="Academy" w:ascii="Academy" w:hAnsi="Academy"/>
          <w:sz w:val="28"/>
          <w:szCs w:val="28"/>
        </w:rPr>
        <w:t xml:space="preserve"> 198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720" w:hanging="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А. Белый «Начало века», М., </w:t>
      </w:r>
      <w:r>
        <w:rPr>
          <w:rFonts w:eastAsia="Academy" w:cs="Academy" w:ascii="Academy" w:hAnsi="Academy"/>
          <w:i/>
          <w:iCs/>
          <w:sz w:val="28"/>
          <w:szCs w:val="28"/>
        </w:rPr>
        <w:t>Союзтеатр,</w:t>
      </w:r>
      <w:r>
        <w:rPr>
          <w:rFonts w:eastAsia="Academy" w:cs="Academy" w:ascii="Academy" w:hAnsi="Academy"/>
          <w:sz w:val="28"/>
          <w:szCs w:val="28"/>
        </w:rPr>
        <w:t xml:space="preserve"> 1990</w:t>
      </w:r>
    </w:p>
    <w:p>
      <w:pPr>
        <w:pStyle w:val="Normal"/>
        <w:rPr/>
      </w:pPr>
      <w:r>
        <w:rPr>
          <w:rFonts w:eastAsia="Academy" w:cs="Academy" w:ascii="Academy" w:hAnsi="Academy"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 xml:space="preserve">В. Ходасевич «Некрополь» и другие воспоминания», М., </w:t>
      </w:r>
      <w:r>
        <w:rPr>
          <w:rFonts w:eastAsia="Academy" w:cs="Academy" w:ascii="Academy" w:hAnsi="Academy"/>
          <w:i/>
          <w:iCs/>
          <w:sz w:val="28"/>
          <w:szCs w:val="28"/>
        </w:rPr>
        <w:t>Мир искусства,</w:t>
      </w:r>
      <w:r>
        <w:rPr>
          <w:rFonts w:eastAsia="Academy" w:cs="Academy" w:ascii="Academy" w:hAnsi="Academy"/>
          <w:sz w:val="28"/>
          <w:szCs w:val="28"/>
        </w:rPr>
        <w:t xml:space="preserve"> 1992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 Эткинд «Эрос невозможного. История психоанализа в России.», С-Пб., </w:t>
      </w:r>
      <w:r>
        <w:rPr>
          <w:i/>
          <w:iCs/>
        </w:rPr>
        <w:t>Медуза,</w:t>
      </w:r>
      <w:r>
        <w:rPr/>
        <w:t xml:space="preserve"> 1993, с. 4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. Волошин «Путник по вселенным», М., </w:t>
      </w:r>
      <w:r>
        <w:rPr>
          <w:i/>
          <w:iCs/>
        </w:rPr>
        <w:t>Советская Россия</w:t>
      </w:r>
      <w:r>
        <w:rPr/>
        <w:t>, 1990, с. 16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. Гумилев, «Сочинения в трех томах», т.3, М., </w:t>
      </w:r>
      <w:r>
        <w:rPr>
          <w:i/>
          <w:iCs/>
        </w:rPr>
        <w:t>Художественная литература</w:t>
      </w:r>
      <w:r>
        <w:rPr/>
        <w:t>, 1991, с. 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 Блок, «Новые материалы и исследования», Литературное наследство, М., </w:t>
      </w:r>
      <w:r>
        <w:rPr>
          <w:i/>
          <w:iCs/>
        </w:rPr>
        <w:t>Наука,</w:t>
      </w:r>
      <w:r>
        <w:rPr/>
        <w:t xml:space="preserve"> 1982, кн.3, с. 34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Эткинд «Эрос невозможного. История психоанализа в России.», с. 5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А. Эткинд «Содом и Психея. Очерки интеллектуальной истории Серебряного века», М., </w:t>
      </w:r>
      <w:r>
        <w:rPr>
          <w:i/>
          <w:iCs/>
        </w:rPr>
        <w:t>ИЦ-Гарант</w:t>
      </w:r>
      <w:r>
        <w:rPr/>
        <w:t>, 1996, с. 21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22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л. Соловьев, «Сочинения в 2 т.», т. 2, Философское наследие, М., </w:t>
      </w:r>
      <w:r>
        <w:rPr>
          <w:i/>
          <w:iCs/>
        </w:rPr>
        <w:t>Мысль</w:t>
      </w:r>
      <w:r>
        <w:rPr/>
        <w:t>, 1988, с. 52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. Бердяев «Философия свободы. Смысл творчества», Из отечественной философской мысли, М., </w:t>
      </w:r>
      <w:r>
        <w:rPr>
          <w:i/>
          <w:iCs/>
        </w:rPr>
        <w:t>Правда,</w:t>
      </w:r>
      <w:r>
        <w:rPr/>
        <w:t xml:space="preserve"> 1989, с. 41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41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 Белый «Начало века», М., </w:t>
      </w:r>
      <w:r>
        <w:rPr>
          <w:i/>
          <w:iCs/>
        </w:rPr>
        <w:t>Союзтеатр,</w:t>
      </w:r>
      <w:r>
        <w:rPr/>
        <w:t xml:space="preserve"> 1990, с. 34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 Ходасевич «Некрополь» и другие воспоминания», М., </w:t>
      </w:r>
      <w:r>
        <w:rPr>
          <w:i/>
          <w:iCs/>
        </w:rPr>
        <w:t>Мир искусства,</w:t>
      </w:r>
      <w:r>
        <w:rPr/>
        <w:t xml:space="preserve"> 1992, с. 2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2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01:04:00Z</dcterms:created>
  <dc:creator>Татьяна Якушева</dc:creator>
  <dc:description/>
  <dc:language>en-US</dc:language>
  <cp:lastModifiedBy>Татьяна Якушева</cp:lastModifiedBy>
  <dcterms:modified xsi:type="dcterms:W3CDTF">1997-05-28T01:14:00Z</dcterms:modified>
  <cp:revision>2</cp:revision>
  <dc:subject/>
  <dc:title>Серебряный век занимает  совершенно особое место в российской культуре</dc:title>
</cp:coreProperties>
</file>