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379355298"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340366362"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940907470"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956732768"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