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>Гуманитарная классическая гимназия № 5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Письменная зачётная рабо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</w:rPr>
        <w:t xml:space="preserve">ученика 10 класса </w:t>
      </w:r>
      <w:r>
        <w:rPr>
          <w:sz w:val="40"/>
          <w:lang w:val="en-US"/>
        </w:rPr>
        <w:t>“А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</w:rPr>
        <w:t>Гонцова Дмитр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</w:rPr>
        <w:t>на тему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  <w:lang w:val="en-US"/>
        </w:rPr>
        <w:t>“</w:t>
      </w:r>
      <w:r>
        <w:rPr>
          <w:sz w:val="40"/>
        </w:rPr>
        <w:t>Тропинин. «Девочка с яблоком»</w:t>
      </w:r>
      <w:r>
        <w:rPr>
          <w:sz w:val="40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 xml:space="preserve">          </w:t>
        <w:tab/>
        <w:tab/>
      </w:r>
      <w:r>
        <w:rPr>
          <w:b/>
          <w:sz w:val="28"/>
        </w:rPr>
        <w:t>Руководитель работы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преподаватель МХК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Каракуца Алла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Григорьев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Курган 199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Обоснование выбора темы ………………………………….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зор литературы……………………………………………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Девочка с яблоком”…………………………………………5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писок литературы ………………………………………….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боснование выбора тем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>
          <w:lang w:val="ru-RU"/>
        </w:rPr>
      </w:pPr>
      <w:r>
        <w:rPr>
          <w:lang w:val="ru-RU"/>
        </w:rPr>
        <w:tab/>
        <w:t>Я выбрал данную тему потому что, я уже был неплохо знаком</w:t>
      </w:r>
    </w:p>
    <w:p>
      <w:pPr>
        <w:pStyle w:val="Normal"/>
        <w:jc w:val="left"/>
        <w:rPr>
          <w:sz w:val="28"/>
          <w:lang w:val="ru-RU"/>
        </w:rPr>
      </w:pPr>
      <w:r>
        <w:rPr>
          <w:sz w:val="28"/>
        </w:rPr>
        <w:t xml:space="preserve">с творчеством Тропинина, и знаком с его произведениями больше, чем с произведениями других авторов. Картину же </w:t>
      </w:r>
      <w:r>
        <w:rPr>
          <w:sz w:val="28"/>
          <w:lang w:val="en-US"/>
        </w:rPr>
        <w:t>“</w:t>
      </w:r>
      <w:r>
        <w:rPr>
          <w:sz w:val="28"/>
        </w:rPr>
        <w:t>Девочка с яблоком” я выбрал, так как она является ученической работой Тропинина, и в связи с этим, её сопровождает большое количество проблем и разногласий, то есть будет легче раскрыть тему зачётной работы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бзор литератур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>
          <w:sz w:val="28"/>
          <w:lang w:val="ru-RU"/>
        </w:rPr>
      </w:pPr>
      <w:r>
        <w:rPr>
          <w:lang w:val="ru-RU"/>
        </w:rPr>
        <w:tab/>
        <w:t>Вообще, из трех найденных источников решающую роль сыграли №2 и №3, так как в них наиболее полно излагается тема, источники имеют небольшие разногласия относительно колорита картины. Из источника №1 взяты общие сведения о Тропинине. В нём наиболее ярко описывается художественный стиль автор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евочка с яблоко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Среди русских живописцев первой половины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Василий Александрович Тропинин (1776-1857) особенно дорог соотечественникам за то узнаваемое сердцем чувство национального, что пронизывает все его работы : превосходные в художественном отношении портреты современников, типичные образцы русской жизни и бытовые сцены. Великая роль Тропинина в общем процессе демократизации отечественного искусства, в становлении реалистического метода.</w:t>
      </w:r>
    </w:p>
    <w:p>
      <w:pPr>
        <w:pStyle w:val="Normal"/>
        <w:ind w:firstLine="720"/>
        <w:rPr/>
      </w:pPr>
      <w:r>
        <w:rPr>
          <w:sz w:val="28"/>
        </w:rPr>
        <w:t xml:space="preserve">Интересы художника тесно связаны с именем Жана Батиста Грёза. Этого живописца Тропинин копировал всю жизнь, </w:t>
      </w:r>
      <w:r>
        <w:rPr>
          <w:sz w:val="28"/>
          <w:lang w:val="en-US"/>
        </w:rPr>
        <w:t xml:space="preserve">“цитировал” </w:t>
      </w:r>
      <w:r>
        <w:rPr>
          <w:sz w:val="28"/>
        </w:rPr>
        <w:t xml:space="preserve">и даже откровенно заимствовал композиции его отдельных работ. Таковы, например </w:t>
      </w:r>
      <w:r>
        <w:rPr>
          <w:sz w:val="28"/>
          <w:lang w:val="en-US"/>
        </w:rPr>
        <w:t>“</w:t>
      </w:r>
      <w:r>
        <w:rPr>
          <w:sz w:val="28"/>
        </w:rPr>
        <w:t>Девочка с яблоком</w:t>
      </w:r>
      <w:r>
        <w:rPr>
          <w:sz w:val="28"/>
          <w:lang w:val="en-US"/>
        </w:rPr>
        <w:t>”</w:t>
      </w:r>
      <w:r>
        <w:rPr>
          <w:sz w:val="28"/>
        </w:rPr>
        <w:t xml:space="preserve"> (единственная сохранившаяся работа Тропинина академического периода) и </w:t>
      </w:r>
      <w:r>
        <w:rPr>
          <w:sz w:val="28"/>
          <w:lang w:val="en-US"/>
        </w:rPr>
        <w:t>“</w:t>
      </w:r>
      <w:r>
        <w:rPr>
          <w:sz w:val="28"/>
        </w:rPr>
        <w:t xml:space="preserve">Мальчик, тоскующий об умершей своей птичке”, показанной на академической выставке 1804 года и принесший первое признание автору. За Тропининым закрепилось имя </w:t>
      </w:r>
      <w:r>
        <w:rPr>
          <w:sz w:val="28"/>
          <w:lang w:val="en-US"/>
        </w:rPr>
        <w:t>“</w:t>
      </w:r>
      <w:r>
        <w:rPr>
          <w:sz w:val="28"/>
        </w:rPr>
        <w:t>русского Грёза”, которое не просто определяет его место в национальной живописи, а указывает на органичную связь с искусством французского мастера. Если в работах голландцев и фламандцев Тропинин находил поддержку своей реалистической ориентации, исканиями в области жанра, то с Грёзом его сближало сентименталистско-просветительское мировоззрение, присущее им обоим. Тропинин видел работы Грёза в подлинниках – в Академии художеств, в Эрмитаже, позже – в частных собраниях. Таким образом, Тропинин мог досконально изучать манеру чтимого им художника.</w:t>
      </w:r>
    </w:p>
    <w:p>
      <w:pPr>
        <w:pStyle w:val="Normal"/>
        <w:ind w:firstLine="720"/>
        <w:rPr/>
      </w:pPr>
      <w:r>
        <w:rPr>
          <w:sz w:val="28"/>
        </w:rPr>
        <w:t xml:space="preserve">Начнем с самых истоков творчества Тропинина. В собрании московского коллекционера Ю. В. Невзорова сохраняется ученическая работа Василия Андреевича. Она представляет собой по-русски интерпретированную копию популярного образа французского сентиментализма – головки Грёза </w:t>
      </w:r>
      <w:r>
        <w:rPr>
          <w:sz w:val="28"/>
          <w:lang w:val="en-US"/>
        </w:rPr>
        <w:t>“</w:t>
      </w:r>
      <w:r>
        <w:rPr>
          <w:sz w:val="28"/>
        </w:rPr>
        <w:t>Девочка с яблоком</w:t>
      </w:r>
      <w:r>
        <w:rPr>
          <w:sz w:val="28"/>
          <w:lang w:val="en-US"/>
        </w:rPr>
        <w:t xml:space="preserve">”. </w:t>
      </w:r>
      <w:r>
        <w:rPr>
          <w:sz w:val="28"/>
        </w:rPr>
        <w:t>Насколько явственна связь тропининской работы с грёзовской, буквально повторяющей в сюжете, композиции, в повороте фигуры и аксессуарах оригинал, настолько же видно и несходство их в главном. Образ Грёза абстрактен, лишён индивидуальных черт – это сочинённый сплав чувственного экстаза и юной миловидности. Образ Тропинина – по существу, портрет. Тропинин хоть и старался как можно ближе следовать выбранному им оригиналу, он сохранил почти точный его размер (34,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27,5), пытался буквально воспроизвести позу и одежду грёзовской девочки с яблоком (видимо это и явилось причиной неестественности и надуманности позы в картине Тропинина), однако голову, лицо ребёнка автор писал с натуры. Здесь-то и обнаружилась диаметрально противоположная трактовка одного и того же образа двумя художниками. Изящную чувственную головку Грёза, откинутую в тёмном экстазе, Тропинин заменил грустным личиком, возможно, дворовой крепостной девочки, написав её со всей непосредственностью и истинностью. В задумчивом взгляде глаз, в печальном личике, обрамлённым копной пушистых волос, читается, скорее всего, трудная, совсем не детская доля. Глаза девочки со зрачками плоскими и матовыми, как бы окутанными дымкой, с белками голубого цвета, с точечными бликами не смотрят на зрителя, а устремлены куда-то в неведомую даль. Более точно и подробно очерчены ноздри и губы ребёнка. Мазочки красной краской положены вверху века, у ноздрей, в очертаниях пальцев, как будто кровь просвечивает через кожу. Лёгкий румянец на золотистой поверхности лица девочки перекликается с густой розовой окраской яблока. Эмоциональное восприятие личности поставило художника перед необходимостью иначе, чем в традиционном искусстве, отнестись к вопросу колористического решения образа. Цвет отныне становится для него не только признаком формы и декоративным элементом изображения, он служит выражением чувств автора, его отношения к натуре. Цвет его с большой примесью белил – глухой, непрозрачный, он также условен, как условная форма яблока, будто выточенного из дерева. Общий золотисто-оливковый тон живописи, почти жёлтый на свету, в тенях зеленоватый, сгущающийся в фоне  до совсем тёмного, настолько </w:t>
      </w:r>
      <w:r>
        <w:rPr>
          <w:sz w:val="28"/>
          <w:lang w:val="en-US"/>
        </w:rPr>
        <w:t>“тропининский</w:t>
      </w:r>
      <w:r>
        <w:rPr>
          <w:sz w:val="28"/>
        </w:rPr>
        <w:t xml:space="preserve">”, что впервые увиденная картина показалась давным-давно знакомой. В ученической работе Тропинину ещё не удаётся на этом пути достигнуть живописной целостности. Интенсивная белильно-розовая окраска яблока, являясь цветовым акцентом изображения, ещё по-лубочному условна и не вполне связана с тающими золотисто-коричневыми и оливковыми тонами фона и пушистых волос девочки, с прозрачной нежностью красок её лица. Вместе с тем повышенная    активность розового цвета усиливает эмоциональное звучание образа. Впрочем, дело не только в колорите. Знакома сама </w:t>
      </w:r>
      <w:r>
        <w:rPr>
          <w:sz w:val="28"/>
          <w:lang w:val="en-US"/>
        </w:rPr>
        <w:t>“</w:t>
      </w:r>
      <w:r>
        <w:rPr>
          <w:sz w:val="28"/>
        </w:rPr>
        <w:t xml:space="preserve">настроенность” образа – та душевная мягкость, которая свойственна искусству Тропинина. И, несмотря на нарушение пропорций, ошибки в рисунке, уже здесь, в этом произведении, которое справедливо было признано ленинградским искусствоведом Т. А. Перовой-Чаковой первой среди известных живописных работ художника, отчётливо проявились многие характерные черты будущего творчества Тропинина. Прежде всего это разнообразие живописной фактуры. Даже в этом ещё </w:t>
      </w:r>
      <w:r>
        <w:rPr>
          <w:sz w:val="28"/>
          <w:lang w:val="en-US"/>
        </w:rPr>
        <w:t>“</w:t>
      </w:r>
      <w:r>
        <w:rPr>
          <w:sz w:val="28"/>
        </w:rPr>
        <w:t xml:space="preserve">неуклюжем”, ученическом произведении можно увидеть и очень свободную, лёгкую манеру живописи и тонкие многослойные лессировки, которые образуют матовую, почти фарфоровую поверхность лица. Голубой тон подмалёвка, слегка проступающий на застенных частях лица, явственно обнаруживается и в глубоких складках одежды, написанной так же свободно, но густоразведённой краской, жесткой кистью; подмалёвок хорошо виден и сквозь легко положенные мазки на голове, передающие пушистую копну пепельных волос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картине обращает внимание несоответствие сложной, отработанной живописной техники неумелому рисунку, беспомощной композиции, что, видимо, было результатом непоследовательности образования художника, который не успел основательно усвоить начала академической школы, но натренировал руку и глаз на копировании. “Девочка с яблоком” обнаруживает перед нами самые истоки творчества Тропинина, выросшего на почве русского сентиментализм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творчество Тропинина с первых же шагов протекало в рамках национальной традиции, и первая ученическая картина представляла характерный образец русской сентименталистской живописи. На этом этапе он явился переводчиком, который переложил французского мастера на русский душевный ла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Литература</w:t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Е. Ф. Петинова,</w:t>
      </w:r>
      <w:r>
        <w:rPr>
          <w:sz w:val="28"/>
          <w:lang w:val="en-US"/>
        </w:rPr>
        <w:t xml:space="preserve"> “Василий Андреевич Тропинин”, Художники РСФСР, Л, 198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А. Амшинская, “Василий Андреевич Тропинин”, Искусство, М, 197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Василий Андреевич Тропинин”, Изобразительное искусство, М, 1982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5:19:00Z</dcterms:created>
  <dc:creator>Sergey Gontsov</dc:creator>
  <dc:description/>
  <dc:language>en-US</dc:language>
  <cp:lastModifiedBy>Sergey Gontsov</cp:lastModifiedBy>
  <dcterms:modified xsi:type="dcterms:W3CDTF">1998-12-17T18:53:00Z</dcterms:modified>
  <cp:revision>21</cp:revision>
  <dc:subject/>
  <dc:title/>
</cp:coreProperties>
</file>