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/>
      </w:pPr>
      <w:r>
        <w:rPr>
          <w:sz w:val="32"/>
        </w:rPr>
        <w:t>Ульяновское Училище Культуры</w:t>
      </w:r>
    </w:p>
    <w:p>
      <w:pPr>
        <w:pStyle w:val="TextBody"/>
        <w:spacing w:lineRule="auto" w:line="36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sz w:val="120"/>
        </w:rPr>
      </w:pPr>
      <w:r>
        <w:rPr>
          <w:sz w:val="120"/>
        </w:rPr>
        <w:t>РЕФЕРАТ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sz w:val="40"/>
        </w:rPr>
        <w:t>По предмету К.П.Т.</w:t>
      </w:r>
    </w:p>
    <w:p>
      <w:pPr>
        <w:pStyle w:val="TextBody"/>
        <w:spacing w:lineRule="auto" w:line="360"/>
        <w:ind w:firstLine="709"/>
        <w:jc w:val="center"/>
        <w:rPr>
          <w:sz w:val="80"/>
        </w:rPr>
      </w:pPr>
      <w:r>
        <w:rPr>
          <w:sz w:val="80"/>
        </w:rPr>
        <w:t>Украинский танец</w:t>
      </w:r>
    </w:p>
    <w:p>
      <w:pPr>
        <w:pStyle w:val="TextBody"/>
        <w:spacing w:lineRule="auto" w:line="360"/>
        <w:ind w:firstLine="709"/>
        <w:jc w:val="center"/>
        <w:rPr>
          <w:sz w:val="80"/>
        </w:rPr>
      </w:pPr>
      <w:r>
        <w:rPr>
          <w:sz w:val="80"/>
        </w:rPr>
      </w:r>
    </w:p>
    <w:p>
      <w:pPr>
        <w:pStyle w:val="TextBody"/>
        <w:spacing w:lineRule="auto" w:line="360"/>
        <w:ind w:firstLine="709"/>
        <w:jc w:val="center"/>
        <w:rPr>
          <w:sz w:val="80"/>
        </w:rPr>
      </w:pPr>
      <w:r>
        <w:rPr>
          <w:sz w:val="80"/>
        </w:rPr>
      </w:r>
    </w:p>
    <w:p>
      <w:pPr>
        <w:pStyle w:val="TextBody"/>
        <w:spacing w:lineRule="auto" w:line="360"/>
        <w:ind w:firstLine="709"/>
        <w:jc w:val="right"/>
        <w:rPr>
          <w:sz w:val="32"/>
        </w:rPr>
      </w:pPr>
      <w:r>
        <w:rPr>
          <w:sz w:val="32"/>
        </w:rPr>
        <w:t>Автор – студентка гр. 2 “ХП”</w:t>
      </w:r>
    </w:p>
    <w:p>
      <w:pPr>
        <w:pStyle w:val="TextBody"/>
        <w:spacing w:lineRule="auto" w:line="360"/>
        <w:ind w:firstLine="709"/>
        <w:jc w:val="right"/>
        <w:rPr>
          <w:sz w:val="32"/>
        </w:rPr>
      </w:pPr>
      <w:r>
        <w:rPr>
          <w:sz w:val="32"/>
        </w:rPr>
        <w:t>Архипова Наташа</w:t>
      </w:r>
    </w:p>
    <w:p>
      <w:pPr>
        <w:pStyle w:val="TextBody"/>
        <w:spacing w:lineRule="auto" w:line="360"/>
        <w:ind w:firstLine="709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09"/>
        <w:jc w:val="right"/>
        <w:rPr>
          <w:sz w:val="32"/>
        </w:rPr>
      </w:pPr>
      <w:r>
        <w:rPr>
          <w:sz w:val="32"/>
        </w:rPr>
        <w:t>Преподаватель</w:t>
      </w:r>
    </w:p>
    <w:p>
      <w:pPr>
        <w:pStyle w:val="TextBody"/>
        <w:spacing w:lineRule="auto" w:line="360"/>
        <w:ind w:firstLine="709"/>
        <w:jc w:val="right"/>
        <w:rPr>
          <w:sz w:val="32"/>
        </w:rPr>
      </w:pPr>
      <w:r>
        <w:rPr>
          <w:sz w:val="32"/>
        </w:rPr>
        <w:t>Кыштымова Н. И.</w:t>
      </w:r>
    </w:p>
    <w:p>
      <w:pPr>
        <w:pStyle w:val="TextBody"/>
        <w:spacing w:lineRule="auto" w:line="360"/>
        <w:ind w:firstLine="709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09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2000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реди богатейшей истории народного творчества одной из самых ярких страниц является народное творчество Украины. Не только в нашей стране, но и далеко за ее пределами оно снискало себе заслуженную славу. Столь щедро одаренный народ украинский создал многожанровое искусство. И среди всех искусств танец занимает особое место.</w:t>
      </w:r>
    </w:p>
    <w:p>
      <w:pPr>
        <w:pStyle w:val="Heading1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Украинский народный танец, также как и другие виды народного творчества, развивался на протяжении всей истории украинского народа, обогащаясь новым содержанием и своеобразными выразительными средствами. В нем нашли свое отображение радость творческого труда, героизм борьбы и величие побед, задорная веселость, мягкий юмор и другие черты, присущие украинскому национальному характеру.</w:t>
      </w:r>
    </w:p>
    <w:p>
      <w:pPr>
        <w:pStyle w:val="TextBody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Танец Украины – то задумчиво лиричен, то неудержимо весел, скромен и нежен. Искусство Украины, как и всякое искусство, отражало в себе всю историю и жизнь украинского народа, его в прошлом нелегкую жизнь. До воссоединения Украины с Россией украинский народ подвергался поработительным набегам, грабившим его материальные и духовные богатства. Упорная, продолжительная из века в век борьба с крымскими татарами, польской шляхтой, австро – венгерскими панами, наложила оттенок на все народное творчество, в особенности на песенное  и эпическое. Украинский народ, в силу постоянных бед, обрушившихся на него со всех сторон, по своему складу характера скорее драматичен, нежели весел. Особенно это заметно по песням и танцам женщин, в которых говорится о тяжелой женской доле. В силу необходимости постоянно отражать набеги иноземцев, мужское население Украины, образовав Запорожье и другие казачества, почти все время проводило в походах. На плечи женщин ложился нелегкий труд и одиночество. Но с казачеством связана тема борьбы и воли, непримиримость к врагам, вольнолюбию, жизнерадостности, которые порождались самой борьбой украинского народа за свою независимость. Тут же имеет место и общепризнанный искрометный украинский юмор, с которым казаки,  а с ними и весь народ Украины, относятся ко всем свои невзгодам, высмеивая своих врагов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Сегодня народное искусство Украины по своим отличительным чертам и этнографическим особенностям делится на 5 этнографических зон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I – я зона – Центральная Украина. В нее входят Киевская, Полтавская, Сумская, север Харьковской, Черкесская, юг Житомирской, север Днепропетровской и Запорожской областей. Этот район характеризует то, что обычно принято считать общеукраинским. Здесь сложился общенациональный украинский язык, путем слияния киевского и полтавского наречий. Танцем культура этого района очень богата. Здесь бытуют гопак, и казачки, веснянки, хороводы и прочие танцы, но разговор о них пойдет ниже, при детальном рассмотрении каждого из этих танцев. Нужно отметить, что на создание украинской культуры танцевальной, как и культуры вообще, огромное влияние имели культуры соседних народов: России, Белоруссии, Польши, Венгрии, Крымского ханства и др.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II – я зона – Полесье. Тут особенно сказывается географическое положение этой зоны и ее климатические условия и соседство с другими народами. Золотистая местность и по сей день нетронутые леса. особый род занятий породили в этом краю и своеобразную манеру исполнения танцев. Шаги танцев более мелкие, с прискоком, осторожные, мало чем похожие на движения танцев степной Украины. Наиболее распространенными в этих краях являются такие  танцы как “Крутняк”. Само название этого танца говорит за себя – это значит крутиться, вертеться. Рисунок этого танца больше построен по кругу. Но только большой круг встречается редко, чаще всего он дробится на мелкие кружки и кружочки, быстро, на мелких, дробных шагах вращающихся по движению часовой стрелки, Также распространен здесь и “полесский гопак”, который является разновидностью общественного гопака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В Полесье входят: Волынская. Ровенская, север Киевской и Житомирской, юго – восток Львовской и некоторые части других областей. Из географического положения видно, что на творчество Полесья большое влияние имеют Польша и Белоруссия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III – я зона Подолье. Район Украины, примыкающий к Карпатам и выходящий к границе с Венгрией, Румынией, Чехией. Она  включает в себя Хмельницкую, Тернопольскую, Дрогобыжскую, юго – запад Иваново – Франковской  областей. В этих местах издавна развивались овцеводство, скотоводство, имеющие решающее значение в оформлении быта и культуры этого края. В танцах преобладают трудовые и игровые темы. Повсеместно бытуют в этой местности такие танцы как “Роман”, “Никола”,  “Марина” и пр., которые чаще всего строятся на игровом элементе и на отношениях между участниками. Очень распространены тут обрядовые пляски и хороводы, но о них ниже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IV – я зона – Карпаты. Наиболее в этнографическом плане большая зона. Карпаты населяет множество больших и малых народов. Культура здесь очень богата и своеобразна, подчас даже контрастна одна другой. Тут как нигде сказывается близость и влияние соседей. Каждый район и область очень своеобразны и неповторимы. Гуцулы, буковинцы. бойки, станиславцы, верховинцы и множество других народностей, населяющих Карпаты, - все имеют свою песню, танцевальную культуру, свой костюм, свои обряды и обычаи. Изучение этой богатой культуры составляет отдельную тему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V – я зона – Крым с прилегающими к нему крайне южными областями Украины. Сюда входят: Одесская, Симферопольская. юг Запорожской и Днепропетровской областей, Николаевская область. Тут чувствуется влияние татарской культуры, тат как эта территория была территорией Крымского ханства. Из танцев, относящихся к украинским, здесь наиболее распространен херсонский гопак. Это танец украинских чумаков, ездивших на волах в Крым за солью. Творчество чумаков, их песни и танцы имели огромное значение для развития украинских тенденций в Крыму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Характеризуя общенациональные танцы Украины, следует прежде всего отметить то, что на их развитие огромное влияние имели обряды Украины, Изобилие народных обрядов, обычаев, празднований, гуляний – порождало новые традиции, новые танцы. Обряды эти во многом сходны с обрядами русских и других славянских народов. Как и у большинства этих народов на Украине тоже существуют купальские обряды с их весенними играми и забавами, рождественские праздники с кол ядами и щедринками и др. Все эти обряды явились наследием еще языческой Руси. порождали массу ритуальных и обрядовых танцев. Хороводы вокруг майского дерева “Маринонька”, в котором девушки плетут венки, гадают, и рисунок танца напоминает хитроумные переплетения венка. Все эти пляски известны под общим характеризующим названием – “Веснянка”. В них наряду с девичьими хороводами имеются и пляски ряженых. Удалы пляски парней с девушками вокруг костра и т.д. Вершиной же, карточкой танцев Украины, является гопак. Он в первоначальной своей форме недавно. Это был воинственный танец запорожских казаков, и первоначально плясать гопак разрешалось только мужчинам. В гопаке казак показывал свою ловкость, удаль. смелость. Часто изображались в гопаке целые сцены боя, походов. О танцующем гопак казаке в народе говорили: “Казак пляшет, как на коне скачет”. У запорожских казаков гопак имел особое, организующее значение. Так, известно множество фактов, когда в стане казаков не было единства фактов, когда в стане казаков не было единства в отношении плана действия и когда все способы для достижения единства были исчерпаны, гетманы, взяв в руки булаву – символ гетманской власти – выходили в круг и , предварительно поднеся казакам по чарке горилки, начинали плясать гопак. Тот из казаков, который входил в круг плясать, тем самым давал согласие на повиновение гетману. и часто случалось так, что гопак всех увлекал в пляс. Позднее гопак стали танцевать не только на Сечи, но и в деревнях, и в городах. Сначала, как и на Сечи, его танцевали одни мужчины. но постепенно входят и женщины. Так он постепенно приобрел парадную форму, которую мы наблюдаем сейчас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Очень сходен с гопаком и другой, посвященный запорожским казакам украинский парный танец – “Казачок”, названный так народом в честь своих защитников. Фактически это гопак, только в несколько упрощенной форме. Казачок обязательно и всегда танцевали парами, и ,вследствие участия в нем девушек, казачок более лиричен, не имеет больших трюков, рисун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ru-RU"/>
        </w:rPr>
        <w:tab/>
        <w:t>Украинское искусство, восприняв лучшие традиции украинского народного танца и очистив это наследие от всего чужого, наносного, непрестанно пополняет его новыми выразительными средствами, обогащает хореографический язык. Разнообразие хореографических средств, глубина образов и сюжетов, богатство эмоциональных красок и красота рисунка придают украинскому танцу необычайную привлекательность и делают его ценной составной частью многонационального хореографического искус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480"/>
        <w:rPr>
          <w:sz w:val="28"/>
        </w:rPr>
      </w:pPr>
      <w:r>
        <w:rPr>
          <w:b/>
          <w:sz w:val="28"/>
        </w:rPr>
        <w:t>Движение 2 — «тынок» («падебаск»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ragraph">
                  <wp:posOffset>14605</wp:posOffset>
                </wp:positionV>
                <wp:extent cx="84772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847090" cy="2066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17" r="-4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62.7pt;mso-wrap-distance-left:4pt;mso-wrap-distance-right:4pt;mso-wrap-distance-top:2pt;mso-wrap-distance-bottom:2pt;margin-top:1.1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sz w:val="28"/>
                          <w:lang w:eastAsia="ru-RU"/>
                        </w:rPr>
                      </w:pPr>
                      <w:r>
                        <w:rPr>
                          <w:sz w:val="28"/>
                          <w:lang w:eastAsia="ru-RU"/>
                        </w:rPr>
                        <w:drawing>
                          <wp:inline distT="0" distB="0" distL="0" distR="0">
                            <wp:extent cx="847090" cy="2066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17" r="-4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6129655</wp:posOffset>
                </wp:positionH>
                <wp:positionV relativeFrom="paragraph">
                  <wp:posOffset>14605</wp:posOffset>
                </wp:positionV>
                <wp:extent cx="744220" cy="21031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743585" cy="21031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17" r="-4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210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5.6pt;mso-wrap-distance-left:4pt;mso-wrap-distance-right:4pt;mso-wrap-distance-top:2pt;mso-wrap-distance-bottom:2pt;margin-top:1.15pt;mso-position-vertical-relative:text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sz w:val="28"/>
                          <w:lang w:eastAsia="ru-RU"/>
                        </w:rPr>
                      </w:pPr>
                      <w:r>
                        <w:rPr>
                          <w:sz w:val="28"/>
                          <w:lang w:eastAsia="ru-RU"/>
                        </w:rPr>
                        <w:drawing>
                          <wp:inline distT="0" distB="0" distL="0" distR="0">
                            <wp:extent cx="743585" cy="21031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17" r="-4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210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 w:before="120" w:after="0"/>
        <w:ind w:hanging="0"/>
        <w:rPr>
          <w:sz w:val="28"/>
        </w:rPr>
      </w:pPr>
      <w:r>
        <w:rPr>
          <w:sz w:val="28"/>
        </w:rPr>
        <w:t>Исполняется на один такт. Исходное положение ног: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третья позиция, правая нога впереди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На  «затакт  и» — слегка присесть на всей ступне левой ноги, поднять невысоко вперед правую ногу, свободную в ко</w:t>
        <w:softHyphen/>
        <w:t>лене, затем сделать перескок с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левой ноги на правую. В момент перескока правая нога слегка отводится вправо, описывая в воздухе небольшую дугу (рис. 25а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раз» — опуститься на правую ногу вперёд и чуть впра</w:t>
        <w:softHyphen/>
        <w:t>во, колено присогнуто. Левая нога невысоко поднимается впе</w:t>
        <w:softHyphen/>
        <w:t>ред, колено свободно, подъем вытянут, но не напряжен (рис, 256).</w:t>
      </w:r>
    </w:p>
    <w:p>
      <w:pPr>
        <w:pStyle w:val="Normal1"/>
        <w:spacing w:lineRule="auto" w:line="360"/>
        <w:ind w:left="40" w:firstLine="360"/>
        <w:rPr>
          <w:sz w:val="28"/>
        </w:rPr>
      </w:pPr>
      <w:r>
        <w:rPr>
          <w:sz w:val="28"/>
        </w:rPr>
        <w:t>На «и» — переступить на левую ногу на полупальцы, спе</w:t>
        <w:softHyphen/>
        <w:t>реди-накрест правой ноги (рис. 25б)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На  «два» — пересту</w:t>
        <w:softHyphen/>
        <w:t>пить на правую ногу по</w:t>
        <w:softHyphen/>
        <w:t>зади левой на всю ступ</w:t>
        <w:softHyphen/>
        <w:t>ню, слегка сгибая ногу в колене. Левая нога под</w:t>
        <w:softHyphen/>
        <w:t>нимается невысоко вперед (рис. 25г).</w:t>
      </w:r>
    </w:p>
    <w:p>
      <w:pPr>
        <w:pStyle w:val="Normal1"/>
        <w:spacing w:lineRule="auto" w:line="360"/>
        <w:ind w:firstLine="320"/>
        <w:rPr>
          <w:sz w:val="28"/>
        </w:rPr>
      </w:pPr>
      <w:r>
        <w:rPr>
          <w:sz w:val="28"/>
        </w:rPr>
        <w:t>На «и» — перескочить с правой ноги на левую, как на «затакт»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64135</wp:posOffset>
                </wp:positionV>
                <wp:extent cx="1136015" cy="21590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first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944880" cy="21577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17" r="-3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70pt;mso-wrap-distance-left:4pt;mso-wrap-distance-right:4pt;mso-wrap-distance-top:2pt;mso-wrap-distance-bottom:2pt;margin-top:5.05pt;mso-position-vertical-relative:text;margin-left:2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firstLine="3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944880" cy="21577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17" r="-3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215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column">
                  <wp:posOffset>1270635</wp:posOffset>
                </wp:positionH>
                <wp:positionV relativeFrom="paragraph">
                  <wp:posOffset>51435</wp:posOffset>
                </wp:positionV>
                <wp:extent cx="946785" cy="216408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first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755650" cy="21640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8" t="-17" r="-4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70.4pt;mso-wrap-distance-left:4pt;mso-wrap-distance-right:4pt;mso-wrap-distance-top:2pt;mso-wrap-distance-bottom:2pt;margin-top:4.05pt;mso-position-vertical-relative:text;margin-left:10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firstLine="3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755650" cy="21640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17" r="-4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Движение продолжа</w:t>
        <w:softHyphen/>
        <w:t>ется с другой ноги. Кор</w:t>
        <w:softHyphen/>
        <w:t>пус прямой или слегка поворачивается то пра</w:t>
        <w:softHyphen/>
        <w:t>вым, то левым плечом вперёд. Во время испол</w:t>
        <w:softHyphen/>
        <w:t>нения «тынка» с правой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ноги корпус поворачивается левым плечом вперед, при испол</w:t>
        <w:softHyphen/>
        <w:t>нении «тынка» с левой ноги корпус поворачивается правым плечом впере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20" w:right="3600" w:hanging="0"/>
        <w:jc w:val="center"/>
        <w:rPr>
          <w:sz w:val="28"/>
        </w:rPr>
      </w:pPr>
      <w:r>
        <w:rPr>
          <w:b/>
          <w:sz w:val="28"/>
        </w:rPr>
        <w:t>Движение 15— «веревочка»</w:t>
      </w:r>
    </w:p>
    <w:p>
      <w:pPr>
        <w:pStyle w:val="Normal1"/>
        <w:spacing w:lineRule="auto" w:line="360" w:before="140" w:after="0"/>
        <w:ind w:left="40" w:firstLine="320"/>
        <w:rPr>
          <w:sz w:val="28"/>
        </w:rPr>
      </w:pPr>
      <w:r>
        <w:rPr>
          <w:sz w:val="28"/>
        </w:rPr>
        <w:t>Исполняется на один такт.</w:t>
      </w:r>
    </w:p>
    <w:p>
      <w:pPr>
        <w:pStyle w:val="Normal1"/>
        <w:spacing w:lineRule="auto" w:line="360"/>
        <w:ind w:left="40" w:firstLine="320"/>
        <w:rPr>
          <w:sz w:val="28"/>
        </w:rPr>
      </w:pPr>
      <w:r>
        <w:rPr>
          <w:sz w:val="28"/>
        </w:rPr>
        <w:t>Исходное положение ног: третья позиция, правая нога впереди.</w:t>
      </w:r>
    </w:p>
    <w:p>
      <w:pPr>
        <w:pStyle w:val="Normal1"/>
        <w:spacing w:lineRule="auto" w:line="360"/>
        <w:ind w:left="40" w:firstLine="320"/>
        <w:rPr>
          <w:sz w:val="28"/>
        </w:rPr>
      </w:pPr>
      <w:r>
        <w:rPr>
          <w:sz w:val="28"/>
        </w:rPr>
        <w:t>На «затакт и» — слегка подскочив, проскользнуть впе</w:t>
        <w:softHyphen/>
        <w:t>ред на низких полупальцах левой ноги, колено свободно. Правая нога, согнутая в колене, поднимается спереди около левой ноги и переводится назад за левую ногу, колено направ</w:t>
        <w:softHyphen/>
        <w:t>лено в сторону и слегка вперед, подъем вытянут, но не на</w:t>
        <w:softHyphen/>
        <w:t>пряжен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раз»—правая нога опускается на низкие полупаль</w:t>
        <w:softHyphen/>
        <w:t xml:space="preserve">цы позади левой ноги в третью позицию, колено свободно или слегка присогнуто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и» — с чуть заметным подскоком проскользнуть впе</w:t>
        <w:softHyphen/>
        <w:t>ред на правой ноге. Левая нога поднимается спереди и перево</w:t>
        <w:softHyphen/>
        <w:t>дится назад за правую ногу, как на «затакт»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два» — левая нога опускается на низкие полупальцы позади правой ноги, как на счет «раз».</w:t>
      </w:r>
    </w:p>
    <w:p>
      <w:pPr>
        <w:pStyle w:val="Normal1"/>
        <w:spacing w:lineRule="auto" w:line="360"/>
        <w:ind w:left="280" w:hanging="0"/>
        <w:jc w:val="left"/>
        <w:rPr>
          <w:sz w:val="28"/>
        </w:rPr>
      </w:pPr>
      <w:r>
        <w:rPr>
          <w:sz w:val="28"/>
        </w:rPr>
        <w:t>На «и»—.повторить движение на «затакт».</w:t>
      </w:r>
    </w:p>
    <w:p>
      <w:pPr>
        <w:pStyle w:val="Normal1"/>
        <w:spacing w:lineRule="auto" w:line="360" w:before="40" w:after="0"/>
        <w:ind w:firstLine="320"/>
        <w:rPr>
          <w:sz w:val="28"/>
        </w:rPr>
      </w:pPr>
      <w:r>
        <w:rPr>
          <w:sz w:val="28"/>
        </w:rPr>
        <w:t>«Веревочка» исполняется на месте или с продвижением наза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40" w:hanging="0"/>
        <w:jc w:val="center"/>
        <w:rPr>
          <w:sz w:val="28"/>
        </w:rPr>
      </w:pPr>
      <w:r>
        <w:rPr>
          <w:b/>
          <w:sz w:val="28"/>
        </w:rPr>
        <w:t>Движение 18 — «выхилясник»</w:t>
      </w:r>
    </w:p>
    <w:p>
      <w:pPr>
        <w:pStyle w:val="Normal1"/>
        <w:spacing w:lineRule="auto" w:line="360" w:before="160" w:after="0"/>
        <w:ind w:left="360" w:hanging="0"/>
        <w:jc w:val="left"/>
        <w:rPr>
          <w:sz w:val="28"/>
        </w:rPr>
      </w:pPr>
      <w:r>
        <w:rPr>
          <w:sz w:val="28"/>
        </w:rPr>
        <w:t>Исполняется на один такт.</w:t>
      </w:r>
    </w:p>
    <w:p>
      <w:pPr>
        <w:pStyle w:val="Normal1"/>
        <w:spacing w:lineRule="auto" w:line="360"/>
        <w:ind w:firstLine="440"/>
        <w:rPr>
          <w:sz w:val="28"/>
        </w:rPr>
      </w:pPr>
      <w:r>
        <w:rPr>
          <w:sz w:val="28"/>
        </w:rPr>
        <w:t>Исходное положение ног: шестая позиция, носки чуть разведены в стороны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раз» — слегка подскочив, опуститься на всю ступню левой ноги, колено слегка присогнуто. Одновременно правая нога становится невыворотно на носок правее левой ноги, колено присогнуто и направлено влево, пятка—вправо. Кор</w:t>
        <w:softHyphen/>
        <w:t>пус слегка поворачивает</w:t>
        <w:softHyphen/>
        <w:t>ся правым плечом вперед, голова повернута к пра</w:t>
        <w:softHyphen/>
        <w:t>вому плечу (рис. 28а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и» — пауз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page">
                  <wp:posOffset>4849495</wp:posOffset>
                </wp:positionH>
                <wp:positionV relativeFrom="paragraph">
                  <wp:posOffset>375920</wp:posOffset>
                </wp:positionV>
                <wp:extent cx="1151255" cy="20320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83920" cy="20294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18" r="-4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60pt;mso-wrap-distance-left:4pt;mso-wrap-distance-right:4pt;mso-wrap-distance-top:2pt;mso-wrap-distance-bottom:2pt;margin-top:29.6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83920" cy="20294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18" r="-4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page">
                  <wp:posOffset>5763895</wp:posOffset>
                </wp:positionH>
                <wp:positionV relativeFrom="paragraph">
                  <wp:posOffset>290830</wp:posOffset>
                </wp:positionV>
                <wp:extent cx="1156970" cy="216979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89635" cy="21697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17" r="-4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170.85pt;mso-wrap-distance-left:4pt;mso-wrap-distance-right:4pt;mso-wrap-distance-top:2pt;mso-wrap-distance-bottom:2pt;margin-top:22.9pt;mso-position-vertical-relative:text;margin-left:453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89635" cy="21697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17" r="-4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   «два» — второй подскок на всей ступне левой ноги, колено согну</w:t>
        <w:softHyphen/>
        <w:t>то. Одновременно правая нога, вытягиваясь в ко</w:t>
        <w:softHyphen/>
        <w:t>лене, выворотно становит</w:t>
        <w:softHyphen/>
        <w:t>ся на каблук вперед и чуть вправо. Корпус слег</w:t>
        <w:softHyphen/>
        <w:t>ка поворачивается левым плечом вперед, голова по</w:t>
        <w:softHyphen/>
        <w:t>ворачивается к левому плечу (рис. 286).</w:t>
      </w:r>
    </w:p>
    <w:p>
      <w:pPr>
        <w:pStyle w:val="Normal1"/>
        <w:spacing w:lineRule="auto" w:line="360"/>
        <w:ind w:left="280" w:hanging="0"/>
        <w:jc w:val="left"/>
        <w:rPr>
          <w:sz w:val="28"/>
        </w:rPr>
      </w:pPr>
      <w:r>
        <w:rPr>
          <w:sz w:val="28"/>
        </w:rPr>
        <w:t>На «и»— пауза.</w:t>
      </w:r>
    </w:p>
    <w:p>
      <w:pPr>
        <w:pStyle w:val="Normal1"/>
        <w:spacing w:lineRule="auto" w:line="360"/>
        <w:ind w:firstLine="400"/>
        <w:rPr>
          <w:sz w:val="28"/>
        </w:rPr>
      </w:pPr>
      <w:r>
        <w:rPr>
          <w:sz w:val="28"/>
        </w:rPr>
        <w:t>С началом следующего такта исполнитель перескакивает на правую ногу и выполняет «выхилясник» левой ногой по тому же принцип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«Выхилясник» часто сочетается'с тройными притоп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120" w:hanging="0"/>
        <w:rPr>
          <w:sz w:val="28"/>
        </w:rPr>
      </w:pPr>
      <w:r>
        <w:rPr>
          <w:b/>
          <w:sz w:val="28"/>
        </w:rPr>
        <w:t>Движение 23 — «подбивка»</w:t>
      </w:r>
    </w:p>
    <w:p>
      <w:pPr>
        <w:pStyle w:val="Normal1"/>
        <w:spacing w:lineRule="auto" w:line="360" w:before="120" w:after="0"/>
        <w:rPr>
          <w:sz w:val="28"/>
        </w:rPr>
      </w:pPr>
      <w:r>
        <w:rPr>
          <w:sz w:val="28"/>
        </w:rPr>
        <w:t>Исполняется на два такт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Исходное положение ног: первая позици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затакт и» — раскрыть руки широко в стороны, взяв в каждую руку по нескольку лент от венка. Поднять правую ногу невысоко вправо, левая нога немного согнута в колене (рис.ЗОа)</w:t>
      </w:r>
    </w:p>
    <w:p>
      <w:pPr>
        <w:pStyle w:val="Normal1"/>
        <w:spacing w:lineRule="auto" w:line="360"/>
        <w:ind w:left="400" w:hanging="0"/>
        <w:rPr>
          <w:sz w:val="28"/>
        </w:rPr>
      </w:pPr>
      <w:r>
        <w:rPr>
          <w:i/>
          <w:sz w:val="28"/>
        </w:rPr>
        <w:t>1 такт</w:t>
      </w:r>
    </w:p>
    <w:p>
      <w:pPr>
        <w:pStyle w:val="Normal1"/>
        <w:spacing w:lineRule="auto" w:line="360"/>
        <w:ind w:firstLine="320"/>
        <w:rPr>
          <w:sz w:val="28"/>
        </w:rPr>
      </w:pPr>
      <w:r>
        <w:rPr>
          <w:sz w:val="28"/>
        </w:rPr>
        <w:t>На «раз»—правую-ногу, немного согнув в колене, при</w:t>
        <w:softHyphen/>
        <w:t>ставить по шестой позиции к левой и перенести на нее тяжесть корпуса, левую ногу слегка поднять от пола (рис. 306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и»— переступить левой ногой влево во вторую «невы</w:t>
        <w:softHyphen/>
        <w:t>воротную» позицию, ноги в коленях вытянуты, тяжесть кор</w:t>
        <w:softHyphen/>
        <w:t>пуса на левой ноге (рис. ЗОб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242945" cy="217614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163570" cy="21456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два»—соскочить на правую ногу, слегка присев на ней. Левую ногу резко выбросить влево, носок и колено левой ноги вытянуть, нога чуть поднята над полом (рис. ЗОг)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i/>
          <w:sz w:val="28"/>
        </w:rPr>
        <w:t>2 такт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раз» — приставить левую ногу по шестой позиции к правой и перенести на нее тяжесть корпуса, немного согнув ее в колене, левую ногу слегка поднять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и» — переступить правой ногой вправо во вторую «невыворотную» позицию. Ноги в коленях вытянуты, корпус остается на правой ноге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два» — соскочить на левую ногу, слегка присев на ней. Правую ногу резко выбросить вправо, носок и колено правой ноги вытянуть, нога чуть поднята над полом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и» — пауза.</w:t>
      </w:r>
    </w:p>
    <w:p>
      <w:pPr>
        <w:pStyle w:val="Normal1"/>
        <w:spacing w:lineRule="auto" w:line="360"/>
        <w:ind w:left="40" w:hanging="0"/>
        <w:jc w:val="left"/>
        <w:rPr>
          <w:sz w:val="28"/>
        </w:rPr>
      </w:pPr>
      <w:r>
        <w:rPr>
          <w:b/>
          <w:sz w:val="28"/>
        </w:rPr>
        <w:t>Движение 27 (женское) — «голубцы, с притопом»</w:t>
      </w:r>
    </w:p>
    <w:p>
      <w:pPr>
        <w:pStyle w:val="Normal1"/>
        <w:spacing w:lineRule="auto" w:line="360" w:before="120" w:after="0"/>
        <w:ind w:left="80" w:firstLine="420"/>
        <w:jc w:val="left"/>
        <w:rPr>
          <w:sz w:val="28"/>
        </w:rPr>
      </w:pPr>
      <w:r>
        <w:rPr>
          <w:sz w:val="28"/>
        </w:rPr>
        <w:t>Исполняется на два такта.</w:t>
      </w:r>
    </w:p>
    <w:p>
      <w:pPr>
        <w:pStyle w:val="Normal1"/>
        <w:spacing w:lineRule="auto" w:line="360"/>
        <w:ind w:left="80" w:firstLine="420"/>
        <w:jc w:val="left"/>
        <w:rPr>
          <w:sz w:val="28"/>
        </w:rPr>
      </w:pPr>
      <w:r>
        <w:rPr>
          <w:sz w:val="28"/>
        </w:rPr>
        <w:t>Исходное положение ног: шестая позиция.</w:t>
      </w:r>
    </w:p>
    <w:p>
      <w:pPr>
        <w:pStyle w:val="Normal1"/>
        <w:spacing w:lineRule="auto" w:line="360"/>
        <w:ind w:left="80" w:firstLine="420"/>
        <w:jc w:val="left"/>
        <w:rPr>
          <w:sz w:val="28"/>
        </w:rPr>
      </w:pPr>
      <w:r>
        <w:rPr>
          <w:sz w:val="28"/>
        </w:rPr>
        <w:t>На «затакт и» — слегка присев на левой ноге, поднять правую невысоко в сторону (рис. 32а).</w:t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  <w:t>1 такт</w:t>
      </w:r>
    </w:p>
    <w:p>
      <w:pPr>
        <w:pStyle w:val="Normal1"/>
        <w:spacing w:lineRule="auto" w:line="360"/>
        <w:ind w:left="80" w:firstLine="420"/>
        <w:jc w:val="left"/>
        <w:rPr/>
      </w:pPr>
      <w:r>
        <w:rPr>
          <w:sz w:val="28"/>
        </w:rPr>
        <w:t>На «раз», — слегка подскочив на левой ноге, подбить</w:t>
      </w:r>
      <w:r>
        <w:rPr>
          <w:b/>
          <w:sz w:val="28"/>
        </w:rPr>
        <w:t xml:space="preserve"> ею </w:t>
      </w:r>
      <w:r>
        <w:rPr>
          <w:sz w:val="28"/>
        </w:rPr>
        <w:t>правую ногу, стукнув каблуками (рис. 326).</w:t>
      </w:r>
    </w:p>
    <w:p>
      <w:pPr>
        <w:pStyle w:val="Normal1"/>
        <w:spacing w:lineRule="auto" w:line="360"/>
        <w:ind w:left="80" w:firstLine="42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200400" cy="224917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240" w:after="0"/>
        <w:rPr>
          <w:sz w:val="28"/>
        </w:rPr>
      </w:pPr>
      <w:r>
        <w:rPr>
          <w:sz w:val="28"/>
        </w:rPr>
        <w:t>На «и» — с подскока опуститься на всю ступню левой ноги, чуть отскакивая вправо и слегка приседая. Правая нога отводится вправо и остается в воздухе, как на «затакт»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два» — второй подскок на левой ноге, подбивая пра</w:t>
        <w:softHyphen/>
        <w:t>вую ногу, как на «раз».</w:t>
      </w:r>
    </w:p>
    <w:p>
      <w:pPr>
        <w:pStyle w:val="Normal1"/>
        <w:spacing w:lineRule="auto" w:line="360"/>
        <w:rPr/>
      </w:pPr>
      <w:r>
        <w:rPr>
          <w:sz w:val="28"/>
        </w:rPr>
        <w:t>На «и»—опуститься на всю ступню левой ноги,</w:t>
      </w:r>
      <w:r>
        <w:rPr>
          <w:b/>
          <w:sz w:val="28"/>
        </w:rPr>
        <w:t xml:space="preserve"> </w:t>
      </w:r>
      <w:r>
        <w:rPr>
          <w:sz w:val="28"/>
        </w:rPr>
        <w:t>как на счет «и» в первый раз (см. рис. 32а).</w:t>
      </w:r>
    </w:p>
    <w:p>
      <w:pPr>
        <w:pStyle w:val="Normal1"/>
        <w:spacing w:lineRule="auto" w:line="360"/>
        <w:rPr>
          <w:sz w:val="28"/>
        </w:rPr>
      </w:pPr>
      <w:r>
        <w:rPr>
          <w:i/>
          <w:sz w:val="28"/>
        </w:rPr>
        <w:t>2 такт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раз» — невысокий перескок с левой ноги на правую с ударом на всю ступню. Левая нога, отделяясь от пола, согнутая в колене, подтягивается к правой.</w:t>
      </w:r>
    </w:p>
    <w:p>
      <w:pPr>
        <w:pStyle w:val="Normal1"/>
        <w:spacing w:lineRule="auto" w:line="360"/>
        <w:jc w:val="left"/>
        <w:rPr>
          <w:sz w:val="28"/>
        </w:rPr>
      </w:pPr>
      <w:r>
        <w:rPr>
          <w:sz w:val="28"/>
        </w:rPr>
        <w:t>На «и» — сделать притоп всей ступней левой ноги около правой по шестой позиции, колени присогнуты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два» - сделать притоп всей ступней правой ноги. Левая нога поднимается невысоко влево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На «и»—подскочить на правой ноге, поднять левую, как на «затакт»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Движение продолжается с другой ноги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Когда «голубец» выполняется с правой ноги, корпус слегка наклоняется влево, левая рука поднимается в сторону, пра</w:t>
        <w:softHyphen/>
        <w:t>вая на талии, голова поворачивается к правому плечу и слегка приподнимается. Во время притопа корпус выпрямляется, го</w:t>
        <w:softHyphen/>
        <w:t>лова поворачивается лицом к зрителю, руки кладутся на та</w:t>
        <w:softHyphen/>
        <w:t>лию. При движении с другой ноги направление корпуса и рук соответственно меняется.</w:t>
      </w:r>
    </w:p>
    <w:p>
      <w:pPr>
        <w:pStyle w:val="Normal1"/>
        <w:spacing w:lineRule="auto" w:line="360"/>
        <w:ind w:left="1120" w:hanging="0"/>
        <w:jc w:val="left"/>
        <w:rPr>
          <w:sz w:val="28"/>
        </w:rPr>
      </w:pPr>
      <w:r>
        <w:rPr>
          <w:b/>
          <w:sz w:val="28"/>
        </w:rPr>
        <w:t>Движение 51 — «присядка-растяжка»</w:t>
      </w:r>
    </w:p>
    <w:p>
      <w:pPr>
        <w:pStyle w:val="Normal1"/>
        <w:spacing w:lineRule="auto" w:line="360" w:before="80" w:after="0"/>
        <w:rPr>
          <w:sz w:val="28"/>
        </w:rPr>
      </w:pPr>
      <w:r>
        <w:rPr>
          <w:sz w:val="28"/>
        </w:rPr>
        <w:t>Исполняется на два такт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Исходное положение ног; первая позици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page">
                  <wp:posOffset>4575175</wp:posOffset>
                </wp:positionH>
                <wp:positionV relativeFrom="paragraph">
                  <wp:posOffset>-240030</wp:posOffset>
                </wp:positionV>
                <wp:extent cx="2394585" cy="197104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 w:before="8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127250" cy="192024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55.2pt;mso-wrap-distance-left:4pt;mso-wrap-distance-right:4pt;mso-wrap-distance-top:2pt;mso-wrap-distance-bottom:2pt;margin-top:-18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 w:before="8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127250" cy="192024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/>
        <w:rPr>
          <w:sz w:val="28"/>
        </w:rPr>
      </w:pPr>
      <w:r>
        <w:rPr>
          <w:i/>
          <w:sz w:val="28"/>
        </w:rPr>
        <w:t>1 такт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раз и», «два и» — глубоко присесть на полупальцах обеих ног.</w:t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  <w:t>2 такт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раз  и», «два и» — невысоко подняться с приседания, проскольз</w:t>
        <w:softHyphen/>
        <w:t>нуть на каблуках в широ</w:t>
        <w:softHyphen/>
        <w:t>кую вторую позицию, ко</w:t>
        <w:softHyphen/>
        <w:t>лени вытянуты,   носки подняты вверх, руки рас</w:t>
        <w:softHyphen/>
        <w:t>крыты во вторую позицию, корпус прямой (рис. 40).</w:t>
      </w:r>
    </w:p>
    <w:p>
      <w:pPr>
        <w:pStyle w:val="Normal1"/>
        <w:spacing w:lineRule="auto" w:line="360"/>
        <w:ind w:hanging="0"/>
        <w:jc w:val="center"/>
        <w:rPr>
          <w:sz w:val="28"/>
        </w:rPr>
      </w:pPr>
      <w:r>
        <w:rPr>
          <w:b/>
          <w:sz w:val="28"/>
        </w:rPr>
        <w:t>Движение 56 — «метелочка»</w:t>
      </w:r>
    </w:p>
    <w:p>
      <w:pPr>
        <w:pStyle w:val="Normal1"/>
        <w:spacing w:lineRule="auto" w:line="360" w:before="100" w:after="0"/>
        <w:ind w:left="400" w:hanging="0"/>
        <w:jc w:val="left"/>
        <w:rPr>
          <w:sz w:val="28"/>
        </w:rPr>
      </w:pPr>
      <w:r>
        <w:rPr>
          <w:sz w:val="28"/>
        </w:rPr>
        <w:t>Исполняется на один такт.</w:t>
      </w:r>
    </w:p>
    <w:p>
      <w:pPr>
        <w:pStyle w:val="Normal1"/>
        <w:spacing w:lineRule="auto" w:line="360"/>
        <w:ind w:left="80" w:firstLine="420"/>
        <w:rPr>
          <w:sz w:val="28"/>
        </w:rPr>
      </w:pPr>
      <w:r>
        <w:rPr>
          <w:sz w:val="28"/>
        </w:rPr>
        <w:t>Не поднимаясь с глубокого приседания', исполнитель опи</w:t>
        <w:softHyphen/>
        <w:t>сывает то одной, то другой ногой полукруг вперед, скользя внутренней стороной стопы по полу и переступая на эту ногу. «Метелочка» выполняется с продвижением вперед, руки во второй позиции.</w:t>
      </w:r>
    </w:p>
    <w:p>
      <w:pPr>
        <w:pStyle w:val="Normal1"/>
        <w:spacing w:lineRule="auto" w:line="360"/>
        <w:ind w:left="80" w:firstLine="420"/>
        <w:rPr>
          <w:sz w:val="28"/>
        </w:rPr>
      </w:pPr>
      <w:r>
        <w:rPr>
          <w:sz w:val="28"/>
        </w:rPr>
        <w:t>Исходное положение: глубокое приседание по шестой позиции, руки во второй позиции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раз» — не поднимаясь с глубокого приседания, сде</w:t>
        <w:softHyphen/>
        <w:t>лать правой ногой шаг вперед на полупальцы, тяжесть тела переходит на правую ногу (рис. 41а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и» — левая нога, скользя внутренней стороной стопы по полу, описывает полукруг, начиная чуть сзади и проскаль</w:t>
        <w:softHyphen/>
        <w:t>зывая сбоку вперед, колено присогнуто и направлено вперед (см. рис. 41а)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583940" cy="18592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320" w:after="0"/>
        <w:rPr>
          <w:sz w:val="28"/>
        </w:rPr>
      </w:pPr>
      <w:r>
        <w:rPr>
          <w:sz w:val="28"/>
        </w:rPr>
        <w:t>На «два» — не поднимаясь с глубокого приседания, переступить на полупальцы левой ноги перед правой ногой, делая как бы шаг вперед. Тяжесть тела переходит на'левую ногу (рис. 416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«и» — правая нога, скользя внутренней стороной сто</w:t>
        <w:softHyphen/>
        <w:t>пы по полу описывает полукруг, начиная чуть сзади и про</w:t>
        <w:softHyphen/>
        <w:t>скальзывая сбоку вперед, колено присогнуто и направлено. вперед (см. рис. 416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ферат. Танцевальное искусство народов Украи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 Тамара Степановна Ткаченко,   “Народный танец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3)   К. Василенко, Украинские танцы на клубной сце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80" w:firstLine="400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8:27:00Z</dcterms:created>
  <dc:creator>Admin</dc:creator>
  <dc:description/>
  <dc:language>en-US</dc:language>
  <cp:lastModifiedBy>Admin</cp:lastModifiedBy>
  <dcterms:modified xsi:type="dcterms:W3CDTF">2000-04-16T12:09:00Z</dcterms:modified>
  <cp:revision>4</cp:revision>
  <dc:subject/>
  <dc:title>Среди богатейшей истории народного творчества одной из самых ярких страниц является народное творчество Украины</dc:title>
</cp:coreProperties>
</file>