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  <w:t xml:space="preserve">Романтизм – это великая эпоха в истории культуры. Наивно полагать, что 19 век – это век реализма и реалистической эстетики. От разрушения классицизма вплоть до символизма путь культуры являет собой разные лики эпохи романтизма. Вся история нового времени, начиная с возрождения, разрешала тему личности и её соотнесение с миром и космосом. «Давид» Микеланджело как осознанный знак Возрождения – пастушок в обличии Голиафа – такова заявка личности, сошедшей со стены средневекового храма. Этот человек мог, всё ему было подвластно невозможное. Пройдя через экстазы и телесные бури барокко, заковав себя затем в жёсткие нормы классицизма, человек – художник, человек – творец и как его сконцентрированное проявление, человек – герой художественного произведения, к началу 19-го века после великой французской революции со всей её кровью и парадоксальными результатами на руинах надежд эпохи Просвещения, оказался наедине с самим собой. Диапазон этого одиночества от Наполеона способного подчинить себе всё до одинокого художника способного отринуть от себя всё. </w:t>
      </w:r>
    </w:p>
    <w:p>
      <w:pPr>
        <w:pStyle w:val="2"/>
        <w:rPr>
          <w:sz w:val="32"/>
        </w:rPr>
      </w:pPr>
      <w:r>
        <w:rPr>
          <w:rFonts w:cs="Times New Roman"/>
          <w:sz w:val="32"/>
        </w:rPr>
        <w:tab/>
        <w:t xml:space="preserve">Шатобриан пишет: «Во всякой эпопее первое и самое важное место должны занимать люди и их страсти». На первый взгляд это может также точно относиться как к Гомеру, так и к Байрону. Но весь секрет в том, что личность присутствует совершенно в ином ключе. В путешествии «Чайлд-Гарольда» присутствует прежде всего личность автора, играющая своим своеволием, жёсткая строфика поэмы составляет ту тюремную камеру где личность поэта максимально пытается резвиться. </w:t>
      </w:r>
    </w:p>
    <w:p>
      <w:pPr>
        <w:pStyle w:val="Normal"/>
        <w:ind w:left="0" w:firstLine="720"/>
        <w:jc w:val="both"/>
        <w:rPr>
          <w:sz w:val="32"/>
        </w:rPr>
      </w:pPr>
      <w:r>
        <w:rPr>
          <w:rFonts w:cs="Times New Roman"/>
          <w:sz w:val="32"/>
        </w:rPr>
        <w:t xml:space="preserve">Есть коренные различия между романтизмом английским, французским, немецким, русским (мы взяли далеко не всё, ведь очень крупным явлением был польский романтизм, венгерский и т. д. ). </w:t>
      </w:r>
    </w:p>
    <w:p>
      <w:pPr>
        <w:pStyle w:val="TextBodyIndent"/>
        <w:rPr/>
      </w:pPr>
      <w:r>
        <w:rPr>
          <w:sz w:val="32"/>
        </w:rPr>
        <w:t xml:space="preserve">Немецкий романтизм создаёт свою, новую «натурфилософию». Он соединяет художника, как творца, с природой и истории в метафизическом поиске органичного слияния. Этот путь параллелен развитию немецкой философии от Фихте до Шеллинга с его философией тождества. В пейзажах дрезденского романтика Каспара Давида Фридриха деревья поднимаются из земли и уходят в землю и, обретая в ней питание для себя, растут как предстающая в зримом облике сущность скрытого в земле, невидимого. Прорывая поверхность земли, они выносят наружу явный и в то же время загадочный образ внутреннего. Радуга встаёт зримым мостом, соединяя «земное» и «небесное». Эта «метафизика» живописи Фридриха, её особая значительность, магическая сила характерны для немецкого романтизма. Подобный пейзаж мы находим в Лермонтовском «выхожу один я на дорогу…», ставшего для нас хрестоматийным русским эквивалентом эстетической традиции немецкого романтизма. Гениальные Лермонтовские переводы Гейне и Гёте – лишнее доказательство этой связи. </w:t>
      </w:r>
    </w:p>
    <w:p>
      <w:pPr>
        <w:pStyle w:val="TextBodyIndent"/>
        <w:rPr>
          <w:sz w:val="32"/>
        </w:rPr>
      </w:pPr>
      <w:r>
        <w:rPr>
          <w:sz w:val="32"/>
        </w:rPr>
        <w:t xml:space="preserve">«Лирический», поэтический способ выражения в традиции мистического философствования в эпоху романтизма занимает в культуре общепризнанное место. Эта укоренившаяся в немецком романтизме традиция, в России приобретает совершенно самобытную форму в творчества Е. Баратынского и Ф. Тютчева. </w:t>
      </w:r>
    </w:p>
    <w:p>
      <w:pPr>
        <w:pStyle w:val="TextBodyIndent"/>
        <w:rPr/>
      </w:pPr>
      <w:r>
        <w:rPr>
          <w:sz w:val="32"/>
        </w:rPr>
        <w:t>Важнейшая тема для романтизма – интерес к истории. Склонность окунуться в прошлое нередко давала основания обвинить романтиков в консерватизме. Романтизм не был только литературным, поэтическим движением. Романтизм претендовал на универсальность взгляда на мир, на всеобъемлющий охват и обобщение всего человеческого знания, и он в известной мере действительно был универсальным мировоззрением. Вклад романтического движения в эстетику характеризуется именно тем, что эстетика никогда не понималась как отдельная частная дисциплина; эстетика для романтических мыслителей есть в самом общем смысле лишь определённый ракурс всего их совокупного и целостного мировоззрения, связанный с красотой в искусстве и жизни, с проблемой художественного смысла и художественного знака.</w:t>
      </w:r>
    </w:p>
    <w:p>
      <w:pPr>
        <w:pStyle w:val="TextBodyIndent"/>
        <w:rPr/>
      </w:pPr>
      <w:r>
        <w:rPr>
          <w:sz w:val="32"/>
        </w:rPr>
        <w:t>Пересмотр правил классицистической эстетики, осознание того, что искусство тесно связанно с историей, предельное внимание к личностному началу в художественном творчестве – безусловная опора в романтической эстетике.</w:t>
      </w:r>
    </w:p>
    <w:p>
      <w:pPr>
        <w:pStyle w:val="TextBodyIndent"/>
        <w:rPr/>
      </w:pPr>
      <w:r>
        <w:rPr>
          <w:sz w:val="32"/>
        </w:rPr>
        <w:t>В сознании романтических мыслителей – свидетелей заката французской революции – идеал и реальность истории располагаются в разных плоскостях. Идея, идеал бесконечно выше, существенней реальности. Идеи разбуженные революцией, составляют утопический потенциал мысли. Реальность не разрушает идеал, но разрывает связь между происходящим в современной истории и идеалом. Реальность и её уроки учат начаткам нового исторического мышления, отрывающийся от всего «земного» идеал, напротив, подкрепляет старинное, традиционное, восходящее к мифологии дуалистическое представление о противоположности небесного и земного, богов и людей, неба и земли.</w:t>
      </w:r>
      <w:r>
        <w:rPr>
          <w:sz w:val="32"/>
          <w:lang w:val="en-US"/>
        </w:rPr>
        <w:t xml:space="preserve"> </w:t>
      </w:r>
      <w:r>
        <w:rPr>
          <w:sz w:val="32"/>
        </w:rPr>
        <w:t>Идеал для романтиков – это орудие критики исторической реальности с позиции идеала. Романтические мыслители критикуют реальную революцию за тот совершающийся в ней разрыв идеального и реального, который сами же воспроизводят в своём сознании умозрительно: сфера всего идеального, отрываясь в сознании романтика от реального хода истории, замыкается в себе и сливается со всей их совокупностью. Таким образом, мысль романтика становится полем, на котором противоречиво сосуществуют старое и новое: с одной стороны, громадная традиция культурной истории, идеал как вневременной полюс бытия, с другой стороны, самый свежий опыт истории и непосредственное переживание происходящего. Одно реально опосредуется – обогащается, направляется другим: опыт истории вливается в романтический идеал. Однако в сознании романтического мыслителя одно продолжает спорить с другим.</w:t>
      </w:r>
    </w:p>
    <w:p>
      <w:pPr>
        <w:pStyle w:val="TextBodyIndent"/>
        <w:rPr/>
      </w:pPr>
      <w:r>
        <w:rPr>
          <w:sz w:val="32"/>
        </w:rPr>
        <w:t xml:space="preserve">В распоряжении романтического мыслителя нет таких средств – таких представлений, понятий,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 которые могли бы преодолеть зазор между идеалом и действительностью, между опытом творимой людьми истории и надысторической сферой идеальности, между традиционным языком искусства, который в своей сущности воспринимается как залог осмысленности, как сфера вечного. Хотя и развивающегося смысла, и окружающей действительностью в её конкретности и непосредственности. Обобщённый образ истории возносит романтика над его временем, которое он чутко переживает. Идеи цикличности бытия, времени года, мифы о небе и земле, о творении мира из первозданных стихий могут становится такими формами, в которых романтик – философ или поэт – передаёт своё чёткое и весьма обобщённое представление о человеческом существовании: постоянство вечного – в союзе с конкретностью переживания.</w:t>
      </w:r>
    </w:p>
    <w:p>
      <w:pPr>
        <w:pStyle w:val="TextBodyIndent"/>
        <w:rPr>
          <w:sz w:val="32"/>
        </w:rPr>
      </w:pPr>
      <w:r>
        <w:rPr>
          <w:sz w:val="32"/>
        </w:rPr>
        <w:t>Романтический мыслитель – это воплощённое противоречие, противоречие неразрешённое; весь романтизм – это такое задержанное противоречие, которое возникает от расхождения идеала и исторической практики. Это противоречие парадоксально: не чем иным, как новым историческим опытом, заряжается и наполняется историческая мысль романтика, однако романтик непременно подключает такой свой опыт к «вечности» – к идеалу как обобщённой старине, как готовому смыслу, даже математическому пределу развития. Романтик, таким образом, не способен понять историческую реальность своего времени как собственно момент исторического развития; он постигает его, прилагая к нему отвлечённую меру. Новое в своей идеальности вызывает восторг романтика, но потребность в том, чтобы, присовокупив его к сумме идеального, противопоставить его новому в его реальности, в его узком бытии, в том, что представляется отпадением от идеала, от истинного бытия.</w:t>
      </w:r>
    </w:p>
    <w:p>
      <w:pPr>
        <w:pStyle w:val="TextBodyIndent"/>
        <w:rPr/>
      </w:pPr>
      <w:r>
        <w:rPr>
          <w:sz w:val="32"/>
        </w:rPr>
        <w:t>Поэтому, пока романтический мыслитель находится в плену своего основного противоречия, он выступает как своего рода реакционер. Новое вызывает в нём реакцию возвращения к старому, но, что крайне существенно, к старому в его обобщённом виде. Это – старое, но только озарённое светом нового! Это – не эмпирическое бытие белых эпох, а идеальная сущность всего накопленного человечеством; если можно так сказать, это – вечность как культурное достояние человечества, культура как форма бытия вечного. Все шедевры художественного творчества, равно как язык и миф, выступают как форма бытия вечного – первозданного, истинного. Старина влечёт романтика не как «старый режим», но именно как пребывание изначально-истинного. Если же мыслитель на деле оказывается убеждённым сторонником «старого режима» и готов теоретически обосновать социальные отношения, какие существовали в Европе 18-го века, оправдывая их по букве, то такой ретроградный мыслитель – с самого начала вне пределов романтизма.</w:t>
      </w:r>
    </w:p>
    <w:p>
      <w:pPr>
        <w:pStyle w:val="TextBodyIndent"/>
        <w:rPr/>
      </w:pPr>
      <w:r>
        <w:rPr>
          <w:sz w:val="32"/>
        </w:rPr>
        <w:t>Романтик выступает как своего рода реакционер – именно своего: он, безусловно, не ретроград, но человек, вынужденный возводить всё новое к обобщённой старине – возвращать новое в лоно идеализированного старого.</w:t>
      </w:r>
    </w:p>
    <w:p>
      <w:pPr>
        <w:pStyle w:val="TextBodyIndent"/>
        <w:rPr/>
      </w:pPr>
      <w:r>
        <w:rPr>
          <w:sz w:val="32"/>
        </w:rPr>
        <w:t>Парадокс – тонкая и неустойчивая основа. Между тем романтизм довольно долго остаётся в своём парадоксальном состоянии. Романтический мыслитель не может выйти из своего исторически сложившегося, очень острого противоречия и вынужден свыкаться с ним.</w:t>
      </w:r>
    </w:p>
    <w:p>
      <w:pPr>
        <w:pStyle w:val="TextBodyIndent"/>
        <w:rPr/>
      </w:pPr>
      <w:r>
        <w:rPr>
          <w:sz w:val="32"/>
        </w:rPr>
        <w:t>«Поздний» романтизм – это романтизм мыслителей, переставших ясно ощущать ту историческую конкретность конца 18-го века, которая в определённом сознании эпохи преломлялась в  виде основного романтического противоречия. Романтизм беспрестанно выражает это своё противоречие – в литературных жанрах (сказке, мифе, повести), в философских рассуждениях, в научных теориях. Романтизм очень быстро осваивает свою ситуацию, в этом отношении познаёт себя – не свои исторические корни, но именно то, что он представляет, к чему стремится внутри своей деятельности. Поздний романтизм рефлектирует не столько реальные исторические моменты, порождающие противоречие, сколько литературные и философские оформления этого противоречия.</w:t>
      </w:r>
    </w:p>
    <w:p>
      <w:pPr>
        <w:pStyle w:val="TextBodyIndent"/>
        <w:rPr/>
      </w:pPr>
      <w:r>
        <w:rPr>
          <w:sz w:val="32"/>
        </w:rPr>
        <w:t>В конечном счёте романтический мыслитель, особенно поздний отражает в себе слепоту истории, непознанную суть исторического развития. Однако содержание романтической мысли таково, что в ней всегда сказывается живое, напряжённое движение истории. Романтический мыслитель, пока он не стал совсем «поздним» и ещё не убаюкан привычными для себя мыслительными ходами и образными представлениями, воплощает в себе борьбу, спор и единство старого и нового.</w:t>
      </w:r>
    </w:p>
    <w:p>
      <w:pPr>
        <w:pStyle w:val="TextBodyIndent"/>
        <w:rPr/>
      </w:pPr>
      <w:r>
        <w:rPr>
          <w:sz w:val="32"/>
        </w:rPr>
        <w:t>Для него французская революция как событие, как источник идей – это призыв к человеческому и общечеловеческому, общественному совершенству. Именно поэтому романтики выступают против «филистера», за которым скрывается буржуазный человек нового, капиталистического уклада, или, чтобы быть ближе к языку романтизма, человек отпавший от вечного идеала, плоский и пресный, пресмыкающийся в низменной эмпирии обыденной жизни, озабоченный подлыми материальными интересами. Антибуржуазность романтизма о чём немало написано, есть следствие того, что к современной социальной действительности романтики прилагаю – продолжают прилагать меру вечного.</w:t>
      </w:r>
    </w:p>
    <w:p>
      <w:pPr>
        <w:pStyle w:val="TextBodyIndent"/>
        <w:rPr/>
      </w:pPr>
      <w:r>
        <w:rPr>
          <w:sz w:val="32"/>
        </w:rPr>
        <w:t xml:space="preserve">Если же рассматривать деятельность романтиков в </w:t>
      </w:r>
      <w:r>
        <w:rPr>
          <w:i/>
          <w:sz w:val="32"/>
        </w:rPr>
        <w:t>ней самой,</w:t>
      </w:r>
      <w:r>
        <w:rPr>
          <w:sz w:val="32"/>
        </w:rPr>
        <w:t xml:space="preserve"> то тут происходит выявление основного романтического противоречия и складывается язык его выражения, язык, который до известной степени стабилизируется. Этот романтический язык – в первую очередь язык художественный. Немецкий романтизм отнюдь не сводится к искусству, литературе, поэзии, однако и в философии и в науке он не перестаёт пользоваться языком художественно-символическим. Эстетическое содержание романтического мировоззрения заключено равным образом и в поэтических созданиях и в научных опытах. Эстетическое здесь – это определённый взгляд на мир как на противоречие, спор, единство вечного и временного, общего и исторически-конкретного, языка искусства и культуры «вообще» и их нового содержания. Символический – художественный язык романтизма был всегда выявлением его общей универсалистской, натурфилософской в своей основе позиции.</w:t>
      </w:r>
    </w:p>
    <w:p>
      <w:pPr>
        <w:pStyle w:val="TextBodyIndent"/>
        <w:jc w:val="both"/>
        <w:rPr/>
      </w:pPr>
      <w:r>
        <w:rPr>
          <w:sz w:val="32"/>
        </w:rPr>
        <w:t>Суть романтизма, его идеологии нельзя сводить к кругу твёрдо установленных представлений идей. Положение романтизма в культурной истории допускает значительное варьированное содержания. Романтизм определяется не набором характеристик а узлом острейших противоречий заданных историей. Весь романтизм – в движении к новому, в переходе, в динамике, которая осмысляется как разрушение и восстановление, как разрушение и строительство. Романтизм творит всё новые и новые комбинации идей; не просто отстаивая новое, но и противодействуя ему, он вбирает новое в свой напряжённый синтез. Универсалистская идея организма, конструктивная и живая идея целого расширяется до безмерности космоса, предстающего живым и включающего в себя всё бесконечно движущееся и вечнотекуще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4:59:00Z</dcterms:created>
  <dc:creator>Артур</dc:creator>
  <dc:description/>
  <dc:language>en-US</dc:language>
  <cp:lastModifiedBy>Артур</cp:lastModifiedBy>
  <dcterms:modified xsi:type="dcterms:W3CDTF">2000-05-17T08:03:00Z</dcterms:modified>
  <cp:revision>14</cp:revision>
  <dc:subject/>
  <dc:title>Эстетика романтизма о предназначении художника</dc:title>
</cp:coreProperties>
</file>