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60" w:before="80" w:after="0"/>
        <w:jc w:val="center"/>
        <w:rPr/>
      </w:pPr>
      <w:r>
        <w:rPr/>
        <w:t>АДМИРАЛ ПАВЕЛ СТЕПАНОВИЧ НАХИМОВ</w:t>
      </w:r>
    </w:p>
    <w:p>
      <w:pPr>
        <w:pStyle w:val="TextBodyIndent"/>
        <w:ind w:firstLine="720"/>
        <w:jc w:val="both"/>
        <w:rPr/>
      </w:pPr>
      <w:r>
        <w:rPr/>
        <w:t>Во время Великой Отече</w:t>
        <w:softHyphen/>
        <w:t>ственной   войны Советское правительство учредило ор</w:t>
        <w:softHyphen/>
        <w:t>ден двух степеней и медаль Нахимова. Орденом награж</w:t>
        <w:softHyphen/>
        <w:t>дались офицеры Военно-Мор</w:t>
        <w:softHyphen/>
        <w:t>ского Флота «за выдающиеся успехи в разработке, прове</w:t>
        <w:softHyphen/>
        <w:t>дении и обеспечении морских операций», а медалью — от</w:t>
        <w:softHyphen/>
        <w:t>личившиеся в боях матросы, старшины и сержанты флота. Именем  адмирала  названы училища, где подростки начи</w:t>
        <w:softHyphen/>
        <w:t>нают готовиться к военно-морской службе. Чем адми</w:t>
        <w:softHyphen/>
        <w:t>рал заслужил такую память?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бытия привели нас как раз к тем годам, когда фло</w:t>
        <w:softHyphen/>
        <w:t>товодческий   талант   Павла Степановича Нахимова про</w:t>
        <w:softHyphen/>
        <w:t>явился необычайно ярко и весь был отдан Отечеству. О славном адмирале этот доклад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есной 1853 года между Турцией и Россией были ра</w:t>
        <w:softHyphen/>
        <w:t>зорваны дипломатические от-</w:t>
      </w:r>
    </w:p>
    <w:p>
      <w:pPr>
        <w:pStyle w:val="Normal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2155190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tLeast" w:line="200" w:before="0" w:after="0"/>
        <w:rPr/>
      </w:pPr>
      <w:r>
        <w:rPr/>
        <w:t>Нахимов П. С.</w:t>
      </w:r>
    </w:p>
    <w:p>
      <w:pPr>
        <w:pStyle w:val="Normal"/>
        <w:spacing w:lineRule="atLeast" w:line="200" w:before="320" w:after="0"/>
        <w:jc w:val="both"/>
        <w:rPr>
          <w:sz w:val="22"/>
          <w:lang w:eastAsia="ru-RU"/>
        </w:rPr>
      </w:pPr>
      <w:r>
        <w:rPr>
          <w:sz w:val="22"/>
          <w:lang w:eastAsia="ru-RU"/>
        </w:rPr>
        <w:t>ношения, а осенью начались военные действия на Черном море и по обе стороны от не</w:t>
        <w:softHyphen/>
        <w:t>го — на Кавказе и Дунае, где были границы враждующих стран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Царь и его правительство отнеслись к очередной войне с турками без тревоги. Царю, его министрам, капиталистам и помещикам казалось, что в итоге войны, разгромив Тур</w:t>
        <w:softHyphen/>
        <w:t>цию, можно будет еще боль</w:t>
        <w:softHyphen/>
        <w:t>ше укрепить влияние в стра</w:t>
        <w:softHyphen/>
        <w:t>нах Балканского полуострова и Ближнего востока. Было у них еще немаловажное сооб</w:t>
        <w:softHyphen/>
        <w:t>ражение, чтобы новую войну считать благом: в стране не утихали волнения и бунты крепостных крестьян; у всех на памяти было восстание, поднятое против царя офице</w:t>
        <w:softHyphen/>
        <w:t>рами-декабристами.  Сильное потрясение, такое, как война (с победоносным   концом), должно было, по мнению ца</w:t>
        <w:softHyphen/>
        <w:t>ря и его окружения, успоко</w:t>
        <w:softHyphen/>
        <w:t>ить народ, ненависть к туркам должна была заглушить недо</w:t>
        <w:softHyphen/>
        <w:t>вольство царскими порядка</w:t>
        <w:softHyphen/>
        <w:t>ми. Как видно, цели войны были далеки от интересов на</w:t>
        <w:softHyphen/>
        <w:t>рода. Она несла простым лю</w:t>
        <w:softHyphen/>
        <w:t>дям новые жестокие законы, новые (разорительные налоги, гибель тысяч и тысяч солдат, матросов. Эти беды в одина</w:t>
        <w:softHyphen/>
        <w:t>ковой мере ждали и народ Турции. Так что началась вой</w:t>
        <w:softHyphen/>
        <w:t>на несправедливая с обеих сторон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общения с театра воен</w:t>
        <w:softHyphen/>
        <w:t>ных действий в первое время приходили радужные. Успех сопутствовал русским. 5 нояб</w:t>
        <w:softHyphen/>
        <w:t>ря 1853 года произошел бой паровых кораблей — первый в истории. Русский пароходофрегат «Владимир» под командо</w:t>
        <w:softHyphen/>
        <w:t>ванием капитан-лейтенанта Гри</w:t>
        <w:softHyphen/>
        <w:t>гория Ивановича Бутакова ар</w:t>
        <w:softHyphen/>
        <w:t>тиллерийским огнем повре</w:t>
        <w:softHyphen/>
        <w:t>дил колеса турецкого парохо</w:t>
        <w:softHyphen/>
        <w:t>да «Перваз-Бахри» («Владыка морей») и затем пленил его. Через несколько дней парус</w:t>
        <w:softHyphen/>
        <w:t>ный фрегат «Флора» вел бой с тремя турецкими парохода</w:t>
        <w:softHyphen/>
        <w:t>ми, двум из них нанес боль</w:t>
        <w:softHyphen/>
        <w:t>шие повреждения и всю трои</w:t>
        <w:softHyphen/>
        <w:t>цу обратил в бегство. А 18 но</w:t>
        <w:softHyphen/>
        <w:t>ября произошло знаменитое Синопское сражение — по</w:t>
        <w:softHyphen/>
        <w:t>следнее в истории парусного флота.</w:t>
      </w:r>
    </w:p>
    <w:p>
      <w:pPr>
        <w:pStyle w:val="Heading1"/>
        <w:rPr/>
      </w:pPr>
      <w:r>
        <w:rPr/>
        <w:t>СИНОПСКОЕ СРАЖЕНИЕ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Турки сосредоточили в Батуме (этот город тогда при</w:t>
        <w:softHyphen/>
        <w:t>надлежал им) 20 тысяч сухо</w:t>
        <w:softHyphen/>
        <w:t>путных войск и готовились пе</w:t>
        <w:softHyphen/>
        <w:t>ребросить их морем в район Поти и Сухума, чтобы отрезать от России русскую армию, на</w:t>
        <w:softHyphen/>
        <w:t>ходившуюся на Кавказе. Если бы десант удался, то армия, ли</w:t>
        <w:softHyphen/>
        <w:t>шенная всякого снабжения, по</w:t>
        <w:softHyphen/>
        <w:t>гибла бы. Переброску десанта турки намеревались прикрыть боевыми кораблями. На усиле</w:t>
        <w:softHyphen/>
        <w:t>ние своего флота в районе Батума и направили они из Стамбула эскадру Осман-паши. Русский флот на Черном море после смерти Михаила Петровича Лазарева возглав</w:t>
        <w:softHyphen/>
        <w:t>ляли два адмирала: Владимир Алексеевич Корнилов и Павел Степанович    Нахимов. Они предполагали, что турки пред</w:t>
        <w:softHyphen/>
        <w:t>примут именно такие дей</w:t>
        <w:softHyphen/>
        <w:t>ствия. Но где искать эскадру противника?   Море велико. К тому же осенью часты штормы</w:t>
      </w:r>
      <w:r>
        <w:rPr>
          <w:sz w:val="22"/>
          <w:lang w:val="en-US" w:eastAsia="ru-RU"/>
        </w:rPr>
        <w:t>,</w:t>
      </w:r>
      <w:r>
        <w:rPr>
          <w:sz w:val="22"/>
          <w:lang w:eastAsia="ru-RU"/>
        </w:rPr>
        <w:t xml:space="preserve"> туманы. Было одно средство: крейсировать у турецких   берегов,  днем и ночью не смыкая глаз, чтобы не пропустить врага. Случилось так, что Нахимову пришлось половину своей эскадры   отправить   в Севастополь — корабли получили по</w:t>
        <w:softHyphen/>
        <w:t>рождения во время жестокого шторма. И почти тут же выяснилось, что турецкие корабли стоят в Синопе, отдыхая перед второй половиной пути. Эти сведения Нахимов получил, опрашивая торговые суда, их подтвердили матросы захваченного турецкого паро</w:t>
        <w:softHyphen/>
        <w:t>хода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иноп был укрепленной ба</w:t>
        <w:softHyphen/>
        <w:t>зой турецкого флота. По бе</w:t>
        <w:softHyphen/>
        <w:t>регам бухты на возвышенных местах расположились шесть батарей с крупнокалиберны</w:t>
        <w:softHyphen/>
        <w:t>ми орудиями. Под их защитой стояли 16 кораблей: 7 фрега</w:t>
        <w:softHyphen/>
        <w:t>тов, 2 парохода, 3 корвета, 2 военных транспорта, 2 бри</w:t>
        <w:softHyphen/>
        <w:t>га. На кораблях и на берегу у турок было в общей сложно</w:t>
        <w:softHyphen/>
        <w:t>сти 512 орудий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Что было делать Нахимо</w:t>
        <w:softHyphen/>
        <w:t>ву? Напасть с ограниченными силами   на  неприятельский флот нельзя, только загубишь свои корабли. Но нельзя и упустить неприятеля! В руках маленькой эскадры русских оказалась судьба всего Кавка</w:t>
        <w:softHyphen/>
        <w:t>за. «Я решился, — писал по</w:t>
        <w:softHyphen/>
        <w:t>том Нахимов, — тесно блоки</w:t>
        <w:softHyphen/>
        <w:t>ровать этот порт», 84-пушечные линейные корабли «Им</w:t>
        <w:softHyphen/>
        <w:t>ператрица Мария», «Чесма», «Ростислав» встали у входа в бухту, закрыв собой выход из</w:t>
      </w:r>
    </w:p>
    <w:p>
      <w:pPr>
        <w:pStyle w:val="Normal"/>
        <w:spacing w:lineRule="atLeas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е. Фрегат «Кагул» занял пост для наблюдения в не</w:t>
        <w:softHyphen/>
        <w:t>скольких милях от бухты, а в Севастополь за помощью со всей возможной быстротой пошло посыльное судно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Трудно сказать, почему ту</w:t>
        <w:softHyphen/>
        <w:t>рецкий адмирал не напал на русских,   имевших   только 252 орудия. Он больше недели смотрел на них со своего фрегата «Ауни-Аллах».   Ко</w:t>
        <w:softHyphen/>
        <w:t>нечно, адмирал понимал, что три грозных стража откроют выход из бухты, только если погибнут..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И вот пришла помощь: три 120-пушечных корабля и фре</w:t>
        <w:softHyphen/>
        <w:t>гат под командованием контр-адмирала Федора Михайло</w:t>
        <w:softHyphen/>
        <w:t>вича   Новосильского.   Лил дождь, ветер был сильный и неблагоприятный. Но  Нахи</w:t>
        <w:softHyphen/>
        <w:t>мов приказал готовиться к сражению. Приказ адмирала заканчивался словами, кото</w:t>
        <w:softHyphen/>
        <w:t>рые   мог   сказать только командующий, до конца уве</w:t>
        <w:softHyphen/>
        <w:t>ренный в мужестве и мастер</w:t>
        <w:softHyphen/>
        <w:t>стве своих помощников: «...все предварительные наставления при переменившихся обстоя</w:t>
        <w:softHyphen/>
        <w:t>тельствах могут затруднить командира, знающего  свое дело, и поэтому я предостав</w:t>
        <w:softHyphen/>
        <w:t>ляю каждому совершенно не</w:t>
        <w:softHyphen/>
        <w:t>зависимо   действовать   по усмотрению своему, но не</w:t>
        <w:softHyphen/>
        <w:t>пременно   исполнить   свой долг»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Теперь русские имели 8 ко</w:t>
        <w:softHyphen/>
        <w:t>раблей: 6 линейных, 2 фрега</w:t>
        <w:softHyphen/>
        <w:t>та. На них 720 орудий, в том числе 76 бомбических, снаря</w:t>
        <w:softHyphen/>
        <w:t>ды которых взрываются внут</w:t>
        <w:softHyphen/>
        <w:t>ри корабля. Чтобы превос</w:t>
        <w:softHyphen/>
        <w:t>ходство в артиллерии   еще увеличить, чтобы огонь был как можно губительнее, ад</w:t>
        <w:softHyphen/>
        <w:t>мирал приказал начинать его с дистанции 300—600 метров. А во всех западных флотах было принято вести артилле</w:t>
        <w:softHyphen/>
        <w:t>рийский бой на расстоянии один-два километра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Русские корабли, стремясь быстрее сблизиться с противником, вошли в бухту двумя кильватерными    колоннами. Под градом ядер и книпелей они встали против турецких кораблей и сами  открыли ошеломляющий огонь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лагманский корабль «Императрица Мария», на кото</w:t>
        <w:softHyphen/>
        <w:t>ром находился Нахимов, сра</w:t>
        <w:softHyphen/>
        <w:t>зился с турецким флагма</w:t>
        <w:softHyphen/>
        <w:t>ном — фрегатом «Ауни-Аллах». Решительно атаковать и вывести из дела неприятель</w:t>
        <w:softHyphen/>
        <w:t>ский флагман — такое прави</w:t>
        <w:softHyphen/>
        <w:t>ло ввел еще Ушаков. Через полчаса, не выдержав обстре</w:t>
        <w:softHyphen/>
        <w:t>ла, «Ауни-Аллах» выбросился на берег. За ним выбросился на берег «Фазли-Аллах». В отдельные моменты на флот врага и его береговые бата</w:t>
        <w:softHyphen/>
        <w:t>реи обрушивалось до 200 сна</w:t>
        <w:softHyphen/>
        <w:t>рядов в минуту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се корабли Нахимова сра</w:t>
        <w:softHyphen/>
        <w:t>жались так же доблестно, как флагман. И все же адмирал особо выделил корабль «Па</w:t>
        <w:softHyphen/>
        <w:t>риж» и приказал поднять на мачте «Марии» сигнал с бла</w:t>
        <w:softHyphen/>
        <w:t>годарностью. Но сигнальные фалы были перебиты. Адми</w:t>
        <w:softHyphen/>
        <w:t>рал послал шлюпку, и коман</w:t>
        <w:softHyphen/>
        <w:t>да «Парижа» узнала о похва</w:t>
        <w:softHyphen/>
        <w:t>ле начальника. А командовал доблестным кораблем капи</w:t>
        <w:softHyphen/>
        <w:t>тан первого ранга Истомин, он вместе с Нахимовым  и  Корниловым был в Наваринском сражении на «Азове»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2"/>
          <w:lang w:eastAsia="ru-RU"/>
        </w:rPr>
        <w:t>Не прошло и трех часов, как неприятельская эскадра пе</w:t>
        <w:softHyphen/>
        <w:t>рестала существовать. Были разбиты и все береговые ба</w:t>
        <w:softHyphen/>
        <w:t>тареи. Турецкие корабли горе</w:t>
        <w:softHyphen/>
        <w:t>ли. Два из них взорвались, за</w:t>
        <w:softHyphen/>
        <w:t>сыпав город обломками. В го</w:t>
        <w:softHyphen/>
        <w:t>роде начались пожары. Их ни</w:t>
        <w:softHyphen/>
        <w:t>кто не тушил, так как населе</w:t>
        <w:softHyphen/>
        <w:t>ние ушло в окрестные деревни. Спастись удалось только паро</w:t>
        <w:softHyphen/>
        <w:t>ходу «Таиф». На нем бежал контр-адмирал   Мушавер-паша — такой титул имел в ту</w:t>
        <w:softHyphen/>
        <w:t>рецком флоте английский со</w:t>
        <w:softHyphen/>
        <w:t>ветник капитан Адольф Слэд. Потери турок только погиб</w:t>
        <w:softHyphen/>
        <w:t>шими составили около 3 ты</w:t>
        <w:softHyphen/>
        <w:t>сяч, это из 4500, находивших</w:t>
        <w:softHyphen/>
        <w:t>ся в сражении. Было много</w:t>
      </w:r>
      <w:r>
        <w:rPr>
          <w:lang w:eastAsia="ru-RU"/>
        </w:rPr>
        <w:t xml:space="preserve"> </w:t>
      </w:r>
      <w:r>
        <w:rPr>
          <w:sz w:val="22"/>
          <w:lang w:eastAsia="ru-RU"/>
        </w:rPr>
        <w:t>пленных, в их числе сам вице-адмирал</w:t>
      </w:r>
    </w:p>
    <w:p>
      <w:pPr>
        <w:pStyle w:val="Normal"/>
        <w:spacing w:lineRule="atLeast" w:line="24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jc w:val="center"/>
        <w:rPr>
          <w:sz w:val="22"/>
          <w:lang w:eastAsia="ru-RU"/>
        </w:rPr>
      </w:pPr>
      <w:r>
        <w:rPr>
          <w:sz w:val="22"/>
          <w:lang w:eastAsia="ru-RU"/>
        </w:rPr>
        <w:drawing>
          <wp:inline distT="0" distB="0" distL="0" distR="0">
            <wp:extent cx="2120265" cy="2446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60"/>
        <w:rPr>
          <w:sz w:val="22"/>
          <w:lang w:eastAsia="ru-RU"/>
        </w:rPr>
      </w:pPr>
      <w:r>
        <w:rPr>
          <w:sz w:val="22"/>
          <w:lang w:eastAsia="ru-RU"/>
        </w:rPr>
        <w:t>Истомин В. И.</w:t>
      </w:r>
    </w:p>
    <w:p>
      <w:pPr>
        <w:pStyle w:val="TextBody"/>
        <w:rPr/>
      </w:pPr>
      <w:r>
        <w:rPr/>
        <w:t>Осман-паша, ранен</w:t>
        <w:softHyphen/>
        <w:t>ный в ногу, и три командира фрегатов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Русские потеряли 38 чело</w:t>
        <w:softHyphen/>
        <w:t>век убитыми и 235 ранеными. Все корабли были целы, но имели много повреждений. Некоторые пришлось до са</w:t>
        <w:softHyphen/>
        <w:t>мого Севастополя буксиро</w:t>
        <w:softHyphen/>
        <w:t>вать   пароходами, которые вскоре подошли к месту сра</w:t>
        <w:softHyphen/>
        <w:t>жения. Дело это было труд</w:t>
        <w:softHyphen/>
        <w:t>ное из-за сильного ветра и волн. Но эскадра Нахимова благополучно пришла в свою базу. Ей была устроена тор</w:t>
        <w:softHyphen/>
        <w:t>жественная встреча — с по</w:t>
        <w:softHyphen/>
        <w:t>здравлениями, наградами и обедами для матросов на пло</w:t>
        <w:softHyphen/>
        <w:t>щади у Графской пристани, а для офицеров  в морском клубе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Значение победы, одержан</w:t>
        <w:softHyphen/>
        <w:t>ной при Синопе, видно из письма, которое послал На</w:t>
        <w:softHyphen/>
        <w:t>химову командующий отря</w:t>
        <w:softHyphen/>
        <w:t>дом судов у Кавказских бе</w:t>
        <w:softHyphen/>
        <w:t>регов   контр-адмирал  Петр Вукотич: «С сердечным удо</w:t>
        <w:softHyphen/>
        <w:t>вольствием имею  честь по</w:t>
        <w:softHyphen/>
        <w:t>здравить в. пр-во с блиста</w:t>
        <w:softHyphen/>
        <w:t>тельным истреблением непри</w:t>
        <w:softHyphen/>
        <w:t>ятельской Синопской эскад</w:t>
        <w:softHyphen/>
        <w:t>ры, великой грозы всего Кав</w:t>
        <w:softHyphen/>
        <w:t>каза... Быстрое и решительное истребление турецкой эс</w:t>
        <w:softHyphen/>
        <w:t>кадры вами спасло Кавказ, в особенности Сухум, Поти и Редуткале,  покорением по</w:t>
        <w:softHyphen/>
        <w:t>следнего досталась бы в до</w:t>
        <w:softHyphen/>
        <w:t>бычу туркам Гурия, Имеретия и Мингрелия». (Это основные районы Грузии.)</w:t>
      </w:r>
    </w:p>
    <w:p>
      <w:pPr>
        <w:pStyle w:val="Heading1"/>
        <w:spacing w:before="320" w:after="0"/>
        <w:rPr/>
      </w:pPr>
      <w:r>
        <w:rPr/>
        <w:t>ПРЕДВИДЕНИЕ АДМИРАЛА</w:t>
      </w:r>
    </w:p>
    <w:p>
      <w:pPr>
        <w:pStyle w:val="Normal"/>
        <w:spacing w:lineRule="atLeast" w:line="220" w:before="6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химов не был бы знаме</w:t>
        <w:softHyphen/>
        <w:t>нитым флотоводцем, если бы только умел вести сражения. Он, как истинный военачаль</w:t>
        <w:softHyphen/>
        <w:t>ник, мог обозреть взглядом будущее, а это дано не мно</w:t>
        <w:softHyphen/>
        <w:t>гим. Один из морских офице</w:t>
        <w:softHyphen/>
        <w:t>ров, лейтенант Ухтомский, в дневнике писал: «Во время Синопского дела я был на Су</w:t>
        <w:softHyphen/>
        <w:t>хумской эскадре и в начале декабря 1853 года на шхуне «Смелая» возвратился в Се</w:t>
        <w:softHyphen/>
        <w:t>вастополь. Конечно, все мы очень сожалели, что не имели счастия быть в Синопе, и с жадностью ловили все под</w:t>
        <w:softHyphen/>
        <w:t>робности и последствия это</w:t>
        <w:softHyphen/>
        <w:t>го дела... В первый свободный день я отправился к Нахимо</w:t>
        <w:softHyphen/>
        <w:t>ву по праву знакомого. Он был очень любезен, жалел, что меня не было в Синопском отряде, и невольно ув</w:t>
        <w:softHyphen/>
        <w:t>лекся, рассказывая о Синопе. «Только ужасно то, г. Ухтом</w:t>
        <w:softHyphen/>
        <w:t>ский, — сказал адмирал, — что эта победа подвинет про</w:t>
        <w:softHyphen/>
        <w:t>тив нас войну, ибо англичане увидят, что мы им действи</w:t>
        <w:softHyphen/>
        <w:t>тельно опасны на море, и, по</w:t>
        <w:softHyphen/>
        <w:t>верьте, они употребят все усилия, чтобы уничтожить Чер</w:t>
        <w:softHyphen/>
        <w:t>номорский флот». По изме</w:t>
        <w:softHyphen/>
        <w:t>нившемуся звуку голоса ад</w:t>
        <w:softHyphen/>
        <w:t>мирала и по выражению глаз несомненно было то, что На</w:t>
        <w:softHyphen/>
        <w:t>химов как бы винил себя в том, что он навлек или уско</w:t>
        <w:softHyphen/>
        <w:t>рил будущие бедствия вой</w:t>
        <w:softHyphen/>
        <w:t>ны»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ша наука рассматривает войну как продолжение поли</w:t>
        <w:softHyphen/>
        <w:t>тики. Продолжение не мирны</w:t>
        <w:softHyphen/>
        <w:t>ми средствами, а насильствен</w:t>
        <w:softHyphen/>
        <w:t>ными. «Ту самую политику, — писал Владимир Ильич Ленин, — которую известная держава,   известный  класс внутри этой державы вел в течение долгого времени пе</w:t>
        <w:softHyphen/>
        <w:t>ред войной, неизбежно и не</w:t>
        <w:softHyphen/>
        <w:t>минуемо этот самый класс продолжает во время войны, переменив только форму дей</w:t>
        <w:softHyphen/>
        <w:t>ствия»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Зна</w:t>
        <w:softHyphen/>
        <w:t>я политику Англии того вре</w:t>
        <w:softHyphen/>
        <w:t>мени, политику ее правящего класса — капиталистов.  Это захват колоний, порабощение народов, безжалостное унич</w:t>
        <w:softHyphen/>
        <w:t>тожение соперников. Зная также, что английские капи</w:t>
        <w:softHyphen/>
        <w:t>талисты предпочитали нано</w:t>
        <w:softHyphen/>
        <w:t>сить удары соперникам чужи</w:t>
        <w:softHyphen/>
        <w:t>ми руками. Так бывает в обыч</w:t>
        <w:softHyphen/>
        <w:t>ной жизни: идет здоровенный громила, а рядом с ним дер</w:t>
        <w:softHyphen/>
        <w:t>жится слабосильный, но зано</w:t>
        <w:softHyphen/>
        <w:t>зистый тип; этого-то типа и выпускает громила начинать драку. Смотрит с любопытством, как отвешивают тума</w:t>
        <w:softHyphen/>
        <w:t>ки его сообщнику, но забить не дает, сам кидается с кула</w:t>
        <w:softHyphen/>
        <w:t>ками. И в этой войне за спиной Турции стояла Англия. Не только она, еще Франция и Сардиния. Весной 1854 года эти государства, увидев, что Турции  грозит   поражение, объявили России войну. Тут же к границам России подтя</w:t>
        <w:softHyphen/>
        <w:t>нула огромную армию Авст</w:t>
        <w:softHyphen/>
        <w:t>рия: она держала нейтрали</w:t>
        <w:softHyphen/>
        <w:t>тет, но, если бы русские вой</w:t>
        <w:softHyphen/>
        <w:t>ска с западной границы были переброшены на юг, не за</w:t>
        <w:softHyphen/>
        <w:t>медлила бы захватить боль</w:t>
        <w:softHyphen/>
        <w:t>шие территории. К отторже</w:t>
        <w:softHyphen/>
        <w:t>нию русских земель пригото</w:t>
        <w:softHyphen/>
        <w:t>вились Швеция и некоторые другие государства. Вот как просчитался Николай 1 и его правительство! Думали вое</w:t>
        <w:softHyphen/>
        <w:t>вать только с Турцией, а при</w:t>
        <w:softHyphen/>
        <w:t>шлось иметь дело с сильней</w:t>
        <w:softHyphen/>
        <w:t>шими державами мира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ледуя своей предвоенной политике, Англия и ее союзники поставили себе целью уничтожить     Черноморский флот России, отторгнуть от нее Крым, Кавказ, придунайские районы, а также земли на Балтике и на Дальнем Во</w:t>
        <w:softHyphen/>
        <w:t>стоке. «Раз уж пришлось са</w:t>
        <w:softHyphen/>
        <w:t>мим вступить в войну, — рас</w:t>
        <w:softHyphen/>
        <w:t>суждали английские и фран</w:t>
        <w:softHyphen/>
        <w:t>цузские капиталисты, — надо низвести Россию на морях до самого крайнего положения»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чалась изнурительнейшая многолетняя война. Фридрих Энгельс писал о ней: «В течение сорока лет Европа не знала проклятия подобной борьбы; по важно</w:t>
        <w:softHyphen/>
        <w:t>сти и значительности ее уча</w:t>
        <w:softHyphen/>
        <w:t>стников, равно как и по раз</w:t>
        <w:softHyphen/>
        <w:t>нообразию и необъятности их ресурсов, едва ли найдется что-либо аналогичное во всей истории человечества». Слова Энгельса подтверждают такие цифры. В Отечественной вой</w:t>
        <w:softHyphen/>
        <w:t>не 1812 года, воюя с Наполео</w:t>
        <w:softHyphen/>
        <w:t>ном, русская армия израсхо</w:t>
        <w:softHyphen/>
        <w:t>довала 36 тысяч пудов пороха, а за время обороны Севасто</w:t>
        <w:softHyphen/>
        <w:t>поля — 200 тысяч.</w:t>
      </w:r>
    </w:p>
    <w:p>
      <w:pPr>
        <w:pStyle w:val="Normal"/>
        <w:spacing w:lineRule="atLeast" w:line="200"/>
        <w:ind w:firstLine="240"/>
        <w:jc w:val="both"/>
        <w:rPr>
          <w:sz w:val="22"/>
          <w:lang w:eastAsia="ru-RU"/>
        </w:rPr>
      </w:pPr>
      <w:r>
        <w:rPr>
          <w:sz w:val="22"/>
          <w:lang w:eastAsia="ru-RU"/>
        </w:rPr>
        <w:tab/>
        <w:t>Военные действия шли в местах, удаленных Друг от друга на тысячи миль. Союз</w:t>
        <w:softHyphen/>
        <w:t>ные эскадры получили задачу нанести удары по русским ба</w:t>
        <w:softHyphen/>
        <w:t>зам и флотам на всех морях, омывающих Россию: по Крон</w:t>
        <w:softHyphen/>
        <w:t>штадту на Балтике, по Архангельску на Белом море, по Петропавловску - Камчатскому на Тихом океане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Атаки на эти крепости были успешно отбиты. Причем на минах, поставленных у Крон</w:t>
        <w:softHyphen/>
        <w:t>штадта, подорвались четыре петровых корабля неприятеля; это был первый в истории слу</w:t>
        <w:softHyphen/>
        <w:t>чай успешного  применения минного оружия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мым тяжелым театром военных действий стало Чер</w:t>
        <w:softHyphen/>
        <w:t>ное море, точнее — Крым</w:t>
        <w:softHyphen/>
        <w:t>ский полуостров (отсюда и название всей войны — Крым</w:t>
        <w:softHyphen/>
        <w:t>ская) и даже не весь полу</w:t>
        <w:softHyphen/>
        <w:t>остров, а Севастополь — глав</w:t>
        <w:softHyphen/>
        <w:t>ная база русского Черномор</w:t>
        <w:softHyphen/>
        <w:t>ского флота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Корабли не могут обойтись без берега, как птицы не мо</w:t>
        <w:softHyphen/>
        <w:t>гут вечно парить в воздухе. Перелетные птицы, увидев в море  судно, без   страха устремляются к нему и отды</w:t>
        <w:softHyphen/>
        <w:t>хают на нем, набираются сил, чтобы продолжить нелегкий путь. А самому кораблю, что</w:t>
        <w:softHyphen/>
        <w:t>бы отдохнуть, набраться сил, залечить раны, полученные в боях и штормах, нужен берег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течение всего лета 1854 го</w:t>
        <w:softHyphen/>
        <w:t>да англо-французское коман</w:t>
        <w:softHyphen/>
        <w:t>дование готовилось к высад</w:t>
        <w:softHyphen/>
        <w:t>ке армии на русское побе</w:t>
        <w:softHyphen/>
        <w:t>режье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2 сентября союзный де</w:t>
        <w:softHyphen/>
        <w:t>сант — почти 70 тысяч анг</w:t>
        <w:softHyphen/>
        <w:t>лийских, французских и турец</w:t>
        <w:softHyphen/>
        <w:t>ких солдат — высадился в Ев</w:t>
        <w:softHyphen/>
        <w:t>патории.  Его доставили из Варны три сотни транспорт</w:t>
        <w:softHyphen/>
        <w:t>ных судов.</w:t>
      </w:r>
    </w:p>
    <w:p>
      <w:pPr>
        <w:pStyle w:val="Normal"/>
        <w:spacing w:lineRule="atLeas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90 боевых кораб</w:t>
        <w:softHyphen/>
        <w:t>лей   обеспечивали высадку. Собственно, обеспечивать им ничего не</w:t>
      </w:r>
    </w:p>
    <w:p>
      <w:pPr>
        <w:pStyle w:val="Normal"/>
        <w:spacing w:lineRule="atLeas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нужно было. Вой</w:t>
        <w:softHyphen/>
        <w:t>ска выгружались на берег со</w:t>
        <w:softHyphen/>
        <w:t>вершенно   беспрепятственно. В Крыму в</w:t>
      </w:r>
    </w:p>
    <w:p>
      <w:pPr>
        <w:pStyle w:val="Normal"/>
        <w:spacing w:lineRule="atLeast" w:line="200"/>
        <w:jc w:val="both"/>
        <w:rPr>
          <w:sz w:val="22"/>
          <w:lang w:eastAsia="ru-RU"/>
        </w:rPr>
      </w:pPr>
      <w:r>
        <w:rPr>
          <w:sz w:val="22"/>
          <w:lang w:eastAsia="ru-RU"/>
        </w:rPr>
        <w:t>это время не было достаточно сильной русской армии.   Главнокомандующий Меншиков был убежден, что союзники, чтобы не зимовать в окопах, осенью высаживать</w:t>
        <w:softHyphen/>
        <w:t>ся не станут, поэтому и не по</w:t>
        <w:softHyphen/>
        <w:t>заботился о сосредоточении своих войск. Не мог помешать высадке и флот. У союзни</w:t>
        <w:softHyphen/>
        <w:t>ков было вдвое больше воен</w:t>
        <w:softHyphen/>
        <w:t>ных судов, причем ядро их флота  составляли  паровые винтовые корабли, не зависев</w:t>
        <w:softHyphen/>
        <w:t>шие от ветра. Вооружены они были нарезными орудиями. Вне всякого сомнения, кораб</w:t>
        <w:softHyphen/>
        <w:t>ли Нахимова, если бы они вступили в бой, были бы унич</w:t>
        <w:softHyphen/>
        <w:t>тожены. Как мы увидим даль</w:t>
        <w:softHyphen/>
        <w:t>ше, именно эскадра Нахимо</w:t>
        <w:softHyphen/>
        <w:t>ва — ее корабли, ее моря</w:t>
        <w:softHyphen/>
        <w:t>ки — сыграла   решающую роль в обороне Севастополя. Без них Севастополь был бы захвачен неприятелем с ходу.</w:t>
      </w:r>
    </w:p>
    <w:p>
      <w:pPr>
        <w:pStyle w:val="Heading1"/>
        <w:spacing w:before="180" w:after="0"/>
        <w:rPr/>
      </w:pPr>
      <w:r>
        <w:rPr/>
        <w:t>ВОЕВАТЬ НЕЧЕМ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Царская Россия сильно отстала от других дер</w:t>
        <w:softHyphen/>
        <w:t>жав в промышленном произ</w:t>
        <w:softHyphen/>
        <w:t>водстве, во всем хозяйстве. Нарезное оружие, к примеру, было изобретено русскими, а раньше вооружили им свои армии англичане и французы, да еще турок снабдили. Пер</w:t>
        <w:softHyphen/>
        <w:t>вый военный пароход «Ско</w:t>
        <w:softHyphen/>
        <w:t>рый» тоже русские сделали, а к началу Крымской войны на Черном море было у рус</w:t>
        <w:softHyphen/>
        <w:t>ских всего шесть пароходофрегатов. В огромной стране порох делали три завода. Чу</w:t>
        <w:softHyphen/>
        <w:t>гуна Россия производила в 10 раз меньше, чем Англия. Потом, когда начнутся у Се</w:t>
        <w:softHyphen/>
        <w:t>вастополя ожесточенные ар</w:t>
        <w:softHyphen/>
        <w:t>тиллерийские дуэли, русские из-за нехватки снарядов смо</w:t>
        <w:softHyphen/>
        <w:t>гут на десять выстрелов про</w:t>
        <w:softHyphen/>
        <w:t>тивника отвечать только од</w:t>
        <w:softHyphen/>
        <w:t>ним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ставим перед собой та</w:t>
        <w:softHyphen/>
        <w:t>кой вопрос: если бы царь и его правительство   заранее узнали о размерах опасно</w:t>
        <w:softHyphen/>
        <w:t>сти, грозящей Севастополю, Крыму, всей России, могли бы они вооружить русскую ар</w:t>
        <w:softHyphen/>
        <w:t>мию и флот так же хорошо, как был вооружен неприятель? Что-то было бы лучше, конеч</w:t>
        <w:softHyphen/>
        <w:t>но. Но коренной разницы не было бы. Для коренного изме</w:t>
        <w:softHyphen/>
        <w:t>нения военных дел нужно бы</w:t>
        <w:softHyphen/>
        <w:t>ло изменить в корне политиче</w:t>
        <w:softHyphen/>
        <w:t>скую и социальную основу жизни всего народа. И первое, что нужно было сделать,—это отменить крепостное право — право помещиков иметь в собственности людей, распо</w:t>
        <w:softHyphen/>
        <w:t>ряжаться ими, как вещами. И на заводах работали люди, находившиеся  в собственно</w:t>
        <w:softHyphen/>
        <w:t>сти капиталистов. Труд, что в городе, что в деревне, был рабским трудом, следователь</w:t>
        <w:softHyphen/>
        <w:t>но,  малопроизводительным. В Англии и Франции давным-давно закончилась эпоха фео</w:t>
        <w:softHyphen/>
        <w:t>дализма, в России же господ</w:t>
        <w:softHyphen/>
        <w:t>ствовали феодальные отноше</w:t>
        <w:softHyphen/>
        <w:t>ния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о разве мог царь по доб</w:t>
        <w:softHyphen/>
        <w:t>рой воле изменить существу</w:t>
        <w:softHyphen/>
        <w:t>ющие порядки? Наоборот, он всячески укреплял их: это ведь были порядки его, а не чьи-нибудь. Он сам был богатейшим помещиком. Како</w:t>
        <w:softHyphen/>
        <w:t>во ему было расстаться со своей собственностью? И раз</w:t>
        <w:softHyphen/>
        <w:t>ве мог он обидеть свою опо</w:t>
        <w:softHyphen/>
        <w:t>ру — русских помещиков?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ы говорили, что флот на Черном   море   возглавляли Корнилов и Нахимов. Правильнее, точнее было бы ска</w:t>
        <w:softHyphen/>
        <w:t>зать, что они больше всех де</w:t>
        <w:softHyphen/>
        <w:t>лали для флота. А должности их были не такие уж глав</w:t>
        <w:softHyphen/>
        <w:t>ные — первый был начальни</w:t>
        <w:softHyphen/>
        <w:t>ком  штаба  Черноморского флота, второй — начальником 5-й флотской дивизии. Над ними стояло много вельмож, титулы которых были настоль</w:t>
        <w:softHyphen/>
        <w:t>ко пышные, насколько убоги</w:t>
        <w:softHyphen/>
        <w:t>ми были их военные способ</w:t>
        <w:softHyphen/>
        <w:t>ности. Оба адмирала имели ограниченные   права,   свои приказы и распоряжения обя</w:t>
        <w:softHyphen/>
        <w:t>заны   были   согласовывать, утверждать; они тратили много сил, чтобы доказать выгод</w:t>
        <w:softHyphen/>
        <w:t>ность и необходимость како</w:t>
        <w:softHyphen/>
        <w:t>го-либо дела. Только нечело</w:t>
        <w:softHyphen/>
        <w:t>веческая энергия, святая пре</w:t>
        <w:softHyphen/>
        <w:t>данность  Отечеству давали им силы воевать с неприяте</w:t>
        <w:softHyphen/>
        <w:t>лем и одновременно с вель</w:t>
        <w:softHyphen/>
        <w:t>можным начальством.</w:t>
      </w:r>
    </w:p>
    <w:p>
      <w:pPr>
        <w:pStyle w:val="Heading1"/>
        <w:spacing w:lineRule="atLeast" w:line="260" w:before="80" w:after="0"/>
        <w:rPr/>
      </w:pPr>
      <w:r>
        <w:rPr/>
        <w:t>ПЕРВЫЕ БОИ У СЕВАСТОПОЛЯ</w:t>
      </w:r>
    </w:p>
    <w:p>
      <w:pPr>
        <w:pStyle w:val="Normal"/>
        <w:spacing w:lineRule="atLeast" w:line="200" w:before="6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приятельские войска дви</w:t>
        <w:softHyphen/>
        <w:t>гались от Евпатории к Сева</w:t>
        <w:softHyphen/>
        <w:t>стополю. 8 сентября на реке Альме им преградила путь русская 35-тысячная  (вдвое меньшая по численности) ар</w:t>
        <w:softHyphen/>
        <w:t>мия. Произошло кровопро</w:t>
        <w:softHyphen/>
        <w:t>литное сражение. Потери с обеих сторон  были  очень большие. Главнокомандующий генерал-адмирал князь Меншиков приказал своим войскам отступить к Бахчисараю. И Се</w:t>
        <w:softHyphen/>
        <w:t>вастополь остался один, город должен    был   защищаться сам — силами   небольшого гарнизона и тем, что мог дать флот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Остается только гадать, как решилась бы судьба города, если бы союзники сразу по</w:t>
        <w:softHyphen/>
        <w:t>сле сражения двинулись на Севастополь. Имея хорошую орудийную защиту со сторо</w:t>
        <w:softHyphen/>
        <w:t>ны моря и укрепления на се</w:t>
        <w:softHyphen/>
        <w:t>верной стороне, город был беззащитен на суше с юга. Но союзники долго не могли прийти в себя от понесенных потерь, они даже не пресле</w:t>
        <w:softHyphen/>
        <w:t>довали отступавшую русскую армию. Это-то и дало воз</w:t>
        <w:softHyphen/>
        <w:t>можность в кратчайший срок возвести на южной стороне города линию оборонитель</w:t>
        <w:softHyphen/>
        <w:t>ных сооружений. Когда англи</w:t>
        <w:softHyphen/>
        <w:t>чане, французы и турки, обой</w:t>
        <w:softHyphen/>
        <w:t>дя северные укрепления го</w:t>
        <w:softHyphen/>
        <w:t>рода, вышли к южной сторо</w:t>
        <w:softHyphen/>
        <w:t>не, они неожиданно для се</w:t>
        <w:softHyphen/>
        <w:t>бя наткнулись на непреодо</w:t>
        <w:softHyphen/>
        <w:t>лимую полосу редутов и ба</w:t>
        <w:softHyphen/>
        <w:t>стионов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лот неприятеля тоже был остановлен, он не смог войти в Севастопольскую бухту: у входа в нее моряки затопили пять старых линейных кораб</w:t>
        <w:softHyphen/>
        <w:t>лей и два фрегата. Жалко бы</w:t>
        <w:softHyphen/>
        <w:t>ло топить свои корабли, все они были прославлены  во многих сражениях. Но иного выхода не было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юзное командование, как и предполагал Меншиков, боя</w:t>
        <w:softHyphen/>
        <w:t>лось оставить свои войска в окопах на зиму. Только проб</w:t>
        <w:softHyphen/>
        <w:t>лему эту оно намеревалось решить иначе, чем представ</w:t>
        <w:softHyphen/>
        <w:t>лял себе Меншиков, — реши</w:t>
        <w:softHyphen/>
        <w:t>тельным штурмом взять Сева</w:t>
        <w:softHyphen/>
        <w:t>стополь и закончить войну до холодов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5 октября союзники, поль</w:t>
        <w:softHyphen/>
        <w:t>зуясь большим  превосход</w:t>
        <w:softHyphen/>
        <w:t>ством в артиллерии, начали ожесточенную бомбардиров</w:t>
        <w:softHyphen/>
        <w:t>ку города с суши и моря. По</w:t>
        <w:softHyphen/>
        <w:t>сле этого начался   штурм укреплений. Защитники Сева</w:t>
        <w:softHyphen/>
        <w:t>стополя сражались с невидан</w:t>
        <w:softHyphen/>
        <w:t>ным мужеством. Штурм они отбили, при этом уничтожили много неприятельских орудий и повредили несколько кораб</w:t>
        <w:softHyphen/>
        <w:t>лей. И опять потери в людях с обеих сторон были очень большие, повторить штурм в ближайшее время противник не мог. Севастопольцы вос</w:t>
        <w:softHyphen/>
        <w:t>пользовались   передышкой для совершенствования своей обороны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мер раненный на Малаховом кургане адмирал Влади</w:t>
        <w:softHyphen/>
        <w:t>мир   Алексеевич Корнилов. С того тяжелого дня все за</w:t>
        <w:softHyphen/>
        <w:t>боты о защите Севастополя легли на Павла Степановича Нахимова и его давнего со</w:t>
        <w:softHyphen/>
        <w:t>ратника адмирала Владимира Ивановича Истомина.</w:t>
      </w:r>
    </w:p>
    <w:p>
      <w:pPr>
        <w:pStyle w:val="Heading1"/>
        <w:spacing w:lineRule="atLeast" w:line="240" w:before="140" w:after="0"/>
        <w:rPr/>
      </w:pPr>
      <w:r>
        <w:rPr/>
        <w:t>РАССКАЗЫВАЮТ ДОКУМЕНТЫ</w:t>
      </w:r>
    </w:p>
    <w:p>
      <w:pPr>
        <w:pStyle w:val="Normal"/>
        <w:spacing w:lineRule="atLeast" w:line="200"/>
        <w:ind w:firstLine="20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tLeast" w:line="200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14 сентября 1854 года. Приказ П. С. Нахимова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Неприятель подступает к городу, в котором весьма ма</w:t>
        <w:softHyphen/>
        <w:t>ло гарнизона; я в необходи</w:t>
        <w:softHyphen/>
        <w:t>мости нахожусь затопить суда вверенной мне  эскадры и оставшиеся на них команды с абордажным оружием присо</w:t>
        <w:softHyphen/>
        <w:t>единить к гарнизону. Я уверен в командирах,  офицерах и командах, что каждый из них будет драться как герой: нас соберется до  трех тысяч; сборный пункт на Театральной площади. О чем по эскадре объявляю».</w:t>
      </w:r>
    </w:p>
    <w:p>
      <w:pPr>
        <w:pStyle w:val="Heading2"/>
        <w:jc w:val="both"/>
        <w:rPr/>
      </w:pPr>
      <w:r>
        <w:rPr/>
        <w:t>Из записок неизвестно</w:t>
        <w:softHyphen/>
        <w:t>го унтер-офицера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В Севастополе везде кипе</w:t>
        <w:softHyphen/>
        <w:t>ла работа; все бегало, суети</w:t>
        <w:softHyphen/>
        <w:t>лось. Почти все полки были вооружены лопатами, кирка</w:t>
        <w:softHyphen/>
        <w:t>ми, мотыгами и другими ору</w:t>
        <w:softHyphen/>
        <w:t>диями, необходимыми при по</w:t>
        <w:softHyphen/>
        <w:t>стройке укреплений. Рабочие таскали землю в корзинах, в мешках, в полах шинелей, во всем, в чем было можно. Всюду возили и носили брев</w:t>
        <w:softHyphen/>
        <w:t>на, доски, станки и орудия, снятые с потопленных кораб</w:t>
        <w:softHyphen/>
        <w:t>лей. Работали не только сол</w:t>
        <w:softHyphen/>
        <w:t>даты, но даже женщинам бы</w:t>
        <w:softHyphen/>
        <w:t>ла дана работа: они построи</w:t>
        <w:softHyphen/>
        <w:t>ли батарею...»</w:t>
      </w:r>
    </w:p>
    <w:p>
      <w:pPr>
        <w:pStyle w:val="Normal"/>
        <w:spacing w:lineRule="atLeast" w:line="200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20 ноября 1854 года. Из письма артиллерийско</w:t>
        <w:softHyphen/>
        <w:t>го офицера Л. Н. Толстого брату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«Город осажден с одной стороны, с южной, на кото</w:t>
        <w:softHyphen/>
        <w:t>рой у нас не было никаких укреплений, когда неприятель подошел к нему. Теперь у нас на этой стороне более 500 ору</w:t>
        <w:softHyphen/>
        <w:t>дий огромного калибра и не</w:t>
        <w:softHyphen/>
        <w:t>сколько   рядов   земляных укреплений, решительно непри</w:t>
        <w:softHyphen/>
        <w:t>ступных. Я провел неделю в крепости и до последнего дня блудил  как в лесу, между этими лабиринтами батарей. Неприятель уже более трех недель подошел в одном ме</w:t>
        <w:softHyphen/>
        <w:t>сте на 80 сажен и не идет вперед; при малейшем дви</w:t>
        <w:softHyphen/>
        <w:t>жении вперед его засыпают градом снарядов. Дух в вой</w:t>
        <w:softHyphen/>
        <w:t>сках выше всякого описания. Во времена древней Греции не было столько геройства. Кор</w:t>
        <w:softHyphen/>
        <w:t>нилов, объезжая войска, вме</w:t>
        <w:softHyphen/>
        <w:t>сто «здорово, ребята!» гово</w:t>
        <w:softHyphen/>
        <w:t>рил: «Нужно умирать, ребята, умрете?» — и войска отвеча</w:t>
        <w:softHyphen/>
        <w:t>ли: «Умрем, ваше превосхо</w:t>
        <w:softHyphen/>
        <w:t>дительство,</w:t>
      </w:r>
      <w:r>
        <w:rPr>
          <w:sz w:val="22"/>
          <w:lang w:val="en-US" w:eastAsia="ru-RU"/>
        </w:rPr>
        <w:t xml:space="preserve"> ypa!»</w:t>
      </w:r>
      <w:r>
        <w:rPr>
          <w:sz w:val="22"/>
          <w:lang w:eastAsia="ru-RU"/>
        </w:rPr>
        <w:t xml:space="preserve"> И это не был эффект, а на лице каждо</w:t>
        <w:softHyphen/>
        <w:t>го видно было, что не шутя, а взаправду, и уже 22000 ис</w:t>
        <w:softHyphen/>
        <w:t>полнили это обещание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...Бомбардирование 5-го чи</w:t>
        <w:softHyphen/>
        <w:t>сла останется самым блестящим, славным подвигом не только в русской, но и во все</w:t>
        <w:softHyphen/>
        <w:t>мирной истории. Более 1500 орудии два дня действовали по городу и не только не да</w:t>
        <w:softHyphen/>
        <w:t>ли сдаться ему, но и не за</w:t>
        <w:softHyphen/>
        <w:t xml:space="preserve">ставили замолчать и одну двухсотую наших батарей...» </w:t>
      </w:r>
    </w:p>
    <w:p>
      <w:pPr>
        <w:pStyle w:val="Heading3"/>
        <w:ind w:hanging="0"/>
        <w:jc w:val="both"/>
        <w:rPr/>
      </w:pPr>
      <w:r>
        <w:rPr/>
        <w:t>Из дневника  участника обороны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Мальчики от 10-летнего возраста являются на бастио</w:t>
        <w:softHyphen/>
        <w:t>ны, где с необыкновенным са</w:t>
        <w:softHyphen/>
        <w:t>моотвержением под самым сильным неприятельским ог</w:t>
        <w:softHyphen/>
        <w:t>нем остаются на батареях, по</w:t>
        <w:softHyphen/>
        <w:t>могая артиллерийской прислу</w:t>
        <w:softHyphen/>
        <w:t>ге, поднося заряды и снаря</w:t>
        <w:softHyphen/>
        <w:t>ды; так, сын матроса 37-го флотского экипажа Максим Рыбальченко, мальчик 12 лет, во время самого сильного бомбардирования города, в продолжение 5, 6 и 7-го чи</w:t>
        <w:softHyphen/>
        <w:t>сел октября, собирал ложив</w:t>
        <w:softHyphen/>
        <w:t>шиеся в Аполлонову балку ядра и носил их на бастион Корнилова... В настоящее вре</w:t>
        <w:softHyphen/>
        <w:t>мя Максим Рьпбальченко на</w:t>
        <w:softHyphen/>
        <w:t>ходится на батарее Камчат</w:t>
        <w:softHyphen/>
        <w:t>ского люнета и исполняет обя</w:t>
        <w:softHyphen/>
        <w:t>занности нумера, подающего снаряды к орудию. Товарищ Рыбальченки,   сын   матроса 30-го    флотского экипажа, Кузьма Горбаньев [14 лет] с первых дней осады Севасто</w:t>
        <w:softHyphen/>
        <w:t>поля явился на бастион № 4 и просил командовавшего там определить его в число ар</w:t>
        <w:softHyphen/>
        <w:t>тиллерийской прислуги. 2 апреля Кузьма Горбаньев ранен и после перевязки возвратил</w:t>
        <w:softHyphen/>
        <w:t>ся к своему месту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аксим   Рыбальченко   и Кузьма Горбаньев за храб</w:t>
        <w:softHyphen/>
        <w:t xml:space="preserve">рость награждены медалями на Георгиевской ленте». </w:t>
      </w:r>
    </w:p>
    <w:p>
      <w:pPr>
        <w:pStyle w:val="Normal"/>
        <w:spacing w:lineRule="atLeast" w:line="220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12 октября 1854 года. Из письма капитана второго ранга М. М. Коцебу М. Ф. Рейнеке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Уважаемый любезный Ми</w:t>
        <w:softHyphen/>
        <w:t>хаил Францевич!</w:t>
      </w:r>
    </w:p>
    <w:p>
      <w:pPr>
        <w:pStyle w:val="Normal"/>
        <w:spacing w:lineRule="atLeast" w:line="2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а[вел] Степ[анович] треть</w:t>
        <w:softHyphen/>
        <w:t>его дня был на нашей стороне и просил передать вам, что кроме незначительной цара</w:t>
        <w:softHyphen/>
        <w:t>пины от штуцерной пули, про</w:t>
        <w:softHyphen/>
        <w:t>летевшей мимо его уха, он здоров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Сам же скажу, что П[авел] С</w:t>
      </w:r>
      <w:r>
        <w:rPr>
          <w:sz w:val="22"/>
          <w:lang w:val="en-US" w:eastAsia="ru-RU"/>
        </w:rPr>
        <w:t>[</w:t>
      </w:r>
      <w:r>
        <w:rPr>
          <w:sz w:val="22"/>
          <w:lang w:eastAsia="ru-RU"/>
        </w:rPr>
        <w:t>тепанович] как бы ищет смерти, разъезжая под самым убийственным огнем; недав</w:t>
        <w:softHyphen/>
        <w:t>но матросы без церемонии сняли его с лошади и отнесли в место, более безопасное. Он один теперь ездит по ли</w:t>
        <w:softHyphen/>
        <w:t xml:space="preserve">нии, воодушевляя своим присутствием и матрос, и солдат». </w:t>
      </w:r>
    </w:p>
    <w:p>
      <w:pPr>
        <w:pStyle w:val="Heading3"/>
        <w:spacing w:lineRule="atLeast" w:line="200"/>
        <w:ind w:firstLine="200"/>
        <w:jc w:val="both"/>
        <w:rPr/>
      </w:pPr>
      <w:r>
        <w:rPr/>
        <w:t>Из письма М.Ф. Рейне</w:t>
        <w:softHyphen/>
        <w:t>ке П.С.Нахимову 19 ок</w:t>
        <w:softHyphen/>
        <w:t>тября 1854 года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Вести из Севастополя силь</w:t>
        <w:softHyphen/>
        <w:t>но беспокоят меня — не столько опасным положением города, которое при помощи божьей может поправиться, сколько твоя отчаянная отва</w:t>
        <w:softHyphen/>
        <w:t>га... С твоим именем и при тво</w:t>
        <w:softHyphen/>
        <w:t>их понятиях об обязанностях начальника иначе и быть не может. Но для чего без нуж</w:t>
        <w:softHyphen/>
        <w:t>ды пускаться в самые опас</w:t>
        <w:softHyphen/>
        <w:t>ные места и подвергать себя убийственному огню? К чему искать смерти? Рассуди хлад</w:t>
        <w:softHyphen/>
        <w:t>нокровно и увидишь, что эта отвага для главного   дей</w:t>
        <w:softHyphen/>
        <w:t>ствующего лица не только бесполезна, но даже и вредна и опасна общему делу:  те</w:t>
        <w:softHyphen/>
        <w:t>бя убьют, и дух чинов, имею</w:t>
        <w:softHyphen/>
        <w:t>щих доверие и надежду един</w:t>
        <w:softHyphen/>
        <w:t>ственно к тебе, упадет. Хоро</w:t>
        <w:softHyphen/>
        <w:t>шо еще, если найдется чело</w:t>
        <w:softHyphen/>
        <w:t>век, который  не допустит пасть духу войска до отчая</w:t>
        <w:softHyphen/>
        <w:t>ния и сумеет возбудить в них за потерю любимого началь</w:t>
        <w:softHyphen/>
        <w:t>ника месть к врагам. Но есть ли такой человек при тебе?.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ди бога, мой добрый друг, береги себя для общей пользы! Только ты еще мо</w:t>
        <w:softHyphen/>
        <w:t>жешь поправить  или хоть поддержать  дела  Севасто</w:t>
        <w:softHyphen/>
        <w:t>поля...»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Будучи каждый день гото</w:t>
        <w:softHyphen/>
        <w:t>вым к смерти, Нахимов вовсе не искал ее: врага мертвые не одолеют, победа только во власти живых. Он думал имен</w:t>
        <w:softHyphen/>
        <w:t>но так, и это подтверждает его приказ, в котором он под</w:t>
        <w:softHyphen/>
        <w:t>черкивает, что победа «при большой потере со своей сто</w:t>
        <w:softHyphen/>
        <w:t>роны не есть еще полное тор</w:t>
        <w:softHyphen/>
        <w:t>жество». Дальше он говорит: «...и поэтому-то я считаю дол</w:t>
        <w:softHyphen/>
        <w:t>гом напомнить всем начальни</w:t>
        <w:softHyphen/>
        <w:t>кам священную обязанность, на них лежащую, а именно: предварительно озаботиться, что</w:t>
        <w:softHyphen/>
        <w:t>бы при открытии огня с непри</w:t>
        <w:softHyphen/>
        <w:t>ятельских батарей не было ни одного лишнего человека не только в открытых местах и без дела, но даже прислуга у орудий и число людей для неразлучных с боем работ бы</w:t>
        <w:softHyphen/>
        <w:t>ло ограничено крайней необходимостью. Заботливый офи</w:t>
        <w:softHyphen/>
        <w:t>цер, пользуясь обстоятель</w:t>
        <w:softHyphen/>
        <w:t>ствами, всегда отыщет сред</w:t>
        <w:softHyphen/>
        <w:t>ство сделать экономию в лю</w:t>
        <w:softHyphen/>
        <w:t>дях и тем уменьшить число подвергающихся   опасности»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Тогда почему же все-таки сам Павел Степанович еже</w:t>
        <w:softHyphen/>
        <w:t>дневно на протяжении девяти месяцев (из одиннадцати оса</w:t>
        <w:softHyphen/>
        <w:t>ды) бывал в самых опасных местах? Почему он, человек высокого роста, не сменил, как другие адмиралы и гене</w:t>
        <w:softHyphen/>
        <w:t>ралы, свой черный сюртук с золотыми эполетами на солдатскую шинель и был виден издали и своим и неприятель</w:t>
        <w:softHyphen/>
        <w:t>ским войскам? Еще раз вспо</w:t>
        <w:softHyphen/>
        <w:t>мним слова генерала русской армии, теоретика военного де</w:t>
        <w:softHyphen/>
        <w:t>ла Драгомирова: «Работают у того, кто сам работает, и на смерть идут у того, кто сам ее не сторонится».</w:t>
      </w:r>
      <w:r>
        <w:rPr>
          <w:sz w:val="22"/>
          <w:lang w:val="en-US" w:eastAsia="ru-RU"/>
        </w:rPr>
        <w:t xml:space="preserve"> Оборонa </w:t>
      </w:r>
      <w:r>
        <w:rPr>
          <w:sz w:val="22"/>
          <w:lang w:eastAsia="ru-RU"/>
        </w:rPr>
        <w:t>Севастополя — сплошная чре</w:t>
        <w:softHyphen/>
        <w:t>да героизма и самопожертво</w:t>
        <w:softHyphen/>
        <w:t>вания. А начало этой чреды было в поведении Корнилова, Нахимова, Истомина. Нахимов пережил своих товарищей адмиралов. Владимир Иванович Истомин был убит ядром на Камчатском люнете в марте 1855 года. И Павел Степано</w:t>
        <w:softHyphen/>
        <w:t>вич уже один «не сторонился смерти». Видя это, зная это, не боялись смерти другие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А как нелегко ему было изо дня в день — долгие ме</w:t>
        <w:softHyphen/>
        <w:t>сяцы — служить примером неустрашимости. Он ведь был самым обыкновенным челове</w:t>
        <w:softHyphen/>
        <w:t>ком, и здоровье его было плохим.</w:t>
      </w:r>
    </w:p>
    <w:p>
      <w:pPr>
        <w:pStyle w:val="Heading2"/>
        <w:spacing w:lineRule="atLeast" w:line="200"/>
        <w:jc w:val="both"/>
        <w:rPr/>
      </w:pPr>
      <w:r>
        <w:rPr/>
        <w:t>Из воспоминаний врача X. Я. Гюббенета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Он неоднократно говорил мне в искренней беседе, что, пережив двукратное бомбардирование Севастополя, тре</w:t>
        <w:softHyphen/>
        <w:t>тьего пережить не в состоя</w:t>
        <w:softHyphen/>
        <w:t>нии! [Адмирал пережил пять бомбардирований!] В послед</w:t>
        <w:softHyphen/>
        <w:t>нее время он страдал различ</w:t>
        <w:softHyphen/>
        <w:t>ными припадками — болями в желудке, рвотою, голово</w:t>
        <w:softHyphen/>
        <w:t>кружением, даже обмороком. Сам он всегда говорил мне откровенно о своем положе</w:t>
        <w:softHyphen/>
        <w:t>нии, которое тщательно ста</w:t>
        <w:softHyphen/>
        <w:t>рался скрывать от всех про</w:t>
        <w:softHyphen/>
        <w:t>чих, но уверял, что о лечении теперь и думать нечего; сто</w:t>
        <w:softHyphen/>
        <w:t>ит ему прекратить сегодня обычный круг деятельности, чтобы впасть завтра в совер</w:t>
        <w:softHyphen/>
        <w:t>шенное изнеможение. «Да, — присовокупил он к этому, — если мы сегодня заключим мир, то я убежден, что, на</w:t>
        <w:softHyphen/>
        <w:t>верное, завтра же заболею горячкою:  если я держусь еще на ногах, то этим я обя</w:t>
        <w:softHyphen/>
        <w:t>зан моей усиленной, тревожной деятельности и постоян</w:t>
        <w:softHyphen/>
        <w:t>ному волнению». И в самом деле, деятельность его, не прекращавшаяся до самой по</w:t>
        <w:softHyphen/>
        <w:t>следней  минуты,  возрастая почти до лихорадочного состояния и держа его целых девять месяцев в беспрерыв</w:t>
        <w:softHyphen/>
        <w:t>ной тревоге, переступала поч</w:t>
        <w:softHyphen/>
        <w:t>ти границы естественного...»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Одна храбрость не да</w:t>
        <w:softHyphen/>
        <w:t>ет победы над неприятелем. Нужно еще и искусство вое</w:t>
        <w:softHyphen/>
        <w:t>вать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Формулу победы велико</w:t>
        <w:softHyphen/>
        <w:t>лепно точно выразил Алек</w:t>
        <w:softHyphen/>
        <w:t>сандр Васильевич Суворов: «Не надлежит мыслить, что слепая храбрость дает над неприятелем победу, но един</w:t>
        <w:softHyphen/>
        <w:t>ственно смешанное с оною военное искусство»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ы не чтили бы так Нахи</w:t>
        <w:softHyphen/>
        <w:t>мова, если бы он был толь</w:t>
        <w:softHyphen/>
        <w:t>ко примером храбрости. Он был знаток военного искус</w:t>
        <w:softHyphen/>
        <w:t>ства и сам творил его. Изу</w:t>
        <w:softHyphen/>
        <w:t>чив в ежедневных поездках свою оборону, Павел Степа</w:t>
        <w:softHyphen/>
        <w:t>нович делал, что было в его силах, чтобы на пути возмож</w:t>
        <w:softHyphen/>
        <w:t>ного  движения  неприятеля стояли надежные заслоны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начале 1855 года он был очень озабочен защитой вхо</w:t>
        <w:softHyphen/>
        <w:t>да в Севастопольскую бухту. Штормовые ветры и волны разрушили преграду из за</w:t>
        <w:softHyphen/>
        <w:t>топленных кораблей, неприя</w:t>
        <w:softHyphen/>
        <w:t>тель  мог   воспользоваться этим и ввести свою эскадру на рейд. Отбить такую атаку было бы невозможно, так как береговые   батареи   были здесь недостаточно сильны, а на русских кораблях почти не осталось ни орудий, ни лю</w:t>
        <w:softHyphen/>
        <w:t>дей — все было свезено на берег. Предположив в своих размышлениях, что союзники прорвутся на рейд, Нахимов увидел и события, которые за этим непременно последова</w:t>
        <w:softHyphen/>
        <w:t>ли бы, — штурм города с южного берега бухты. Защит</w:t>
        <w:softHyphen/>
        <w:t>ники Севастополя не выдержали бы его, ведь им в спи</w:t>
        <w:softHyphen/>
        <w:t>ну били бы орудия англо</w:t>
        <w:softHyphen/>
        <w:t>французской эскадры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видев опасность, Нахимов придумал, как усилить защи</w:t>
        <w:softHyphen/>
        <w:t>ту рейда. И это при остром недостатке людей, орудий, по</w:t>
        <w:softHyphen/>
        <w:t>роха, снарядов. Павел Степа</w:t>
        <w:softHyphen/>
        <w:t>нович написал обстоятельный доклад главнокомандующему сухопутных и морских сил Крыма   князю Меншикову. В докладе излагалось, как и за счет чего усилить корабли, оставшиеся   незатопленными, где и в каком количестве до</w:t>
        <w:softHyphen/>
        <w:t>бавить береговые батареи. Не</w:t>
        <w:softHyphen/>
        <w:t>сколько дней спустя Нахимов посылают князю еще доклад</w:t>
        <w:softHyphen/>
        <w:t>ную записку. В ее конце не</w:t>
        <w:softHyphen/>
        <w:t>скрытое волнение, даже отча</w:t>
        <w:softHyphen/>
        <w:t xml:space="preserve">яние: Нахимов боится, что главнокомандующий отвергнет его предложения, и тогда Севастополю гибель. </w:t>
      </w:r>
    </w:p>
    <w:p>
      <w:pPr>
        <w:pStyle w:val="Heading4"/>
        <w:ind w:firstLine="180"/>
        <w:jc w:val="both"/>
        <w:rPr/>
      </w:pPr>
      <w:r>
        <w:rPr/>
        <w:t>Из докладной  запис</w:t>
        <w:softHyphen/>
        <w:t>ки П. С. Нахимова А. С. Меншикову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Может быть, в. с-ть найде</w:t>
        <w:softHyphen/>
        <w:t>те в этом изложении односто</w:t>
        <w:softHyphen/>
        <w:t>ронний взгляд моряка, но, тем не менее, я уверен, что вы отдадите справедливость прямодушию, с которым оно писано; конечно, только пол</w:t>
        <w:softHyphen/>
        <w:t>ное и глубокое убеждение за</w:t>
        <w:softHyphen/>
        <w:t>ставило меня возвысить свой голос перед в. с-тью, — не мне решать вопросы столь сложные. Но если вы найдете хотя немного истины во всем, мною сказанном, то для соб</w:t>
        <w:softHyphen/>
        <w:t>ственного вашего спокойствия позвольте обсудить его в во</w:t>
        <w:softHyphen/>
        <w:t>енном совете. Этим сред</w:t>
        <w:softHyphen/>
        <w:t>ством вы положите конец опасениям тех, кому изве</w:t>
        <w:softHyphen/>
        <w:t>стно настоящее положение за</w:t>
        <w:softHyphen/>
        <w:t>топленных кораблей, или, в противном случае, решитесь без душевного беспокойства на меры, указываемые необ</w:t>
        <w:softHyphen/>
        <w:t>ходимостью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Чрезвычайные  обстоятель</w:t>
        <w:softHyphen/>
        <w:t>ства, в которых мы находим</w:t>
        <w:softHyphen/>
        <w:t>ся, послужат мне оправдани</w:t>
        <w:softHyphen/>
        <w:t>ем перед в. с-тью в настоящем моем поступке»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Умный человек, истинный патриот и честный должен извиняться перед светлейшим начальством за то, что видит страшную опасность, грозящую общему делу, и знает, как эту опас</w:t>
        <w:softHyphen/>
        <w:t>ность предотвратить.</w:t>
      </w:r>
    </w:p>
    <w:p>
      <w:pPr>
        <w:pStyle w:val="Normal"/>
        <w:spacing w:lineRule="atLeast" w:line="22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еншиков всяче</w:t>
        <w:softHyphen/>
        <w:t>ски притеснял и унижал Нахи</w:t>
        <w:softHyphen/>
        <w:t>мова, хотя, если бы доверил</w:t>
        <w:softHyphen/>
        <w:t xml:space="preserve">ся ему, поддерживал бы его предложения, сам получил бы большие почести за победы над неприятелем. Меншиков желал — и очень сильно — выиграть войну. 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амодержавная власть ца</w:t>
        <w:softHyphen/>
        <w:t>ря плодила в огромном коли</w:t>
        <w:softHyphen/>
        <w:t>честве сановников, в характе</w:t>
        <w:softHyphen/>
        <w:t>ре которых карьеризм, лизо</w:t>
        <w:softHyphen/>
        <w:t>блюдство,   пресмыкательство перед сильными мира сего сочетались с ненавистью и за</w:t>
        <w:softHyphen/>
        <w:t>вистью к людям меньшего звания, но энергичным, дальновидным, одним словом, та</w:t>
        <w:softHyphen/>
        <w:t>лантливым. Меншиков был по-своему умен, однако ум его обслуживал потребности ха</w:t>
        <w:softHyphen/>
        <w:t>рактера. Унизить  человека, оскорбить  было для ,него сверхприятным делом.   При этом забывалось все, в том числе и собственная ответственность за порученное. То, как пытался Меншиков уни</w:t>
        <w:softHyphen/>
        <w:t>зить Нахимова, может слу</w:t>
        <w:softHyphen/>
        <w:t>жить классическим примером мести бездарного начальника своему подчиненному за то, что тот талантлив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разгар боев за Севасто</w:t>
        <w:softHyphen/>
        <w:t>поль Меншиков написал хода</w:t>
        <w:softHyphen/>
        <w:t>тайство царю о награждении Нахимова орденом Белого ор</w:t>
        <w:softHyphen/>
        <w:t>ла «за достохвальное служе</w:t>
        <w:softHyphen/>
        <w:t>ние». «Дать» — наложил ре</w:t>
        <w:softHyphen/>
        <w:t>золюцию Николай 1. По пово</w:t>
        <w:softHyphen/>
        <w:t>ду награды морской офицер П. В. Воеводский писал М. Ф. Рейнеке: «Награда Белым ор</w:t>
        <w:softHyphen/>
        <w:t>лом, мало сказать, удивила, но оскорбила всех, видевших действия Павла Степановича, зато [поэтому] ни один чело</w:t>
        <w:softHyphen/>
        <w:t>век не позволил себе поздра</w:t>
        <w:softHyphen/>
        <w:t>вить его...»</w:t>
      </w:r>
    </w:p>
    <w:p>
      <w:pPr>
        <w:pStyle w:val="TextBodyIndent"/>
        <w:spacing w:lineRule="atLeast" w:line="220" w:before="0" w:after="0"/>
        <w:ind w:firstLine="720"/>
        <w:jc w:val="both"/>
        <w:rPr/>
      </w:pPr>
      <w:r>
        <w:rPr/>
        <w:t>Этот орден не имел ценно</w:t>
        <w:softHyphen/>
        <w:t>сти. У него не было даже ста</w:t>
        <w:softHyphen/>
        <w:t>тута, то есть неизвестно, за что он давался. Военные лю</w:t>
        <w:softHyphen/>
        <w:t>ди высоко ценили орден Ге</w:t>
        <w:softHyphen/>
        <w:t>оргия, он имел четыре степе</w:t>
        <w:softHyphen/>
        <w:t>ни и вручался дворянам за воинские подвиги.   Нахимов уже был награжден Георгием 4, 3 и 2-й степени, поэтому все ждали, что его наградят орденом 1-й степени. Такой награды   Павел Степанович был достоин больше, чем кто-либо другой в Севастополе. Но Меншикову хотелось уни</w:t>
        <w:softHyphen/>
        <w:t>зить героя, и он сделал это с помощью награды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химов отно</w:t>
        <w:softHyphen/>
        <w:t>сился к орденам с уважением, ведь ни он сам, ни его това</w:t>
        <w:softHyphen/>
        <w:t xml:space="preserve">рищи не получали их даром. 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Орденами 1 и 2-й степени награждал царь, а орденами 3 и 4-й степени — «кавалерственные Думы», учрежденные при командующих, царь же только утверждал реше</w:t>
        <w:softHyphen/>
        <w:t>ние Думы, Дума состояла из георгиевских   кавалеров   и большинством голосов выно</w:t>
        <w:softHyphen/>
        <w:t>сила свое решение — награ</w:t>
        <w:softHyphen/>
        <w:t>дить или отказать. Павел Сте</w:t>
        <w:softHyphen/>
        <w:t>панович Нахимов, как чело</w:t>
        <w:softHyphen/>
        <w:t xml:space="preserve">век  кристальной  честности, входил в Думу георгиевских кавалеров Севастополя. </w:t>
      </w:r>
    </w:p>
    <w:p>
      <w:pPr>
        <w:pStyle w:val="TextBodyIndent"/>
        <w:spacing w:before="0" w:after="0"/>
        <w:jc w:val="both"/>
        <w:rPr>
          <w:i/>
          <w:i/>
        </w:rPr>
      </w:pPr>
      <w:r>
        <w:rPr>
          <w:i/>
        </w:rPr>
        <w:t>Из подписанного Нахи</w:t>
        <w:softHyphen/>
        <w:t>мовым решения поход</w:t>
        <w:softHyphen/>
        <w:t>ной Думы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«...Подвиги лейтенанта  Бирюлева заключаются в следу</w:t>
        <w:softHyphen/>
        <w:t>ющем: С первого начала военных действий офицер этот отли</w:t>
        <w:softHyphen/>
        <w:t>чается особенным мужеством, особенно же 9 и 20 декабря 1854 года и 1 января 1855 го</w:t>
        <w:softHyphen/>
        <w:t>да при трех вылазках, в кото</w:t>
        <w:softHyphen/>
        <w:t>рых взято в плен 3 офицера и 53 рядовых и много побито неприятеля. Всегда командо</w:t>
        <w:softHyphen/>
        <w:t>вал охотниками и, всегда бу</w:t>
        <w:softHyphen/>
        <w:t>дучи впереди, первый бро</w:t>
        <w:softHyphen/>
        <w:t>сался в неприятельские тран</w:t>
        <w:softHyphen/>
        <w:t>шеи; увлекал людей к не</w:t>
        <w:softHyphen/>
        <w:t>устрашимости и обращал не</w:t>
        <w:softHyphen/>
        <w:t>приятеля в бегство. Сверх се</w:t>
        <w:softHyphen/>
        <w:t>го, ночью с 19 на 20 декабря 1854 (новый год неприятеля) вызвался с 100 чел. охотни</w:t>
        <w:softHyphen/>
        <w:t>ков, бросился на высоту про</w:t>
        <w:softHyphen/>
        <w:t>тив  батарей  на бульваре, ...штыками   выбил   оттуда французов, разорил их рабо</w:t>
        <w:softHyphen/>
        <w:t>ты и устроил на том самом месте завалы, в которых под его наблюдением наши шту</w:t>
        <w:softHyphen/>
        <w:t xml:space="preserve">церные </w:t>
      </w:r>
      <w:r>
        <w:rPr>
          <w:i/>
          <w:sz w:val="22"/>
          <w:lang w:eastAsia="ru-RU"/>
        </w:rPr>
        <w:t>[стрелки]</w:t>
      </w:r>
      <w:r>
        <w:rPr>
          <w:sz w:val="22"/>
          <w:lang w:eastAsia="ru-RU"/>
        </w:rPr>
        <w:t xml:space="preserve"> держатся и доселе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Кавалерственная Дума, со</w:t>
        <w:softHyphen/>
        <w:t>образив таковые подвиги лей</w:t>
        <w:softHyphen/>
        <w:t>тенанта Бирюлева с статутом военного ордена великомуче</w:t>
        <w:softHyphen/>
        <w:t>ника и победоносца Георгия, признает его, Бирюлева, до</w:t>
        <w:softHyphen/>
        <w:t>стойным награждения орде</w:t>
        <w:softHyphen/>
        <w:t>ном св. Георгия 4-й степени...»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иколай Алексеевич Бирюлев впоследствии был контр-</w:t>
        <w:softHyphen/>
        <w:t>адмиралом. В вылазке, о ко</w:t>
        <w:softHyphen/>
        <w:t>торой идет речь, его спас Иг</w:t>
        <w:softHyphen/>
        <w:t>натий Шевченко, матрос-охот</w:t>
        <w:softHyphen/>
        <w:t>ник. Охотниками называли тех, кто по своей воле, по охоте, шел на выполнение рискован</w:t>
        <w:softHyphen/>
        <w:t>ного задания.</w:t>
      </w:r>
    </w:p>
    <w:p>
      <w:pPr>
        <w:pStyle w:val="Heading2"/>
        <w:spacing w:lineRule="atLeast" w:line="200"/>
        <w:jc w:val="both"/>
        <w:rPr/>
      </w:pPr>
      <w:r>
        <w:rPr/>
        <w:t>Из       воспоминаний Б. П. Мансурова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Лейтенант Бирюлев сам рас</w:t>
        <w:softHyphen/>
        <w:t>сказывал мне некоторые под</w:t>
        <w:softHyphen/>
        <w:t>робности о смерти Шевченки: он всегда сопровождал его вместе с Петром Кошкой в качестве телохранителей, как Кошка при мне выразился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Бирюлев уже одолжен был один раз Шевченке за спасе</w:t>
        <w:softHyphen/>
        <w:t>ние жизни, ибо на одной из предшествующих вылазок сей последний без оружия бро</w:t>
        <w:softHyphen/>
        <w:t>сился на целившегося в упор на Бирюлева  французского стрелка и схватил его за гор</w:t>
        <w:softHyphen/>
        <w:t>ло так удачно, что повалил на месте и сам остался невре</w:t>
        <w:softHyphen/>
        <w:t>дим, тогда как выстрел шту</w:t>
        <w:softHyphen/>
        <w:t>цера оторвал Бирюлеву толь</w:t>
        <w:softHyphen/>
        <w:t>ко ножны. В ночь на 20 янва</w:t>
        <w:softHyphen/>
        <w:t>ря, когда Бирюлев бросился в траншее  на неприятельских стрелков, Шевченко увидел, что на его командира направ</w:t>
        <w:softHyphen/>
        <w:t>лено в нескольких шагах шту</w:t>
        <w:softHyphen/>
        <w:t>церов 15, которых сей по</w:t>
        <w:softHyphen/>
        <w:t>следний не замечал: в одно мгновение Шевченко локтем и плечом свалил Бирюлева с ног и в ту же минуту упал, раненный пулей, которая по</w:t>
        <w:softHyphen/>
        <w:t>пала ему в грудь и вылетела около крестцовой кости...»</w:t>
      </w:r>
    </w:p>
    <w:p>
      <w:pPr>
        <w:pStyle w:val="Normal"/>
        <w:spacing w:lineRule="atLeast" w:line="20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ат</w:t>
        <w:softHyphen/>
        <w:t>рос Шевченко был не менее отважен, чем офицер Бирю</w:t>
        <w:softHyphen/>
        <w:t>лев. Однако орден матросу не полагался. Орденами на</w:t>
        <w:softHyphen/>
        <w:t>граждались только дворяне. Для рядовых и унтер-офице</w:t>
        <w:softHyphen/>
        <w:t>ров был знак отличия ордена св. Георгия — вначале одной степени, а позже — четырех. Его называли Георгиевским крестом. После победы Вели</w:t>
        <w:softHyphen/>
        <w:t>кой Октябрьской социалисти</w:t>
        <w:softHyphen/>
        <w:t>ческой    революции   были упразднены чины и сословия, а также старые ордена, но не был упразднен Георгиевский крест — награда простых пат</w:t>
        <w:softHyphen/>
        <w:t>риотов, таких, как Игнатий Шевченко и Петр Кошка. Георгиевским крестом награждались и целью подраз</w:t>
        <w:softHyphen/>
        <w:t>деления. В таком случае на роту выделялось от 5 до 10 крестов. Нахимов предла</w:t>
        <w:softHyphen/>
        <w:t>гал матросам самим назвать храбрейших и достойнейших. Этот маленький штрих в нрав</w:t>
        <w:softHyphen/>
        <w:t>ственном портрете адмирала для нас с тобой, читатель, очень важен. Другие коман</w:t>
        <w:softHyphen/>
        <w:t>диры поступали иначе: рота тянула жребий, и счастливый «нижний чин» получал «Геор</w:t>
        <w:softHyphen/>
        <w:t>гия». Для большинства офи</w:t>
        <w:softHyphen/>
        <w:t>церов солдаты и матросы бы</w:t>
        <w:softHyphen/>
        <w:t>ли не людьми, а военным имуществом.    Уважительное отношение к ним считалось предосудительным, недостой</w:t>
        <w:softHyphen/>
        <w:t>ным дворянина. Нахимов же требовал от офицеров ценить матросов, считать их товари</w:t>
        <w:softHyphen/>
        <w:t>щами по оружию.</w:t>
      </w:r>
    </w:p>
    <w:p>
      <w:pPr>
        <w:pStyle w:val="Heading3"/>
        <w:spacing w:lineRule="atLeast" w:line="200"/>
        <w:ind w:firstLine="200"/>
        <w:jc w:val="both"/>
        <w:rPr/>
      </w:pPr>
      <w:r>
        <w:rPr/>
        <w:t>Из рассказа  лейте</w:t>
        <w:softHyphen/>
        <w:t>нанта В. И. Зарудного о разговоре с П. С. Нахи</w:t>
        <w:softHyphen/>
        <w:t>мовым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Пора нам перестать счи</w:t>
        <w:softHyphen/>
        <w:t>тать себя помещиками, — го</w:t>
        <w:softHyphen/>
        <w:t>ворил адмирал, — а матросов крепостными людьми. Мат</w:t>
        <w:softHyphen/>
        <w:t>рос есть главный двигатель на военном корабле, а мы толь</w:t>
        <w:softHyphen/>
        <w:t>ко пружины, которые на него действуют. Матрос управляет парусами, он же наводит ору</w:t>
        <w:softHyphen/>
        <w:t>дие на неприятеля; матрос бросится на абордаж, ежели понадобится;   все   сделает матрос, ежели мы, начальни</w:t>
        <w:softHyphen/>
        <w:t>ки, не будем эгоистами, еже</w:t>
        <w:softHyphen/>
        <w:t>ли не будем смотреть на службу как на средство удов</w:t>
        <w:softHyphen/>
        <w:t>летворения своего честолю</w:t>
        <w:softHyphen/>
        <w:t>бия, а на подчиненных — как на ступени для собственного возвышения. Вот кого нам нужно возвышать, учить, воз</w:t>
        <w:softHyphen/>
        <w:t>буждать в них смелость, ге</w:t>
        <w:softHyphen/>
        <w:t>ройство, ежели мы не себя</w:t>
        <w:softHyphen/>
        <w:t>любцы, а действительные слу</w:t>
        <w:softHyphen/>
        <w:t>ги отечества...»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то время в стране жило как бы два совершенно раз</w:t>
        <w:softHyphen/>
        <w:t>личных народа, несхожих и по социальному положению, и по жизненным интересам. Од</w:t>
        <w:softHyphen/>
        <w:t>ному — богатому меньшинству — было дано все, у дру</w:t>
        <w:softHyphen/>
        <w:t>гого — неимущего большин</w:t>
        <w:softHyphen/>
        <w:t>ства — все отнято. Но обез</w:t>
        <w:softHyphen/>
        <w:t>доленные, униженные люди ни за что , не хотели отдать чужестранным    захватчикам землю, на которой так тяже</w:t>
        <w:softHyphen/>
        <w:t>ло жили. Земля была родная. И не вечно было жить на ней в мучениях. Этим объясняет</w:t>
        <w:softHyphen/>
        <w:t>ся героизм Игнатия Шевченко и тысяч ему подобных, этим объясняется и почитание ад</w:t>
        <w:softHyphen/>
        <w:t>мирала Нахимова — его дея</w:t>
        <w:softHyphen/>
        <w:t>тельность отвечала интересам простого народа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В феврале 1855 года П.С. На</w:t>
        <w:softHyphen/>
        <w:t>химов назначается временным военным губернатором Сева</w:t>
        <w:softHyphen/>
        <w:t>стополя, а месяц спустя за от</w:t>
        <w:softHyphen/>
        <w:t>личия в обороне города его производят в адмиралы. Те</w:t>
        <w:softHyphen/>
        <w:t>перь ему стало легче руково</w:t>
        <w:softHyphen/>
        <w:t>дить обороной, уже не нужно было убеждать и умолять вышестоящих начальников отдать то или другое распоряжение, он многим распоряжался сам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о-прежнему круг его дел был необычайно широк. Вот ему встретились матросы — несут обед в медном нелу</w:t>
        <w:softHyphen/>
        <w:t>женом котле. Пища в медной посуде   делается ядовитой. Надо   приказом   запретить пользоваться нелуженой по</w:t>
        <w:softHyphen/>
        <w:t>судой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приятель начал стрельбу по пароходам новыми зажи</w:t>
        <w:softHyphen/>
        <w:t>гательными ракетами. Надо сообщить всем командирам способ тушения ракет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роход «Крым» подавил артогнем неприятельскую ба</w:t>
        <w:softHyphen/>
        <w:t>тарею, Нахимов сам наблюдал за стрельбой. Надо поблаго</w:t>
        <w:softHyphen/>
        <w:t>дарить командира и команду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нены храбрые  молодые лейтенанты. Адмирал посылает в госпиталь лакомства для них. Изувечены ядрами матросы с кораблей его эскадры, кто без руки, кто без ноги вернутся в свои деревни. Надо передать им с адъютантом   деньги. В подобных случаях кошелек Нахимова открыт для них. У него не было семьи, и поч</w:t>
        <w:softHyphen/>
        <w:t>ти все деньги, какие он получал, тратились на помощь младшим офицерам и матро</w:t>
        <w:softHyphen/>
        <w:t>сам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приятель подвел траншеи к самым бастионам, подтащил орудия. В ближнем бою глав</w:t>
        <w:softHyphen/>
        <w:t>ное — упредить противника. Нахимов отдает приказ, в ко</w:t>
        <w:softHyphen/>
        <w:t>тором просит быть особенно бдительными на рассвете, что</w:t>
        <w:softHyphen/>
        <w:t>бы не пропустить момента, ког</w:t>
        <w:softHyphen/>
        <w:t>да вражеские артиллеристы станут снимать щиты с амбра</w:t>
        <w:softHyphen/>
        <w:t>зур: в этот момент и надо бить по ним метким огнем из своих пушек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Женам и детям матросов не</w:t>
        <w:softHyphen/>
        <w:t>чего есть в осажденном горо</w:t>
        <w:softHyphen/>
        <w:t>де. Нахимов добивается у ца</w:t>
        <w:softHyphen/>
        <w:t>ря   разрешения   зачислить семьи моряков на военное до</w:t>
        <w:softHyphen/>
        <w:t>вольствие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ет ядер. Их везут за 900 верст из Луганска. Дохнут волы, ломаются в степи теле</w:t>
        <w:softHyphen/>
        <w:t>ги, вся дорога усыпана бро</w:t>
        <w:softHyphen/>
        <w:t>шенными снарядами. Надо по</w:t>
        <w:softHyphen/>
        <w:t>сылать своих офицеров, чтобы ускорить подвоз..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Между тем ряды защитни</w:t>
        <w:softHyphen/>
        <w:t>ков города все таяли и таяли. Особенно много погибло мо</w:t>
        <w:softHyphen/>
        <w:t>ряков. Они отдавали свои жиз</w:t>
        <w:softHyphen/>
        <w:t>ни, чтобы не был отдан врагу Севастополь. Уже не существо</w:t>
        <w:softHyphen/>
        <w:t>вало русского Черноморского флота, но, как выводятся птен</w:t>
        <w:softHyphen/>
        <w:t>цы в крепком гнезде, корабли вывелись бы в надежной Се</w:t>
        <w:softHyphen/>
        <w:t>вастопольской гавани. Надо было отстоять это орлиное гнездо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Было 28 июня — 300-й день высадки неприятеля в Крыму, 267-й день бомбардирования города. Тогда и случилось, че</w:t>
        <w:softHyphen/>
        <w:t xml:space="preserve">го так боялись севастопольцы. </w:t>
      </w:r>
    </w:p>
    <w:p>
      <w:pPr>
        <w:pStyle w:val="Normal"/>
        <w:spacing w:lineRule="atLeast" w:line="200"/>
        <w:ind w:firstLine="200"/>
        <w:jc w:val="both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>Из письма П.И. Лесли родным. 30 июня 1855 года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Грустно мне писать это пись</w:t>
        <w:softHyphen/>
        <w:t>мо, дорогие мои друзья, но что же делать? И вы, вероят</w:t>
        <w:softHyphen/>
        <w:t>но, еще прежде получения это</w:t>
        <w:softHyphen/>
        <w:t>го письма знали о незаменимой потере, которую испытал наш Черноморский флот. 28-го чис</w:t>
        <w:softHyphen/>
        <w:t>ла в 6 часов вечера ранен штуцерной пулей Павел Степанович Нахимов и ранен в голо</w:t>
        <w:softHyphen/>
        <w:t>ву, так что рана чрезвычайно опасна, но что грустнее для меня — это то, что он ранен на моей батарее. Вот подроб</w:t>
        <w:softHyphen/>
        <w:t>ности этого несчастья... Осмот</w:t>
        <w:softHyphen/>
        <w:t>ревши работы  неприятеля с одной стороны, и, так как моя батарея расположена полукру</w:t>
        <w:softHyphen/>
        <w:t>гом, он пошел на другую сто</w:t>
        <w:softHyphen/>
        <w:t>рону и, взойдя на барбет, устроенный для полевых ору</w:t>
        <w:softHyphen/>
        <w:t>дий, начал осматривать рабо</w:t>
        <w:softHyphen/>
        <w:t>ты, и хотя его предупреждали, чтобы не высовывался слиш</w:t>
        <w:softHyphen/>
        <w:t>ком, но он, как и постоянно 10 месяцев, не поберег себя и продолжал осматривать ра</w:t>
        <w:softHyphen/>
        <w:t>боты, совершенно высунув из-за мешков голову, несколько пуль просвистело мимо, но он не обращал на них внимания и продолжал смотреть; наконец какая-то проклятая ударила его в голову, и удар был так силен, что Павел Степанович моментально упал навзничь без чувств.  Все окружавшие его так и охнули, и у всех опусти</w:t>
        <w:softHyphen/>
        <w:t>лись руки. Я побежал поскорее за носилками и потом уже уви</w:t>
        <w:softHyphen/>
        <w:t>дел, как его сносят с моей ба</w:t>
        <w:softHyphen/>
        <w:t>тареи. Между прочим, кровь из раны струится, я схватил свой носовой платок и перевя</w:t>
        <w:softHyphen/>
        <w:t>зал им голову Павла Степано</w:t>
        <w:softHyphen/>
        <w:t>вича.. Когда его принесли на перевязочный пункт, устроен</w:t>
        <w:softHyphen/>
        <w:t>ный на кургане, то там сдела</w:t>
        <w:softHyphen/>
        <w:t>ла ему настоящую перевязку сестра милосердия,  которая живет у нас на батарее. Отку</w:t>
        <w:softHyphen/>
        <w:t>да Павла Степановича отвезли на Северную сторону в дом, и к этому времени успели со</w:t>
        <w:softHyphen/>
        <w:t>браться доктора... Рана его вот какая: пуля ударила выше пра</w:t>
        <w:softHyphen/>
        <w:t>вого глаза и вышла позади вис</w:t>
        <w:softHyphen/>
        <w:t>ка. Страдание должно быть очень сильно... Вы, конечно, можете себе представить все наше горе, когда всеми люби</w:t>
        <w:softHyphen/>
        <w:t>мый, как отец родной, и ува</w:t>
        <w:softHyphen/>
        <w:t>жаемый, как хороший и спра</w:t>
        <w:softHyphen/>
        <w:t>ведливый начальник, уже не в состоянии распоряжаться на</w:t>
        <w:softHyphen/>
        <w:t>ми, а мы без него сироты; он один только у нас и остался, который заботился о нас и поддерживал дух. Матросы жале</w:t>
        <w:softHyphen/>
        <w:t>ют его, как отца родного; они знают его давно и знают, как он о них всегда заботился; все свое довольствие раздавал им. Курган наш — это проклятое место, где был убит Корнилов, ранен Павел Степанович и убит тоже Истомин, хоть и не на этом самом кургане, но он был начальником на нем все вре</w:t>
        <w:softHyphen/>
        <w:t>мя. Итак, мы лишились всех трех адмиралов, на которых имели огромную надежду... Но и десять адмиралов не сде</w:t>
        <w:softHyphen/>
        <w:t>лают того, что делал один Па</w:t>
        <w:softHyphen/>
        <w:t>вел Степанович..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ию секунду прислали нам сказать, что Павел Степанович умер. Мир праху твоему, доб</w:t>
        <w:softHyphen/>
        <w:t>рый наш начальник, и вечная память...»</w:t>
      </w:r>
    </w:p>
    <w:p>
      <w:pPr>
        <w:pStyle w:val="2"/>
        <w:jc w:val="both"/>
        <w:rPr/>
      </w:pPr>
      <w:r>
        <w:rPr/>
        <w:t>Из походных  записок участника обороны Се</w:t>
        <w:softHyphen/>
        <w:t>вастополя П.В. Алабина [28 июня — 1 июля 1855 года</w:t>
      </w:r>
      <w:r>
        <w:rPr>
          <w:lang w:val="en-US"/>
        </w:rPr>
        <w:t>]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Приехав утром на Граф</w:t>
        <w:softHyphen/>
        <w:t>скую, я еще застал прах На</w:t>
        <w:softHyphen/>
        <w:t>химова в его скромном доми</w:t>
        <w:softHyphen/>
        <w:t>ке; он лежал в углу небольшой комнаты; моряки составляли почетный караул; три флага приосенили славный прах, чет</w:t>
        <w:softHyphen/>
        <w:t>вертый, тот, который развевал</w:t>
        <w:softHyphen/>
        <w:t>ся на корабле «Императрица Мария» в славный Синопский день, прикрывал знаменитого покойника. Этот флаг, изорван</w:t>
        <w:softHyphen/>
        <w:t>ный в битвах, изъеденный вре</w:t>
        <w:softHyphen/>
        <w:t>менем, был почетнейшим по</w:t>
        <w:softHyphen/>
        <w:t xml:space="preserve">кровом Нахимову...» </w:t>
      </w:r>
    </w:p>
    <w:p>
      <w:pPr>
        <w:pStyle w:val="Heading3"/>
        <w:spacing w:lineRule="atLeast" w:line="200"/>
        <w:ind w:firstLine="200"/>
        <w:jc w:val="both"/>
        <w:rPr/>
      </w:pPr>
      <w:r>
        <w:rPr/>
        <w:t>Из дневника капитан-лейтенанта А. Б. Асланбегова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«...1 июля... В 6 часов, после обеда со всех мест обороны съехались начальствующие лица отдать последний долг. Мы вынесли гроб из квартиры, предшествуемый тремя адмиральскими флагами, и понесли его в церковь между двумя батальонами армейскими и флотскими, составленными от всех бастионов и батарей и су</w:t>
        <w:softHyphen/>
        <w:t>дов флота, по ту сторону церкви  стояло  шесть  орудий. По окончании панихиды дозво</w:t>
        <w:softHyphen/>
        <w:t>лено было всем матросам батальона проститься с адмира</w:t>
        <w:softHyphen/>
        <w:t>лом. ...В 8 часов мы подняли прах Павла Степановича, чтобы отнести его на место упокое</w:t>
        <w:softHyphen/>
        <w:t>ния, рядом с Михаилом Петро</w:t>
        <w:softHyphen/>
        <w:t>вичем [Лазаревым]. Вся доро</w:t>
        <w:softHyphen/>
        <w:t>га, весь подъем был унизан провожающими; многие ожи</w:t>
        <w:softHyphen/>
        <w:t>дали, что неприятель откроет канонаду по площади, но, од</w:t>
        <w:softHyphen/>
        <w:t>нако, он вел себя прилично, даже разнесся слух во время погребения, что будто англий</w:t>
        <w:softHyphen/>
        <w:t>ские корабли приспустили фла</w:t>
        <w:softHyphen/>
        <w:t>ги, но, оказалось, несправедлив. Гроб опустили, батальоны и артиллерия сделали залпы, и толпы начали расходиться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И так, Синопский герой, му</w:t>
        <w:softHyphen/>
        <w:t>жественный защитник Сева</w:t>
        <w:softHyphen/>
        <w:t>стополя, ученик адмирала Лазарева, третий лейтенант «Азова» в Наварине, окончил свое трудовое поприще...»</w:t>
      </w:r>
    </w:p>
    <w:p>
      <w:pPr>
        <w:pStyle w:val="Normal"/>
        <w:spacing w:lineRule="atLeast" w:line="200" w:before="120" w:after="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Что было в Севастополе пос</w:t>
        <w:softHyphen/>
        <w:t>ле смерти Нахимова? В конце августа противник предпринял шестую ожесточенную бомбар</w:t>
        <w:softHyphen/>
        <w:t>дировку города и его оборо</w:t>
        <w:softHyphen/>
        <w:t>ны. За трое суток англичане и французы выпустили 150 тысяч снарядов. 27 августа они на</w:t>
        <w:softHyphen/>
        <w:t>чали штурм русских бастионов. Французская дивизия атакова</w:t>
        <w:softHyphen/>
        <w:t>ла Малахов курган, на котором оборонялось менее тысячи русских солдат и матросов. Од</w:t>
        <w:softHyphen/>
        <w:t>новременно начался штурм и других укреплений. Потери с обеих сторон были очень ве</w:t>
        <w:softHyphen/>
        <w:t>лики. Главнокомандующий Горчаков, сменивший Меншикова, принял решение оставить Юж</w:t>
        <w:softHyphen/>
        <w:t>ную сторону. По заранее на</w:t>
        <w:softHyphen/>
        <w:t>веденному мосту вечером то</w:t>
        <w:softHyphen/>
        <w:t>го же дня русские войска, взорвав свои укрепления, на</w:t>
        <w:softHyphen/>
        <w:t>чали отход. Противник не ме</w:t>
        <w:softHyphen/>
        <w:t>шал отходу. Чтобы враг не воспользовался Севастополь</w:t>
        <w:softHyphen/>
        <w:t>ской гаванью и рейдом, на фарватере были затоплены еще остававшиеся боевые корабли: 6 линейных кораблей, 9 фре</w:t>
        <w:softHyphen/>
        <w:t>гатов, корветов и бригов и пароходофрегаты. Русские вой</w:t>
        <w:softHyphen/>
        <w:t>ска закрепились на Северной стороне города. Так закончилась героическая оборона Севастополя,   продолжавшаяся 349 дней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Союзники настолько  были обескровлены и измучены в боях у города, что в Крыму больше не предпринимали ни</w:t>
        <w:softHyphen/>
        <w:t>каких военных действий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На Кавказе союзникам был нанесен ряд крупных пораже</w:t>
        <w:softHyphen/>
        <w:t>ний. Русские войска взяли сильную турецкую крепость Каре, в которой пленили 20 ты</w:t>
        <w:softHyphen/>
        <w:t>сяч турок вместе с их коман</w:t>
        <w:softHyphen/>
        <w:t>дующим английским генералом Вильямсом.  Перед русскими войсками открылся путь в глу</w:t>
        <w:softHyphen/>
        <w:t>бину Турции. Но тут начались мирные переговоры. Россия и союзные   страны — Англия, Франция, Турция, Сардиния — были истощены войной. Обе стороны поняли бессмыслен</w:t>
        <w:softHyphen/>
        <w:t>ность и бесперспективность дальнейшего кровопролития.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2"/>
          <w:lang w:eastAsia="ru-RU"/>
        </w:rPr>
        <w:t>В начале  1856 года был подписан мир. Россия теряла часть Бессарабии, ей запреща</w:t>
        <w:softHyphen/>
        <w:t>лось иметь на Черном море военный флот. Но Крым и Се</w:t>
        <w:softHyphen/>
        <w:t>вастополь оставались русски</w:t>
        <w:softHyphen/>
        <w:t>ми. Героические моряки и сол</w:t>
        <w:softHyphen/>
        <w:t>даты своей стойкостью, муже</w:t>
        <w:softHyphen/>
        <w:t>ством,   самопожертвованием сберегли их для России буду</w:t>
        <w:softHyphen/>
        <w:t>щей</w:t>
      </w:r>
      <w:r>
        <w:rPr>
          <w:i/>
          <w:sz w:val="22"/>
          <w:lang w:eastAsia="ru-RU"/>
        </w:rPr>
        <w:t>.</w:t>
      </w:r>
    </w:p>
    <w:p>
      <w:pPr>
        <w:pStyle w:val="TextBodyIndent"/>
        <w:spacing w:before="0" w:after="0"/>
        <w:ind w:firstLine="720"/>
        <w:jc w:val="both"/>
        <w:rPr/>
      </w:pPr>
      <w:r>
        <w:rPr/>
        <w:t>В 1870 году Россия отказа</w:t>
        <w:softHyphen/>
        <w:t>лась признавать ограничитель</w:t>
        <w:softHyphen/>
        <w:t>ные статьи договора и начала восстанавливать военный Чер</w:t>
        <w:softHyphen/>
        <w:t>номорский флот.</w:t>
      </w:r>
    </w:p>
    <w:p>
      <w:pPr>
        <w:pStyle w:val="Normal"/>
        <w:spacing w:lineRule="atLeast" w:line="200"/>
        <w:ind w:firstLine="720"/>
        <w:jc w:val="both"/>
        <w:rPr>
          <w:sz w:val="22"/>
          <w:lang w:eastAsia="ru-RU"/>
        </w:rPr>
      </w:pPr>
      <w:r>
        <w:rPr>
          <w:sz w:val="22"/>
          <w:lang w:eastAsia="ru-RU"/>
        </w:rPr>
        <w:t>Рассказ о защитниках Сева</w:t>
        <w:softHyphen/>
        <w:t>стополя и их славных адмира</w:t>
        <w:softHyphen/>
        <w:t>лах закончим тоже доку</w:t>
        <w:softHyphen/>
        <w:t>ментом — словами, сказанны</w:t>
        <w:softHyphen/>
        <w:t>ми Григорием Ивановичем Бутаковым. Он коман</w:t>
        <w:softHyphen/>
        <w:t>довал пароходофрегатом «Владимир» и провел с удачей первый в истории бой паровых судов? После Крымской войны он был уже контр-адмиралом, заведующим морской частью в городе Николаеве. Вот его слова:</w:t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eastAsia="ru-RU"/>
        </w:rPr>
        <w:t>«...Ни Нахимов, ни Корнилов не родились, а сделались Нахи</w:t>
        <w:softHyphen/>
        <w:t>мовым и Корниловым, сдела</w:t>
        <w:softHyphen/>
        <w:t>лись потому, что постоянно посвящали себя всеми силами прежде службе, а потом себе, а не прежде себе, а потом службе; и никакие преграды, никакие огорчения, неизбежные в быту человеческом, не могли отклонить их во всю жизнь от этого пути. Вот весь секрет этих знаменитых вож</w:t>
        <w:softHyphen/>
        <w:t>дей наших, завещанный нам в огне и пламени Севастополя...»</w:t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Heading5"/>
        <w:ind w:firstLine="720"/>
        <w:rPr>
          <w:sz w:val="34"/>
        </w:rPr>
      </w:pPr>
      <w:r>
        <w:rPr>
          <w:sz w:val="34"/>
        </w:rPr>
        <w:t>Литература</w:t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1. А. Митяев “Книга будущих адмиралов”, 335 с. </w:t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2. Учебник истории для средней и высшей школы.</w:t>
      </w:r>
    </w:p>
    <w:p>
      <w:pPr>
        <w:pStyle w:val="Normal"/>
        <w:spacing w:lineRule="atLeast" w:line="200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jc w:val="center"/>
      <w:outlineLvl w:val="0"/>
    </w:pPr>
    <w:rPr>
      <w:b/>
      <w:sz w:val="2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outlineLvl w:val="1"/>
    </w:pPr>
    <w:rPr>
      <w:i/>
      <w:sz w:val="2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ind w:firstLine="200"/>
      <w:outlineLvl w:val="2"/>
    </w:pPr>
    <w:rPr>
      <w:i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ind w:firstLine="180"/>
      <w:outlineLvl w:val="3"/>
    </w:pPr>
    <w:rPr>
      <w:i/>
      <w:sz w:val="22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0"/>
      <w:ind w:firstLine="720"/>
      <w:jc w:val="center"/>
      <w:outlineLvl w:val="4"/>
    </w:pPr>
    <w:rPr>
      <w:sz w:val="28"/>
      <w:lang w:eastAsia="ru-RU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60" w:before="80" w:after="0"/>
      <w:jc w:val="center"/>
    </w:pPr>
    <w:rPr>
      <w:b/>
      <w:sz w:val="22"/>
      <w:lang w:eastAsia="ru-RU"/>
    </w:rPr>
  </w:style>
  <w:style w:type="paragraph" w:styleId="TextBody">
    <w:name w:val="Body Text"/>
    <w:basedOn w:val="Normal"/>
    <w:pPr>
      <w:spacing w:lineRule="atLeast" w:line="220" w:before="360" w:after="0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 w:before="60" w:after="0"/>
      <w:ind w:firstLine="200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/>
    </w:pPr>
    <w:rPr>
      <w:i/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3T21:28:00Z</dcterms:created>
  <dc:creator>Administrator</dc:creator>
  <dc:description/>
  <dc:language>en-US</dc:language>
  <cp:lastModifiedBy>Горбунов</cp:lastModifiedBy>
  <dcterms:modified xsi:type="dcterms:W3CDTF">1995-04-23T21:32:00Z</dcterms:modified>
  <cp:revision>4</cp:revision>
  <dc:subject/>
  <dc:title>дов закончилась очередным поражением Турции</dc:title>
</cp:coreProperties>
</file>