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Краткая биографическая справк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Виктор Робертович Цой родился 21 июня 1962 года в г. Ленинграде в семье преподавателя  физкультуры Валентины Васильевны Цой и инженера Роберта Максимовича Цоя. Виктор был единственным ребёнком в семье. В 1969 год – он  поступил в школу, где работала его мать. Всего за время обучения до восьмого класса сменил вместе с матерью три школы. С 1974 по 1977 год  посещает среднюю художественную школу, где возникает группа "ПАЛАТА № 6" во главе с Максимом Пашковым. В 1977 году - окончил восемь классов и поступил в художественное училище им. В. Серова. В 1978 году - исключен из училища "за неуспеваемость". Поступает работать на завод и учится в вечерней школе. В 1979 году - поступает в СГПТУ-61 на специальность резчика по дереву. В течении лета 1981 года - вместе с Алексеем Рыбиным и Олегом Валинским создает группу "ГАРИН И ГИПЕРБОЛОИДЫ". Осенью 1981 - группа "ГАРИН И ГИПЕРБОЛОИДЫ" вступает в Ленинградский рок - клуб. Весной 1982 – производится запись альбома "45". В это же время Виктор знакомится со своей будущей женой Марианной. В это же время - первый электрический концерт группы "КИНО" в Ленинградском рок - клубе совместно с музыкантами "</w:t>
      </w:r>
      <w:hyperlink r:id="rId2">
        <w:r>
          <w:rPr>
            <w:rStyle w:val="InternetLink"/>
            <w:rFonts w:cs="Arial" w:ascii="Arial" w:hAnsi="Arial"/>
            <w:sz w:val="24"/>
          </w:rPr>
          <w:t>АКВАРИУМА</w:t>
        </w:r>
      </w:hyperlink>
      <w:r>
        <w:rPr>
          <w:rFonts w:cs="Arial" w:ascii="Arial" w:hAnsi="Arial"/>
          <w:sz w:val="24"/>
        </w:rPr>
        <w:t xml:space="preserve">". Заканчивает училище со справкой и поступает работать в реставрационные мастерские в г. Пушкин. Осенью 1982 - поступает на работу в садово-парковый трест резчиком по дереву. В этом же, 1982 году, первые акустические концерты в Москве. В феврале 1983 - второй электрический концерт группы "КИНО" в рок - клубе. Весной группу покидает Алексей Рыбин. Летом 1983 - записывает с Юрием Каспаряном фонограмму "Демо" у Алексея Вишни, впоследствии получившую название "46". Осенью 1983 - проходит обследование в психиатрической больнице № 2 на Пряжке и получает "белый билет". Весной 1984 года - выступление "КИНО" на втором фестивале рок - клуба и получение лауреатского звания. Летом, осенью 1984 года - записывает альбом "Начальник Камчатки" в студии Андрея Тропилло вместе с музыкантами "АКВАРИУМА". Оформляется второй состав "КИНО": Цой, Каспарян, Титов, Гурьянов. В феврале 1985 - жениться на Марианне. Весной 1985 – получает звание лауреата на третьем фестивале рок - клуба. 5 августа 1985 года - родился сын Саша. Летом, осенью 1985 - работа над двумя альбомами - "Ночь" в студии Тропилло и "Это не любовь" в студии Вишни. Весной 1986 - выступление на четвертом фестивале рок - клуба. Диплом за лучшие тексты. Летом 1986 - съемки фильма "Конец каникул" в Киеве. Выходит пластинка "Red Wave". Поступает работать в котельную "Камчатка". Участвует в съемках фильма режиссера Алексея Учителя "Рок". Осень, зима 1986 - участие в съемках "Ассы". Весной 1987 года последнее выступление на фестивале рок - клуба. Приз "за творческое совершеннолетие". Записывается альбом "Группа крови". Осенью 1987  начинаются съемки фильма "Игла". В 1988 году  выходит "Группа крови" и фильм Рашида Нугманова "Игла". Записывается альбом "Звезда по имени Солнце". Начало "звездных" гастролей. В ноябре - участие "КИНО" в мемориальном концерте Александра Башлачева в Лужниках. В 1989 году  летняя поездка в США, участие в фестивале "Золотой Дюк" в Одессе. По опросам кинокритиков журнала "Советский Экран" признан лучшим киноактером года. Обширные турне по стране. Выходит альбом "Звезда по имени Солнце". В ноябре - последние концерты "КИНО" в Ленинграде. Во Франции выходит пластинка "Последний герой". Весной 1990  поездка в Японию. В июне 1990 - последний концерт "КИНО" в Москве в Лужниках. Летние гастроли по стране. Запись последнего альбома, который вышел после смерти Цоя и называется "Черный альбом"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15 августа 1990 года Виктор Робертович Цой погиб рано утром в автомобильной катастрофе под Ригой и похоронен в Санкт-Петербурге на Богословском кладбище.</w:t>
      </w:r>
    </w:p>
    <w:p>
      <w:pPr>
        <w:pStyle w:val="Style15"/>
        <w:ind w:left="2520" w:right="25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Группа «КИНО» и Виктор Цой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популярности ленинградской группы "КИНО" есть что-то необъяснимое. И действительно, успех, слава, массовое признание обычно находит того  или иного исполнителя в результате последовательности определенных  событий; им, как правило, предшествуют всплески творческой активности, интенсивная работа, нарастание общественного интереса и постоянное  нахождение "на виду". В случае "КИНО" все было прямо наоборот. Год "КИНО"  начался весной 1988, когда группа полностью исчезла с музыкальных горизонтов: не выступала, даже не репетировала, а её участники были заняты  реализацией собственных проектов и, как это может показаться, лишь по  чистой случайности выкроила в начале года несколько дней, чтобы завершить находившийся в "полуфабрикатном" состоянии альбом, получивший известность под названием "Группа крови". Он-то и стал катализатором взрыва давно  назревавшей "киномании", в считанные месяцы охватившей страну. </w:t>
      </w:r>
    </w:p>
    <w:p>
      <w:pPr>
        <w:pStyle w:val="TextBodyIndent"/>
        <w:rPr/>
      </w:pPr>
      <w:r>
        <w:rPr/>
        <w:t xml:space="preserve">А началось всё осенью 1981 года, когда на обломках жэковских команд  "ПАЛАТА №6" и "ПИЛИГРИМ" возникло трио "Гарин и Гиперболоиды". Пару месяцев  спустя его состав сократился до дуэта, а название обратилось в "КИНО"- </w:t>
        <w:br/>
        <w:t xml:space="preserve">- в ту пору под ним скрывались Виктор Цой и Алексей Рыбин. Они вступили  в рок-клуб, выступили при деятельном участии музыкантов "АКВАРИУМА" - на его  сцене, записали альбом, по суммарному времени звучания получивший название  "45", и исчезли на целый год. Затем выступили ещё раз - уже впятером и с  "электрической" программой и … распались. И все же в мае 1984 года "КИНО" появилось вновь. Виктор Цой, а вместе с  ним Юрий Каспарян (гитара), Александр Титов (бас) и Георгий Гурьянов (барабан) "тёмной лошадкой" вышли на сцену II Ленинградского Рок-фестиваля и произвели  сенсацию, став одним из главных открытий этого смотра творческих сил рок - движения. Звание лауреатов фестиваля "КИНО" подтверждало ещё дважды  в 1985 и 1987 годах. Осенью 1984 года А. Титова сменил Игорь Тихомиров по совместительству участник "ДЖУНГЛЕЙ" и один из лучших бас - гитаристов  страны. С тех пор состав группы "КИНО" - если не считать эпизодических  появлений разнообразных гитаристов, перкуссионистов и клавишников, редко игравших с группой больше одного концерта остаётся неизменным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Песни "КИНО" поражают обилием свежих мелодических решений, их аранжировки  отличают сдержанность и лаконизм, а отличная ансамблевая игра, в которой вклад каждого участника равнозначен и незаменим, позволяет говорить о них как о классическом образце рок – группы. В текстах Виктора Цоя, а именно он является автором практически всего  репертуара "КИНО", романтически возвышенные образы смешиваются с сугубо  реалистическими, бытовыми зарисовками с натуры, отражая внутренний мир современного молодого человека. Острые, почти публицистические, обращения  соседствуют в песнях "КИНО" с добрым юмором, а иногда и едкой иронией, которая вообще характерна для поэтического языка Цоя. В более поздних работах  группы заметно "повзросление" ее героя, отход от наивного бытописания жизни  дворов и подворотен к более серьезным проблемам, призывы к действию, поступку, </w:t>
        <w:br/>
        <w:t xml:space="preserve">жажда нравственного совершенства. </w:t>
      </w:r>
    </w:p>
    <w:p>
      <w:pPr>
        <w:pStyle w:val="2"/>
        <w:ind w:firstLine="851"/>
        <w:rPr/>
      </w:pPr>
      <w:r>
        <w:rPr/>
        <w:t xml:space="preserve">В последние годы, особенно после успеха "Группы крови", творческая активность группы значительно возросла. "КИНО" регулярно выступает в Ленинграде, периодически  гастролирует. В 1989 группа дважды побывала за рубежом - на благотворительных  концертах в Дании и на крупнейшем во Франции рок-фестивале в Бурже. Их музыка  звучит в фильмах "РОК", "АССА", "ГОРОД", "ИГЛА" - в последнем из них Виктор Цой  дебютировал как исполнитель главной роли. </w:t>
        <w:br/>
        <w:br/>
      </w:r>
    </w:p>
    <w:p>
      <w:pPr>
        <w:pStyle w:val="2"/>
        <w:ind w:firstLine="851"/>
        <w:rPr/>
      </w:pPr>
      <w:r>
        <w:rPr/>
      </w:r>
    </w:p>
    <w:p>
      <w:pPr>
        <w:pStyle w:val="Heading2"/>
        <w:rPr/>
      </w:pPr>
      <w:r>
        <w:rPr/>
        <w:t>Подшивки газет.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ля молодого поколения нашей страны Цой значит больше, чем  иные  политические  лидеры,  целители и писатели. Потому что  Цой  никогда  не врал и не лицедействовал. Он был и остался  самим собой.  Ему  нельзя не верить. Из всех наших легендарных рокеров,  прекрасных певцов и поэтов  Цой - единственный,  у  кого  невозможно провести грань между образом и реальностью;  тем,  что он пел,  и тем,  как он жил.  И  его  уход - еще  один "сюжет для новой песни".  Ненаписанной,  но,  кажется, не раз прочувствованной. Одиночество, справедливость,  доброта и черный цвет монаха - таков Цой, в "КИНО",  в кино и ежедневно. Это большая,  честная романтика.  Мы  пошли вслед за Цоем, наплевав на цинизм,  безверие и общую смутность нашего времени. И правильно сделали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аждая песня Цоя - это песня о любви и свободе. Это вечные песни - и потому, что они потрясающе красивы, и потому, что, в отличие от продовольствия, любви и свободы, их всегда будет не хватать. Так что Цой остается с нами - и это не пустые слова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</w:rPr>
        <w:t>И все же... теперь - легенда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</w:rPr>
        <w:t>Артем Троицкий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</w:rPr>
        <w:t>"Комсомольская Правда"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</w:rPr>
        <w:t>17 августа 1990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/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Список литературы: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Ресурсы сети </w:t>
      </w:r>
      <w:r>
        <w:rPr>
          <w:i/>
          <w:sz w:val="28"/>
          <w:lang w:val="en-GB"/>
        </w:rPr>
        <w:t>“Internet”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lang w:val="en-GB"/>
        </w:rPr>
      </w:pPr>
      <w:r>
        <w:rPr>
          <w:i/>
          <w:sz w:val="28"/>
        </w:rPr>
        <w:t>«Комсомольская правда», 1990 год.</w:t>
      </w:r>
    </w:p>
    <w:p>
      <w:pPr>
        <w:pStyle w:val="Normal"/>
        <w:spacing w:before="240" w:after="0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sectPr>
      <w:footerReference w:type="default" r:id="rId3"/>
      <w:type w:val="nextPage"/>
      <w:pgSz w:w="11906" w:h="16838"/>
      <w:pgMar w:left="1134" w:right="991" w:gutter="0" w:header="0" w:top="1440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riu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5:09:00Z</dcterms:created>
  <dc:creator>Шрейбер</dc:creator>
  <dc:description/>
  <dc:language>en-US</dc:language>
  <cp:lastModifiedBy>Шрейбер</cp:lastModifiedBy>
  <cp:lastPrinted>2000-01-20T22:19:00Z</cp:lastPrinted>
  <dcterms:modified xsi:type="dcterms:W3CDTF">2000-01-20T19:21:00Z</dcterms:modified>
  <cp:revision>2</cp:revision>
  <dc:subject/>
  <dc:title>План:</dc:title>
</cp:coreProperties>
</file>