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ИРИНОВСКИЙ ВЛАДИМИР ВОЛЬФОВИЧ</w:t>
      </w:r>
    </w:p>
    <w:p>
      <w:pPr>
        <w:pStyle w:val="Normal"/>
        <w:spacing w:lineRule="auto" w:line="360"/>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spacing w:lineRule="auto" w:line="360"/>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дседатель Либерально-демократической партии России</w:t>
      </w:r>
    </w:p>
    <w:p>
      <w:pPr>
        <w:pStyle w:val="Normal"/>
        <w:spacing w:lineRule="auto" w:line="360"/>
        <w:ind w:firstLine="72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spacing w:lineRule="auto" w:line="3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Жириновский - это милый старомодный Тарталья нашего российского "Комеди дель Арт". И разборки здесь выглядят глупо. В балагане все дозволено, кроме крови и глубой спеси. Работает Жириновский под Бармалея из фильма Ролана Быкова:</w:t>
      </w:r>
    </w:p>
    <w:p>
      <w:pPr>
        <w:pStyle w:val="Normal"/>
        <w:spacing w:lineRule="auto" w:line="3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кровожадный, я очень жадный</w:t>
      </w:r>
    </w:p>
    <w:p>
      <w:pPr>
        <w:pStyle w:val="Normal"/>
        <w:spacing w:lineRule="auto" w:line="3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всех на свете страшней и злей,</w:t>
      </w:r>
    </w:p>
    <w:p>
      <w:pPr>
        <w:pStyle w:val="Normal"/>
        <w:spacing w:lineRule="auto" w:line="3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шу я саблю, душу и граблю.</w:t>
      </w:r>
    </w:p>
    <w:p>
      <w:pPr>
        <w:pStyle w:val="Normal"/>
        <w:spacing w:lineRule="auto" w:line="3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злой разбойник, я Бармалей.</w:t>
      </w:r>
    </w:p>
    <w:p>
      <w:pPr>
        <w:pStyle w:val="Normal"/>
        <w:spacing w:lineRule="auto" w:line="3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вот то, что Горбачев и Ельцин не удоволетворились присущими им ролями Бригеллы и Панталоне, а полезли в президенты - это уже не балаган, а алексадрийский стиль, ода, и значит, не демократия" - одна из первых партайгеноссе Жириновского - Валерия Новодворская знает, что говорит.</w:t>
      </w:r>
    </w:p>
    <w:p>
      <w:pPr>
        <w:pStyle w:val="Normal"/>
        <w:spacing w:lineRule="auto" w:line="3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збирателю хочется видеть сильного, разумного с чувством юмора лидера. По первым двум качествам могут быть споры, а вот достаточно невеселую атмосферу российской политической жизни безусловно скрашивает Владимир Вольфович.</w:t>
      </w:r>
    </w:p>
    <w:p>
      <w:pPr>
        <w:pStyle w:val="Normal"/>
        <w:spacing w:lineRule="auto" w:line="3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 ним не соскучишься. Он прямо на пляже принимает в партию отца спасенного им мальчика, на теледебаты кандидатов в президенты приходит с бабочкой, вдруг меняет имидж и предстает (как в январе 1992 г.) перед журналистами с короткой стрижкой, которую носят ныне, как говорят знатоки, боевики, да еще позирует для своей восковой копии.</w:t>
      </w:r>
    </w:p>
    <w:p>
      <w:pPr>
        <w:pStyle w:val="Normal"/>
        <w:spacing w:lineRule="auto" w:line="3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феврале 1993 г. он, защищая честь российского президента, организует пикет у посольства Франции в Москве, протестуя против выпуска франузами водки под названием "Борис Ельцин". Но эффектнее и остроумнее всего, конечно, был организован десант в ирак, в который поверили все газеты и на неделю Жириновский стал чуть ли не главной темой не любящей его и неоднократно обещавшей не обращать на него внимание прессы.</w:t>
      </w:r>
    </w:p>
    <w:p>
      <w:pPr>
        <w:pStyle w:val="Normal"/>
        <w:spacing w:lineRule="auto" w:line="3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ритика не беспокоит Владимира Вольфовича - пишите, что хотите, указывайте только правильно фамилию. Смешно, но следовало бы обратить внимание на его частные попадания. Искренним гневом ответили некоторые журналисты на продолжение включить наших солдат в число войск ООН, получающих оплату валютой, вскоре первые российские воины отбыли в Югославию. А стоило ему в ноябре 1992 г. заявить, что он запретит в Москве рекламу на иностранных языках, если станет мэром города, и действующий мэр Лужков подобный указ издал.</w:t>
      </w:r>
    </w:p>
    <w:p>
      <w:pPr>
        <w:pStyle w:val="Normal"/>
        <w:spacing w:lineRule="auto" w:line="3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Жириновский родился 25 апреля 1946 г. в одинь день с Кромвелем в г.Алма-Ата в многодетной семье, шестой ребенок.</w:t>
      </w:r>
    </w:p>
    <w:p>
      <w:pPr>
        <w:pStyle w:val="Normal"/>
        <w:spacing w:lineRule="auto" w:line="3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вою первую самостоятельную акцию Владимир Вольфович описывает так: "25 апреля 1946 г. в 11 часов я хотел выйти в этот мир. Позвонили в "скорую" - она не приехала.Побежали за пенсионеркой-акушеркой: она не пришла. И я сам вышел. Сам!!!"</w:t>
      </w:r>
    </w:p>
    <w:p>
      <w:pPr>
        <w:pStyle w:val="Normal"/>
        <w:spacing w:lineRule="auto" w:line="3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тот же год отец Владимира - Вольф Андреевич, юрист, - умер, мать - Александра Павловна, домохозяйка, - вынуждена была пойти на работу в зооветеринарный институт. Александра Павловна родом из Саранского уезда Пензенской губернии, как и ее роители. О родителях отца он говрит следующее: "Бабушка и дед, погибшие еще в войну были русскими. Но если... историки, занявшиеся моей родословной и защитив на этом диссертации, найдут другую кровь, я буду только рад, поскольку президент многонациональной страны тоже должен быть многонационален".</w:t>
      </w:r>
    </w:p>
    <w:p>
      <w:pPr>
        <w:pStyle w:val="Normal"/>
        <w:spacing w:lineRule="auto" w:line="3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мья жила бедно, в коммуналке, выданная им в 1940 г. трехкомнатная квартира, во время войны из-за наплыва беженцев в тыл была "уплотнена", Владимира сдали в детский сад на "пятидневку", здесь проявились его будущие диссидентские наклонности: "Мои детсадовские воспитатели... могут подтвердить, что просили родителей забрать меня из сада, поскольку я оказался неуправляем, как все дети, которые соглашались играть в одну игру. Мне нужно было свое. И первая учительница... Мария Петровна, тоже была недовольна моей неуправляемостью".</w:t>
      </w:r>
    </w:p>
    <w:p>
      <w:pPr>
        <w:pStyle w:val="Normal"/>
        <w:spacing w:lineRule="auto" w:line="3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В то же время Владимир не мог реализовать своих потенциальных способностей: мечтал научиться играть на фортепиано, но не было возможности... Пытался играть в духовом оркестре Дома пионеров в Алма-Ате, потому что бесплатно, в струнном оркестре на народных инструментах, на домре... Родители гитару купили и самоучитель. После окончания алмаатинской школы в 1964 г. он приезжает в Москву с желанием сделать дипломатическую карьеру. Надо сказать, весьма честолюбивая мечта была у этого нового провинциала. Без  "специальной подготовки" поступить в Институт Азии и Африки при Московском университете, кузнецу советской элиты было практически невозможно. Владимир поступает с первой попытки. В группе по специальности "Турция и турецкий язык" было 6 человек: в том числе сын генерала, сын заместителя министра иностранных дел , сын ответственного работника ЦК КПСС, сын начальника главка госкомитета по внешнеэкономическим связям. Завязать дружбу с ними ему, живущему в общежитиии на небольшие деньги, присылаемые матерью, было невозможно. Оставались занятия и общественная работа. Ужен первокурснику Жириновскому дается характеристика, аттестующая его как активного дисциплинированного комсомольца, всегда охотно исполняющего поручения. Кроме того он отличник в вечернем университете марксизма-ленинизма. Вот только из-за скудной разнарядки для интеллигенции для вступления в КПСС у Жириновского шансов не было. </w:t>
      </w:r>
    </w:p>
    <w:p>
      <w:pPr>
        <w:pStyle w:val="Normal"/>
        <w:spacing w:lineRule="auto" w:line="3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1967 г. он участвует в работе дискуссионного клуба на Центральном телевидении, а в 1969-1970 гг. стажируется на Гостелерадио.</w:t>
      </w:r>
    </w:p>
    <w:p>
      <w:pPr>
        <w:pStyle w:val="Normal"/>
        <w:spacing w:lineRule="auto" w:line="3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же на 4-м курсе Владимир - член профсоюзного комитета, секретарь бюро ВЛКСМ института. В качестве поощрения в 1969 г. его направляют в Турцию на строительство Искендерунского металлургического комбината переводчиком. " Еще перед отлетом купил в "Шереметьево-2" на все оставшиеся деньги значки, - вспоминает Жириновский, - дарить как сувениры. штук 30 взял. В Турции я провел несколько месяцев. Значки раздавал знакомым - в кафе, магазинах. А турецкая тайная полиция, наблюдавшая за мной, истолковала все по-своему. На одном из значков был Пушкин. С бакенбардами. Полицейский принял его за Карла Маркса в молодости, а в Турции коммунистическая пропаганда запрещена законом... Пытались завести дело. Допросили моих знакомых, они подтвердили, что я наоборот ничего такого им не говорил. Месяца два длился этот процесс, мне не разрешали уезжать из страны, пока не разобрались"</w:t>
      </w:r>
    </w:p>
    <w:p>
      <w:pPr>
        <w:pStyle w:val="Normal"/>
        <w:spacing w:lineRule="auto" w:line="3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Стамбульская же газета "Миллиет", освещая эти события (ей, очевидно принадлежит приоритет в осещении многогранной деятельности Владимира Вольфовича), писала, что Жириновский посажен был в турецкую тюрьму на целые сутки за то, чтог несмотря на многочисленные предупреждения местных властей, он не только продолжал распространять среди турецких рабочих и ИТР стройки значки с изображением Ленина и Маркса, но даже агитировал их за коммунистический образ жизни. </w:t>
      </w:r>
    </w:p>
    <w:p>
      <w:pPr>
        <w:pStyle w:val="Normal"/>
        <w:spacing w:lineRule="auto" w:line="3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После этого инцидента комсомольская карьера была оставлена. Несмотря на то, что Жириновский с отличием заканчивает в 1970 г. университет, а в 1969-1970 гг. стажируется в Госкомитете по внешнеэкономическим связям, вместо экзотических стран он получает распределение в штаб Закавказского военного округа. В тбилисских казармах лейтенант Жириновский провел 2 года (1970-1972 гг.) один без молодой жены, оставшейся в Москве. Демобилизовавшись из армии, он до 1975 г. работал в секторе Западной Европы Международного комитета защиты мира. Изучение немецкого языка он совмещает с учебой на вечернем отделении юридического факультета МГУ (1974-1977 гг.), оставаясь "невыездным". У сменившей его в международном отделе племянницы тогдашнего секретаря ЦК КПСС Бориса Пономарева судьба была более благоприятной. </w:t>
      </w:r>
    </w:p>
    <w:p>
      <w:pPr>
        <w:pStyle w:val="Normal"/>
        <w:spacing w:lineRule="auto" w:line="3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1975-1977 гг. Жириновский работал в системе профсоюзов - на экономическом факультете Высшей школы профсоюзного движения, в деканате по работе с иностранными учащимися, в 1977-1983 гг. - в Инюрколлегии Министерства юстиции СССР, с 1983 по 1990 г. был руководителем юридической службы издательства "Мир".</w:t>
      </w:r>
    </w:p>
    <w:p>
      <w:pPr>
        <w:pStyle w:val="Normal"/>
        <w:spacing w:lineRule="auto" w:line="3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Пробуждение своего политического темперамента Жириновский сваязывает с началом "перестойки". В первые годы - безусловная поддержка Горбачева, сочувствие гонимому Ельцину ("Я очень переживал, когда его не выбрали в Верховный Совет на I съезде народных депутатов"). В середине 1990 г. появляются первые интервью, критикующие Бориса Ельцина. </w:t>
      </w:r>
    </w:p>
    <w:p>
      <w:pPr>
        <w:pStyle w:val="Normal"/>
        <w:spacing w:lineRule="auto" w:line="3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ервое проявление политической активности, по свидетельству газеты  "Русская мысль", было замечено на учредительном собрании Общества еврейской культуры (ОЕК) в театре "Шалом". "Поразивший многих активностью, отличался человек, неизвестно откуда взявшийся, -Жириновский. Был он благополучно избран за свое искрометное красноречие... "в первое правление (под номером 12),  собравшее "будто в Ноевом ковчеге, всякой твари по паре: член ЦК КПСС, главного еврея Еврейской автономной области - ее первого секретаря Льва Шапиро, и подпольщика-отказника Юлия Кошаровского." Жириновский "застолбил за собой руководство сразу несколькими секциями. В частности: а)гуманитарно-правовой; б)философско-религиозной; в)исторической; г) внешнеэкономических связей".</w:t>
      </w:r>
    </w:p>
    <w:p>
      <w:pPr>
        <w:pStyle w:val="Normal"/>
        <w:spacing w:lineRule="auto" w:line="3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Следующий шаг - 8-9 мая 1988 г., учредительный съезд Демократического союза. Именно Владимир Жириновский, когда оказалось, что проводить заседания на второй день съезда в Кратово негде, договорился с сельским народным депутатом, и тот предоставил местный клуб для этой антисоветской акции. Именно Жириновский здесь же под лозунгом "Решения XXVII съезда КПСС - в жизнь!" создал первую фракцию ДС - меньшевиков. И легка беда начала - от первого Совета ДС начали отпочковываться российские партии: партия Убожко (Консервативная партия), партия В.Богачева (Европейская либерально-демократическая партия), партия Е.Дебрянской (Транснациональная радикальная партия), Либертарианская партия, кроме того Лига сексуальных меньшинств, а легендарная Валерия Новодворская стала сама себе партия. </w:t>
      </w:r>
    </w:p>
    <w:p>
      <w:pPr>
        <w:pStyle w:val="Normal"/>
        <w:spacing w:lineRule="auto" w:line="3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гда, правда, в пылу дискуссий забыли Координационный совет избрать, так опять Жириновский выручил - вспомнил об этом на станции Кратово, - тут же на платформе он сам и вошел в КС, правда, в партию так и не вступил, но поддерживал ее и весь май этого года на Пушкинской площади интервью давал и митинги организовывал. В этом же году он подготовил проект-программу Социал-демократической партии России, поиск сторонников для создания которой окончился безрезультатно. Позднее этот документ был использован с незначительными поправками при составлении программы Либерально-демократической партии Советского Союза (ЛДПСС), инициатором создания которой выступил Жириновский, организовавший "неформальный" учредительный съезд ЛДП в декабре 1989 г.</w:t>
      </w:r>
    </w:p>
    <w:p>
      <w:pPr>
        <w:pStyle w:val="Normal"/>
        <w:spacing w:lineRule="auto" w:line="3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Основные сформулированные тогда позиции ЛДП сохранились и в настящее время. Уже тогда Жириновский сформулировл главный вопрос своей программы - вопрос национально-государственного устройства. Он предложил для решения национальных проблем учреждение губерний по принципу, существовавшему до 1922 г.; предложил смело перейти к европейской модели общества (свободная экономика, права человека на первом месте, гражданское общество), жестокой централизованной власти. "Иначе никакие реформы не пройдут, - говорил он. - Должно быть одно государство, один президент. Но без централизации экономики". </w:t>
      </w:r>
    </w:p>
    <w:p>
      <w:pPr>
        <w:pStyle w:val="Normal"/>
        <w:spacing w:lineRule="auto" w:line="3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В марте 1989 г. В.Жириновский выставил свою кандидатуру на выборах директора издательства "Мир", но получил лишь 30 голосов из 600. </w:t>
      </w:r>
    </w:p>
    <w:p>
      <w:pPr>
        <w:pStyle w:val="Normal"/>
        <w:spacing w:lineRule="auto" w:line="3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31 марта 1990 г. Владимир Жириновский на учредительной конференции был избран председателем Либерально-демократической партии Советского Союза (ЛДПСС) и стал профессиональным политиком, перейдя на освобожденную выборную должность. В этом качестве в мае 1990 г. он совершил свое первое зарубежное турне в Италию по приглашению Либеральной партии. Затем последовали поездки в Швейцарию, Германию, Бельгию, Турцию, Финляндию, США, Ирак, Францию. В результате поездок Жириновского ЛДП установила контакты с правыми консервативными партиями Голландии, Южной Африки и Немецким народным союзом Герхарда Фрея и др. </w:t>
      </w:r>
    </w:p>
    <w:p>
      <w:pPr>
        <w:pStyle w:val="Normal"/>
        <w:spacing w:lineRule="auto" w:line="3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есной 1990 г. Владимир Вольфович выступил одним из инициаторов создания Центристского блока политических партий и движений, который и был учрежден в июне 1990 г. Одним из сопредседателей блока стал Жириновский. Но 16 апреля 1991 г. Либерально-демократическая партия из состава блока вышла.</w:t>
      </w:r>
    </w:p>
    <w:p>
      <w:pPr>
        <w:pStyle w:val="Normal"/>
        <w:spacing w:lineRule="auto" w:line="3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января 1991 г. Жириновский подал документы на регистрацию в Министерство юстиции СССР, но только 12 апреля с задержкой на 40 дней против установленных сроков его партия была зарегистрирована. В Советском Союзе появилась первая после 1918 г. легально действующая некоммунисчтическая партия.</w:t>
      </w:r>
    </w:p>
    <w:p>
      <w:pPr>
        <w:pStyle w:val="Normal"/>
        <w:spacing w:lineRule="auto" w:line="3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6 октября 1990 г. во время очередного зарубежного вояжа председателя в Москве 40 членов партии организовали II Чрезвыйчайный съезд ЛДП, на котором исключили В.Жириновского из членов партии "за политическую беспринципность и угодничество перед КПСС". Узнавший об этом Владимир Вольфович, сумел вместе с заместителем председателя партии Леонидом Алимовым собрать свою конференцию и исключить из ЛДП "за склоки и клевету на своих соратников по партии" организаторов чрезвычайного съезда Л.Нариманидзе и В.Богачева. Богачев же обвинил Жириновского в организации покушения на его жизнь, поведав, что он как в гангстерском фильме был захвачен на улице, брошен в черную "Волгу", избит и после "укола в плечо потерял ориентировку". В поликлинику и в милицию потерпевший обращаться не стал. И скандала не получилось, кроме "любимой" газеты Владимира Жириновского "Московский комсомолец" о покушении никто не написал. </w:t>
      </w:r>
    </w:p>
    <w:p>
      <w:pPr>
        <w:pStyle w:val="Normal"/>
        <w:spacing w:lineRule="auto" w:line="3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 прошло и полугода, а 13 апреля 1991 г. вновь на II (несчастливая цифра для Владимира Вольфовича) съезде, уже не чрезвычайном, хлопнув дверью, опубликовав статью в журнале "Столица" под названием "Зачем Жириновскому либеральная партия? Чтобы ее уничтожить", партию покинул Л.Н.Алимов.</w:t>
      </w:r>
    </w:p>
    <w:p>
      <w:pPr>
        <w:pStyle w:val="Normal"/>
        <w:spacing w:lineRule="auto" w:line="3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Однако В.В.Жириновский был выдвинут кандидатом на пост президента РСФСР. Он становится первым подавшим заявку на пост кандидатом за всю ее историю. И первым зарегистрированным кандидатом. </w:t>
      </w:r>
    </w:p>
    <w:p>
      <w:pPr>
        <w:pStyle w:val="Normal"/>
        <w:spacing w:lineRule="auto" w:line="3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В соответствии с законом РСФСР о выборах, у Жириновского есть альтернатива: для регистрации необходимо либо собрать 100 тысяч подписей "поддержки", либо получить 20% голосов (при тайном голосовании) после изложения своей программы на заседании съезда. Владимир Вольфович избирает второй путь. И 21 мая на заседании его поддержало более половины зала (477 депутатов). Итоги голосования удивили даже самих голосовавших депутатов. Но противники Жириновского не успокоились. Они создают Российскую ЛДП (РЛДП) и организуют 23 мая инициативное собрание, объединившее всех раскольников и призвавшее отдать все голоса на выборах президента России за Б.Н.Ельцина, а также обратившаяся с заявлением, в котором содержалось требование проверить правильность регистрации Жириновского Управлением общественных объединений Минюста СССР. </w:t>
      </w:r>
    </w:p>
    <w:p>
      <w:pPr>
        <w:pStyle w:val="Normal"/>
        <w:spacing w:lineRule="auto" w:line="3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В ходе прежвыборной кампании В.В.Жириновский и его довернные лица посетили Рязань, Киров, Красноярск, Волгоград, Свердловск, Ленинград, Воронеж, Ростов-на-Дону, Челябинск, Тулу и некоторые другие города. Предвыборное турне было распланировано таким образом, чтобы попасть в те же города, которые уже посетил Б.Ельцин. "Лос-Анджелeс Тайм", оценивая феномен Жириновского, не увидела "на необъятных просторах России" каких-либо значительных претендентов на пост президента кроме Ельцина и Жириновского. Газета заметила, что "если Ельцин теряет сторонников.., то число сторонников Жириновского растет". Жириновский обещает быстрые, безболезненные и радикальные перемены к лучшему по сравнению с "противоречивым и неоднозначным подходом своего конкурента к рыночной экономике". Он, замечала газета, "с неослабевающей энергией продолжает свою бесконечную предвыборную кампанию, почти ежедневно появляясь в фойе, на улицах, в убогих кинотеатрах, на заводах - в любом месте, где есть достаточно людей, готовых выслушать простые решения их проблем". </w:t>
      </w:r>
    </w:p>
    <w:p>
      <w:pPr>
        <w:pStyle w:val="Normal"/>
        <w:spacing w:lineRule="auto" w:line="3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20 дней, отпущенные на выборы, определили стратегию кампании. Не имея в своем распоряжении прессу, команда Жириновского стремилась максимально использовать телевидение и радио. "Будете ли вы жалеть, если Вас не выберут президентом?" - спрашивали его корреспонденты. "Это вы будете жалеть, что меня не выбрали. А я дождусь новых выборов и вступлю в борьбу", - парировал лидер ЛДП. </w:t>
      </w:r>
    </w:p>
    <w:p>
      <w:pPr>
        <w:pStyle w:val="Normal"/>
        <w:spacing w:lineRule="auto" w:line="3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сновные положения своей программы он вносит в первый президентский указ, который он выпустит в случае прихода к власти:</w:t>
      </w:r>
    </w:p>
    <w:p>
      <w:pPr>
        <w:pStyle w:val="Normal"/>
        <w:spacing w:lineRule="auto" w:line="3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1. Прекращение гражданской войны, включая, если потребуется, и применение Вооруженных Сил. </w:t>
      </w:r>
    </w:p>
    <w:p>
      <w:pPr>
        <w:pStyle w:val="Normal"/>
        <w:spacing w:lineRule="auto" w:line="3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Восстановление границ Российского государства, хотя бы в границах бывшего СССР по Конституции 1977 г.</w:t>
      </w:r>
    </w:p>
    <w:p>
      <w:pPr>
        <w:pStyle w:val="Normal"/>
        <w:spacing w:lineRule="auto" w:line="3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 Ответственность гражданская и уголовная за неисполнение указов Президентов России.</w:t>
      </w:r>
    </w:p>
    <w:p>
      <w:pPr>
        <w:pStyle w:val="Normal"/>
        <w:spacing w:lineRule="auto" w:line="3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4. Приведение всех Вооруженных Сил под единое командование Президента России. </w:t>
      </w:r>
    </w:p>
    <w:p>
      <w:pPr>
        <w:pStyle w:val="Normal"/>
        <w:spacing w:lineRule="auto" w:line="3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 Создание полиции... для обеспечения внутренней безопасности и пресечения деятельности организаций, которые прямо или косвенно ставят своей целью расчленение существующего государства.</w:t>
      </w:r>
    </w:p>
    <w:p>
      <w:pPr>
        <w:pStyle w:val="Normal"/>
        <w:spacing w:lineRule="auto" w:line="3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 Снятие ограничений со всех видов экономической деятельности.</w:t>
      </w:r>
    </w:p>
    <w:p>
      <w:pPr>
        <w:pStyle w:val="Normal"/>
        <w:spacing w:lineRule="auto" w:line="3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 июня он уверенно заявляет: "Я буду третьим". Место это стольже уверенно отдавали В.Бакатину, предрекая Жириновскому провал ("не больше 1%"). 22 июня результаты были оглашены. Первым Президентом России стал Борис Ельцин, на втором месте по числу голосов оказался, как и ожидалось, Николай Рыжков, на третьем, набрав 7,8% голосов избирателей (6211 тыс.) - Владимир Жириновский. В Ростовской же области Владимир Вольфович получил 11,5%, в Савропольском крае - 11,9%, в Краснодарском - 13,1% голосов. А в Еланском районе Волгоградской области он вообще обошел всех соперников, набрав в 1,5 раза больше голосов, чем Ельцин - 5705 против 3355.</w:t>
      </w:r>
    </w:p>
    <w:p>
      <w:pPr>
        <w:pStyle w:val="Normal"/>
        <w:spacing w:lineRule="auto" w:line="3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едвыборную кампанию Жириновский, понимающий, что стать президентом с первого раза не удастся, проводит для расширения влияния партии, а скорее для повышения собственного престижа. Во время кампании он принимает в партию племянника первой женщины-космонавта Валентины Терешковой, содействие в организации кампании (выбивание штабного номера в гостинице "Москва") оказывает известный народный депутат СССР от Армении - Зориб??? Балаян.</w:t>
      </w:r>
    </w:p>
    <w:p>
      <w:pPr>
        <w:pStyle w:val="Normal"/>
        <w:spacing w:lineRule="auto" w:line="3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Журналист Алексей Митрофанов снимает 75-тиминутный фильм-хронику "Кандидат в президенты господин Жириновский". В первом музее восковых фигур справа от Ивана Грозного ставится восковая скульптура Жириновского. "Позировал, ездил в студию раз пять-шесть. Дал свою одежду". Скульптор, делавший его бюст тот же, что изгтовил бронзовые фигуры Горбачева и Ельцина, так что преемственность сохранена. Владимир Вольфович обещает запустить в продажу  и свои бронзовые бюстики. "Мы должны помочь людям удовлетворить их естественное желание [видеть Жириновского у себя дома, на даче, на работе], - считает он. - Наладим выпуск моих изваяний".</w:t>
      </w:r>
    </w:p>
    <w:p>
      <w:pPr>
        <w:pStyle w:val="Normal"/>
        <w:spacing w:lineRule="auto" w:line="3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Владимир Вольфович заводит себе "двойников" из активистов, из сторонников в Москве и Санкт-Петербурге". </w:t>
      </w:r>
    </w:p>
    <w:p>
      <w:pPr>
        <w:pStyle w:val="Normal"/>
        <w:spacing w:lineRule="auto" w:line="3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енег пока мало. Но у нас будут деньги. Люди, разуверившиеся в деморосах, в Ельцине, к нам потянутся. Устаревшие имена, допустим, Алкснис, Макашов, сегодня прежний рейтинг уже не наберут... Движение демократических реформ - последняя отрыжка перестройки. Кто им мешал эти реформы проводить на руководящих постах в КПСС... Стерлигов тоже повязан с прежним режимом - коммунист, генерал. Кто остается? Я."</w:t>
      </w:r>
    </w:p>
    <w:p>
      <w:pPr>
        <w:pStyle w:val="Normal"/>
        <w:spacing w:lineRule="auto" w:line="3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ервые серьезные спонсоры появляются во время президентской кампании - межотраслевой многопрофильный концерн "Голанд" из Москвы, председатель которого становится кандидатом в вице-президенты; товарищество "Эком-ПАФ" из Абакана, занимающееся торговлей мясом.</w:t>
      </w:r>
    </w:p>
    <w:p>
      <w:pPr>
        <w:pStyle w:val="Normal"/>
        <w:spacing w:lineRule="auto" w:line="3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йчас, по признанию Жириновского, деньги выделяют даже такие крупные банки, как "Столичный" и "Инкомбанк".</w:t>
      </w:r>
    </w:p>
    <w:p>
      <w:pPr>
        <w:pStyle w:val="Normal"/>
        <w:spacing w:lineRule="auto" w:line="3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0 июля 1991 г. Владимир Вольфович в газете "Советская Россия" с поддержкой открытого письма "Слово к народу" и призыва создать общенародный патриотический фронт, за 20 дней до знаменательных августовских событий предсказывает: "Семнадцатый год обернулся девяносто первым. Все повторяется в этой стране. Тогда Керенский нанес удар по Корнилову. Сейчас готовится, видимо, удар по руководству армии и КГБ". Признанной Касандре - Шеварднадзе, - далеко до такой точности.</w:t>
      </w:r>
    </w:p>
    <w:p>
      <w:pPr>
        <w:pStyle w:val="Normal"/>
        <w:spacing w:lineRule="auto" w:line="3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Во время августовских событий 1991 г. В.Жириновский выступил с рядом заявлений от лица партии о поддержке программы ГКЧП по выходу из кризиса. Однако письменно, очевидно6 их закрепить не успел, поэтому когда 23 августа 1991 г. сессия Моссовета приняла решение о приостановлении деятельности районных и городских организаций ЛДП в Москве и опечатывании их помещений, пришлось отметить после протеста Жириновского, указавшего, что нет ни единого факта, подтверждающего участие ЛДП в событиях 19-21 августа". </w:t>
      </w:r>
    </w:p>
    <w:p>
      <w:pPr>
        <w:pStyle w:val="Normal"/>
        <w:spacing w:lineRule="auto" w:line="3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Чтобы опровергнуть обвинение в работе на КГБ Владимир Жириновский официально запрашивает КГБ (т.е. своего недавнего соперника В.Бакатина, неожиданно ставшего шефом этого ведомства) о своих связях с ним. 28 августа 1991 г. он получает официальный ответ за подписью заместителя Председателя Комите В.Лебедева: "Председателю Либерально-демократической партии т.Жириновскому В.В. в связи с Вашим запросом сообщаем, что в КГБ СССР не содержится каких-либо материалов, свидетельствующих о Вашем сотрудничестве с органами государственной безопасности". </w:t>
      </w:r>
    </w:p>
    <w:p>
      <w:pPr>
        <w:pStyle w:val="Normal"/>
        <w:spacing w:lineRule="auto" w:line="3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 разделяя праздничного настроения победившей столицы с сентября 1991 г. В.В.Жирниовский много ездил по различным регионам России и республикам тогда еще СССР и вел агитацию в преддверии выборов президента СССР. Известные Беловежские события не дали ему второго шанса.</w:t>
      </w:r>
    </w:p>
    <w:p>
      <w:pPr>
        <w:pStyle w:val="Normal"/>
        <w:spacing w:lineRule="auto" w:line="3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 декабря 1991 г. ЛДП начала кампанию по требованию немедленного суда или освобождения "гэкачепистов". 21 декабря Жириновский проводит у тюрьмы "Матросская тишина" митинг в защиту самых известных узников этой тюрьми. Последовал ответный удар. В декабре 1991 г. эксперт парламентской комиссии по расследованию причин и обстоятельств государственного переворота, бывший подполковник КГБ Александр Кичихин заявил, что ЛДП фактически не существует, т.е. ее численность дутая, предложив возбудить против Жириновского уголовное дело, а деятельность ЛДП подвести под Указ Президента России о прекращении деятельности КПСС и его структур. Но и в этот раз обошлось.</w:t>
      </w:r>
    </w:p>
    <w:p>
      <w:pPr>
        <w:pStyle w:val="Normal"/>
        <w:spacing w:lineRule="auto" w:line="3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Жириновский опять много ездит. В Санкт-Петербурге его встречают с оркестром. А в апреле 1992 г. жители Архангельска встретили председателя ЛДП с хоругвиями, красным знаменами и хлебом-солью. Рабочие и служащие же одной из судоверфей Северодвинска, где строятся атомные подводные лодки, сказали, что будут добиваться, чтобы новая атомная субмарина носила его имя.</w:t>
      </w:r>
    </w:p>
    <w:p>
      <w:pPr>
        <w:pStyle w:val="Normal"/>
        <w:spacing w:lineRule="auto" w:line="3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июне 1992 г. Владимир Вольфович все же становится президентом пока теневого кабинета Национального правительства ЛДП. Вместе с ним в него вошли - известный писатель и политический деятель Эдуард Лимонов, как директор Всероссийского бюро расследования (ВБР), Сергей Жариков (руководитель рок-группы "ДК", главный редактор "Сокола Жириновского", а потом бюллетеня "К топору", считающий, что "немцы - это славяно-русы, подвергшиеся латинизации арийской Гипербореи... Объединенный Север встанет под знаком свастики - священного огня, - символа, единого для всех арийских племен"), как министр культуры и по делам молодежи, А.Митрофанов (сценарист фильма о Жириновском, распространили легенду о его внебрачном происхождении от Юрия Андропова) - министр иностранных дел, А.Архипов (пресс-секретарь ЛДП) - министр информации и другие.</w:t>
      </w:r>
    </w:p>
    <w:p>
      <w:pPr>
        <w:pStyle w:val="Normal"/>
        <w:spacing w:lineRule="auto" w:line="3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бинет проработал недолго. Лимонов выразил общую обиду5 "Говорить никому Владимир Вольфович не дает, говорит на всех пресс-конференциях только сам" и увел Жарикова и Архипова в свою партию.</w:t>
      </w:r>
    </w:p>
    <w:p>
      <w:pPr>
        <w:pStyle w:val="Normal"/>
        <w:spacing w:lineRule="auto" w:line="3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августе 1992 г. замминистра юстиции Геннадий Черемных все же ознакомил журналистов с подписанным им распоряжением "Об аннулировании регистрации устава Либерально-демократической партии Советского Союза", указав, что регистрация была "умышленно-незаконной". Лидеров партии обвинили в приписках. Однако В.Жириновский вновь, сдав документы для регистрации уже ЛДП России получил новое свидетельство, после проверки, проведенной, по словам замминистра, "с особой тщательностью".</w:t>
      </w:r>
    </w:p>
    <w:p>
      <w:pPr>
        <w:pStyle w:val="Normal"/>
        <w:spacing w:lineRule="auto" w:line="3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 октября 1992 г. 5-я конференция уже воссозданной московской организации ЛДП выдвинула Владимира Вольфовича на пост мэра г.Москвы. Он обещает "запретить торговлю на рынках Москвы лицам, не имеющим российского паспорта, т.е. все кавказцы в течение 2 недель покинут столицу... ни одного беженца, ни одного южанина, ни одного мафиозного боевика не останется на территории города. Создам новую милицию. Приглашу весь рижский, вильнюсский ОМОН... В Москве будут торговать и заниматься бизнесом только москвичи". Однако кандидатов в мэры Москвы уже так много, что их даже не считают. Баталии на съездах народных депутатов отвлекли от председателя ЛДП народ, хотя он и постоянный гость в Кремлевском Дворце, его практически не замечают.</w:t>
      </w:r>
    </w:p>
    <w:p>
      <w:pPr>
        <w:pStyle w:val="Normal"/>
        <w:spacing w:lineRule="auto" w:line="3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Жириновский использует любые возможности для выступлений: протестует против передачи Курил японцам, выступает в поддержку сербов. "Только бы успевать откликаться на события, происходящие в мире, и выдумывать ничего не надо. Стоит мне выйти на улицу, сразу вокруг собирается толпа народу и тема для разговора находится. У меня по любому поводу собственное суждение имеется".</w:t>
      </w:r>
    </w:p>
    <w:p>
      <w:pPr>
        <w:pStyle w:val="Normal"/>
        <w:spacing w:lineRule="auto" w:line="3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Жириновский рекомендует Японии, требующей российские острова, не забывать 45-й год, Хиросиму и Нагасаки, хотя атомные бомбы сбрасывали не советские самолеты, а американские: агрессивно проявившие себя народы получили по заслугам и не должны забывать, что впредь агрессия не пройдет.</w:t>
      </w:r>
    </w:p>
    <w:p>
      <w:pPr>
        <w:pStyle w:val="Normal"/>
        <w:spacing w:lineRule="auto" w:line="3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ой же совет дается Пакистану. Для того, чтобы вернуть наших пленных ребят надо не торговаться, не просить, не уговаривать, а потребовать. "Я вызову посла Пакистана и дам ему срок 72 часа. если через 72 часа наши русские ребята не будут в Шереметьеве, я пошлю Тихоокеанский флот к берегам Пакистана, и он для начала сметет с лица земли Карачи. Это для начала, а потом все другие города Пакистана и "мы встретимся с нашими друзьями индусами на Ганге". Надо ли иметь чувство юмора, чтобы всерьез опровергать этот метод решения международных проблем, тем более сказанных в кинотеатре.</w:t>
      </w:r>
    </w:p>
    <w:p>
      <w:pPr>
        <w:pStyle w:val="Normal"/>
        <w:spacing w:lineRule="auto" w:line="3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юбимым занятием Владимира Вольфовича стала подача исков на российские средства массовой информации. Сложно сказать, с кем он не судился  "Куранты", "Огоньки", "Московские новости", "Московская правда", "Постфактум", "Россия", ИТАР-ТАСС, агентство "Северо-Запад" и др.</w:t>
      </w:r>
    </w:p>
    <w:p>
      <w:pPr>
        <w:pStyle w:val="Normal"/>
        <w:spacing w:lineRule="auto" w:line="3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 рубежом,- считает он, - на этих процессах я миллионером стал бы, а здесь тратишь силы, здоровье, время... но безнаказанно наступать себе на ноги я не дам". А они наступают. Журнал "Столица" поместил на обложке коллаж: половина лица Жириновского, половина - Гитлера. Жириновский потребовал компенсации за оскорбление и выиграл процесс. Журнал выплатил 5 тысяч рублей (в ту пору сумму приличную) и поместил извинение: "Простите нас, Владимир Вольфович!", а рядом новый коллаж: его голова с туловищем зебры. Тем не менее это очевидно первый случай в отечественной практике, когда графическое изображение признано оскорблением7</w:t>
      </w:r>
    </w:p>
    <w:p>
      <w:pPr>
        <w:pStyle w:val="Normal"/>
        <w:spacing w:lineRule="auto" w:line="3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11 июня 1991 г. в "Московском комсомольце" появилось обвинение, что "демократия по Жириновскому - это смесь военной диктатуры красно-коричневых полковников и генералов и великодержавного шовинизма". Ему были приписаны (Жириновский отказался от этих слов) веьма эффективные методы борьбы с беспорядками: "подавить танками пару миллионов непокорных демократов". Цитата стала легендарной. </w:t>
      </w:r>
    </w:p>
    <w:p>
      <w:pPr>
        <w:pStyle w:val="Normal"/>
        <w:spacing w:lineRule="auto" w:line="3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В одной из передач программы "Вести" был показан монтаж - лающая собака и выступающий Жириновского. Телевидение и пресса сделали Владимира Вольфовича популярным. Некоторые его противники даже предлагали "наложить мораторий на разговоры о Жириновском", поскольку "каждая новая ругательная статья только работает на нового лидера либералов, создает ему рекламу". Но их опроверг известный публицист Леонид Радзиховский в статье "Пессимистическая комедия", посвященной нашему герою: "Поздно! Он уже вырвался "на оперативный простор", имя и образ запомнились, и теперь даже гробовое молчание демократической прессы не изгладят Жириновского из памяти сограждан". </w:t>
      </w:r>
    </w:p>
    <w:p>
      <w:pPr>
        <w:pStyle w:val="Normal"/>
        <w:spacing w:lineRule="auto" w:line="3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Да и попробуй не обращать внимания: январь 1993 г. - скандал с отправкой в Ирак "боевиков ЛДП". 24 января в аэропорту Шереметьево-2 Владимир Жириновский с оркестром проводил в путь десять "интернационалистов", среди которых "взрывник (полковник с афганским опытом), врач и несколько молодых боевиков, всерьез настроенных "погонять шейхов по Персидскому заливу". Полковник же, "взорвавший пол Кабула" намерен в порту Басра "рвануть несколько американских кораблей". Жириновский также просит Министерство обороны решить вопрос о переброске еще 30 боевиков в Ирак. Шум, организованный кампанией, можно оценить по заявлению статей: "Боевики жириновского летят в Ирак заниматься терроризмом. Российские власти не в силах этому воспрепятствовать" ("Известия"), "Прячьте спички от Жириновского!" (МК), "Соколы Жириновского летят в Ирак" ("Комсомольская правда"). Через несколько дней все оказывается организованным блефом, даже по возрасту лишь двое из "группы наемников" подходили в бойцы Саддама. Никто до сих пор не знает, были ли они в Ираке. Но Жириновский на неделю привлек к себе внимание прессы, МИДа, посольств Ирака и США... </w:t>
      </w:r>
    </w:p>
    <w:p>
      <w:pPr>
        <w:pStyle w:val="Normal"/>
        <w:spacing w:lineRule="auto" w:line="3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Лидер ЛДП совершает многочисленные партийные визиты. Наиболее эффективными были визиты в Германию и Швейцарию, тогда были установлены официальные отношения с Немецким народным союзом (Германии Жириновский уделяет особое внимание: он считает полезным воссоздание "Антанты", но уже с участием Германии, заявляет, что союз с Германией должен стать стратегически важным для России (другими союзниками он считает Сербию, Кубу, Ирак, надежными и верными соседями хотел бы видеть Японию, Китай, весь арабский мир). Вместе с тем Жириновский считает, что руководство Германии должно выплатить компенсацию за каждого убитого советского человека, каждой пострадавшей от фашистского нашествия семье. "Как платят они за ущерб, нанесенный, например, немецким евреям". О своих последних визитах Жириновский рассказывает так: "Я не только по любимым пивным заведениям Гитлера ходил, но в Кенигсберге посетил могилу Канта, могилу русского философа Ильина в Цюрихе. Я был там первым российским гражданином за многие годы. Постоял над могильной плитой, взгрустнулось мне... Привезенную гуманитарную помощь - 5 компьютеров, - отдал московским школьникам". Во Франции Жириновский встречался с Ле Пеном, причем протекцию ему в этом составил известный писатель Эдуард Лимонов, в то время член "теневого кабинета" Жириновского. </w:t>
      </w:r>
    </w:p>
    <w:p>
      <w:pPr>
        <w:pStyle w:val="Normal"/>
        <w:spacing w:lineRule="auto" w:line="3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пулярность лидера партии не падает, и как выразился один из делегатов прошедшего 24 апреля 1993 г. IV съезда ЛДП, "дар божий Жириновского принадлежит не ему, а России. И предназначен он для ее спасения".</w:t>
      </w:r>
    </w:p>
    <w:p>
      <w:pPr>
        <w:pStyle w:val="Normal"/>
        <w:spacing w:lineRule="auto" w:line="3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На съезд прибыло 420 делегатов и гости: представители парламента Финляндии, Немецкого народного союза, Партии арабского социалистического возрождения "Баас" (ждали сына Саддама Хуссейна). На съезде был избран руководящий орган. Как охарактеризовал его состав глава партии, "все мужчины, все молодые, у всех по полтора высших образования". Сформулировал Жириновский и цель партии: "Мы концептуалисты, патриоты, государственники, через полтора года мы будем у власти". Для этого, по словам Владимира Вольфовича, придется отправить в кутузку 2 тысячи представителей команды Ельцина в Москве, 500 в Санкт-Петербурге и 3 тысячи в других городах России. Жириновский часто бывает раздраженнным, самое свежее раздражение у Владимира Вольфовича вызвало превращение "Дем ократической России" в партию нуворишей, неуклюже пытающейся играть в элиту общества, хотя это движение приобрело авторитет на пропаганде близости к народу, демократичности. "У демороссов сейчас, - говорит Жириновский, - главный герой Андрей Болконский, а раньше был Герасим из "Муму". </w:t>
      </w:r>
    </w:p>
    <w:p>
      <w:pPr>
        <w:pStyle w:val="Normal"/>
        <w:spacing w:lineRule="auto" w:line="3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Он предупреждает, что не будет расплачиваться за набранные нынешними властями иностранные долги. "Пусть об этом знают сегодня, до того, как они будут давать... Пусть отдают те, кто занимает. Не могут - пусть не занимают". </w:t>
      </w:r>
    </w:p>
    <w:p>
      <w:pPr>
        <w:pStyle w:val="Normal"/>
        <w:spacing w:lineRule="auto" w:line="3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Несмотря на обвинения в том, что он фашист, Жириновский предостерегает от "русского фашизма", который "сокрушит все: и суверенитеты, и демократов... И предпосылки к нему, даже первые шаги есть". "Для меня фашизм, - утверждает он, - самая отвратительная вешь. Почти вся семья моего отца была расстреляна фашистами". </w:t>
      </w:r>
    </w:p>
    <w:p>
      <w:pPr>
        <w:pStyle w:val="Normal"/>
        <w:spacing w:lineRule="auto" w:line="3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ЦК партии Жириновского располагается в четырех обшарпанных полупустых комнатах на третьем этаже жилого дома, охраняют председателя посменно более десятка телохранителей. Начальник охраны Жириновского в 1979 г. был в первой десятке тех десантников, которые ворвались в Кабуле во дворец Амина. Работу охранники, судя по всему, выполняют квалифицированно и во время нападения на Жириновского в феврале 1993 г. "десяти неизвестных в масках" пострадало два охранника, а охраняемый получил лишь "разок в плечо". </w:t>
      </w:r>
    </w:p>
    <w:p>
      <w:pPr>
        <w:pStyle w:val="Normal"/>
        <w:spacing w:lineRule="auto" w:line="3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Своим идейным и духовным наставником Жириновский считает русского философа И.И.Ильина. Его политические идеалы - граф П.Д.Киселев, Н.А.Милютин, С.Ю.Витте, П.А.Столыпин. Идеальной по политическому и идеологическому устройству страной он считает Австрию. </w:t>
      </w:r>
    </w:p>
    <w:p>
      <w:pPr>
        <w:pStyle w:val="Normal"/>
        <w:spacing w:lineRule="auto" w:line="3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Что касается марксизма, Жириновский считает, что коммунисты неправильно поняли Маркса, так как "он хотел не призвать рабочих к реализации какой-то коммунистической перспективы, а напротив, предостеречь западную буржуазию от этой опасности, призвать ее улучшать положение рабочих, чтобы подобного не произошло." </w:t>
      </w:r>
    </w:p>
    <w:p>
      <w:pPr>
        <w:pStyle w:val="Normal"/>
        <w:spacing w:lineRule="auto" w:line="3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Любя выражаться образно, советскую историю он делит на "ленинский этап - изнасилование, сталинский этап - эпоха гомосексуализма", последний период хрущевского этапа называет "форменным онанизмом", время Брежнева - "свальным блудом, групповухой", а период развала СССР - "политико-экономической импотенцией". </w:t>
      </w:r>
    </w:p>
    <w:p>
      <w:pPr>
        <w:pStyle w:val="Normal"/>
        <w:spacing w:lineRule="auto" w:line="3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Жириновский владее английским, французским, немецким и турецким языками, изучал также арабский. Является автором многочисленных публикаций в советской и партийной прессе ("Слово Жириновского", "Правда Жириновского", "Сокол Жириновского", "Рядом с Жириновским", "Либерал" и др.), написал книгу "О судьбах России". "Приходится работать по 16 часов в сутки", - порой сетует он. </w:t>
      </w:r>
    </w:p>
    <w:p>
      <w:pPr>
        <w:pStyle w:val="Normal"/>
        <w:spacing w:lineRule="auto" w:line="3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Пытается не пропускать информационные выпуски по ТВ, симпатий к телепередачам у него нет, скорее антипатии - "Взгляд", "Без ретуши", "Портрет на фоне". </w:t>
      </w:r>
    </w:p>
    <w:p>
      <w:pPr>
        <w:pStyle w:val="Normal"/>
        <w:spacing w:lineRule="auto" w:line="3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музыкальных пристрастиях Жириновский скорее консерватор. С малых лет его любимым музыкальным произведением является "Полонез Огинского", любит марши, особенно "Прощание славянки" (отсуда и любовь ко встречам и проводам с оркестром), песни, исполняемые Владимиром Трошиным, Сергеем Захаровым и Валентиной Толкуновой, Рафаэлем, Сальваторе Адамо, Хосе-Хосе. Студентом любил ансамбль "Битлз", но сейчас слушает музыку рок-групп "ДК", "Гражданская оборона", на первом этаже ЦК партии открыл "Рок-магазин у Жириновского", наполненный атрибутикой "крутых" металлических групп. Музыканты отвечают ему взаимной любовью: руковдитель группы "ДК" был главным редактором бюллетеня "Сокол Жириновского", а на премьеру фильма о Жириновском пришли бывшие защитники Белого дома: музыканты рок-группы "Мистер-твистер", металлисты, и люди "системы" (хиппи) во главе с Василием Бояринцевым. "Владимир Вольфович - клевый дядька, - пишет российская "Молодежна газета", - для советского рокера критерий истины - крутизна, а кто круче Жириновского и Саддама Хуссейна?"</w:t>
      </w:r>
    </w:p>
    <w:p>
      <w:pPr>
        <w:pStyle w:val="Normal"/>
        <w:spacing w:lineRule="auto" w:line="3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го хобби: охота и горные лыжи. Имеет две машины - "Волгу" и "Москвич", подаренные ему как лидеру партии, водить их он может сам, но пользуется услугами шофера.</w:t>
      </w:r>
    </w:p>
    <w:p>
      <w:pPr>
        <w:pStyle w:val="Normal"/>
        <w:spacing w:lineRule="auto" w:line="3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Недостатков за собой Жириновский не знает: "Алкоголь - не употребляю. Не курю. С женщинами нормально все, обычно... Ни одна женщина в этой стране меня не проклянет плохим словом". </w:t>
      </w:r>
    </w:p>
    <w:p>
      <w:pPr>
        <w:pStyle w:val="Normal"/>
        <w:spacing w:lineRule="auto" w:line="3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Женат, его сын Игорь (родился в 1972 г.) - "не вундеркинд, обычный, для безопасности носящий фамилию матери", в 1993 г. закончил 2-й курс Московского юридического института. Дома последнее слово за Владимиром Вольфовичем. Семья проживает в 2хкомнатной кооперативной квартире в Сокольниках, купленной в 1974 г. Квартира содержится в идеальном порядке: ежедневно, утром и вечером сын "вылизывает" каждый угол. В этом чувствуется влияние отца, ежедневно меняющего сорочку и галстук, носящего всегда идеально начищенные ботинки. </w:t>
      </w:r>
    </w:p>
    <w:p>
      <w:pPr>
        <w:pStyle w:val="Normal"/>
        <w:spacing w:lineRule="auto" w:line="3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ать Владимира Вольфовича умерла в 1985 г. Из близких родственников у него осталось пять сводных братьев и сестер. Два брата - офицеры запаса. "Периодически мы встречаемся, - как-то заметил Жириновский, - но мы мало жили вместе, разница в возрасте большая, да и во взглядах..."</w:t>
      </w:r>
      <w:r>
        <w:br w:type="page"/>
      </w:r>
    </w:p>
    <w:p>
      <w:pPr>
        <w:pStyle w:val="Normal"/>
        <w:spacing w:lineRule="auto" w:line="3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r>
        <w:br w:type="page"/>
      </w:r>
    </w:p>
    <w:p>
      <w:pPr>
        <w:pStyle w:val="Normal"/>
        <w:spacing w:lineRule="auto" w:line="3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sectPr>
      <w:type w:val="nextPage"/>
      <w:pgSz w:w="12240" w:h="15840"/>
      <w:pgMar w:left="1800" w:right="180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7T17:49:00Z</dcterms:created>
  <dc:creator>kkk</dc:creator>
  <dc:description/>
  <dc:language>en-US</dc:language>
  <cp:lastModifiedBy>kkk</cp:lastModifiedBy>
  <dcterms:modified xsi:type="dcterms:W3CDTF">1996-09-17T12:45:00Z</dcterms:modified>
  <cp:revision>3</cp:revision>
  <dc:subject/>
  <dc:title>ЖИРИНОВСКИЙ ВЛАДИМИР ВОЛЬФОВИЧ</dc:title>
</cp:coreProperties>
</file>