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олюция” 1741 г.готовилась давно .Уже в конце 1740- начале 1741 г. по столице поползли слухи о заговоре, который готовит дочь Петра Великого Елизавета и ее люди . И эти слухи соответствовали  истине. Елизавета задумала переворот , ибо политическая ситуация весьма благоприятствовала 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авление Анны Леопольдовны  ( матери императора Ивана ) было на редкость бесцветным и невыразительным . На политической сцене уже не было таких крупных фигур , которые могли бы властно диктовать политический курс страны . Непопулярность власти Брауншвейгской семьи в столице  ( Анна Леопольдовна  была замужем за брауншвейгским принцем Антоном Ульрихом ) ,и особенно  среди гвардейцев  , была связана в немалой степени с ее  иностранным происхождением  . Такие настроения благоприятствовали начатой  Елизаветой  политической игре .  Ее авторитет рос непрерывно , чего не скажешь о более раним периоде , когда результативная жизнь веселой цесаревны была предметом сплетен и общественного осуждения . Теперь же , в начале 40-х  годов XVIII в., отблеск славы великого преобразователя России приковывал к 32-летней  Елизавете всеобщее внимание . В глазах русского общества она была живым воплощением героической Петровской эпохи , времени  блистательных побед и достижений ,ставших  укором бесцветному времени брауншвегских властителей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собенно популярна была Елизавета в гвардейской среде , точнее - у гвардейских   солдат . Известно , что среди тех трех сотен солдат , которые пошли  за Елизаветой на штурм зимнего , треть начала службу при Петре , многие участвовали в походах Северной вой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ама Елизавета много сделала для своей популярности . Красивая , веселая , доброжелательная , она была проста и доступна в общении . Часто виделась с гвардейцами , по примеру своего отца крестила детей гвардейцев , становясь по принятому обычаю с ними  на “ ты  “ кумой . И гвардейские солдаты отвечали ей взаимностью - были готовы постоять с оружием в руках за свою куму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в своих честолюбивых расчетах Елизавета делала ставку не только на симпатизировавших ей гвардейцев , но искала поддержку и за пределами России - благо врагов у брауншвейгской фамилии было немало . Елизавета нуждалась в деньгах ,которые были необходимы  и для личных нужд , и для прихода к власти . В начале 1741 года через  своего врача Лестока , а потом и непосредственно сама цесаревна вступила в переговоры с французским посланником  Шетарди и послом Швеции  Э. М. Нолькеном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итуация обострилась осенью 1741 года. Поток сведений  о заговоре Елизаветы увеличивался , и многие вполне достоверные данные о нем оказались известны правительству Анны Леопольдовны 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осле некоторых колебаний правительница выбрала самый неудачный путь: 23 ноября 1741 г. она, воспользовавшись придворным вечером, отозвала для беседы Елизавету, приходившуюся ей тетушкой, и попыталась усовестить цесаревну по-семейному. Она “...высказала последней, что, как она была уведомлена в письме из Бреславля быть осторожной с принцессой Елизаветой и особенно советуют арестовать хирурга Лестока; что она поистине не верит этому письму, но надеется, что если бы  означенный Лесток признан был виновным, то, конечно, принцесса не найдет дурным, когда его задержат”. </w:t>
      </w:r>
      <w:r>
        <w:rPr>
          <w:sz w:val="28"/>
        </w:rPr>
        <w:t>(Цит. по: Сборник РИО. т.96. СПБ., 1896. с. 652-653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К себе во дворец Елизавета вернулась явно напуганной : арест Лестока - человека слабого и легкомысленного, грозил ей серьезнейшей опасностью. На следующий день опасность возросла, так как стало известно, что вскоре гвардию выведут из столицы. И тогда в ночь на 25 ноября 1741 г. Елизавета решилась : с несколькими приближенными она села в сани и поехала в казармы Преображенского полка, где ее уже ждали. Вместе с гвардейцами она направилась к Зимнему дворцу, беспрепятственно овладев им и вскоре вместе с арестованным императором на руках вернулась в свой дворец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 утру манифест о восшествии на престол Елизаветы был готов, и гвардейские полки, придворные, чиновники присягнули в верности новой императрице. Началось ее двадцатилетнее царствов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i/>
          <w:sz w:val="32"/>
        </w:rPr>
        <w:t>МНЕНИЕ</w:t>
      </w:r>
      <w:r>
        <w:rPr>
          <w:b/>
          <w:sz w:val="32"/>
        </w:rPr>
        <w:drawing>
          <wp:inline distT="0" distB="0" distL="0" distR="0">
            <wp:extent cx="103314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</w:rPr>
        <w:t xml:space="preserve"> ИСТОРИК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О ЕЛИЗАВЕТИНСКОЙ ЭПОХЕ И ЕЁ ЛЮДЯХ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b/>
          <w:i/>
          <w:sz w:val="32"/>
          <w:u w:val="single"/>
        </w:rPr>
        <w:t>Н.М.Карамзин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...Счастье, благоприятствуя мягкосердной Елизавете в ее правление, спасло Россию от тех чрезвычайных зол, коих не может отвратить никакая мудрость человеческая, но счастие не могло спасти государства от алчного корыстного П.И.Шувалова. Ужасные монополии сего времени долго жили в памяти народа, утесняемого для выгоды частных людей и ко вреду самой казны.Многие из заведений Петра Великого пришли в упадок от небрежия, и вообще царствование Елизаветы не прославилось ни какими блестящими деяниями ума государственного.&lt;...&gt;Как при Анне, так и при Елизавете, Россия текла путем, предписанным ей рукою Петра, более и более удаляясь от своих древних нравов и сообразуясь с европейскими. Замечались успехи светского вкуса. Уже двор наш блистал великолепием и, несколько лет говорив по-немецки, начал употреблять язык французский. В одежде, в экипажах, в услуге вельможи наши мерялись с Парижем, Лондоном, Веной. Но грозы самодержавия еще пугали воображение людей : осматривались, произнося имя самой кроткой Елизаветы или министра сильного, еще пытки и Тайная канцелярия существовали.”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: Карамзин Н.М.  Записка о древней  и новой  России. М., 1991. с. 39-40)</w:t>
      </w:r>
    </w:p>
    <w:p>
      <w:pPr>
        <w:pStyle w:val="Normal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.М.Соловьев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При правлении Елизаветы Россия ПРИШЛА В СЕБЯ. На высших местах управления снова явились русские люди, и когда на место второстепенное назначали иностранца, то Елизавета спрашивала : разве нет русского ? Иностранца можно назначить только тогда, когда нет способного русского.&lt;...&gt;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Но, говоря о значении царствования Елизаветы, мы не должны забывать характер самой Елизаветы. Веселая, беззаботная, страстная к утехам жизни в ранней молодости, Елизавета должна была пройти через тяжкую школу испытаний и прошла ее с пользою. Крайняя осторожность, сдержанность, внимание, умение проходить между толкающими друг друга людьми, не толкая их, - эти качества, приобретенные Елизаветою в царствование Анны, когда безопасность и свобода ее постоянно висели на волоске, эти качества Елизавета принесла на престол, не потеряв добродушия, снисходительности, так называемых патриархальных привычек, любви к искренности, простоте отношений. Наследовав от отца уменье выбирать и сохранять способных людей, она призвала к деятельности новое поколение русских людей, знаменитых при ней и после нее и умела примирять их деятельность...”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(Цит. по :  Соловьев С.М. Указ. соч. Кн. XII. Т. 24. с.603-606.)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М.Н.Покровски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Это была ... развратнейшая из Романовых. Ее “фаворитам” счета не было и кто только не побывал на этой “должности” : от французского посла Шетарди до учеников Кадетского корпуса. Главным был придворный певчий из украинцев Разумовский. Своих придворных дам она приказывала сечь кнутом на площади и вырывать у них языки за непочтительные отзывы о ее величестве. У нее было 15000 платьев, а когда она умерла, в казне не было ни одного серебряного рубля ; войскам жалование платили медной монетой, да и то, перелив в нее пушк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24"/>
        </w:rPr>
        <w:t>(Цит. по: Покровский М.Н.  Русская история в самом сжатом очерке. М., 1920. с. 3, 123-125)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 50-е годы XVIII в. наступает новый период елизаветинского царствования. Оттеснив от престола семью фаворита - тайного мужа царицы Алексея Разумовского, к власти пришли Шуваловы. Иван Иванович Шувалов в 1749 г. 22-летним юношей стал фаворитом 40-летней Елизаветы, а его двоюродные братья, графы Петр Иванович и Александр Иванович, фактически возглавили правительство. Если Александр стал заправлять Тайной канцелярией, то Петр ведал преимущественно внутренней и отчасти внешней политикой. Петр Шувалов держал в своих руках все нити управления, пользуясь доверием не пригодной к государственным делам Елизаветы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ледние годы царствования Елизаветы Петровны были омрачены не только нездоровьем императрицы, но и острыми проблемами внутренней политики. В начале 1760-х годов стало ясно, что достигнуть желанного благополучия подданных и на этот раз не удается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есьма тяжелыми были отношения в семье Елизаветы. В 1742 г. она выписала из Голштинии своего племянника Карла Петера Ульриха, который был сразу же перекрещен п православную веру, назван Петром Федоровичем и объявлен наследником престола, великим князем. В 1744 г. его женили на Ангальт-Цербстской принцессе Софии Августе Фредерике, ставшей великой княгиней Екатериной Алексеевной. С годами отношения между теткой и племянником становились все хуже. Это были слишком разные люди по воспитанию, мировоззрению, темпераменту. Петр Федорович не принимал ни принципов внешней политики Елизаветы, ни начал внутренней. К 1761 г. ситуация настолько обострилась, что поползли слухи о намерении Елизаветы назначить себе в наследники родившегося в 1754 г. сына Петра и Екатерины цесаревича Павла Петровича (будущего Павла I) , а самих родителей выслать в Голштинию. Инициаторами этой интриги были Шуваловы, которые рассчитывали продлить свое господство при малолетнем императоре Павле. Осенью 1761 г. императрица Елизавета, и до этого часто болевшая, слегла окончательно и 25 декабря 1761 г. “сию временную на вечную жизнь пременила”. Шуваловым не удалось привести в исполнение свой план - на престол вступил Петр III Федорович. Двадцатилетняя эпоха Елизаветы окончилась ...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1195" w:dyaOrig="12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.75pt;height:61.45pt" filled="f" o:ole="">
            <v:imagedata r:id="rId4" o:title=""/>
          </v:shape>
          <o:OLEObject Type="Embed" ProgID="" ShapeID="ole_rId3" DrawAspect="Content" ObjectID="_716832525" r:id="rId3"/>
        </w:object>
      </w:r>
      <w:r>
        <w:rPr>
          <w:sz w:val="32"/>
        </w:rPr>
        <w:object w:dxaOrig="1195" w:dyaOrig="12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.75pt;height:61.45pt" filled="f" o:ole="">
            <v:imagedata r:id="rId6" o:title=""/>
          </v:shape>
          <o:OLEObject Type="Embed" ProgID="" ShapeID="ole_rId5" DrawAspect="Content" ObjectID="_311180651" r:id="rId5"/>
        </w:object>
      </w:r>
    </w:p>
    <w:p>
      <w:pPr>
        <w:pStyle w:val="Normal"/>
        <w:rPr/>
      </w:pPr>
      <w:r>
        <w:rPr>
          <w:sz w:val="28"/>
        </w:rPr>
        <w:t xml:space="preserve">Используемая  литература  :  </w:t>
      </w:r>
      <w:r>
        <w:rPr>
          <w:b/>
          <w:sz w:val="28"/>
        </w:rPr>
        <w:t>Анисимов  Е.В., Каменский  А.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Россия  в  XVIII - первой  половине  XIX  века :  История.  Истори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кумент. : Экспериментальное  учебное  пособие  для  старших  классов. - М.:  МИРОС,  1994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2:25:00Z</dcterms:created>
  <dc:creator>Плотникова Татьяна Викторовна</dc:creator>
  <dc:description/>
  <dc:language>en-US</dc:language>
  <cp:lastModifiedBy>Плотникова Татьяна</cp:lastModifiedBy>
  <cp:lastPrinted>1996-11-07T19:58:00Z</cp:lastPrinted>
  <dcterms:modified xsi:type="dcterms:W3CDTF">1998-01-07T12:25:00Z</dcterms:modified>
  <cp:revision>2</cp:revision>
  <dc:subject/>
  <dc:title>Ночью  25  ноября  1741 г. цесаревна Елизавета Петровна совершила государственный переворот : во главе трех сотен  гвардейцев она захватила Зимний дворец и, арестовав младенца императора Ивана Антоновича и его семью ,провозгласила себя императрицей . “Рев</dc:title>
</cp:coreProperties>
</file>