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  <w:t>Сочинский государсвенный университет туризма и курортного дела</w:t>
      </w:r>
    </w:p>
    <w:p>
      <w:pPr>
        <w:pStyle w:val="Heading"/>
        <w:rPr/>
      </w:pPr>
      <w:r>
        <w:rPr/>
        <w:t>Институт Туристского Сервиса и Инфраструктуры</w:t>
      </w:r>
    </w:p>
    <w:p>
      <w:pPr>
        <w:pStyle w:val="Normal"/>
        <w:spacing w:lineRule="auto" w:line="36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sz w:val="40"/>
        </w:rPr>
      </w:pPr>
      <w:r>
        <w:rPr>
          <w:sz w:val="40"/>
        </w:rPr>
        <w:t>Кафедра истории</w:t>
      </w:r>
    </w:p>
    <w:p>
      <w:pPr>
        <w:pStyle w:val="Normal"/>
        <w:spacing w:lineRule="auto" w:line="36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sz w:val="52"/>
        </w:rPr>
      </w:pPr>
      <w:r>
        <w:rPr>
          <w:sz w:val="52"/>
        </w:rPr>
        <w:t>Реферат</w:t>
      </w:r>
    </w:p>
    <w:p>
      <w:pPr>
        <w:pStyle w:val="Heading"/>
        <w:rPr>
          <w:sz w:val="40"/>
          <w:lang w:val="en-US"/>
        </w:rPr>
      </w:pPr>
      <w:r>
        <w:rPr>
          <w:sz w:val="40"/>
          <w:lang w:val="en-US"/>
        </w:rPr>
        <w:t>“</w:t>
      </w:r>
      <w:r>
        <w:rPr>
          <w:sz w:val="40"/>
        </w:rPr>
        <w:t>Политический портрет Нестора Ивановича Махно”</w:t>
      </w:r>
    </w:p>
    <w:p>
      <w:pPr>
        <w:pStyle w:val="Normal"/>
        <w:spacing w:lineRule="auto" w:line="360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4678" w:hanging="0"/>
        <w:rPr/>
      </w:pPr>
      <w:r>
        <w:rPr>
          <w:b/>
          <w:sz w:val="28"/>
        </w:rPr>
        <w:t>Выполнила</w:t>
      </w:r>
      <w:r>
        <w:rPr>
          <w:b/>
          <w:sz w:val="28"/>
          <w:lang w:val="en-US"/>
        </w:rPr>
        <w:t>:</w:t>
      </w:r>
    </w:p>
    <w:p>
      <w:pPr>
        <w:pStyle w:val="Normal"/>
        <w:spacing w:lineRule="auto" w:line="360"/>
        <w:ind w:left="4678" w:hanging="0"/>
        <w:rPr>
          <w:b/>
          <w:b/>
          <w:sz w:val="28"/>
        </w:rPr>
      </w:pPr>
      <w:r>
        <w:rPr>
          <w:b/>
          <w:sz w:val="28"/>
        </w:rPr>
        <w:t>студентка группы 99-ст3</w:t>
      </w:r>
    </w:p>
    <w:p>
      <w:pPr>
        <w:pStyle w:val="Normal"/>
        <w:spacing w:lineRule="auto" w:line="360"/>
        <w:ind w:left="4678" w:hanging="0"/>
        <w:rPr>
          <w:b/>
          <w:b/>
          <w:sz w:val="28"/>
        </w:rPr>
      </w:pPr>
      <w:r>
        <w:rPr>
          <w:b/>
          <w:sz w:val="28"/>
        </w:rPr>
        <w:t>Веришникова Е.В.</w:t>
      </w:r>
    </w:p>
    <w:p>
      <w:pPr>
        <w:pStyle w:val="Normal"/>
        <w:spacing w:lineRule="auto" w:line="360"/>
        <w:ind w:left="4678" w:hanging="0"/>
        <w:rPr>
          <w:b/>
          <w:b/>
          <w:sz w:val="28"/>
        </w:rPr>
      </w:pPr>
      <w:r>
        <w:rPr>
          <w:b/>
          <w:sz w:val="28"/>
        </w:rPr>
        <w:t xml:space="preserve">Проверил </w:t>
      </w:r>
    </w:p>
    <w:p>
      <w:pPr>
        <w:pStyle w:val="Normal"/>
        <w:spacing w:lineRule="auto" w:line="360"/>
        <w:ind w:left="4678" w:hanging="0"/>
        <w:rPr>
          <w:b/>
          <w:b/>
          <w:sz w:val="28"/>
        </w:rPr>
      </w:pPr>
      <w:r>
        <w:rPr>
          <w:b/>
          <w:sz w:val="28"/>
        </w:rPr>
        <w:t>преподаватель</w:t>
      </w:r>
    </w:p>
    <w:p>
      <w:pPr>
        <w:pStyle w:val="Normal"/>
        <w:spacing w:lineRule="auto" w:line="360"/>
        <w:ind w:left="4678" w:hanging="0"/>
        <w:rPr>
          <w:b/>
          <w:b/>
          <w:sz w:val="28"/>
        </w:rPr>
      </w:pPr>
      <w:r>
        <w:rPr>
          <w:b/>
          <w:sz w:val="28"/>
        </w:rPr>
        <w:t>Новиков Евгений Викторович.</w:t>
      </w:r>
    </w:p>
    <w:p>
      <w:pPr>
        <w:pStyle w:val="Normal"/>
        <w:spacing w:lineRule="auto" w:line="36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------- Сочи 1999 г.-------</w:t>
      </w:r>
    </w:p>
    <w:p>
      <w:pPr>
        <w:pStyle w:val="Contents1"/>
        <w:tabs>
          <w:tab w:val="clear" w:pos="720"/>
          <w:tab w:val="right" w:pos="9054" w:leader="dot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Contents1"/>
        <w:tabs>
          <w:tab w:val="clear" w:pos="720"/>
          <w:tab w:val="right" w:pos="9054" w:leader="dot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Contents1"/>
        <w:tabs>
          <w:tab w:val="clear" w:pos="720"/>
          <w:tab w:val="right" w:pos="9054" w:leader="dot"/>
        </w:tabs>
        <w:jc w:val="center"/>
        <w:rPr>
          <w:b/>
          <w:b/>
          <w:sz w:val="40"/>
        </w:rPr>
      </w:pPr>
      <w:r>
        <w:rPr>
          <w:b/>
          <w:sz w:val="40"/>
        </w:rPr>
        <w:t>СОДЕРЖАНИЕ</w:t>
      </w:r>
    </w:p>
    <w:p>
      <w:pPr>
        <w:pStyle w:val="Contents1"/>
        <w:tabs>
          <w:tab w:val="clear" w:pos="720"/>
          <w:tab w:val="right" w:pos="9054" w:leader="dot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Contents1"/>
        <w:tabs>
          <w:tab w:val="clear" w:pos="720"/>
          <w:tab w:val="right" w:pos="9054" w:leader="dot"/>
        </w:tabs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54" w:leader="dot"/>
            </w:tabs>
            <w:rPr>
              <w:b/>
              <w:b/>
              <w:sz w:val="32"/>
              <w:lang w:val="en-US" w:eastAsia="en-US"/>
            </w:rPr>
          </w:pPr>
          <w:r>
            <w:fldChar w:fldCharType="begin"/>
          </w:r>
          <w:r>
            <w:rPr>
              <w:sz w:val="32"/>
              <w:b/>
              <w:lang w:val="en-US" w:eastAsia="en-US"/>
            </w:rPr>
            <w:instrText xml:space="preserve"> TOC \o "1-3" </w:instrText>
          </w:r>
          <w:r>
            <w:rPr>
              <w:sz w:val="32"/>
              <w:b/>
              <w:lang w:val="en-US" w:eastAsia="en-US"/>
            </w:rPr>
            <w:fldChar w:fldCharType="separate"/>
          </w:r>
          <w:r>
            <w:rPr>
              <w:b/>
              <w:sz w:val="32"/>
              <w:lang w:val="en-US" w:eastAsia="en-US"/>
            </w:rPr>
            <w:t>ВВЕДЕНИЕ</w:t>
            <w:tab/>
          </w:r>
          <w:hyperlink w:anchor="__RefHeading___Toc469648666">
            <w:r>
              <w:rPr>
                <w:rStyle w:val="IndexLink"/>
                <w:b/>
                <w:sz w:val="32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54" w:leader="dot"/>
            </w:tabs>
            <w:rPr>
              <w:b/>
              <w:b/>
              <w:sz w:val="32"/>
              <w:lang w:val="en-US" w:eastAsia="en-US"/>
            </w:rPr>
          </w:pPr>
          <w:r>
            <w:rPr>
              <w:b/>
              <w:sz w:val="32"/>
              <w:lang w:val="en-US" w:eastAsia="en-US"/>
            </w:rPr>
            <w:t>ГЛАВА 1. СТРАНИЦЫ БИОГРАФИИ</w:t>
            <w:tab/>
          </w:r>
          <w:hyperlink w:anchor="__RefHeading___Toc469648667">
            <w:r>
              <w:rPr>
                <w:rStyle w:val="IndexLink"/>
                <w:b/>
                <w:sz w:val="32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54" w:leader="dot"/>
            </w:tabs>
            <w:rPr>
              <w:b/>
              <w:b/>
              <w:sz w:val="32"/>
              <w:lang w:val="en-US" w:eastAsia="en-US"/>
            </w:rPr>
          </w:pPr>
          <w:r>
            <w:rPr>
              <w:b/>
              <w:sz w:val="32"/>
              <w:lang w:val="en-US" w:eastAsia="en-US"/>
            </w:rPr>
            <w:t>ГЛАВА 2. ОПРЕДЕЛЕНИЕ АНАРХИЗМА</w:t>
            <w:tab/>
          </w:r>
          <w:hyperlink w:anchor="__RefHeading___Toc469648668">
            <w:r>
              <w:rPr>
                <w:rStyle w:val="IndexLink"/>
                <w:b/>
                <w:sz w:val="32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54" w:leader="dot"/>
            </w:tabs>
            <w:rPr>
              <w:b/>
              <w:b/>
              <w:sz w:val="32"/>
              <w:lang w:val="en-US" w:eastAsia="en-US"/>
            </w:rPr>
          </w:pPr>
          <w:r>
            <w:rPr>
              <w:b/>
              <w:sz w:val="32"/>
              <w:lang w:val="en-US" w:eastAsia="en-US"/>
            </w:rPr>
            <w:t>ГЛАВА 3. МАХНОВЩИНА</w:t>
            <w:tab/>
          </w:r>
          <w:hyperlink w:anchor="__RefHeading___Toc469648669">
            <w:r>
              <w:rPr>
                <w:rStyle w:val="IndexLink"/>
                <w:b/>
                <w:sz w:val="32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054" w:leader="dot"/>
            </w:tabs>
            <w:rPr>
              <w:b/>
              <w:b/>
              <w:sz w:val="32"/>
              <w:lang w:val="en-US" w:eastAsia="en-US"/>
            </w:rPr>
          </w:pPr>
          <w:r>
            <w:rPr>
              <w:b/>
              <w:sz w:val="32"/>
              <w:lang w:val="en-US" w:eastAsia="en-US"/>
            </w:rPr>
            <w:t>ГЛАВА 4. СЛАВА БАТЬКИ МАХНО</w:t>
            <w:tab/>
          </w:r>
          <w:hyperlink w:anchor="__RefHeading___Toc469648670">
            <w:r>
              <w:rPr>
                <w:rStyle w:val="IndexLink"/>
                <w:b/>
                <w:sz w:val="32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054" w:leader="dot"/>
            </w:tabs>
            <w:rPr>
              <w:b/>
              <w:b/>
              <w:sz w:val="32"/>
              <w:lang w:val="en-US" w:eastAsia="en-US"/>
            </w:rPr>
          </w:pPr>
          <w:r>
            <w:rPr>
              <w:b/>
              <w:sz w:val="32"/>
              <w:lang w:val="en-US" w:eastAsia="en-US"/>
            </w:rPr>
            <w:t>ГЛАВА 5. ПОСЛЕДНИИ ПОДВИГИ</w:t>
            <w:tab/>
          </w:r>
          <w:hyperlink w:anchor="__RefHeading___Toc469648671">
            <w:r>
              <w:rPr>
                <w:rStyle w:val="IndexLink"/>
                <w:b/>
                <w:sz w:val="32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054" w:leader="dot"/>
            </w:tabs>
            <w:rPr>
              <w:b/>
              <w:b/>
              <w:sz w:val="32"/>
              <w:lang w:val="en-US" w:eastAsia="en-US"/>
            </w:rPr>
          </w:pPr>
          <w:r>
            <w:rPr>
              <w:b/>
              <w:sz w:val="32"/>
              <w:lang w:val="en-US" w:eastAsia="en-US"/>
            </w:rPr>
            <w:t>СПИСОК ЛИТЕРАТУРЫ</w:t>
            <w:tab/>
          </w:r>
          <w:hyperlink w:anchor="__RefHeading___Toc469648672">
            <w:r>
              <w:rPr>
                <w:rStyle w:val="IndexLink"/>
                <w:b/>
                <w:sz w:val="32"/>
                <w:lang w:val="en-US" w:eastAsia="en-US"/>
              </w:rPr>
              <w:t>39</w:t>
            </w:r>
          </w:hyperlink>
          <w:r>
            <w:rPr>
              <w:rStyle w:val="IndexLink"/>
              <w:sz w:val="32"/>
              <w:b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right" w:pos="9054" w:leader="dot"/>
        </w:tabs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Contents1"/>
        <w:tabs>
          <w:tab w:val="clear" w:pos="720"/>
          <w:tab w:val="right" w:pos="9054" w:leader="dot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Contents1"/>
        <w:tabs>
          <w:tab w:val="clear" w:pos="720"/>
          <w:tab w:val="right" w:pos="9054" w:leader="dot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Contents1"/>
        <w:tabs>
          <w:tab w:val="clear" w:pos="720"/>
          <w:tab w:val="right" w:pos="9054" w:leader="dot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69648666"/>
      <w:bookmarkEnd w:id="0"/>
      <w:r>
        <w:rPr/>
        <w:t>ВВЕДЕНИЕ</w:t>
      </w:r>
    </w:p>
    <w:p>
      <w:pPr>
        <w:pStyle w:val="TextBodyIndent"/>
        <w:rPr/>
      </w:pPr>
      <w:r>
        <w:rPr/>
        <w:t xml:space="preserve"> </w:t>
      </w:r>
      <w:r>
        <w:rPr/>
        <w:t>Десятки, лет нас приучали к двух</w:t>
        <w:softHyphen/>
        <w:t>цветному видению гражданской войны. Красно-белое понимание российской междоусобицы невольно помещало во вражеский ла</w:t>
        <w:softHyphen/>
        <w:t>герь» всех несогласных или не вполне согласных с большевиками. К ним относили и лидера украинского анархизма Нестора Махн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поминания о нем в трудах по истории гражданской войны ив энциклопедических изданиях имели чисто негативный Характера поскольку его называли одним из предводителей анархо-кулацкой контрреволюции, который открывал фронт Деникину, братался с Петлюрой, объединялся с Врангелем. Делали свое дело кинемато</w:t>
        <w:softHyphen/>
        <w:t>графисты и романисты, рисуя крестьянского вожака как кровожад</w:t>
        <w:softHyphen/>
        <w:t>ного душегуба и изувера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</w:rPr>
        <w:t>Существует и друг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арадны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ртрет Махно в зарубеж</w:t>
        <w:softHyphen/>
        <w:t>ных изданиях: там он выписан как истинный народный вождь, наследник Пугачева и Разина, талантливый полководец, лихими конными атаками сметавший гетманщину и петлюровщину, интер</w:t>
        <w:softHyphen/>
        <w:t>вентов и белогвардейцев, отстоявший революции и успешно строив</w:t>
        <w:softHyphen/>
        <w:t>ший безвластное общество в родном Гуляйпол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вольно напрашивается вопрос: какому же из этих несовмести</w:t>
        <w:softHyphen/>
        <w:t>мых портретов отдать предпочтение? Ответ будет несколько не</w:t>
        <w:softHyphen/>
        <w:t>ожиданным: доверять нельзя ни одному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Я  выбрала эту тему для своего реферата,  что бы найти ответ на вопрос о том, каким же на самом деле человеком  был Нестор Иванович Махно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1" w:name="__RefHeading___Toc469648667"/>
      <w:bookmarkEnd w:id="1"/>
      <w:r>
        <w:rPr/>
        <w:t>ГЛАВА 1. СТРАНИЦЫ БИОГРАФИИ</w:t>
      </w:r>
    </w:p>
    <w:p>
      <w:pPr>
        <w:pStyle w:val="Normal"/>
        <w:spacing w:lineRule="auto" w:line="360"/>
        <w:rPr/>
      </w:pPr>
      <w:r>
        <w:rPr>
          <w:sz w:val="28"/>
        </w:rPr>
        <w:t>Нестор Иванович Махно родился в</w:t>
      </w:r>
      <w:r>
        <w:rPr>
          <w:sz w:val="28"/>
          <w:lang w:val="en-US"/>
        </w:rPr>
        <w:t xml:space="preserve"> 1888</w:t>
      </w:r>
      <w:r>
        <w:rPr>
          <w:sz w:val="28"/>
        </w:rPr>
        <w:t xml:space="preserve"> году в семье крестьяни</w:t>
        <w:softHyphen/>
        <w:t>на-бедняка Екатеринославской губернии. В семь лет стал подпас</w:t>
        <w:softHyphen/>
        <w:t xml:space="preserve">ком, а окончив три класса церковноприходской школы, батрачил в имениях помещиков, работал на гуляйпольском заводе. В </w:t>
      </w:r>
      <w:r>
        <w:rPr>
          <w:sz w:val="28"/>
          <w:lang w:val="en-US"/>
        </w:rPr>
        <w:t>1906</w:t>
      </w:r>
      <w:r>
        <w:rPr>
          <w:sz w:val="28"/>
        </w:rPr>
        <w:t xml:space="preserve"> го</w:t>
        <w:softHyphen/>
        <w:t>ду, когда волна революционного брожения охватила Украину, сем</w:t>
        <w:softHyphen/>
        <w:t>надцатилетний юноша примкнул к, молодежному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кружку анар</w:t>
        <w:softHyphen/>
        <w:t>хистов-коммунистов, участвовал в террористических покушениях на полицейских чинов. Схваченный жандармами, был приговорен к повешению, но из-за несовершеннолетия смертный приговор ему был заменен бессрочной каторгой. Каторгу отбывал .закованным в кандалы в Бутырской тюрьме. Время заключения не прошло зря, В ту же тюрьму был посажен анархист Петр Аршинов (впоследст</w:t>
        <w:softHyphen/>
        <w:t>вии своего рода политический руководитель махновщины и ее исто</w:t>
        <w:softHyphen/>
        <w:t>риограф)</w:t>
      </w:r>
      <w:r>
        <w:rPr>
          <w:sz w:val="28"/>
          <w:lang w:val="en-US"/>
        </w:rPr>
        <w:t xml:space="preserve"> .</w:t>
      </w:r>
      <w:r>
        <w:rPr>
          <w:sz w:val="28"/>
        </w:rPr>
        <w:t xml:space="preserve"> От него молодой революционер узнал много интересного о былых восстаниях русских и украинских крестьян, познакомился с учениями Бакунина и Кропоткина. Его страстью стали политиче</w:t>
        <w:softHyphen/>
        <w:t>ские споры, он пытался писать небольшие статьи на злободневные темы, пробовал даже сочинять стихи.</w:t>
      </w:r>
    </w:p>
    <w:p>
      <w:pPr>
        <w:pStyle w:val="Normal"/>
        <w:spacing w:lineRule="auto" w:line="360"/>
        <w:ind w:firstLine="340"/>
        <w:rPr/>
      </w:pPr>
      <w:r>
        <w:rPr>
          <w:sz w:val="28"/>
        </w:rPr>
        <w:t>Освобожденный Февральской революцией из тюрьмы, Махно возвращается в Гуляйполе; население встречает его не только с со</w:t>
        <w:softHyphen/>
        <w:t>чувствие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ак потерпевшего от царской власти, но и с уважени</w:t>
        <w:softHyphen/>
        <w:t>е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ак смелого революционера. Махно становится руководителем местных анархистов, при их поддержке избирается председателем Крестьянского союза, а затем и Гуляйпольского Совета.</w:t>
      </w:r>
    </w:p>
    <w:p>
      <w:pPr>
        <w:pStyle w:val="Normal"/>
        <w:spacing w:lineRule="auto" w:line="360"/>
        <w:rPr/>
      </w:pPr>
      <w:r>
        <w:rPr>
          <w:sz w:val="28"/>
        </w:rPr>
        <w:t>К лету</w:t>
      </w:r>
      <w:r>
        <w:rPr>
          <w:sz w:val="28"/>
          <w:lang w:val="en-US"/>
        </w:rPr>
        <w:t xml:space="preserve"> 1917</w:t>
      </w:r>
      <w:r>
        <w:rPr>
          <w:sz w:val="28"/>
        </w:rPr>
        <w:t xml:space="preserve"> года Махно вооружает за счет экспроприации помещиков целый отряд, распускает земскую управу, сам становит</w:t>
        <w:softHyphen/>
        <w:t>ся во главе земства и объявляет себя комиссаром Гуляйпольского района. В сентябре</w:t>
      </w:r>
      <w:r>
        <w:rPr>
          <w:sz w:val="28"/>
          <w:lang w:val="en-US"/>
        </w:rPr>
        <w:t xml:space="preserve"> 1917</w:t>
      </w:r>
      <w:r>
        <w:rPr>
          <w:sz w:val="28"/>
        </w:rPr>
        <w:t xml:space="preserve"> года гуляйпольский съезд крестьян по</w:t>
        <w:softHyphen/>
        <w:t>становил ликвидировать помещичье землевладение, оставив поме</w:t>
        <w:softHyphen/>
        <w:t>щикам и кулакам землю по трудовой норме. Подобные решения приняли и многие другие уездные съезды крестьян. Попытка гу</w:t>
        <w:softHyphen/>
        <w:t>бернских чиновников навести «порядок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азоружить отряд и привлечь к ответственности Махн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 удалась. Фактически власть Временного правительства в Гуляйполе уже не признавалась. Вообще в</w:t>
      </w:r>
      <w:r>
        <w:rPr>
          <w:sz w:val="28"/>
          <w:lang w:val="en-US"/>
        </w:rPr>
        <w:t xml:space="preserve"> 1917</w:t>
      </w:r>
      <w:r>
        <w:rPr>
          <w:sz w:val="28"/>
        </w:rPr>
        <w:t xml:space="preserve"> году анархическая демократия Гуляйполя в самые критические моменты революции неизменно поддерживала петро</w:t>
        <w:softHyphen/>
        <w:t>градский пролетариат, большевиков. В апреле гуляйпольцы присо</w:t>
        <w:softHyphen/>
        <w:t>единились к лозунгу «Долой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министров-капиталистов!». В июльские дни осудили Керенского, а в август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орнилова. Они приветствовали. Октябрьский переворот и разгон Учредительного собрания, рассматривая его как никчемную картежную игру поли</w:t>
        <w:softHyphen/>
        <w:t>тических партий. А вот отношение к Брестскому миру было иное, Ведь по условиям Брестского мира часть Украины была оккупиро</w:t>
        <w:softHyphen/>
        <w:t>вана немецкими и австрийскими войсками/а это, по мнению Махно, приводило к торжеству контрреволюции на Украине.</w:t>
      </w:r>
    </w:p>
    <w:p>
      <w:pPr>
        <w:pStyle w:val="Normal"/>
        <w:spacing w:lineRule="auto" w:line="360"/>
        <w:ind w:firstLine="340"/>
        <w:rPr/>
      </w:pPr>
      <w:r>
        <w:rPr>
          <w:sz w:val="28"/>
        </w:rPr>
        <w:t>Провозглашенной в январе</w:t>
      </w:r>
      <w:r>
        <w:rPr>
          <w:sz w:val="28"/>
          <w:lang w:val="en-US"/>
        </w:rPr>
        <w:t xml:space="preserve"> 1918</w:t>
      </w:r>
      <w:r>
        <w:rPr>
          <w:sz w:val="28"/>
        </w:rPr>
        <w:t xml:space="preserve"> года в Гуляйполе Советской вла</w:t>
        <w:softHyphen/>
        <w:t>сти вскоре пришлось собирать силы для борьбы с австро-германской интервенцией и ее союзникам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краинскими националистами, Махно, как председатель Гуляйпольского ревкома, сформировал для защиты революции отряд, который с боями отступал до Таган</w:t>
        <w:softHyphen/>
        <w:t>рога, но там «черная гвардия», не желавшая уходить далеко от до</w:t>
        <w:softHyphen/>
        <w:t>ма, распалась. Оставшись без воинства, Махно решает посетить анархистские центры России, но всюду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Ростове, Царицыне, Саратов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астает лишь множество групп и группок, не связанных между собой ни общей целью, ни единством действий. Некоторые анархисты перешли на службу Советской власти, другие проводили время в бесцельных словопрениях. Причина разобщенности и бес</w:t>
        <w:softHyphen/>
        <w:t>силия анархического движения, по мнению Махно,</w:t>
      </w:r>
      <w:r>
        <w:rPr>
          <w:sz w:val="28"/>
          <w:lang w:val="en-US"/>
        </w:rPr>
        <w:t>—</w:t>
      </w:r>
      <w:r>
        <w:rPr>
          <w:sz w:val="28"/>
        </w:rPr>
        <w:t xml:space="preserve"> в его раз</w:t>
        <w:softHyphen/>
        <w:t>розненности и неорганизованности. Несмотря на то что большин</w:t>
        <w:softHyphen/>
        <w:t>ство анархистов проповедовали полную автономию личности и от</w:t>
        <w:softHyphen/>
        <w:t>каз от всякой дисциплины и организации, Махно именно в них видел залог будущих успехов анархического движения. Летом</w:t>
      </w:r>
      <w:r>
        <w:rPr>
          <w:sz w:val="28"/>
          <w:lang w:val="en-US"/>
        </w:rPr>
        <w:t xml:space="preserve"> 1918</w:t>
      </w:r>
      <w:r>
        <w:rPr>
          <w:sz w:val="28"/>
        </w:rPr>
        <w:t xml:space="preserve"> года Махно поехал в Москву встретиться с ли</w:t>
        <w:softHyphen/>
        <w:t>дерами анархических групп и поговорить о характере работы среди украинского крестьянства. Но разумных советов не получил</w:t>
      </w:r>
      <w:r>
        <w:rPr>
          <w:sz w:val="28"/>
          <w:lang w:val="en-US"/>
        </w:rPr>
        <w:t xml:space="preserve"> —-</w:t>
      </w:r>
      <w:r>
        <w:rPr>
          <w:sz w:val="28"/>
        </w:rPr>
        <w:t>«лидеры» были заняты политическими интригами, заговорами про</w:t>
        <w:softHyphen/>
        <w:t>тив Советской власти. Махно встретился с Лениным и Свердловым и даже нашел с ними какое-то взаимопонимание (об этом он рас</w:t>
        <w:softHyphen/>
        <w:t>сказывает в своих записках).</w:t>
      </w:r>
    </w:p>
    <w:p>
      <w:pPr>
        <w:pStyle w:val="Normal"/>
        <w:spacing w:lineRule="auto" w:line="360"/>
        <w:ind w:left="40" w:firstLine="300"/>
        <w:rPr>
          <w:sz w:val="28"/>
        </w:rPr>
      </w:pPr>
      <w:r>
        <w:rPr>
          <w:sz w:val="28"/>
        </w:rPr>
        <w:t>Восторженный поклонник Кропоткина, он был тепло принят отцом анархизма и воодушевленный вернулся на Украину. Кстати, достать билет до дома ему помог Ленин. В пути с чемоданом анар</w:t>
        <w:softHyphen/>
        <w:t>хической литературы его схватили немецкие власти. Спасение при</w:t>
        <w:softHyphen/>
        <w:t>шло от земляка-еврея, внесшего за его освобождение большую сумму денег.</w:t>
      </w:r>
    </w:p>
    <w:p>
      <w:pPr>
        <w:pStyle w:val="Normal"/>
        <w:spacing w:lineRule="auto" w:line="360"/>
        <w:rPr/>
      </w:pPr>
      <w:r>
        <w:rPr>
          <w:sz w:val="28"/>
        </w:rPr>
        <w:t>В Гуляйполе Махно вновь формирует повстанческий отряд и вступает в партизанскую борьбу с австро-германскими и гетман</w:t>
        <w:softHyphen/>
        <w:t>скими частями. Его отряд, совершая молниеносные налеты на вой</w:t>
        <w:softHyphen/>
        <w:t>сковые гарнизоны и полицейские участки, тотчас бесследно исчезал, чтобы столь же неожиданно нанести новый удар в другом месте. Излюбленный тактический прием Махн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явление в стане не</w:t>
        <w:softHyphen/>
        <w:t>приятеля в форме гетманской полиции. Разузнав планы противника, он присоединялся к его отряду якобы для поимки Махно, но в до</w:t>
        <w:softHyphen/>
        <w:t>роге махновцы внезапно обнажали шашки и уничтожали этот от</w:t>
        <w:softHyphen/>
        <w:t>ряд. Захваченных офицеров, как правило, расстреливали, а солдат распускали. В ответ на жестокие расправы помещиков и немецких войск над крестьянами махновцы беспощадно разрушали и жгли усадьбы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то была не только месть за </w:t>
      </w:r>
      <w:r>
        <w:rPr>
          <w:smallCaps/>
          <w:sz w:val="28"/>
        </w:rPr>
        <w:t xml:space="preserve"> </w:t>
      </w:r>
      <w:r>
        <w:rPr>
          <w:sz w:val="28"/>
        </w:rPr>
        <w:t>угнетение, но и своего рода надежда, что старое не повторится. Как и подольские крестьяне, они могли бы сказать: «А мы для того сжигали их гнезда, чтобы эти птички никогда к нам назад не прилетели»'.</w:t>
      </w:r>
    </w:p>
    <w:p>
      <w:pPr>
        <w:pStyle w:val="Normal"/>
        <w:spacing w:lineRule="auto" w:line="360"/>
        <w:ind w:left="40" w:firstLine="300"/>
        <w:rPr>
          <w:sz w:val="28"/>
        </w:rPr>
      </w:pPr>
      <w:r>
        <w:rPr>
          <w:sz w:val="28"/>
        </w:rPr>
        <w:t>Местные помещики, укрывавшиеся в больших городах, кулаки и немецкие власти решили во что бы то ни стало уничтожить Махно и его отряд. Под селом Дибривка они окружили его, однако повстан</w:t>
        <w:softHyphen/>
        <w:t>цам удалось вырваться из окружения. Здесь, под Дибривкой, стой</w:t>
        <w:softHyphen/>
        <w:t>кость и отвага Махно, нашедшего путь к победе в, казалось бы, безнадежном положении, произвели такое впечатление на крестьян, что они сказали:</w:t>
      </w:r>
    </w:p>
    <w:p>
      <w:pPr>
        <w:pStyle w:val="Normal"/>
        <w:spacing w:lineRule="auto" w:line="360"/>
        <w:ind w:left="40" w:firstLine="300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Отныне ты наш украинский батько, и мы умрем вместе с то</w:t>
        <w:softHyphen/>
        <w:t>бою. Веди нас против враг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есть о победах Махно разнеслась по окрестным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>губерниям, со всех сторон к нему стали стекаться новые бойцы. Под его командой объединилось несколько отрядов.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spacing w:lineRule="auto" w:line="360"/>
        <w:ind w:firstLine="320"/>
        <w:rPr/>
      </w:pPr>
      <w:r>
        <w:rPr>
          <w:i/>
          <w:vertAlign w:val="superscript"/>
        </w:rPr>
        <w:t>1</w:t>
      </w:r>
      <w:r>
        <w:rPr>
          <w:i/>
        </w:rPr>
        <w:t xml:space="preserve"> Мартынов А.</w:t>
      </w:r>
      <w:r>
        <w:rPr/>
        <w:t xml:space="preserve"> Мои украинские впечатления. Киев,</w:t>
      </w:r>
      <w:r>
        <w:rPr>
          <w:lang w:val="en-US"/>
        </w:rPr>
        <w:t xml:space="preserve"> 1923.</w:t>
      </w:r>
      <w:r>
        <w:rPr/>
        <w:t xml:space="preserve"> С.</w:t>
      </w:r>
      <w:r>
        <w:rPr>
          <w:lang w:val="en-US"/>
        </w:rPr>
        <w:t xml:space="preserve"> 27.</w:t>
      </w:r>
    </w:p>
    <w:p>
      <w:pPr>
        <w:pStyle w:val="Heading1"/>
        <w:rPr/>
      </w:pPr>
      <w:bookmarkStart w:id="2" w:name="__RefHeading___Toc469648668"/>
      <w:bookmarkEnd w:id="2"/>
      <w:r>
        <w:rPr/>
        <w:t>ГЛАВА 2. ОПРЕДЕЛЕНИЕ АНАРХИЗМА</w:t>
      </w:r>
    </w:p>
    <w:p>
      <w:pPr>
        <w:pStyle w:val="Normal"/>
        <w:spacing w:lineRule="auto" w:line="360"/>
        <w:ind w:firstLine="320"/>
        <w:rPr/>
      </w:pPr>
      <w:r>
        <w:rPr>
          <w:sz w:val="28"/>
        </w:rPr>
        <w:t>В советской литературе анархизму часто давалось однозначное определен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елкобуржуазное, контрреволюционное или реак</w:t>
        <w:softHyphen/>
        <w:t>ционно-политическое течение. Действительно, многие анархисты заняли враждебные Советской власти позиции, но были среди них и колебавшиеся, и лояльно относившиеся к власти Советов, и даже вступившие в Коммунистическую партию. Ленин писал в то время, что анархисты, так же как меньшевики и эсеры, «беспомощно ме</w:t>
        <w:softHyphen/>
        <w:t>тались: часть помогала нам, часть портила работу криками против военной дисциплины или скептицизмом»</w:t>
      </w:r>
      <w:r>
        <w:rPr>
          <w:sz w:val="28"/>
          <w:vertAlign w:val="superscript"/>
        </w:rPr>
        <w:t>2</w:t>
      </w:r>
      <w:r>
        <w:rPr>
          <w:sz w:val="28"/>
        </w:rPr>
        <w:t>. Известен классический пример двух братьев-анархистов из 2-го балтийского флотского экипажа. Младший брат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натолий Железняк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омандовал отрядом при взятии Зимнего дворца, в январе 1918 года, будучи начальником караула Таврического дворца, по приказу Советского правительства участвовал в роспуске Учредительного собрания, затем сражался с белогвардейцами на юге Украины. Однако вожа</w:t>
        <w:softHyphen/>
        <w:t>ком буйствующего матросского большинства был старший брат</w:t>
      </w:r>
      <w:r>
        <w:rPr>
          <w:sz w:val="28"/>
          <w:lang w:val="en-US"/>
        </w:rPr>
        <w:t xml:space="preserve"> — </w:t>
      </w:r>
      <w:r>
        <w:rPr>
          <w:sz w:val="28"/>
        </w:rPr>
        <w:t>Виктор, бежавший на юг, боровшийся против Советской власти и убитый при разгроме одной из бандитских групп.</w:t>
      </w:r>
    </w:p>
    <w:p>
      <w:pPr>
        <w:pStyle w:val="Normal"/>
        <w:spacing w:lineRule="auto" w:line="360"/>
        <w:rPr/>
      </w:pPr>
      <w:r>
        <w:rPr>
          <w:sz w:val="28"/>
        </w:rPr>
        <w:t>Многие анархисты переходили на сторону большевиков: знаме</w:t>
        <w:softHyphen/>
        <w:t>нитый Григорий Котовский, А. В. Мокроус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лен Севастополь</w:t>
        <w:softHyphen/>
        <w:t>ского Совета, который во главе отряда моряков вел бои с немецки</w:t>
        <w:softHyphen/>
        <w:t>ми оккупантами и белыми частями на Украине и в Крыму.</w:t>
      </w:r>
    </w:p>
    <w:p>
      <w:pPr>
        <w:pStyle w:val="Normal"/>
        <w:spacing w:lineRule="auto" w:line="360"/>
        <w:rPr/>
      </w:pPr>
      <w:r>
        <w:rPr>
          <w:sz w:val="28"/>
        </w:rPr>
        <w:t>Крупные военные должности занимали анархист И. П. Жук и анархист-синдикалист В. С. Шатов, который впоследствии был министром обороны Дельневосточной республики. Анархист-ком</w:t>
        <w:softHyphen/>
        <w:t>мунист Н. А. Каландаришвил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омандир партизанского отряда в колчаковском тылу. Во Владимирской губернии к большевикам перешел Д. А. Фурманов, 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Ленин В.И. Полное собрание соч. Т.44 С. 103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видный деятель Ивановского Совета, а в Екатеринославской- губерн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едседатель Павлоградского Совета рабочих депутатов анархист-синдикалист А. М. Аникст. </w:t>
      </w:r>
    </w:p>
    <w:p>
      <w:pPr>
        <w:pStyle w:val="Normal"/>
        <w:spacing w:lineRule="auto" w:line="360"/>
        <w:rPr/>
      </w:pPr>
      <w:r>
        <w:rPr>
          <w:sz w:val="28"/>
        </w:rPr>
        <w:t>В России в</w:t>
      </w:r>
      <w:r>
        <w:rPr>
          <w:sz w:val="28"/>
          <w:lang w:val="en-US"/>
        </w:rPr>
        <w:t xml:space="preserve"> 1917</w:t>
      </w:r>
      <w:r>
        <w:rPr>
          <w:sz w:val="28"/>
        </w:rPr>
        <w:t xml:space="preserve"> году существовало до восьми разновидностей анархизма. Последователи П. А. Кропоткина называли себя анархо-коммунистами; они выступали против государственной власти, надеялись создать коммунистическое общество, основанное на об</w:t>
        <w:softHyphen/>
        <w:t>щественной собственности и распределении жизненных благ по по</w:t>
        <w:softHyphen/>
        <w:t>требностям, на взаимной помощи н солидарности. Влиятельным течением был анархо-синдикализм; сторонники его отвергали по</w:t>
        <w:softHyphen/>
        <w:t>литическую борьбу, руководящую роль политических партий и считали, что новым обществом после революции будет руководить федерация синдикатов (профсоюзов). Значительную опасность представлял стихийный анархизм масс, носителями которого были экстремистски настроенные солдаты и матросы разложившейся старой армии и флота. Некоторые из них от идейного анархизма легко переходили к грабежам и разбо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войственное анархистам нетерпение проявилось и в отношении к Октябрьской революции. Они отрицали ее законодательную дея</w:t>
        <w:softHyphen/>
        <w:t>тельность и декреты как несовместимые со свободой личности, ожидали, что после свержения буржуазии сразу же наступит «рай земной». Поскольку рай не наступал, анархисты выдвинули лозунг «третьей революции», которая должна свергнуть Советское прави</w:t>
        <w:softHyphen/>
        <w:t>тельство и -ликвидировать государство диктатуры пролетариата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.</w:t>
      </w:r>
    </w:p>
    <w:p>
      <w:pPr>
        <w:pStyle w:val="TextBodyIndent"/>
        <w:rPr/>
      </w:pPr>
      <w:r>
        <w:rPr/>
        <w:t>Весьма оживленно обсуждали анархисты вопрос о собственно</w:t>
        <w:softHyphen/>
        <w:t>сти. Многие из них вообще отрицали все виды собственности и даже убеждали, что они за коллективное «владение», но против коллек</w:t>
        <w:softHyphen/>
        <w:t xml:space="preserve">тивной собственности. Они вполне разделяли мнение некоего Б. С., который в </w:t>
      </w:r>
    </w:p>
    <w:p>
      <w:pPr>
        <w:pStyle w:val="TextBodyIndent"/>
        <w:ind w:hanging="0"/>
        <w:rPr/>
      </w:pPr>
      <w:r>
        <w:rPr/>
        <w:t>___________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100" w:after="0"/>
        <w:ind w:firstLine="320"/>
        <w:rPr>
          <w:sz w:val="20"/>
        </w:rPr>
      </w:pPr>
      <w:r>
        <w:rPr>
          <w:sz w:val="20"/>
          <w:vertAlign w:val="superscript"/>
        </w:rPr>
        <w:t>3</w:t>
      </w:r>
      <w:r>
        <w:rPr>
          <w:sz w:val="20"/>
        </w:rPr>
        <w:t xml:space="preserve"> См.: </w:t>
      </w:r>
      <w:r>
        <w:rPr>
          <w:i/>
          <w:sz w:val="20"/>
        </w:rPr>
        <w:t>Кипев С. Н.</w:t>
      </w:r>
      <w:r>
        <w:rPr>
          <w:sz w:val="20"/>
        </w:rPr>
        <w:t xml:space="preserve"> Октябрьская революция и крах анархизма. М.,</w:t>
      </w:r>
      <w:r>
        <w:rPr>
          <w:sz w:val="20"/>
          <w:lang w:val="en-US"/>
        </w:rPr>
        <w:t xml:space="preserve"> 1974. </w:t>
      </w:r>
      <w:r>
        <w:rPr>
          <w:sz w:val="20"/>
        </w:rPr>
        <w:t>С.</w:t>
      </w:r>
      <w:r>
        <w:rPr>
          <w:sz w:val="20"/>
          <w:lang w:val="en-US"/>
        </w:rPr>
        <w:t xml:space="preserve"> 37—45.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анархо-синдикалистском журнале писал: «„.когда капиталы и орудия производства не принадлежат никому, они</w:t>
      </w:r>
      <w:r>
        <w:rPr>
          <w:sz w:val="28"/>
          <w:lang w:val="en-US"/>
        </w:rPr>
        <w:t xml:space="preserve"> — </w:t>
      </w:r>
      <w:r>
        <w:rPr>
          <w:sz w:val="28"/>
        </w:rPr>
        <w:t>ничьи»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. (Наша история за прошедшие три четверти века вполне подтвердила этот тезис.)              </w:t>
      </w:r>
    </w:p>
    <w:p>
      <w:pPr>
        <w:pStyle w:val="Normal"/>
        <w:spacing w:lineRule="auto" w:line="360"/>
        <w:rPr/>
      </w:pPr>
      <w:r>
        <w:rPr>
          <w:sz w:val="28"/>
        </w:rPr>
        <w:t>Организацией производства анархисты интересовались мало. Все их внимание было направлено на распределение. В московском «Доме анархии» питание и одежда выдавались без оплаты и по по</w:t>
        <w:softHyphen/>
        <w:t>требностям. Запасы пополнялись отрядами «черной гвардии», про</w:t>
        <w:softHyphen/>
        <w:t>водившей беззаконные реквизиции частных лавок и складов. Анар</w:t>
        <w:softHyphen/>
        <w:t>хисты самочинно занимали один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за другим богатые московские особняки, захватывали частные и государственные ценности. В ночь на</w:t>
      </w:r>
      <w:r>
        <w:rPr>
          <w:sz w:val="28"/>
          <w:lang w:val="en-US"/>
        </w:rPr>
        <w:t xml:space="preserve"> 11</w:t>
      </w:r>
      <w:r>
        <w:rPr>
          <w:sz w:val="28"/>
        </w:rPr>
        <w:t xml:space="preserve"> апреля</w:t>
      </w:r>
      <w:r>
        <w:rPr>
          <w:sz w:val="28"/>
          <w:lang w:val="en-US"/>
        </w:rPr>
        <w:t xml:space="preserve"> 1918</w:t>
      </w:r>
      <w:r>
        <w:rPr>
          <w:sz w:val="28"/>
        </w:rPr>
        <w:t xml:space="preserve"> года в Москве отряды чекистов окружили броневиками захваченные анархистами особняки и дали им пять минут на размышление для решения вопроса о сдаче оружия. Боль</w:t>
        <w:softHyphen/>
        <w:t>шинство анархистских гнезд сдалось без сопротивления. В Пет</w:t>
        <w:softHyphen/>
        <w:t>рограде разоружение «черной гвардии» вообще прошло без жертв.</w:t>
      </w:r>
    </w:p>
    <w:p>
      <w:pPr>
        <w:pStyle w:val="Normal"/>
        <w:spacing w:lineRule="auto" w:line="360"/>
        <w:rPr/>
      </w:pPr>
      <w:r>
        <w:rPr>
          <w:sz w:val="28"/>
        </w:rPr>
        <w:t>Хотя анархистские группы в</w:t>
      </w:r>
      <w:r>
        <w:rPr>
          <w:sz w:val="28"/>
          <w:lang w:val="en-US"/>
        </w:rPr>
        <w:t xml:space="preserve"> 1918</w:t>
      </w:r>
      <w:r>
        <w:rPr>
          <w:sz w:val="28"/>
        </w:rPr>
        <w:t xml:space="preserve"> году действовали в</w:t>
      </w:r>
      <w:r>
        <w:rPr>
          <w:sz w:val="28"/>
          <w:lang w:val="en-US"/>
        </w:rPr>
        <w:t xml:space="preserve"> 130</w:t>
      </w:r>
      <w:r>
        <w:rPr>
          <w:sz w:val="28"/>
        </w:rPr>
        <w:t xml:space="preserve"> горо</w:t>
        <w:softHyphen/>
        <w:t>дах, движение оставалось распыленным и неорганизованным. Край</w:t>
        <w:softHyphen/>
        <w:t>ний индивидуализм, отрицающий всякое ограничение прав личности, дисциплину, мешали объединению анархистов,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28"/>
        </w:rPr>
        <w:t>Не удались и попытки анархистов поднять под своими лозун</w:t>
        <w:softHyphen/>
        <w:t>гами деревню. Исключением было большое село Гуляйполе на юге Украины, где анархические группы существовали еще с</w:t>
      </w:r>
      <w:r>
        <w:rPr>
          <w:sz w:val="28"/>
          <w:lang w:val="en-US"/>
        </w:rPr>
        <w:t xml:space="preserve"> 1905</w:t>
      </w:r>
      <w:r>
        <w:rPr>
          <w:sz w:val="28"/>
        </w:rPr>
        <w:t xml:space="preserve"> года. Деятельность Махно привлекла в Гуляйполе несколько десятков «набатовцев»</w:t>
      </w:r>
      <w:r>
        <w:rPr>
          <w:sz w:val="28"/>
          <w:vertAlign w:val="superscript"/>
        </w:rPr>
        <w:t>5</w:t>
      </w:r>
      <w:r>
        <w:rPr>
          <w:sz w:val="28"/>
        </w:rPr>
        <w:t>, а также видных анархистов из Москвы и Петрогра</w:t>
        <w:softHyphen/>
        <w:t>да. Некоторые из них служили в культурно-просветительском отде</w:t>
        <w:softHyphen/>
        <w:t>ле его штаба. Махно видел в них идейную опору своего движения:</w:t>
      </w:r>
    </w:p>
    <w:p>
      <w:pPr>
        <w:pStyle w:val="Normal"/>
        <w:spacing w:lineRule="auto" w:line="360"/>
        <w:ind w:hanging="0"/>
        <w:rPr/>
      </w:pPr>
      <w:r>
        <w:rPr>
          <w:sz w:val="20"/>
          <w:vertAlign w:val="superscript"/>
          <w:lang w:val="en-US"/>
        </w:rPr>
        <w:t>4</w:t>
      </w:r>
      <w:r>
        <w:rPr>
          <w:i/>
          <w:sz w:val="20"/>
        </w:rPr>
        <w:t>Конев С. Н.</w:t>
      </w:r>
      <w:r>
        <w:rPr>
          <w:sz w:val="20"/>
        </w:rPr>
        <w:t xml:space="preserve"> Октябрьская революция и крах анархизма. С.</w:t>
      </w:r>
      <w:r>
        <w:rPr>
          <w:sz w:val="20"/>
          <w:lang w:val="en-US"/>
        </w:rPr>
        <w:t xml:space="preserve"> 227—228. </w:t>
      </w:r>
    </w:p>
    <w:p>
      <w:pPr>
        <w:pStyle w:val="Normal"/>
        <w:spacing w:lineRule="auto" w:line="360"/>
        <w:ind w:hanging="0"/>
        <w:rPr/>
      </w:pPr>
      <w:r>
        <w:rPr>
          <w:sz w:val="20"/>
          <w:vertAlign w:val="superscript"/>
        </w:rPr>
        <w:t>5</w:t>
      </w:r>
      <w:r>
        <w:rPr>
          <w:sz w:val="20"/>
        </w:rPr>
        <w:t xml:space="preserve"> Конфедерация анархистов «Набат» действовала на Украине в</w:t>
      </w:r>
      <w:r>
        <w:rPr>
          <w:sz w:val="20"/>
          <w:lang w:val="en-US"/>
        </w:rPr>
        <w:t xml:space="preserve"> 1918—1920</w:t>
      </w:r>
      <w:r>
        <w:rPr>
          <w:sz w:val="20"/>
        </w:rPr>
        <w:t xml:space="preserve"> го</w:t>
        <w:softHyphen/>
        <w:t>дах во главе с В. М. Волиным (Эйхенбаумом), который впоследствии был предсе</w:t>
        <w:softHyphen/>
        <w:t>дателем реввоенсовета в армии Махно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анархисты взяли на себя издание повстанческой газеты, вели аги</w:t>
        <w:softHyphen/>
        <w:t>тацию среди крестьян,, вовлекая их в повстанческую армию.</w:t>
      </w:r>
    </w:p>
    <w:p>
      <w:pPr>
        <w:pStyle w:val="Normal"/>
        <w:spacing w:lineRule="auto" w:line="360" w:before="300" w:after="0"/>
        <w:ind w:left="40"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00" w:after="0"/>
        <w:ind w:left="40"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00" w:after="0"/>
        <w:ind w:left="40"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00" w:after="0"/>
        <w:ind w:left="40"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00" w:after="0"/>
        <w:ind w:left="40"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00" w:after="0"/>
        <w:ind w:left="40"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00" w:after="0"/>
        <w:ind w:left="40"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00" w:after="0"/>
        <w:ind w:left="40"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00" w:after="0"/>
        <w:ind w:left="40"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00" w:after="0"/>
        <w:ind w:left="40"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00" w:after="0"/>
        <w:ind w:left="40"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00" w:after="0"/>
        <w:ind w:left="40"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00" w:after="0"/>
        <w:ind w:left="40"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00" w:after="0"/>
        <w:ind w:left="40"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00" w:after="0"/>
        <w:ind w:left="40"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00" w:after="0"/>
        <w:ind w:left="40" w:firstLine="28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3" w:name="__RefHeading___Toc469648669"/>
      <w:bookmarkEnd w:id="3"/>
      <w:r>
        <w:rPr/>
        <w:t>ГЛАВА 3. МАХНОВЩИНА</w:t>
      </w:r>
    </w:p>
    <w:p>
      <w:pPr>
        <w:pStyle w:val="Normal"/>
        <w:spacing w:lineRule="auto" w:line="360" w:before="300" w:after="0"/>
        <w:ind w:left="40" w:firstLine="280"/>
        <w:rPr>
          <w:sz w:val="28"/>
        </w:rPr>
      </w:pPr>
      <w:r>
        <w:rPr>
          <w:sz w:val="28"/>
        </w:rPr>
        <w:t>Социально-революционное движение на Украине, известное под названием махновщины, нельзя рассматривать однозначно как анархо-кулацкую контрреволюцию. Это была крестьянская война против Советской власти на юге Украины.</w:t>
      </w:r>
    </w:p>
    <w:p>
      <w:pPr>
        <w:pStyle w:val="Normal"/>
        <w:spacing w:lineRule="auto" w:line="360"/>
        <w:ind w:left="40" w:firstLine="280"/>
        <w:rPr>
          <w:sz w:val="28"/>
        </w:rPr>
      </w:pPr>
      <w:r>
        <w:rPr>
          <w:sz w:val="28"/>
        </w:rPr>
        <w:t>И сам Махно, и его друзья-анархисты неустанно на митингах и в газетах рисовали повстанцам все прелести привольной и бога</w:t>
        <w:softHyphen/>
        <w:t>той жизни в безвластной «Анархо-Махновии», свободной от партий, комиссаров и другого начальства, самостоятельно устраивающей свою трудовую зкизнь, свои порядки, свой вольный строй. Направ</w:t>
        <w:softHyphen/>
        <w:t>ленные одно время в повстанческие части большевики-комиссары убеждали крестьян и махновцев в необходимости руководства Со</w:t>
        <w:softHyphen/>
        <w:t>ветами со стороны Коммунистической партии, губкомов и ревкомов, в необходимости продотрядов, комбедов, продразверстки. Однако распоряжения о продразверстке, о„ превращении помещичьих имений в совхозы, а порой и террор продотрядов буквально про</w:t>
        <w:softHyphen/>
        <w:t>воцировали крестьян на восстания.</w:t>
      </w:r>
    </w:p>
    <w:p>
      <w:pPr>
        <w:pStyle w:val="Normal"/>
        <w:spacing w:lineRule="auto" w:line="360"/>
        <w:ind w:firstLine="340"/>
        <w:rPr>
          <w:sz w:val="28"/>
        </w:rPr>
      </w:pPr>
      <w:r>
        <w:rPr>
          <w:sz w:val="28"/>
        </w:rPr>
        <w:t>Недовольство кулаков» а также середняков (они составляли большинство крестьян на Украине) аграрной политикой Советской власти ловко использовали различные бандитские шайки. На Пра</w:t>
        <w:softHyphen/>
        <w:t>вобережной Украине свирепствовали атаманы Ангел, Сатана, Зе</w:t>
        <w:softHyphen/>
        <w:t>леный, Соколовский. Махно отличался от них тем, что стремился поддерживать с населением добрые -отношения. Он иногда рас</w:t>
        <w:softHyphen/>
        <w:t>стреливал грабителей, запрещал снимать лошадей с полевых работ, а за взятого у крестьянина коня приказывал отдать несколько устав</w:t>
        <w:softHyphen/>
        <w:t>ших лошадей. Крестьяне, измученные реквизициями и поборами при многократной смене на Украине властей, в повстанцах видели свое войско и поэтому охотно помогали им фуражом и продоволь</w:t>
        <w:softHyphen/>
        <w:t>ствием, укрывали и лечили раненых. Махно выставлял себя благо</w:t>
        <w:softHyphen/>
        <w:t>детелем деревни и делился с населением добром (сахаром, ману</w:t>
        <w:softHyphen/>
        <w:t>фактурой и т. д.), захваченным в задержанных поездах, разграб</w:t>
        <w:softHyphen/>
        <w:t>ленных городах или экспроприированных имениях.</w:t>
      </w:r>
    </w:p>
    <w:p>
      <w:pPr>
        <w:pStyle w:val="Normal"/>
        <w:spacing w:lineRule="auto" w:line="360"/>
        <w:ind w:firstLine="340"/>
        <w:rPr/>
      </w:pPr>
      <w:r>
        <w:rPr>
          <w:sz w:val="28"/>
        </w:rPr>
        <w:t>Выступая от имени крестьянства и рабочего населения Гуляй-поля, сам Махно долгое время занимал уклончивую позицию по отношению к Советской власти. Пришедшая на смену призрачной гетманской власти Петлюровская Директория, стремившаяся вос</w:t>
        <w:softHyphen/>
        <w:t>становить помещичью собственность и объявить «самостийность» Украины, была для него неприемлема. Идея самостийности Ук</w:t>
        <w:softHyphen/>
        <w:t>раины не получила популярности на левом берегу Днепра, посколь</w:t>
        <w:softHyphen/>
        <w:t>ку здесь существовали различные по этническому составу поселе</w:t>
        <w:softHyphen/>
        <w:t>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краинские, русские, греческие, еврейские. Здесь было больше промышленности и рабочего-класса и, хотя медленнее, чем в российских губерниях, но быстрее, чем в правобережных губер</w:t>
        <w:softHyphen/>
        <w:t>ниях, утверждалась Советская власть.</w:t>
      </w:r>
    </w:p>
    <w:p>
      <w:pPr>
        <w:pStyle w:val="Normal"/>
        <w:spacing w:lineRule="auto" w:line="360" w:before="60" w:after="0"/>
        <w:ind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ind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ind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ind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ind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ind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ind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ind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ind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ind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ind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ind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ind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ind w:firstLine="34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4" w:name="__RefHeading___Toc469648670"/>
      <w:bookmarkEnd w:id="4"/>
      <w:r>
        <w:rPr/>
        <w:t>ГЛАВА 4. СЛАВА БАТЬКИ МАХНО</w:t>
      </w:r>
    </w:p>
    <w:p>
      <w:pPr>
        <w:pStyle w:val="Normal"/>
        <w:spacing w:lineRule="auto" w:line="360" w:before="60" w:after="0"/>
        <w:ind w:firstLine="340"/>
        <w:rPr/>
      </w:pPr>
      <w:r>
        <w:rPr>
          <w:sz w:val="28"/>
        </w:rPr>
        <w:t>В декабре 1918 года Махно решает вступить в борьбу с петлю</w:t>
        <w:softHyphen/>
        <w:t>ровщин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 описании событий, которые привели его к этому решению, и завершается неоконченная третья книга его записок. Он принял предложение екатеринославских большевиков о совме</w:t>
        <w:softHyphen/>
        <w:t>стной борьбе против петлюровцев. В канун</w:t>
      </w:r>
      <w:r>
        <w:rPr>
          <w:sz w:val="28"/>
          <w:lang w:val="en-US"/>
        </w:rPr>
        <w:t xml:space="preserve"> 1919</w:t>
      </w:r>
      <w:r>
        <w:rPr>
          <w:sz w:val="28"/>
        </w:rPr>
        <w:t xml:space="preserve"> года губревком назначил Махно командующим Советской революционной рабоче-крестьянской армией Екатеринославского района. Повстанческий отряд погрузился в поезд и беспрепятственно прибыл на вокзал почти в центре Екатеринослав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и обеспечило внезапность нападения. Объединенные силы красных и- махновцев выбили из города превосходящий их гарнизон петлюровцев.</w:t>
      </w:r>
    </w:p>
    <w:p>
      <w:pPr>
        <w:pStyle w:val="Normal"/>
        <w:spacing w:lineRule="auto" w:line="360"/>
        <w:ind w:firstLine="340"/>
        <w:rPr>
          <w:sz w:val="28"/>
        </w:rPr>
      </w:pPr>
      <w:r>
        <w:rPr>
          <w:sz w:val="28"/>
        </w:rPr>
        <w:t>Однако повстанцы занялись не укреплением обороны города, а обеспечением себя оружием, разгромом лавок. Помимо всего прочего, они выпустили из городской тюрьмы уголовников, и те также занялись грабежом. Бесшабашной вольнице пришлось по</w:t>
        <w:softHyphen/>
        <w:t>лучить суровый урок. Петлюровцы, придя в себя, неожиданно пред</w:t>
        <w:softHyphen/>
        <w:t>приняли контрудар и выбили махновцев из города. Махно с боль</w:t>
        <w:softHyphen/>
        <w:t>шими потерями отступил к родному Гуляйполю, где надеялся получить подкрепление.</w:t>
      </w:r>
    </w:p>
    <w:p>
      <w:pPr>
        <w:pStyle w:val="Normal"/>
        <w:spacing w:lineRule="auto" w:line="360"/>
        <w:ind w:left="40" w:firstLine="300"/>
        <w:rPr/>
      </w:pPr>
      <w:r>
        <w:rPr>
          <w:sz w:val="28"/>
        </w:rPr>
        <w:t>Подкрепление получить было нетрудн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лава  Батьки влекла к нему тысячи молодых крестьян и демобилизованных из старой армии солдат. К февралю</w:t>
      </w:r>
      <w:r>
        <w:rPr>
          <w:sz w:val="28"/>
          <w:lang w:val="en-US"/>
        </w:rPr>
        <w:t xml:space="preserve"> 1919</w:t>
      </w:r>
      <w:r>
        <w:rPr>
          <w:sz w:val="28"/>
        </w:rPr>
        <w:t xml:space="preserve"> года махновское войско увеличилось в три раз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тысяч бойцов и около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тысяч невооруженно</w:t>
        <w:softHyphen/>
        <w:t>го резерва. Повстанческая республика занимала территорию не</w:t>
        <w:softHyphen/>
        <w:t>большой европейской страны с населением около двух миллионов. Под контролем повстанцев находились самые хлебородные уезды, ряд важных железнодорожных узлов.</w:t>
      </w:r>
      <w:r>
        <w:rPr>
          <w:sz w:val="28"/>
          <w:lang w:val="en-US"/>
        </w:rPr>
        <w:t xml:space="preserve">                   '</w:t>
      </w:r>
      <w:r>
        <w:rPr>
          <w:sz w:val="28"/>
        </w:rPr>
        <w:t>Но задуманную Махно задачу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рганизовать жизнь в Гуляй-,дольском районе на принципах анархизм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ыполнить не уда</w:t>
        <w:softHyphen/>
        <w:t>лось. Анархизм проявлялся лишь в оформлении повстанческого штаба в Гуляйполе: его украшали черные знамена и лозунги «Мир хижинам</w:t>
      </w:r>
      <w:r>
        <w:rPr>
          <w:sz w:val="28"/>
          <w:lang w:val="en-US"/>
        </w:rPr>
        <w:t>—</w:t>
      </w:r>
      <w:r>
        <w:rPr>
          <w:sz w:val="28"/>
        </w:rPr>
        <w:t>война дворцам!», «С угнетенными против угнетателей всегда!». У входа в волостной совет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ёрные и красные флаги, призывы: «Власть рождает -паразитов. Да здравствует анархия», «Вся власть, на местах Советам»</w:t>
      </w:r>
    </w:p>
    <w:p>
      <w:pPr>
        <w:pStyle w:val="Normal"/>
        <w:spacing w:lineRule="auto" w:line="360"/>
        <w:ind w:left="40" w:firstLine="300"/>
        <w:rPr/>
      </w:pPr>
      <w:r>
        <w:rPr>
          <w:sz w:val="28"/>
        </w:rPr>
        <w:t>Весной</w:t>
      </w:r>
      <w:r>
        <w:rPr>
          <w:sz w:val="28"/>
          <w:lang w:val="en-US"/>
        </w:rPr>
        <w:t xml:space="preserve"> 1919</w:t>
      </w:r>
      <w:r>
        <w:rPr>
          <w:sz w:val="28"/>
        </w:rPr>
        <w:t xml:space="preserve"> года Махно перехватил</w:t>
      </w:r>
      <w:r>
        <w:rPr>
          <w:sz w:val="28"/>
          <w:lang w:val="en-US"/>
        </w:rPr>
        <w:t xml:space="preserve"> 90</w:t>
      </w:r>
      <w:r>
        <w:rPr>
          <w:sz w:val="28"/>
        </w:rPr>
        <w:t xml:space="preserve"> вагонов угля для Бал</w:t>
        <w:softHyphen/>
        <w:t>тийского флота. Правда, незадолго до этого, когда повстанцы от</w:t>
        <w:softHyphen/>
        <w:t xml:space="preserve">бросили деникинцев к Азовскому морю и захватили у них около </w:t>
      </w:r>
      <w:r>
        <w:rPr>
          <w:sz w:val="28"/>
          <w:lang w:val="en-US"/>
        </w:rPr>
        <w:t>100</w:t>
      </w:r>
      <w:r>
        <w:rPr>
          <w:sz w:val="28"/>
        </w:rPr>
        <w:t xml:space="preserve"> вагонов зерна, Махно отправил</w:t>
      </w:r>
      <w:r>
        <w:rPr>
          <w:sz w:val="28"/>
          <w:lang w:val="en-US"/>
        </w:rPr>
        <w:t xml:space="preserve"> 90</w:t>
      </w:r>
      <w:r>
        <w:rPr>
          <w:sz w:val="28"/>
        </w:rPr>
        <w:t xml:space="preserve"> вагонов хлеба голодающим рабочим Москвы и Петрограда. Махновская делегация, которая доставила этот хлеб, была горячо встречена в Московском Совете. Весной</w:t>
      </w:r>
      <w:r>
        <w:rPr>
          <w:sz w:val="28"/>
          <w:lang w:val="en-US"/>
        </w:rPr>
        <w:t xml:space="preserve"> 1919</w:t>
      </w:r>
      <w:r>
        <w:rPr>
          <w:sz w:val="28"/>
        </w:rPr>
        <w:t xml:space="preserve"> года «Правда» писала о Махно как о «любимце кре</w:t>
        <w:softHyphen/>
        <w:t>стьян-повстанцев, находчивом и смелом командире». За победы, одержанные над деникинцами, он был награжден орденом Красного Знамени,</w:t>
      </w:r>
    </w:p>
    <w:p>
      <w:pPr>
        <w:pStyle w:val="Normal"/>
        <w:spacing w:lineRule="auto" w:line="360"/>
        <w:ind w:left="40" w:firstLine="300"/>
        <w:rPr/>
      </w:pPr>
      <w:r>
        <w:rPr>
          <w:sz w:val="28"/>
        </w:rPr>
        <w:t>Махно согласился войти со своими полками в Красную Армию для совместной борьбы с Деникиным. Он стал командиром</w:t>
      </w:r>
      <w:r>
        <w:rPr>
          <w:sz w:val="28"/>
          <w:lang w:val="en-US"/>
        </w:rPr>
        <w:t xml:space="preserve"> 3-й</w:t>
      </w:r>
      <w:r>
        <w:rPr>
          <w:sz w:val="28"/>
        </w:rPr>
        <w:t xml:space="preserve"> бри</w:t>
        <w:softHyphen/>
        <w:t>гады Заднепровской дивизии, которой командовал П. Б. Дыбенко. Повстанческая бригада сохраняла при себе черные знамена и преж</w:t>
        <w:softHyphen/>
        <w:t>ний внутренний распорядок и, хотя и принимала комиссаров, под</w:t>
        <w:softHyphen/>
        <w:t>чинялась высшему командованию лишь в оперативном отноше</w:t>
        <w:softHyphen/>
        <w:t>нии. С деникинского фронта ее обязывались никуда не уводить.</w:t>
      </w:r>
    </w:p>
    <w:p>
      <w:pPr>
        <w:pStyle w:val="Normal"/>
        <w:spacing w:lineRule="auto" w:line="360"/>
        <w:ind w:left="40" w:firstLine="300"/>
        <w:rPr/>
      </w:pPr>
      <w:r>
        <w:rPr>
          <w:sz w:val="28"/>
        </w:rPr>
        <w:t>Первую же боевую задачу</w:t>
      </w:r>
      <w:r>
        <w:rPr>
          <w:sz w:val="28"/>
          <w:lang w:val="en-US"/>
        </w:rPr>
        <w:t>—</w:t>
      </w:r>
      <w:r>
        <w:rPr>
          <w:sz w:val="28"/>
        </w:rPr>
        <w:t>освободить железную доро1у до Бердянска от петлюровцев и деникинце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ивизия успешно вы</w:t>
        <w:softHyphen/>
        <w:t>полнила. Бригада повстанцев, по оценке командующего фронтом В. А. Антонова-Овсеенко, действовала блестяще. Однако нк сам Махно, ни его привыкшие к вольности полки не могли примирить</w:t>
        <w:softHyphen/>
        <w:t>ся с войсковой дисциплиной. Нетерпимый к махновской вольнице Троцкий объявил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мая</w:t>
      </w:r>
      <w:r>
        <w:rPr>
          <w:sz w:val="28"/>
          <w:lang w:val="en-US"/>
        </w:rPr>
        <w:t xml:space="preserve"> 1919</w:t>
      </w:r>
      <w:r>
        <w:rPr>
          <w:sz w:val="28"/>
        </w:rPr>
        <w:t xml:space="preserve"> года Махно вне закона </w:t>
      </w:r>
      <w:r>
        <w:rPr>
          <w:sz w:val="28"/>
          <w:vertAlign w:val="superscript"/>
        </w:rPr>
        <w:t>6</w:t>
      </w:r>
      <w:r>
        <w:rPr>
          <w:sz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________________________________________________________________</w:t>
      </w:r>
    </w:p>
    <w:p>
      <w:pPr>
        <w:pStyle w:val="Normal"/>
        <w:spacing w:lineRule="auto" w:line="360" w:before="120" w:after="0"/>
        <w:ind w:left="40" w:hanging="0"/>
        <w:rPr/>
      </w:pPr>
      <w:r>
        <w:rPr>
          <w:vertAlign w:val="superscript"/>
          <w:lang w:val="en-US"/>
        </w:rPr>
        <w:t>6</w:t>
      </w:r>
      <w:r>
        <w:rPr/>
        <w:t xml:space="preserve"> См.: </w:t>
      </w:r>
      <w:r>
        <w:rPr>
          <w:i/>
        </w:rPr>
        <w:t>Савченко В. А.</w:t>
      </w:r>
      <w:r>
        <w:rPr/>
        <w:t xml:space="preserve"> Измена «батьки» Махно и «железная метла» Л. Д Троц</w:t>
        <w:softHyphen/>
        <w:t>кого (Причины и следствия махновского мятежа</w:t>
      </w:r>
      <w:r>
        <w:rPr>
          <w:lang w:val="en-US"/>
        </w:rPr>
        <w:t xml:space="preserve"> 1919</w:t>
      </w:r>
      <w:r>
        <w:rPr/>
        <w:t xml:space="preserve"> г.)//История СССР.</w:t>
      </w:r>
      <w:r>
        <w:rPr>
          <w:lang w:val="en-US"/>
        </w:rPr>
        <w:t xml:space="preserve"> 1990. № 3,</w:t>
      </w:r>
      <w:r>
        <w:rPr/>
        <w:t xml:space="preserve"> С.</w:t>
      </w:r>
      <w:r>
        <w:rPr>
          <w:lang w:val="en-US"/>
        </w:rPr>
        <w:t xml:space="preserve"> 85.</w:t>
      </w:r>
    </w:p>
    <w:p>
      <w:pPr>
        <w:pStyle w:val="Normal"/>
        <w:spacing w:lineRule="auto" w:line="360"/>
        <w:ind w:left="40" w:firstLine="300"/>
        <w:rPr/>
      </w:pPr>
      <w:r>
        <w:rPr>
          <w:sz w:val="28"/>
        </w:rPr>
        <w:t>После Октября украинское революционное движение разверты</w:t>
        <w:softHyphen/>
        <w:t>валось медленнее, чем в великорусских губерниях, и причиной тому была не только иностранная оккупация и националистическая контрреволюция. Крестьянство на Украине тогда мало знал о Коммунистической партии, влияние которой ограничивалось пре</w:t>
        <w:softHyphen/>
        <w:t>имущественно пределами городов,- в деревнях же сохранялся дух вольницы, унаследованный от времен Запорожской сечи. Поэтому крестьянское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движение проявлялось часто в самостоятельных, порою стихийных формах.</w:t>
      </w:r>
    </w:p>
    <w:p>
      <w:pPr>
        <w:pStyle w:val="Normal"/>
        <w:spacing w:lineRule="auto" w:line="360"/>
        <w:ind w:left="40" w:firstLine="300"/>
        <w:rPr/>
      </w:pPr>
      <w:r>
        <w:rPr>
          <w:sz w:val="28"/>
        </w:rPr>
        <w:t>Махновское движение, внешне представляющее метания мах</w:t>
        <w:softHyphen/>
        <w:t>новцев между реакцией и революцией, по сути, было попыткой найти свой, крестьянский курс в бурях гражданской войны, когда на Украине шло боевое противоборство нескольких враждебных друг другу си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етмана, которого поддерживали немецко-авст-рийские оккупанты, петлюровских националистов, деникинской контрреволюции, кулацких атаманов типа Григорьева и, наконец, противостоявшей им всем Красной Армии.</w:t>
      </w:r>
    </w:p>
    <w:p>
      <w:pPr>
        <w:pStyle w:val="Normal"/>
        <w:spacing w:lineRule="auto" w:line="360"/>
        <w:ind w:left="40" w:firstLine="300"/>
        <w:rPr>
          <w:sz w:val="28"/>
        </w:rPr>
      </w:pPr>
      <w:r>
        <w:rPr>
          <w:sz w:val="28"/>
        </w:rPr>
        <w:t>В этих сложных условиях гуляйпольские крестьяне под руко</w:t>
        <w:softHyphen/>
        <w:t>водством Махно заняли совершенно независимую позицию, отста</w:t>
        <w:softHyphen/>
        <w:t>ивая чисто крестьянские интересы и чаяния, которые во многом совпадали с идеалами анархо-коммунизма. Махновцы, памятуя о большевистском Декрете о земле, считали себя большевиками, но они категорически отвергали власть коммунистов, которая принесла им продразверстку.</w:t>
      </w:r>
    </w:p>
    <w:p>
      <w:pPr>
        <w:pStyle w:val="Normal"/>
        <w:spacing w:lineRule="auto" w:line="360"/>
        <w:ind w:left="40" w:firstLine="300"/>
        <w:rPr>
          <w:sz w:val="28"/>
        </w:rPr>
      </w:pPr>
      <w:r>
        <w:rPr>
          <w:sz w:val="28"/>
        </w:rPr>
        <w:t>Политика продразверстки вообще не могла быть принята кре</w:t>
        <w:softHyphen/>
        <w:t>стьянами. На эту политику они стали отвечать саботажем и восста</w:t>
        <w:softHyphen/>
        <w:t>ниями, которые очень однобоко именовались властями кулацкими мятежами,</w:t>
      </w:r>
      <w:r>
        <w:rPr>
          <w:sz w:val="28"/>
          <w:lang w:val="en-US"/>
        </w:rPr>
        <w:t>—</w:t>
      </w:r>
      <w:r>
        <w:rPr>
          <w:sz w:val="28"/>
        </w:rPr>
        <w:t xml:space="preserve"> по некоторым подсчетам таких мятежей с лета </w:t>
      </w:r>
      <w:r>
        <w:rPr>
          <w:sz w:val="28"/>
          <w:lang w:val="en-US"/>
        </w:rPr>
        <w:t>1918</w:t>
      </w:r>
      <w:r>
        <w:rPr>
          <w:sz w:val="28"/>
        </w:rPr>
        <w:t xml:space="preserve"> года до лета</w:t>
      </w:r>
      <w:r>
        <w:rPr>
          <w:sz w:val="28"/>
          <w:lang w:val="en-US"/>
        </w:rPr>
        <w:t xml:space="preserve"> 1919</w:t>
      </w:r>
      <w:r>
        <w:rPr>
          <w:sz w:val="28"/>
        </w:rPr>
        <w:t xml:space="preserve"> года на Украине было</w:t>
      </w:r>
      <w:r>
        <w:rPr>
          <w:sz w:val="28"/>
          <w:lang w:val="en-US"/>
        </w:rPr>
        <w:t xml:space="preserve"> 340.</w:t>
      </w:r>
    </w:p>
    <w:p>
      <w:pPr>
        <w:pStyle w:val="Normal"/>
        <w:spacing w:lineRule="auto" w:line="360"/>
        <w:ind w:left="40" w:firstLine="300"/>
        <w:rPr>
          <w:sz w:val="28"/>
        </w:rPr>
      </w:pPr>
      <w:r>
        <w:rPr>
          <w:sz w:val="28"/>
        </w:rPr>
        <w:t>Крестьянство не имело своей сколько-нибудь влиятельной и нашедшей путь в народ парт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и левые эсеры, ни украинские боротьбисты широкого влияния среди крестьян не имели. Больше</w:t>
        <w:softHyphen/>
        <w:t>вики же в своей политике к крестьянству руководствовались не столько законами экономического развития и тем более не наказами сельского населения, сколько классовыми схемами. Они, например, неоправданно отождествляли интересы пролетариата и бедных крестьян. Если крестьяне отстаивали свои интерес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нтересы мелких собственников земли, большевики осуждали их как пред</w:t>
        <w:softHyphen/>
        <w:t>ставителей мелкобуржуазной идеологии. Хотя Ленин и признавал, что крестьяне хотят лишь установить «вольный труд на вольной земле», он все же прежде всего связывал этот труд с общегосудар</w:t>
        <w:softHyphen/>
        <w:t>ственной собственностью на землю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7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0" w:firstLine="300"/>
        <w:rPr/>
      </w:pPr>
      <w:r>
        <w:rPr>
          <w:sz w:val="28"/>
        </w:rPr>
        <w:t>Нехватка продовольствия в рабочих центрах, а также выдвину</w:t>
        <w:softHyphen/>
        <w:t>тая преждевременно задача социалистического преобразования деревни привели большевиков к политике комбедов (комитетов бедноты), которые должны были начать борьбу против кулачества, за продразверстку. На практике выяснилось, что кассовый раскол деревни был в значительной мере вызван сверху, комбеды часто выступали не только против кулаков, но и середняков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родраз</w:t>
        <w:softHyphen/>
        <w:t xml:space="preserve">верстка в итоге не только не давала .хлеб Москве и Петрограду, но и разрушала сельское' хозяйство. Комбеды пришлось в конце </w:t>
      </w:r>
      <w:r>
        <w:rPr>
          <w:sz w:val="28"/>
          <w:lang w:val="en-US"/>
        </w:rPr>
        <w:t>1918</w:t>
      </w:r>
      <w:r>
        <w:rPr>
          <w:sz w:val="28"/>
        </w:rPr>
        <w:t xml:space="preserve"> года распустить, но социалистические эксперименты</w:t>
      </w:r>
      <w:r>
        <w:rPr>
          <w:sz w:val="28"/>
          <w:lang w:val="en-US"/>
        </w:rPr>
        <w:t xml:space="preserve"> »,.</w:t>
      </w:r>
      <w:r>
        <w:rPr>
          <w:sz w:val="28"/>
        </w:rPr>
        <w:t xml:space="preserve"> кресть</w:t>
        <w:softHyphen/>
        <w:t>янами продолжались. Так, на Украине вместо раздела помещичьих земель между крестьянами эти земли попытались передать совхо</w:t>
        <w:softHyphen/>
        <w:t>зам. Это решение было принято в начале марта</w:t>
      </w:r>
      <w:r>
        <w:rPr>
          <w:sz w:val="28"/>
          <w:lang w:val="en-US"/>
        </w:rPr>
        <w:t xml:space="preserve"> 1919</w:t>
      </w:r>
      <w:r>
        <w:rPr>
          <w:sz w:val="28"/>
        </w:rPr>
        <w:t xml:space="preserve"> года на</w:t>
      </w:r>
      <w:r>
        <w:rPr>
          <w:sz w:val="28"/>
          <w:lang w:val="en-US"/>
        </w:rPr>
        <w:t xml:space="preserve"> III Bee-украинском</w:t>
      </w:r>
      <w:r>
        <w:rPr>
          <w:sz w:val="28"/>
        </w:rPr>
        <w:t xml:space="preserve"> съезде Советов. К крестьянам -в итоге- применялось то самое «пролетарское принуждение», о необходимости которого говорили тогда и Ленин и Бухарин</w:t>
      </w:r>
      <w:r>
        <w:rPr>
          <w:sz w:val="28"/>
          <w:lang w:val="en-US"/>
        </w:rPr>
        <w:t xml:space="preserve"> .</w:t>
      </w:r>
    </w:p>
    <w:p>
      <w:pPr>
        <w:pStyle w:val="Normal"/>
        <w:spacing w:lineRule="auto" w:line="360"/>
        <w:ind w:hanging="0"/>
        <w:rPr>
          <w:sz w:val="28"/>
          <w:lang w:val="en-US"/>
        </w:rPr>
      </w:pPr>
      <w:r>
        <w:rPr>
          <w:sz w:val="28"/>
          <w:lang w:val="en-US"/>
        </w:rPr>
        <w:t>________________________________________________________________</w:t>
      </w:r>
    </w:p>
    <w:p>
      <w:pPr>
        <w:pStyle w:val="Normal"/>
        <w:spacing w:lineRule="auto" w:line="360" w:before="300" w:after="0"/>
        <w:ind w:firstLine="320"/>
        <w:rPr/>
      </w:pPr>
      <w:r>
        <w:rPr>
          <w:sz w:val="20"/>
          <w:vertAlign w:val="superscript"/>
          <w:lang w:val="en-US"/>
        </w:rPr>
        <w:t>7</w:t>
      </w:r>
      <w:r>
        <w:rPr>
          <w:sz w:val="20"/>
        </w:rPr>
        <w:t xml:space="preserve"> См- </w:t>
      </w:r>
      <w:r>
        <w:rPr>
          <w:i/>
          <w:sz w:val="20"/>
        </w:rPr>
        <w:t>Ленин В. И.</w:t>
      </w:r>
      <w:r>
        <w:rPr>
          <w:sz w:val="20"/>
        </w:rPr>
        <w:t xml:space="preserve"> Полн. собр. соч. Т.</w:t>
      </w:r>
      <w:r>
        <w:rPr>
          <w:sz w:val="20"/>
          <w:lang w:val="en-US"/>
        </w:rPr>
        <w:t xml:space="preserve"> 32.</w:t>
      </w:r>
      <w:r>
        <w:rPr>
          <w:sz w:val="20"/>
        </w:rPr>
        <w:t xml:space="preserve"> С.</w:t>
      </w:r>
      <w:r>
        <w:rPr>
          <w:sz w:val="20"/>
          <w:lang w:val="en-US"/>
        </w:rPr>
        <w:t xml:space="preserve"> 182:</w:t>
      </w:r>
      <w:r>
        <w:rPr>
          <w:sz w:val="20"/>
        </w:rPr>
        <w:t xml:space="preserve"> Выступление на</w:t>
      </w:r>
      <w:r>
        <w:rPr>
          <w:sz w:val="20"/>
          <w:lang w:val="en-US"/>
        </w:rPr>
        <w:t xml:space="preserve"> I</w:t>
      </w:r>
      <w:r>
        <w:rPr>
          <w:sz w:val="20"/>
        </w:rPr>
        <w:t xml:space="preserve"> Всероссий</w:t>
        <w:softHyphen/>
        <w:t>ском съезде крестьянских депутатов.</w:t>
      </w:r>
    </w:p>
    <w:p>
      <w:pPr>
        <w:pStyle w:val="Normal"/>
        <w:spacing w:lineRule="auto" w:line="360"/>
        <w:ind w:left="40" w:firstLine="3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</w:rPr>
        <w:t>В деревне стала нарастать отчужденность и даже враждебность к власти центра, к присланным оттуда комиссарам. Направленному на Украину Д.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Мануильскому пришлось признать, что летом</w:t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/>
        </w:rPr>
        <w:t>1919</w:t>
      </w:r>
      <w:r>
        <w:rPr>
          <w:sz w:val="28"/>
        </w:rPr>
        <w:t xml:space="preserve"> года из-за ошибок руководства украинский крестьянин повер</w:t>
        <w:softHyphen/>
        <w:t>нул против Советов. Брожение крестьянства представляло хоро</w:t>
        <w:softHyphen/>
        <w:t>шую почву для распространения призывов махновской вольницы.</w:t>
      </w:r>
    </w:p>
    <w:p>
      <w:pPr>
        <w:pStyle w:val="Normal"/>
        <w:spacing w:lineRule="auto" w:line="360"/>
        <w:rPr/>
      </w:pPr>
      <w:r>
        <w:rPr>
          <w:sz w:val="28"/>
        </w:rPr>
        <w:t>На районных съездах «Анархо-Махновии» выдвигались лозун</w:t>
        <w:softHyphen/>
        <w:t>ги «Долой комиссародержавие!», «Долой однобокий большевист</w:t>
        <w:softHyphen/>
        <w:t>ский Совет!». Лозунги эти вполне объяснимы: на местах директивы центра очень часто ужесточались. Так было с раскулачиванием. Когда ЦК РКП (б)</w:t>
      </w:r>
      <w:r>
        <w:rPr>
          <w:sz w:val="28"/>
          <w:lang w:val="en-US"/>
        </w:rPr>
        <w:t xml:space="preserve"> 16</w:t>
      </w:r>
      <w:r>
        <w:rPr>
          <w:sz w:val="28"/>
        </w:rPr>
        <w:t xml:space="preserve"> марта</w:t>
      </w:r>
      <w:r>
        <w:rPr>
          <w:sz w:val="28"/>
          <w:lang w:val="en-US"/>
        </w:rPr>
        <w:t xml:space="preserve"> 1919</w:t>
      </w:r>
      <w:r>
        <w:rPr>
          <w:sz w:val="28"/>
        </w:rPr>
        <w:t xml:space="preserve"> года отменил директиву Свердло</w:t>
        <w:softHyphen/>
        <w:t>ва о ликвидации казаческого сословия, Донское бюро продолжало расправы над недовольными казаками без суда и следствия. Поощ</w:t>
        <w:softHyphen/>
        <w:t>рение центром массовидности террора против контрреволюционе</w:t>
        <w:softHyphen/>
        <w:t>ров</w:t>
      </w:r>
      <w:r>
        <w:rPr>
          <w:sz w:val="28"/>
          <w:lang w:val="en-US"/>
        </w:rPr>
        <w:t xml:space="preserve"> и</w:t>
      </w:r>
      <w:r>
        <w:rPr>
          <w:sz w:val="28"/>
        </w:rPr>
        <w:t xml:space="preserve"> нередко вело к самоуправству местных губкомов, ревкомов, ЧК. Во многих местах лозунг «Вся власть Советам!</w:t>
      </w:r>
      <w:r>
        <w:rPr>
          <w:sz w:val="28"/>
          <w:lang w:val="en-US"/>
        </w:rPr>
        <w:t>”</w:t>
      </w:r>
      <w:r>
        <w:rPr>
          <w:sz w:val="28"/>
        </w:rPr>
        <w:t xml:space="preserve"> практически подменялся лозунгом «Вся власть ЧК!». Неудивительно, что даже вполне лояльные к Советской власти люди не желали одобрять произвол ревкомов и ЧК. Скольких друзей революции беспощад</w:t>
        <w:softHyphen/>
        <w:t>ность и жестокость «чрезвычаек» сделала врагами Советской власти! Большевистская газета «Звезда», выходившая в Екатеринославе летом</w:t>
      </w:r>
      <w:r>
        <w:rPr>
          <w:sz w:val="28"/>
          <w:lang w:val="en-US"/>
        </w:rPr>
        <w:t xml:space="preserve"> 1919</w:t>
      </w:r>
      <w:r>
        <w:rPr>
          <w:sz w:val="28"/>
        </w:rPr>
        <w:t xml:space="preserve"> года, публиковала мнение некоторых коммунистов, считающих, что право ЧК на внесудебные приговоры и на всеобъ</w:t>
        <w:softHyphen/>
        <w:t>емлющую компетенцию «не выдерживает критики с точки зрения революционного правосознания». Поэтому приходится просто, удивляться, что махновцы в начале</w:t>
      </w:r>
      <w:r>
        <w:rPr>
          <w:sz w:val="28"/>
          <w:lang w:val="en-US"/>
        </w:rPr>
        <w:t xml:space="preserve"> 1919</w:t>
      </w:r>
      <w:r>
        <w:rPr>
          <w:sz w:val="28"/>
        </w:rPr>
        <w:t xml:space="preserve"> года еще мирились с Со</w:t>
        <w:softHyphen/>
        <w:t>ветской властью, преследуя лишь «чрезвычайки» и отправляя их сотрудников на передовуюю.</w:t>
      </w:r>
    </w:p>
    <w:p>
      <w:pPr>
        <w:pStyle w:val="Normal"/>
        <w:spacing w:lineRule="auto" w:line="360"/>
        <w:rPr/>
      </w:pPr>
      <w:r>
        <w:rPr>
          <w:sz w:val="28"/>
        </w:rPr>
        <w:t>Отчасти жестокость советских органов власти по отношению к крестьянству можно объяснить взаимным .и все нарастающим ожесточением противников в гражданской войне. Другие причины лежат в том, что для большевиков методы радикального преобра</w:t>
        <w:softHyphen/>
        <w:t>зования деревни путем насильственного насаждения элементов социализма (совхозы, колхозы) стали чем-то обычным. Возможности соглашения с людьми, которые не вполне разделяли их убеж</w:t>
        <w:softHyphen/>
        <w:t>дения, они просто не допускали. Наконец, последнее, но, может быть, самое главное состояло в том, что крестьянство рассматри</w:t>
        <w:softHyphen/>
        <w:t>валось как колеблющаяся мелкобуржуазная стихия, которую в случае опасности для революции легче не переубедить, а покорить насильственным путем. Военно-коммунистическая практика не тер</w:t>
        <w:softHyphen/>
        <w:t>пела никаких колебаний. Превратно истолковывая высказывание Ленина о том, что мелкобуржуазная контрреволюция несомненно «более опасна, чем Деникин, Юденич и Колчак вместе взятые»</w:t>
      </w:r>
      <w:r>
        <w:rPr>
          <w:sz w:val="28"/>
          <w:vertAlign w:val="superscript"/>
        </w:rPr>
        <w:t>8</w:t>
      </w:r>
      <w:r>
        <w:rPr>
          <w:sz w:val="28"/>
        </w:rPr>
        <w:t>, крестьян часто рассматривали как пособников врага, угрозу дикта</w:t>
        <w:softHyphen/>
        <w:t>туре пролетариата.</w:t>
      </w:r>
    </w:p>
    <w:p>
      <w:pPr>
        <w:pStyle w:val="Normal"/>
        <w:spacing w:lineRule="auto" w:line="360"/>
        <w:rPr/>
      </w:pPr>
      <w:r>
        <w:rPr>
          <w:sz w:val="28"/>
        </w:rPr>
        <w:t>Не слышавшие даже имен Кропоткина и Бакунина, крестьяне питали инстинктивную подозрительность и даже ненависть к го</w:t>
        <w:softHyphen/>
        <w:t>сударству, от которого они терпели столько напастей. Гражданская война на Украине с ее чехардой властей лишь утверждала кре</w:t>
        <w:softHyphen/>
        <w:t>стьянское убеждение: все власти одинаков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олько берут и ни</w:t>
        <w:softHyphen/>
        <w:t>чего не дают.</w:t>
      </w:r>
      <w:r>
        <w:rPr>
          <w:sz w:val="28"/>
          <w:lang w:val="en-US"/>
        </w:rPr>
        <w:t xml:space="preserve"> </w:t>
      </w:r>
      <w:r>
        <w:rPr>
          <w:sz w:val="28"/>
        </w:rPr>
        <w:t>И хотя революция дала крестьянам право на землю, они так и не увидели режима, который оставил бы их в покое вместе с землей. Отсюда утопическая вера в возможность безвластия и свободных советов без коммунистов. Эту. веру, равно как и ненависть к госу</w:t>
        <w:softHyphen/>
        <w:t>дарству, в полной мере отражал в своих взглядах и написанных им прокламациях Махно, усвоивший из сочинений Бакунина две глав</w:t>
        <w:softHyphen/>
        <w:t>ные истины</w:t>
      </w:r>
      <w:r>
        <w:rPr>
          <w:sz w:val="28"/>
          <w:lang w:val="en-US"/>
        </w:rPr>
        <w:t>—</w:t>
      </w:r>
      <w:r>
        <w:rPr>
          <w:sz w:val="28"/>
        </w:rPr>
        <w:t xml:space="preserve">осуждение любого, даже самого'демократического, государства и полный отказ от политических партий. Социальная программа гуляйпольских анархистов создавалась под влиянием эсеровских идей. Доктрина анархизма в этом случае отходила </w:t>
      </w:r>
    </w:p>
    <w:p>
      <w:pPr>
        <w:pStyle w:val="Normal"/>
        <w:spacing w:lineRule="auto" w:line="360" w:before="100" w:after="0"/>
        <w:ind w:right="-8" w:hanging="0"/>
        <w:jc w:val="left"/>
        <w:rPr/>
      </w:pPr>
      <w:r>
        <w:rPr>
          <w:i/>
          <w:sz w:val="20"/>
          <w:vertAlign w:val="superscript"/>
        </w:rPr>
        <w:t>__________________________________________________________________________________________________________________________________________</w:t>
      </w:r>
    </w:p>
    <w:p>
      <w:pPr>
        <w:sectPr>
          <w:headerReference w:type="default" r:id="rId4"/>
          <w:type w:val="nextPage"/>
          <w:pgSz w:w="11906" w:h="16820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00" w:after="0"/>
        <w:ind w:left="400" w:right="2600" w:hanging="0"/>
        <w:jc w:val="left"/>
        <w:rPr>
          <w:sz w:val="20"/>
        </w:rPr>
      </w:pPr>
      <w:r>
        <w:rPr>
          <w:i/>
          <w:sz w:val="20"/>
          <w:vertAlign w:val="superscript"/>
        </w:rPr>
        <w:t>8</w:t>
      </w:r>
      <w:r>
        <w:rPr>
          <w:i/>
          <w:sz w:val="20"/>
        </w:rPr>
        <w:t>Ленин В. И.</w:t>
      </w:r>
      <w:r>
        <w:rPr>
          <w:sz w:val="20"/>
        </w:rPr>
        <w:t xml:space="preserve"> Поли. собр. соч. Т.</w:t>
      </w:r>
      <w:r>
        <w:rPr>
          <w:sz w:val="20"/>
          <w:lang w:val="en-US"/>
        </w:rPr>
        <w:t xml:space="preserve"> 43.</w:t>
      </w:r>
      <w:r>
        <w:rPr>
          <w:sz w:val="20"/>
        </w:rPr>
        <w:t xml:space="preserve"> С.</w:t>
      </w:r>
      <w:r>
        <w:rPr>
          <w:sz w:val="20"/>
          <w:lang w:val="en-US"/>
        </w:rPr>
        <w:t xml:space="preserve"> 24. 12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для Махно на второй план. Недаром он говорил: «Я сначала революцио</w:t>
        <w:softHyphen/>
        <w:t>нер, а потом анархист». Понятно, почему некоторые анархисты целиком отвергали, а другие признавали только частичную при</w:t>
        <w:softHyphen/>
        <w:t>надлежность Махно к анархическому учению. Свидетельством тому явилось принятие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съездом Советов Гуляйпольского района в феврале</w:t>
      </w:r>
      <w:r>
        <w:rPr>
          <w:sz w:val="28"/>
          <w:lang w:val="en-US"/>
        </w:rPr>
        <w:t xml:space="preserve"> 1919</w:t>
      </w:r>
      <w:r>
        <w:rPr>
          <w:sz w:val="28"/>
        </w:rPr>
        <w:t xml:space="preserve"> года резолюций, включавших не только анархо-синдикалисте кие, но и эсеровские требования. Съезд потребовал социализац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ередачи в собственность трудовых коллективов фабрик и заводов, изменения продовольственной политики</w:t>
      </w:r>
      <w:r>
        <w:rPr>
          <w:sz w:val="28"/>
          <w:lang w:val="en-US"/>
        </w:rPr>
        <w:t xml:space="preserve"> — </w:t>
      </w:r>
      <w:r>
        <w:rPr>
          <w:sz w:val="28"/>
        </w:rPr>
        <w:t>замены реквизиций системой товарообмена между городом и дерев</w:t>
        <w:softHyphen/>
        <w:t>ней; съезд выступил с протестом против только что принятых дек</w:t>
        <w:softHyphen/>
        <w:t>ретов рабоче-крестьянского правительства Украины о передаче по</w:t>
        <w:softHyphen/>
        <w:t>мещичьих хозяйств в государственную собственность для органи</w:t>
        <w:softHyphen/>
        <w:t>зации совхозов. Считая землю ничьей, съезд постановил, что она переходит бесплатно в пользование крестьян по уравнительно-трудовой норме.</w:t>
      </w:r>
    </w:p>
    <w:p>
      <w:pPr>
        <w:pStyle w:val="Normal"/>
        <w:spacing w:lineRule="auto" w:line="360"/>
        <w:rPr/>
      </w:pPr>
      <w:r>
        <w:rPr>
          <w:sz w:val="28"/>
        </w:rPr>
        <w:t>Принятые съездом решения свидетельствовали: стремление московских и харьковских властей кратчайшим путем привести деревню к социализму на деле привело к тому, что крестьяне вы</w:t>
        <w:softHyphen/>
        <w:t>ступили против власти Советов. Даже батраки, как признал позже председатель Всеукраинского ЦИКа Г. И, Петровский, не хотели работать в совхозах, надеясь, что новая власть позволит все же стать им самостоятельными хозяевами. Все более сплоченно кре</w:t>
        <w:softHyphen/>
        <w:t>стьянство выступало против продразверстки и от его имени ее Друж</w:t>
        <w:softHyphen/>
        <w:t>но осудил</w:t>
      </w:r>
      <w:r>
        <w:rPr>
          <w:sz w:val="28"/>
          <w:lang w:val="en-US"/>
        </w:rPr>
        <w:t xml:space="preserve"> III</w:t>
      </w:r>
      <w:r>
        <w:rPr>
          <w:sz w:val="28"/>
        </w:rPr>
        <w:t xml:space="preserve"> съезд Советов Гуляйполя весной</w:t>
      </w:r>
      <w:r>
        <w:rPr>
          <w:sz w:val="28"/>
          <w:lang w:val="en-US"/>
        </w:rPr>
        <w:t xml:space="preserve"> 1919</w:t>
      </w:r>
      <w:r>
        <w:rPr>
          <w:sz w:val="28"/>
        </w:rPr>
        <w:t xml:space="preserve"> год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дежда большевиков, что «крестьянство должно было спасти государство, пойти на разверстку без вознаграждения»', было по меньшей мере наивно, ибо не учитывало ни антигосударственных настроений крестьян, ни их собственнических чувств.</w:t>
      </w:r>
    </w:p>
    <w:p>
      <w:pPr>
        <w:pStyle w:val="Normal"/>
        <w:spacing w:lineRule="auto" w:line="360"/>
        <w:rPr/>
      </w:pPr>
      <w:r>
        <w:rPr>
          <w:sz w:val="28"/>
        </w:rPr>
        <w:t>Украинское крестьянство частично добилось своего уже к на</w:t>
        <w:softHyphen/>
        <w:t>чалу</w:t>
      </w:r>
      <w:r>
        <w:rPr>
          <w:sz w:val="28"/>
          <w:lang w:val="en-US"/>
        </w:rPr>
        <w:t xml:space="preserve"> 1920</w:t>
      </w:r>
      <w:r>
        <w:rPr>
          <w:sz w:val="28"/>
        </w:rPr>
        <w:t xml:space="preserve"> года. Тревожное положение на Украине, нараставшие вспышки крестьянских волнений вынудили украинское прави</w:t>
        <w:softHyphen/>
        <w:t xml:space="preserve">тельство отступить от своих законов о земле, выпущенных в начале </w:t>
      </w:r>
      <w:r>
        <w:rPr>
          <w:sz w:val="28"/>
          <w:lang w:val="en-US"/>
        </w:rPr>
        <w:t>1919</w:t>
      </w:r>
      <w:r>
        <w:rPr>
          <w:sz w:val="28"/>
        </w:rPr>
        <w:t xml:space="preserve"> года. Декретом от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февраля</w:t>
      </w:r>
      <w:r>
        <w:rPr>
          <w:sz w:val="28"/>
          <w:lang w:val="en-US"/>
        </w:rPr>
        <w:t xml:space="preserve"> 1920</w:t>
      </w:r>
      <w:r>
        <w:rPr>
          <w:sz w:val="28"/>
        </w:rPr>
        <w:t xml:space="preserve"> года все бывшие помещичьи, казенные и монастырские земли переходили в пользование тру</w:t>
        <w:softHyphen/>
        <w:t>дящихся, для удовлетворения в первую очередь безземельных и малоземельных крестьян. Всего было передано в пользование се</w:t>
        <w:softHyphen/>
        <w:t>лян</w:t>
      </w:r>
      <w:r>
        <w:rPr>
          <w:sz w:val="28"/>
          <w:lang w:val="en-US"/>
        </w:rPr>
        <w:t xml:space="preserve"> 600</w:t>
      </w:r>
      <w:r>
        <w:rPr>
          <w:sz w:val="28"/>
        </w:rPr>
        <w:t xml:space="preserve"> тысяч десятин. Количество совхозов было сокращено в пять раз.</w:t>
      </w:r>
    </w:p>
    <w:p>
      <w:pPr>
        <w:pStyle w:val="Normal"/>
        <w:spacing w:lineRule="auto" w:line="360" w:before="340" w:after="0"/>
        <w:ind w:left="40" w:firstLine="300"/>
        <w:rPr/>
      </w:pPr>
      <w:r>
        <w:rPr>
          <w:sz w:val="28"/>
        </w:rPr>
        <w:t>Вопреки, казалось бы, общему в Гуляйполе стремлению немед</w:t>
        <w:softHyphen/>
        <w:t>ленно разделить помещичьи земли, скот; инвентарь, беднейшие низы по своему почину создали несколько коммун. «Голота» в числе трехсот человек образовала первую свободную коммуну имени Розы Люксембург. Как пишет участник и историк махновщины П. Аршинов, «крестьяне с народной простотой и великодушием почтили память неизвестной для них революционерки, мучениче</w:t>
        <w:softHyphen/>
        <w:t>ски погибшей в революционной борьбе. Внутренняя жизнь же коммуны не, имела ничего общего с тем учением, за которое боро</w:t>
        <w:softHyphen/>
        <w:t>лась Люксембург»</w:t>
      </w:r>
      <w:r>
        <w:rPr>
          <w:sz w:val="28"/>
          <w:vertAlign w:val="superscript"/>
        </w:rPr>
        <w:t>9</w:t>
      </w:r>
      <w:r>
        <w:rPr>
          <w:sz w:val="28"/>
        </w:rPr>
        <w:t>. В этих коммунах не было постоянных руково</w:t>
        <w:softHyphen/>
        <w:t>дителей. Все были обязаны по мере своих сил трудиться, а организа</w:t>
        <w:softHyphen/>
        <w:t>ционные работы поочередно поручались одному-двум товарищам.</w:t>
      </w:r>
    </w:p>
    <w:p>
      <w:pPr>
        <w:pStyle w:val="Normal"/>
        <w:spacing w:lineRule="auto" w:line="360"/>
        <w:ind w:left="40" w:firstLine="300"/>
        <w:rPr/>
      </w:pPr>
      <w:r>
        <w:rPr>
          <w:sz w:val="28"/>
        </w:rPr>
        <w:t>Своеобразно строилась в Гуляйполе местная власть. По замыс</w:t>
        <w:softHyphen/>
        <w:t>лу Махно вольные трудовые советы не являлись политическими органами власт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ни выполняли задачи общественно-экономиче</w:t>
        <w:softHyphen/>
        <w:t>ского регулирования, установления хозяйственных связей с дру</w:t>
        <w:softHyphen/>
        <w:t>гими территориальными советами и образования высших органов народного самоуправления. Для общего руководства борьбой с петлюровцами и деникинцами был создан районный Военно-ре</w:t>
        <w:softHyphen/>
        <w:t>волюционный комитет повстанцев, в который входили предста</w:t>
        <w:softHyphen/>
        <w:t xml:space="preserve">вители волостей Екатеринославской и Таврической 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spacing w:lineRule="auto" w:line="360"/>
        <w:ind w:hanging="0"/>
        <w:rPr>
          <w:sz w:val="20"/>
        </w:rPr>
      </w:pPr>
      <w:r>
        <w:rPr>
          <w:sz w:val="20"/>
          <w:vertAlign w:val="superscript"/>
          <w:lang w:val="en-US"/>
        </w:rPr>
        <w:t>9</w:t>
      </w:r>
      <w:r>
        <w:rPr>
          <w:sz w:val="20"/>
        </w:rPr>
        <w:t xml:space="preserve"> </w:t>
      </w:r>
      <w:r>
        <w:rPr>
          <w:i/>
          <w:sz w:val="20"/>
        </w:rPr>
        <w:t>Аршинов П.</w:t>
      </w:r>
      <w:r>
        <w:rPr>
          <w:sz w:val="20"/>
        </w:rPr>
        <w:t xml:space="preserve"> История махновского движения</w:t>
      </w:r>
      <w:r>
        <w:rPr>
          <w:sz w:val="20"/>
          <w:lang w:val="en-US"/>
        </w:rPr>
        <w:t xml:space="preserve"> (1918—1921</w:t>
      </w:r>
      <w:r>
        <w:rPr>
          <w:sz w:val="20"/>
        </w:rPr>
        <w:t xml:space="preserve"> гг.). Берлин,</w:t>
      </w:r>
      <w:r>
        <w:rPr>
          <w:sz w:val="20"/>
          <w:lang w:val="en-US"/>
        </w:rPr>
        <w:t xml:space="preserve"> 1923. </w:t>
      </w:r>
      <w:r>
        <w:rPr>
          <w:sz w:val="20"/>
        </w:rPr>
        <w:t>С.</w:t>
      </w:r>
      <w:r>
        <w:rPr>
          <w:sz w:val="20"/>
          <w:lang w:val="en-US"/>
        </w:rPr>
        <w:t xml:space="preserve"> 84.</w:t>
      </w:r>
    </w:p>
    <w:p>
      <w:pPr>
        <w:pStyle w:val="Normal"/>
        <w:spacing w:lineRule="auto" w:line="360"/>
        <w:ind w:left="40" w:hanging="0"/>
        <w:rPr>
          <w:sz w:val="28"/>
        </w:rPr>
      </w:pPr>
      <w:r>
        <w:rPr>
          <w:sz w:val="28"/>
        </w:rPr>
        <w:t>губерний, а также повстанческих частей. На деле же, когда Махно находился в Гуляйполе, абсолютная власть, в том числе власть казнить и миловать, принадлежала ему одному, а по менее важным делам</w:t>
      </w:r>
      <w:r>
        <w:rPr>
          <w:sz w:val="28"/>
          <w:lang w:val="en-US"/>
        </w:rPr>
        <w:t xml:space="preserve"> — </w:t>
      </w:r>
      <w:r>
        <w:rPr>
          <w:sz w:val="28"/>
        </w:rPr>
        <w:t>доверенным лицам его штаба.</w:t>
      </w:r>
      <w:r>
        <w:rPr>
          <w:sz w:val="28"/>
          <w:lang w:val="en-US"/>
        </w:rPr>
        <w:t xml:space="preserve"> .</w:t>
      </w:r>
    </w:p>
    <w:p>
      <w:pPr>
        <w:pStyle w:val="Normal"/>
        <w:spacing w:lineRule="auto" w:line="360"/>
        <w:ind w:left="40" w:firstLine="300"/>
        <w:rPr>
          <w:sz w:val="28"/>
        </w:rPr>
      </w:pPr>
      <w:r>
        <w:rPr>
          <w:sz w:val="28"/>
        </w:rPr>
        <w:t>Надежды Махно на обретение при большевиках какой-либо автономии не сбылись. Но какие-то если не планы, то скорее запас</w:t>
        <w:softHyphen/>
        <w:t>ные варианты, советской политики в отношении гуляйпольской «Махновии», видимо, иногда рассматривались Советским прави</w:t>
        <w:softHyphen/>
        <w:t>тельством. Троцкий как-то вспоминал о своем разговоре с Лениным, которьш размышлял о признании автономии для анархических крестьян Украины, военным лидером которых был Махно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10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0" w:firstLine="300"/>
        <w:rPr/>
      </w:pPr>
      <w:r>
        <w:rPr>
          <w:sz w:val="28"/>
        </w:rPr>
        <w:t>Как отмечалось выше, «Анархо-Махновия» обладала крупными -военными силами: они состояли из нескольких полков кавалерии и пехоты. Вся пехота была посажена на легкие рессорные экипа</w:t>
        <w:softHyphen/>
        <w:t>ж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ачанки. В походе, выстроившись в многокилометровую ко</w:t>
        <w:softHyphen/>
        <w:t>лонну, иногда в два ряда, эти тачанки двигались быстрой рысью вместе</w:t>
      </w:r>
      <w:r>
        <w:rPr>
          <w:sz w:val="28"/>
          <w:lang w:val="en-US"/>
        </w:rPr>
        <w:t xml:space="preserve"> ;</w:t>
      </w:r>
      <w:r>
        <w:rPr>
          <w:sz w:val="28"/>
        </w:rPr>
        <w:t xml:space="preserve"> конницею по</w:t>
      </w:r>
      <w:r>
        <w:rPr>
          <w:sz w:val="28"/>
          <w:lang w:val="en-US"/>
        </w:rPr>
        <w:t xml:space="preserve"> 60—70</w:t>
      </w:r>
      <w:r>
        <w:rPr>
          <w:sz w:val="28"/>
        </w:rPr>
        <w:t xml:space="preserve"> километров в день, а при необходи</w:t>
        <w:softHyphen/>
        <w:t>мости даже по</w:t>
      </w:r>
      <w:r>
        <w:rPr>
          <w:sz w:val="28"/>
          <w:lang w:val="en-US"/>
        </w:rPr>
        <w:t xml:space="preserve"> 90—100</w:t>
      </w:r>
      <w:r>
        <w:rPr>
          <w:sz w:val="28"/>
        </w:rPr>
        <w:t xml:space="preserve"> километров. На марше колонна повстанче</w:t>
        <w:softHyphen/>
        <w:t>ской армий вытягивалась на много километров. Обоз с конным охранением следовал впереди, затем на тачанках ехала пехота, а замыкала колонну ударная сила армии</w:t>
      </w:r>
      <w:r>
        <w:rPr>
          <w:sz w:val="28"/>
          <w:lang w:val="en-US"/>
        </w:rPr>
        <w:t>—</w:t>
      </w:r>
      <w:r>
        <w:rPr>
          <w:sz w:val="28"/>
        </w:rPr>
        <w:t>кавалерия. На марше пели</w:t>
      </w:r>
      <w:r>
        <w:rPr>
          <w:sz w:val="28"/>
          <w:lang w:val="en-US"/>
        </w:rPr>
        <w:t xml:space="preserve"> песни,</w:t>
      </w:r>
      <w:r>
        <w:rPr>
          <w:sz w:val="28"/>
        </w:rPr>
        <w:t xml:space="preserve"> играли на гармошках. Выпивка на марше или на при</w:t>
        <w:softHyphen/>
        <w:t>вале запрещалась под угрозой расстрел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трогое правило напо</w:t>
        <w:softHyphen/>
        <w:t>минало обычай Запорожской сечи. Останавливаясь на ночлег, занимали круговую оборону, разводили костры и пьянствовали. Боеспособность повстанцев поддерживалась суровыми расправами,</w:t>
      </w:r>
    </w:p>
    <w:p>
      <w:pPr>
        <w:pStyle w:val="Normal"/>
        <w:spacing w:lineRule="auto" w:line="360"/>
        <w:ind w:left="40" w:firstLine="300"/>
        <w:rPr/>
      </w:pPr>
      <w:r>
        <w:rPr>
          <w:sz w:val="28"/>
        </w:rPr>
        <w:t>На протяжении первой половины</w:t>
      </w:r>
      <w:r>
        <w:rPr>
          <w:sz w:val="28"/>
          <w:lang w:val="en-US"/>
        </w:rPr>
        <w:t xml:space="preserve"> 1919</w:t>
      </w:r>
      <w:r>
        <w:rPr>
          <w:sz w:val="28"/>
        </w:rPr>
        <w:t xml:space="preserve"> года махновские части активной обороной успешно сдерживали натиск деникинцев, кото</w:t>
        <w:softHyphen/>
        <w:t xml:space="preserve">рым для борьбы с 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spacing w:lineRule="auto" w:line="360"/>
        <w:ind w:left="40" w:firstLine="300"/>
        <w:rPr>
          <w:sz w:val="28"/>
        </w:rPr>
      </w:pPr>
      <w:r>
        <w:rPr>
          <w:i/>
          <w:sz w:val="20"/>
          <w:vertAlign w:val="superscript"/>
          <w:lang w:val="en-US"/>
        </w:rPr>
        <w:t>10</w:t>
      </w:r>
      <w:r>
        <w:rPr>
          <w:i/>
          <w:sz w:val="20"/>
          <w:lang w:val="en-US"/>
        </w:rPr>
        <w:t xml:space="preserve"> Serge</w:t>
      </w:r>
      <w:r>
        <w:rPr>
          <w:i/>
          <w:sz w:val="20"/>
        </w:rPr>
        <w:t xml:space="preserve"> У.</w:t>
      </w:r>
      <w:r>
        <w:rPr>
          <w:sz w:val="20"/>
          <w:lang w:val="en-US"/>
        </w:rPr>
        <w:t xml:space="preserve"> Memoirs of a revolutionary</w:t>
      </w:r>
      <w:r>
        <w:rPr>
          <w:sz w:val="20"/>
          <w:lang w:val="en-US"/>
        </w:rPr>
        <w:t xml:space="preserve"> (1901—1941).</w:t>
      </w:r>
      <w:r>
        <w:rPr>
          <w:sz w:val="20"/>
          <w:lang w:val="en-US"/>
        </w:rPr>
        <w:t xml:space="preserve"> London,</w:t>
      </w:r>
      <w:r>
        <w:rPr>
          <w:sz w:val="20"/>
          <w:lang w:val="en-US"/>
        </w:rPr>
        <w:t xml:space="preserve"> 1963.</w:t>
      </w:r>
      <w:r>
        <w:rPr>
          <w:sz w:val="20"/>
        </w:rPr>
        <w:t xml:space="preserve"> Р.</w:t>
      </w:r>
      <w:r>
        <w:rPr>
          <w:sz w:val="20"/>
          <w:lang w:val="en-US"/>
        </w:rPr>
        <w:t xml:space="preserve"> 119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40" w:firstLine="300"/>
        <w:rPr>
          <w:sz w:val="28"/>
        </w:rPr>
      </w:pPr>
      <w:r>
        <w:rPr>
          <w:sz w:val="28"/>
        </w:rPr>
        <w:t>махновцами также пришлось перейти к парти</w:t>
        <w:softHyphen/>
        <w:t>занскому способу действии, В этих .боях проявился в полную силу тактический талант Махно. Самому генералу Шкуро пришлось испытать такие удары повстанческих сил, что от полного разгрома его спасло лишь поспешное бегство к деникинской ставке в Таган</w:t>
        <w:softHyphen/>
        <w:t>роге. Деникину пришлось даже пообещать полмиллиона рублей за голову, Махно.</w:t>
      </w:r>
    </w:p>
    <w:p>
      <w:pPr>
        <w:pStyle w:val="Normal"/>
        <w:spacing w:lineRule="auto" w:line="360"/>
        <w:ind w:left="40" w:firstLine="300"/>
        <w:rPr/>
      </w:pPr>
      <w:r>
        <w:rPr>
          <w:sz w:val="28"/>
        </w:rPr>
        <w:t>Однако вместе с победами в махновском воинстве пышным цве</w:t>
        <w:softHyphen/>
        <w:t>том стала распускаться бесшабашная разгульная жизнь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 гра</w:t>
        <w:softHyphen/>
        <w:t>бежами, пьянством, буйством. Уже в</w:t>
      </w:r>
      <w:r>
        <w:rPr>
          <w:sz w:val="28"/>
          <w:lang w:val="en-US"/>
        </w:rPr>
        <w:t xml:space="preserve"> 1919</w:t>
      </w:r>
      <w:r>
        <w:rPr>
          <w:sz w:val="28"/>
        </w:rPr>
        <w:t xml:space="preserve"> году, по описанию сви</w:t>
        <w:softHyphen/>
        <w:t>детелей, рядом с пулеметами на тачанках, прикрытых дорогими коврами, ставились бочки с вином и самогоном. Вечно пьяные, не</w:t>
        <w:softHyphen/>
        <w:t>мытые и нечесаные, покрытые паразитами, махновцы врывались в любой двор, захватывали живность, начинали дикий кутеж, для развлечения открывали пулеметную стрельбу.</w:t>
      </w:r>
    </w:p>
    <w:p>
      <w:pPr>
        <w:pStyle w:val="Normal"/>
        <w:spacing w:lineRule="auto" w:line="360"/>
        <w:ind w:left="40" w:firstLine="300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1913—191</w:t>
      </w:r>
      <w:r>
        <w:rPr>
          <w:sz w:val="28"/>
        </w:rPr>
        <w:t>9 годах Махно строго наказывал за грабежи, само</w:t>
        <w:softHyphen/>
        <w:t>чинные обыски и реквизиции. Взятые в боях трофеи шли в общий котел, иногда половина их раздавалась населению. С конца</w:t>
      </w:r>
      <w:r>
        <w:rPr>
          <w:sz w:val="28"/>
          <w:lang w:val="en-US"/>
        </w:rPr>
        <w:t xml:space="preserve"> 1919 </w:t>
      </w:r>
      <w:r>
        <w:rPr>
          <w:sz w:val="28"/>
        </w:rPr>
        <w:t>года грозящие расстрелом за грабеж приказы Махно стали, по выражению одного из историков, просто оборотом речи эпохи революции». Это не вполне точно. Но что правда, то правда: воровство и разбой у махновцев не прекращались никогда, они усилились, когда повстанческая армия хорошо вооружилась и бороться с ними стало почти бесполезно.</w:t>
      </w:r>
    </w:p>
    <w:p>
      <w:pPr>
        <w:pStyle w:val="Normal"/>
        <w:spacing w:lineRule="auto" w:line="360"/>
        <w:ind w:left="40" w:firstLine="280"/>
        <w:rPr/>
      </w:pPr>
      <w:r>
        <w:rPr>
          <w:sz w:val="28"/>
        </w:rPr>
        <w:t>Ненамного больше «порядка» было в ставке самого Ма.хно. Весной</w:t>
      </w:r>
      <w:r>
        <w:rPr>
          <w:sz w:val="28"/>
          <w:lang w:val="en-US"/>
        </w:rPr>
        <w:t xml:space="preserve"> 1920</w:t>
      </w:r>
      <w:r>
        <w:rPr>
          <w:sz w:val="28"/>
        </w:rPr>
        <w:t xml:space="preserve"> года, только за одну неделю, как свидетельствует в своем дневнике </w:t>
      </w:r>
      <w:r>
        <w:rPr>
          <w:i/>
          <w:sz w:val="28"/>
        </w:rPr>
        <w:t>его</w:t>
      </w:r>
      <w:r>
        <w:rPr>
          <w:sz w:val="28"/>
        </w:rPr>
        <w:t xml:space="preserve"> жена Галина Андреевна Кузьменко, махновцы сначала беспощадно расправились с пленными красноармейцами, потом сожгли немецкий хутор и порубили колонистов, убивших одного из махновских хлопцев. Затем постреляли по разным при</w:t>
        <w:softHyphen/>
        <w:t>чинам и своих: один чинил грабеж в насилие в своем селе, другой растратил казенные деньги.</w:t>
      </w:r>
    </w:p>
    <w:p>
      <w:pPr>
        <w:pStyle w:val="Normal"/>
        <w:spacing w:lineRule="auto" w:line="360"/>
        <w:ind w:left="40" w:firstLine="280"/>
        <w:rPr/>
      </w:pPr>
      <w:r>
        <w:rPr>
          <w:sz w:val="28"/>
        </w:rPr>
        <w:t>Известно, что Ленин советовал руководству Южного фронта, пока не взят Ростов, быть дипломатичным с Махно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11</w:t>
      </w:r>
      <w:r>
        <w:rPr>
          <w:sz w:val="28"/>
        </w:rPr>
        <w:t xml:space="preserve"> и не идти с ним на открытый разрыв. Но этот разрыв стал неизбежным, когда Махно предложил преобразовать его бригаду в дивизию. Коман</w:t>
        <w:softHyphen/>
        <w:t>дование Южного фронта, учитывая слабую дисциплину повстан</w:t>
        <w:softHyphen/>
        <w:t>цев, отвергло эти предложения. Махно в знак протеста ушел с долж</w:t>
        <w:softHyphen/>
        <w:t>ности комбрига, а вслед за ним покинули фронт и его командиры с частями. Отход махновцев позволил Деникину начать наступле</w:t>
        <w:softHyphen/>
        <w:t>ние на Донбасс и Украину.</w:t>
      </w:r>
    </w:p>
    <w:p>
      <w:pPr>
        <w:pStyle w:val="Normal"/>
        <w:spacing w:lineRule="auto" w:line="360"/>
        <w:ind w:left="40" w:firstLine="280"/>
        <w:rPr/>
      </w:pPr>
      <w:r>
        <w:rPr>
          <w:sz w:val="28"/>
        </w:rPr>
        <w:t>Ослабление фронта в районе Донбасса вынудило советские войска 'к отступлению. Под напором деникинской армии стал от</w:t>
        <w:softHyphen/>
        <w:t>ходить и Махно. Ему, правда, удалось в начале августа у Елизавет-града приостановить отступление и сформировать новые части. Его новое войско уже напоминало регулярное армейское соеди</w:t>
        <w:softHyphen/>
        <w:t>нен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него вошли четыре бригады пехоты и конницы, артил</w:t>
        <w:softHyphen/>
        <w:t>лерийский дивизион, пулеметный полк, не считая отдельной батьковской «черной сотни».</w:t>
      </w:r>
    </w:p>
    <w:p>
      <w:pPr>
        <w:pStyle w:val="Normal"/>
        <w:spacing w:lineRule="auto" w:line="360"/>
        <w:rPr/>
      </w:pPr>
      <w:r>
        <w:rPr>
          <w:sz w:val="28"/>
        </w:rPr>
        <w:t>Под напором деникинцев отход с боями продолжался еще ме--сяц. Лишь под Уманыо, занятой петлюровцами, повстанческая армия остановилась. Петлюровцы, несмотря на соглашение о ней</w:t>
        <w:softHyphen/>
        <w:t>тралитете, пропустили через свою территорию добровольческие части Деникина, и повстанцы оказались в окружении. Казалось, разгром неминуем. Но Махно и здесь не потерял присутствие духа. Он проникся уверенностью, что судьба дает ему чудесный случай нанести смертельный удар по тылам деникинской армии. Своим войскам он заявил: отступлен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обходимый стратегический шаг, настоящая война начнется завтра,</w:t>
      </w:r>
      <w:r>
        <w:rPr>
          <w:sz w:val="28"/>
          <w:lang w:val="en-US"/>
        </w:rPr>
        <w:t xml:space="preserve"> 26</w:t>
      </w:r>
      <w:r>
        <w:rPr>
          <w:sz w:val="28"/>
        </w:rPr>
        <w:t xml:space="preserve"> сентября.</w:t>
      </w:r>
    </w:p>
    <w:p>
      <w:pPr>
        <w:pStyle w:val="Normal"/>
        <w:spacing w:lineRule="auto" w:line="360"/>
        <w:ind w:firstLine="1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чная атака махновцев сначала не привела к успеху, но после неожиданного флангового удара самого Махно и его конной сотни, вступивших в рукопашный бой с офицерским кавалерийским пол</w:t>
        <w:softHyphen/>
        <w:t>ком, добровольческие части отступили и затем обратились в бег</w:t>
        <w:softHyphen/>
        <w:t xml:space="preserve">ство. 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________________________________________________________________</w:t>
      </w:r>
    </w:p>
    <w:p>
      <w:pPr>
        <w:sectPr>
          <w:headerReference w:type="default" r:id="rId5"/>
          <w:type w:val="nextPage"/>
          <w:pgSz w:w="11906" w:h="16820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00" w:after="0"/>
        <w:ind w:left="440" w:right="2000" w:hanging="0"/>
        <w:jc w:val="left"/>
        <w:rPr>
          <w:sz w:val="20"/>
        </w:rPr>
      </w:pPr>
      <w:r>
        <w:rPr>
          <w:sz w:val="20"/>
          <w:vertAlign w:val="superscript"/>
        </w:rPr>
        <w:t>11</w:t>
      </w:r>
      <w:r>
        <w:rPr>
          <w:sz w:val="20"/>
        </w:rPr>
        <w:t xml:space="preserve">См.: </w:t>
      </w:r>
      <w:r>
        <w:rPr>
          <w:i/>
          <w:sz w:val="20"/>
        </w:rPr>
        <w:t>Ленин В. И.</w:t>
      </w:r>
      <w:r>
        <w:rPr>
          <w:sz w:val="20"/>
        </w:rPr>
        <w:t xml:space="preserve"> Поли. собр. соч. Т.</w:t>
      </w:r>
      <w:r>
        <w:rPr>
          <w:sz w:val="20"/>
          <w:lang w:val="en-US"/>
        </w:rPr>
        <w:t xml:space="preserve"> 50.</w:t>
      </w:r>
      <w:r>
        <w:rPr>
          <w:sz w:val="20"/>
        </w:rPr>
        <w:t xml:space="preserve"> С.</w:t>
      </w:r>
      <w:r>
        <w:rPr>
          <w:sz w:val="20"/>
          <w:lang w:val="en-US"/>
        </w:rPr>
        <w:t xml:space="preserve"> 307. 15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Махновская кавалерия довершила разгром. Некоторые деникинские полки были вырублены полностью.</w:t>
      </w:r>
    </w:p>
    <w:p>
      <w:pPr>
        <w:pStyle w:val="Normal"/>
        <w:spacing w:lineRule="auto" w:line="360"/>
        <w:ind w:left="40" w:firstLine="280"/>
        <w:rPr>
          <w:sz w:val="28"/>
          <w:lang w:val="en-US"/>
        </w:rPr>
      </w:pPr>
      <w:r>
        <w:rPr>
          <w:sz w:val="28"/>
        </w:rPr>
        <w:t>На другой день после разгрома деникинцев Махно находился уже за сто с лишним верст от места боя. Со своей сотней он дви</w:t>
        <w:softHyphen/>
        <w:t>гался как передовой отряд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 сорок километров впереди своих полков. В тылу Добровольческой армии никто не знал о прорыве  под Уманью, и повстанцы врывались в города неожиданно, не встречая серьезного сопротивления. Тюрьмы</w:t>
      </w:r>
      <w:r>
        <w:rPr>
          <w:sz w:val="28"/>
          <w:lang w:val="en-US"/>
        </w:rPr>
        <w:t>.</w:t>
      </w:r>
      <w:r>
        <w:rPr>
          <w:sz w:val="28"/>
        </w:rPr>
        <w:t xml:space="preserve"> и полицейские участки  немедленно разрушались. Полицейские, урядники, старшины па</w:t>
        <w:softHyphen/>
        <w:t xml:space="preserve">дали жертвами махновской ярости. Больше всего погибло в этот         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период, помещиков и крупных кулаков.   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В неделю-полторы весь юг Украины был очищен от добровольческих частей, были захвачены Кривой Рог, Никополь, Гуляилоле, Бердянск, Мелитополь, Мариуполь, возникла угроза Таганрогу</w:t>
      </w:r>
    </w:p>
    <w:p>
      <w:pPr>
        <w:pStyle w:val="Normal"/>
        <w:spacing w:lineRule="auto" w:line="360"/>
        <w:ind w:left="40" w:firstLine="280"/>
        <w:rPr/>
      </w:pPr>
      <w:r>
        <w:rPr>
          <w:sz w:val="28"/>
          <w:lang w:val="en-US"/>
        </w:rPr>
        <w:t xml:space="preserve">В </w:t>
      </w:r>
      <w:r>
        <w:rPr>
          <w:sz w:val="28"/>
        </w:rPr>
        <w:t xml:space="preserve">ставках Деникина, в руки махновцев лопала и главная артиллерий-         </w:t>
      </w:r>
      <w:r>
        <w:rPr>
          <w:sz w:val="28"/>
          <w:vertAlign w:val="superscript"/>
        </w:rPr>
        <w:t xml:space="preserve">  </w:t>
      </w:r>
      <w:r>
        <w:rPr>
          <w:sz w:val="28"/>
        </w:rPr>
        <w:t>ская база белых в районе Волноваха</w:t>
      </w:r>
      <w:r>
        <w:rPr>
          <w:sz w:val="28"/>
          <w:lang w:val="en-US"/>
        </w:rPr>
        <w:t>—</w:t>
      </w:r>
      <w:r>
        <w:rPr>
          <w:sz w:val="28"/>
        </w:rPr>
        <w:t xml:space="preserve">Мариуполь.                      </w:t>
      </w:r>
    </w:p>
    <w:p>
      <w:pPr>
        <w:pStyle w:val="Normal"/>
        <w:spacing w:lineRule="auto" w:line="360"/>
        <w:ind w:firstLine="320"/>
        <w:rPr/>
      </w:pPr>
      <w:r>
        <w:rPr>
          <w:sz w:val="28"/>
        </w:rPr>
        <w:t>Между тем на севере деникинцы успешно наступали. Они взяли Орел, и дорога на Тулу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центр оружейной промышленност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 и на Москву оказалась открытой. Деникинское ведомство пропаганды уже печатало портреты генералов-освободителей, плакаты        с и листовки для московских улиц. В преддверии близкого падения советской столицы Деникин сказал своему другу Н. И. Астрову:  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«Скоро мы будем пить чай в вашем доме в Москве».                </w:t>
      </w:r>
    </w:p>
    <w:p>
      <w:pPr>
        <w:pStyle w:val="Normal"/>
        <w:spacing w:lineRule="auto" w:line="360"/>
        <w:ind w:firstLine="240"/>
        <w:rPr>
          <w:sz w:val="28"/>
        </w:rPr>
      </w:pPr>
      <w:r>
        <w:rPr>
          <w:sz w:val="28"/>
        </w:rPr>
        <w:t>Однако чаепитие не состоялось. В далеком тылу наступавшей         Добровольческой армии уже началась паника. Офицеры из британ</w:t>
        <w:softHyphen/>
        <w:t>ской военной миссии свидетельствовали: если бы Махно не переоценил силу гарнизона деникинской ставки в Таганроге, то он мог бы захватить самого Деникина и его штаб.</w:t>
      </w:r>
      <w:r>
        <w:rPr>
          <w:sz w:val="28"/>
          <w:lang w:val="en-US"/>
        </w:rPr>
        <w:t xml:space="preserve">                             </w:t>
      </w:r>
    </w:p>
    <w:p>
      <w:pPr>
        <w:pStyle w:val="Normal"/>
        <w:spacing w:lineRule="auto" w:line="360"/>
        <w:ind w:firstLine="320"/>
        <w:rPr/>
      </w:pPr>
      <w:r>
        <w:rPr>
          <w:sz w:val="28"/>
        </w:rPr>
        <w:t>В конце октября</w:t>
      </w:r>
      <w:r>
        <w:rPr>
          <w:sz w:val="28"/>
          <w:lang w:val="en-US"/>
        </w:rPr>
        <w:t xml:space="preserve"> 1919</w:t>
      </w:r>
      <w:r>
        <w:rPr>
          <w:sz w:val="28"/>
        </w:rPr>
        <w:t xml:space="preserve"> года, когда Махно вновь подошел к Ека-         терпнославу, его армия насчитывала около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тысяч бойцов, об-</w:t>
      </w:r>
      <w:r>
        <w:rPr>
          <w:sz w:val="28"/>
          <w:lang w:val="en-US"/>
        </w:rPr>
        <w:t xml:space="preserve">       </w:t>
      </w:r>
      <w:r>
        <w:rPr>
          <w:i/>
          <w:sz w:val="28"/>
          <w:lang w:val="en-US"/>
        </w:rPr>
        <w:t xml:space="preserve"> д</w:t>
      </w:r>
      <w:r>
        <w:rPr>
          <w:sz w:val="28"/>
        </w:rPr>
        <w:t>адпла</w:t>
      </w:r>
      <w:r>
        <w:rPr>
          <w:sz w:val="28"/>
          <w:lang w:val="en-US"/>
        </w:rPr>
        <w:t xml:space="preserve"> 50</w:t>
      </w:r>
      <w:r>
        <w:rPr>
          <w:sz w:val="28"/>
        </w:rPr>
        <w:t xml:space="preserve"> орудиями,</w:t>
      </w:r>
      <w:r>
        <w:rPr>
          <w:sz w:val="28"/>
          <w:lang w:val="en-US"/>
        </w:rPr>
        <w:t xml:space="preserve"> 500</w:t>
      </w:r>
      <w:r>
        <w:rPr>
          <w:sz w:val="28"/>
        </w:rPr>
        <w:t xml:space="preserve"> пулеметами. Как и в прошлый раз, Махно         овладел городом при помощи хитрости. На базар прибыло множество подвод с овощами и фруктами. Возчики внезапно открыли огонь по солдатским патрулям, а в этот момент в город ворвались</w:t>
      </w:r>
      <w:r>
        <w:rPr>
          <w:sz w:val="28"/>
          <w:lang w:val="en-US"/>
        </w:rPr>
        <w:t xml:space="preserve"> </w:t>
      </w:r>
      <w:r>
        <w:rPr>
          <w:sz w:val="28"/>
        </w:rPr>
        <w:t>махновские конники. Выступили и рабочие дружины, подготовленные большевиками-подпольщиками. Радуясь победе, махновская вольница занялась грабежом, а Махно наложил ла Екатеринослав контрибуцию в</w:t>
      </w:r>
      <w:r>
        <w:rPr>
          <w:sz w:val="28"/>
          <w:lang w:val="en-US"/>
        </w:rPr>
        <w:t xml:space="preserve"> 50</w:t>
      </w:r>
      <w:r>
        <w:rPr>
          <w:sz w:val="28"/>
        </w:rPr>
        <w:t xml:space="preserve"> миллионов рублей. Под предлогом, недопущения «вдастнических» мер махновцы распустили большевистский ревком, но объявили свободу слова и печати. В городе стали</w:t>
      </w:r>
      <w:r>
        <w:rPr>
          <w:sz w:val="28"/>
          <w:lang w:val="en-US"/>
        </w:rPr>
        <w:t xml:space="preserve">  </w:t>
      </w:r>
      <w:r>
        <w:rPr>
          <w:sz w:val="28"/>
        </w:rPr>
        <w:t>выходить газеты левых и правых эсеров, большевиков.</w:t>
      </w:r>
    </w:p>
    <w:p>
      <w:pPr>
        <w:pStyle w:val="Normal"/>
        <w:spacing w:lineRule="auto" w:line="360"/>
        <w:ind w:left="142" w:firstLine="60"/>
        <w:rPr>
          <w:sz w:val="28"/>
        </w:rPr>
      </w:pPr>
      <w:r>
        <w:rPr>
          <w:sz w:val="28"/>
        </w:rPr>
        <w:t>Воспользовавшись передышкой, Махно при поддержке вожаков</w:t>
      </w:r>
      <w:r>
        <w:rPr>
          <w:sz w:val="28"/>
          <w:lang w:val="en-US"/>
        </w:rPr>
        <w:t xml:space="preserve"> ан</w:t>
      </w:r>
      <w:r>
        <w:rPr>
          <w:sz w:val="28"/>
        </w:rPr>
        <w:t>архической конфедерации «Набат» вновь приступил к созданию         «вольного советского строя». Председатель конфедерации В. М.</w:t>
      </w:r>
      <w:r>
        <w:rPr>
          <w:sz w:val="28"/>
          <w:lang w:val="en-US"/>
        </w:rPr>
        <w:t xml:space="preserve"> </w:t>
      </w:r>
      <w:r>
        <w:rPr>
          <w:sz w:val="28"/>
        </w:rPr>
        <w:t>Воляя убеждал крестьянских делегатов созванного в городе Александровске районного съезда приступить к безвластной организа</w:t>
        <w:softHyphen/>
        <w:t>ции жизни. Декларация съезда предусматривала отмену национа</w:t>
        <w:softHyphen/>
        <w:t>лизации земли и ликвидацию совхозов, созданных в бывших помещечьих имениях. Предусматривалась и прямая связь крестьян с городскими рабочими путем прямого взаимообмена продуктами труда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 w:before="120" w:after="0"/>
        <w:ind w:hanging="0"/>
        <w:rPr/>
      </w:pPr>
      <w:r>
        <w:rPr>
          <w:sz w:val="28"/>
        </w:rPr>
        <w:t xml:space="preserve"> </w:t>
      </w:r>
      <w:r>
        <w:rPr>
          <w:sz w:val="28"/>
        </w:rPr>
        <w:t>Первые дни нового,</w:t>
      </w:r>
      <w:r>
        <w:rPr>
          <w:sz w:val="28"/>
          <w:lang w:val="en-US"/>
        </w:rPr>
        <w:t xml:space="preserve"> 1920</w:t>
      </w:r>
      <w:r>
        <w:rPr>
          <w:sz w:val="28"/>
        </w:rPr>
        <w:t xml:space="preserve"> года были ознаменованы встречей Красной Армии с отрядами батьки Махно. Однако теплые, това</w:t>
        <w:softHyphen/>
        <w:t>рищеские отношений продолжались всего несколько дней. Рев</w:t>
        <w:softHyphen/>
        <w:t>военсовет 14-й армии отдал приказ махновцам выступить на поль</w:t>
        <w:softHyphen/>
        <w:t>ский фронт. Это означало лишить махновскую армию ее главной базы, лишить повстанчество повседневной поддержки людьми, продовольствием, наконец, семейным сочувствием. Ссылаясь на эпидемию тифа, свирепствовавшую тогда у махновцев, реввоен</w:t>
        <w:softHyphen/>
        <w:t>совет повстанческой армии отказался выполнить приказ. Почти тотчас Всеукраинский ревком объявил махновцев как дезертиров и предателей вне закона, а латышская дивизия и китайский отряд, т. е. части Красной Армии, плохо разбирающиеся в российской обстановке, были двинуты на махновцев. Больного тифом Махно повстанцы с величайшей самоотверженностью вынесли из окру</w:t>
        <w:softHyphen/>
        <w:t>жения, но многие попали в плен и были разоружены. Среди них и лидер анархистов-набатовцев Волин. Центром сражений стало Гуляйполе, много раз переходившее из рук в руки. Махновщина обнаружила невероятную живучесть, объяснявшуюся полной пре</w:t>
        <w:softHyphen/>
        <w:t>данностью жителей батьке Махно и его воинству, состоявшему из их родственников и друзей. И если первоначально махновцев поддерживало среднее крестьянство, то после решения Всеукраинского ревкома о передаче части кулацких земель бедноте к мах</w:t>
        <w:softHyphen/>
        <w:t>новцам прониклось симпатиями и кулачество. На стороне махнов</w:t>
        <w:softHyphen/>
        <w:t>цев были и многие обиженные реквизициями лошадей, и продо</w:t>
        <w:softHyphen/>
        <w:t>вольствия бедные крестьяне. У махновцев были глубокие корни в крестьянстве.</w:t>
      </w:r>
    </w:p>
    <w:p>
      <w:pPr>
        <w:pStyle w:val="Normal"/>
        <w:spacing w:lineRule="auto" w:line="360"/>
        <w:ind w:firstLine="320"/>
        <w:rPr>
          <w:sz w:val="28"/>
        </w:rPr>
      </w:pPr>
      <w:r>
        <w:rPr>
          <w:sz w:val="28"/>
        </w:rPr>
        <w:t>Командиры красных частей, озлобленные неожиданными пар</w:t>
        <w:softHyphen/>
        <w:t>тизанскими нападениями махновцев, видели, что их враги тотчас после боя превращаются в мирных хозяйственных мужичков, готовых, впрочем, по сигналу командиров моментально вновь стать бойцами. В результате красные при занятии махновских сел стали иногда брать заложников и затем их расстреливать вмес</w:t>
        <w:softHyphen/>
        <w:t>те с пленными махновцами. Впрочем,.так же поступали и махнов</w:t>
        <w:softHyphen/>
        <w:t>цы: командиров и комиссаров Красной Армии, партийных и совет</w:t>
        <w:softHyphen/>
        <w:t>ских аппаратчиков при захвате обычно убивал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се враждующие стороны истребляли друг друга с ожесточе</w:t>
        <w:softHyphen/>
        <w:t>нием, безжалостно истязая взятых в плен. Начальник штаба махновской армии Белаш рассказывает, что махновцев белые поджа</w:t>
        <w:softHyphen/>
        <w:t>ривали на кострах или вешали после пыток на столбах. Махновцы же рубили белогвардейца на мелкие куски саблями или кололи штыками, оставляя труп одичавшим стаям собак. Жестокость к противнику, а иногда к собственным солдатам проявлялась и в Красной Армии, и все способствовало утверждению атмосферы насилия и страха.</w:t>
      </w:r>
    </w:p>
    <w:p>
      <w:pPr>
        <w:pStyle w:val="Normal"/>
        <w:spacing w:lineRule="auto" w:line="360"/>
        <w:rPr/>
      </w:pPr>
      <w:r>
        <w:rPr>
          <w:sz w:val="28"/>
        </w:rPr>
        <w:t>В начале</w:t>
      </w:r>
      <w:r>
        <w:rPr>
          <w:sz w:val="28"/>
          <w:lang w:val="en-US"/>
        </w:rPr>
        <w:t xml:space="preserve"> 1920</w:t>
      </w:r>
      <w:r>
        <w:rPr>
          <w:sz w:val="28"/>
        </w:rPr>
        <w:t xml:space="preserve"> года махновцы потерпели несколько серьезных поражений от советских войск. В феврале Гуляйполе было неожиданно окружено двумя дивизиями 14-й армии. Предупрежден</w:t>
        <w:softHyphen/>
        <w:t>ные агентурой, махновцы оставили несколько орудий, около двад</w:t>
        <w:softHyphen/>
        <w:t>цати пудов золота и исчезли в неизвестном направлении. Против Махно решил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бросить несколько дивизий Первой Конной армии Буденного. Но окончательному разгрому махновщины в это время помешала совете ко-польская война и наступление из Крыма гене</w:t>
        <w:softHyphen/>
        <w:t>рала Врангеля. Последний попытался даже заручиться поддерж</w:t>
        <w:softHyphen/>
        <w:t>кой Махно, заверяя его в том, что у них общие цели, и предлагал вступить в военно-политический союз. Однако неуклюжая хитрость коварного генерала не удалась, а его посланец был публично каз</w:t>
        <w:softHyphen/>
        <w:t>нен. Махно на союз не пошел: он знал, что по украинской земле давно прошла весть о том, что Врангель, как и Деникин, возвра</w:t>
        <w:softHyphen/>
        <w:t>щает помещичьи земли прежним владельцам. Батько попытался было уклониться в этот период от столкновений на линии фронтов, объясняя в приказе своим войскам, что в интересах армии «уйти на .время из пределов бело-красных позиций, дав им возможность сражаться до тех пор, пока мы не соберемся с силами»</w:t>
      </w:r>
      <w:r>
        <w:rPr>
          <w:sz w:val="28"/>
          <w:vertAlign w:val="superscript"/>
        </w:rPr>
        <w:t>12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Реввоенсовет, в котором было несколько идейных анархистов, не раз провозглашал начало третьей революции на .Украине, несу</w:t>
        <w:softHyphen/>
        <w:t>щей якобы раскрепощение от ига власти и капитала. Но проходив</w:t>
        <w:softHyphen/>
        <w:t>шая в сентябре</w:t>
      </w:r>
      <w:r>
        <w:rPr>
          <w:sz w:val="28"/>
          <w:lang w:val="en-US"/>
        </w:rPr>
        <w:t xml:space="preserve"> 1920</w:t>
      </w:r>
      <w:r>
        <w:rPr>
          <w:sz w:val="28"/>
        </w:rPr>
        <w:t xml:space="preserve"> года конференция конфедерации анархистов «Набат» с сожалением признала, что восстание на Украине озна</w:t>
        <w:softHyphen/>
        <w:t>чает не третью революцию, а простой бунт,, не приносящий изме</w:t>
        <w:softHyphen/>
        <w:t>нений в общественную жизнь. Идейные анархисты в этом же году уходят от Махно вслед за середняками, повстанческие отряды пре</w:t>
        <w:softHyphen/>
        <w:t xml:space="preserve">вращаются в шайки. Лозунги новопришедшего 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i/>
          <w:sz w:val="20"/>
          <w:vertAlign w:val="superscript"/>
        </w:rPr>
        <w:t>12</w:t>
      </w:r>
      <w:r>
        <w:rPr>
          <w:i/>
          <w:sz w:val="20"/>
        </w:rPr>
        <w:t>Комин В. В.</w:t>
      </w:r>
      <w:r>
        <w:rPr>
          <w:sz w:val="20"/>
        </w:rPr>
        <w:t xml:space="preserve"> Нестор Махно: мифы и реальность. Калинин,</w:t>
      </w:r>
      <w:r>
        <w:rPr>
          <w:sz w:val="20"/>
          <w:lang w:val="en-US"/>
        </w:rPr>
        <w:t xml:space="preserve"> 1990.</w:t>
      </w:r>
      <w:r>
        <w:rPr>
          <w:sz w:val="20"/>
        </w:rPr>
        <w:t xml:space="preserve"> С.</w:t>
      </w:r>
      <w:r>
        <w:rPr>
          <w:sz w:val="20"/>
          <w:lang w:val="en-US"/>
        </w:rPr>
        <w:t xml:space="preserve"> 59.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пополнения приоб</w:t>
        <w:softHyphen/>
        <w:t>рели проукраинский и антирусский характер. В это время для мах</w:t>
        <w:softHyphen/>
        <w:t>новщины вновь наступил критический момент: она 'оказалась как бы между молотом и наковальней—между Красной и врангелев-ской армиями, каждая из которых представляла для нее серьезную угрозу. Махно выбрал для себя наименьшее зл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шел на союз с Красной Армией. Только что махновцы громили тылы наступаю</w:t>
        <w:softHyphen/>
        <w:t>щих на Польшу красных частей, захватывая склады и обозы, и вот внезапно новый поворот его политики.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октября</w:t>
      </w:r>
      <w:r>
        <w:rPr>
          <w:sz w:val="28"/>
          <w:lang w:val="en-US"/>
        </w:rPr>
        <w:t xml:space="preserve"> 1920</w:t>
      </w:r>
      <w:r>
        <w:rPr>
          <w:sz w:val="28"/>
        </w:rPr>
        <w:t xml:space="preserve"> года состоя</w:t>
        <w:softHyphen/>
        <w:t>лось подписание соглашения о совместной борьбе против «отече</w:t>
        <w:softHyphen/>
        <w:t>ственной и мировой контрреволюции». Махновцы снова вошли в оперативное подчинение советскому командованию, а советская сторона обязывалась освободить арестованных махновцев и анар</w:t>
        <w:softHyphen/>
        <w:t>хистов. Анархистам разрешалось издавать в Харькове свои газеты, но махновцам пришлось отказаться от предложенного ими пункта об организации отдельного «вольного государства», которое могло на федеративной основе связаться с советскими республиками. Со</w:t>
        <w:softHyphen/>
        <w:t>глашение подписали командующий Южным фронтом М- В. Фрун</w:t>
        <w:softHyphen/>
        <w:t>зе, члены Реввоенсовета Бела Кун и С. И. Гусев, а со стороны махновце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. Куриленко и Д. Попов. Обе стороны хорошо пони</w:t>
        <w:softHyphen/>
        <w:t>мали временный характер этого соглашения. Обезопасив свои тылы. Красная Армия смогла перейти в наступление на Крым, где укрепился Врангель. Опасаясь обмана, Махно послал часть своей конницы на врангелевский фронт только после опубликова</w:t>
        <w:softHyphen/>
        <w:t>ния соглашения в советских газетах. Под ураганным обстрелом махновская конница перешла замерзший Сиваш и двинулась, на Симферополь. Удар по тылам врангелевских позиций на Переко</w:t>
        <w:softHyphen/>
        <w:t>пе в какой-то мере способствовал падению Крыма. Однако основ</w:t>
        <w:softHyphen/>
        <w:t>ная часть махновского войска оставалась в Гуляйполе, где спешно формировались новые боевые части: Махно явно готовился к новому столкновению с советскими войсками.</w:t>
      </w:r>
    </w:p>
    <w:p>
      <w:pPr>
        <w:pStyle w:val="Normal"/>
        <w:spacing w:lineRule="auto" w:line="360"/>
        <w:rPr/>
      </w:pPr>
      <w:r>
        <w:rPr>
          <w:sz w:val="28"/>
        </w:rPr>
        <w:t>Считая, что после разгрома Врангеля наступил удобный момент ^ покончить с махновщиной, Реввоенсовет Южного фронта ульти-</w:t>
      </w:r>
      <w:r>
        <w:rPr>
          <w:sz w:val="28"/>
          <w:lang w:val="en-US"/>
        </w:rPr>
        <w:t xml:space="preserve">' </w:t>
      </w:r>
      <w:r>
        <w:rPr>
          <w:sz w:val="28"/>
        </w:rPr>
        <w:t>мативно предложил Махно все повстанческие отряды влить в Крас-</w:t>
      </w:r>
      <w:r>
        <w:rPr>
          <w:sz w:val="28"/>
          <w:lang w:val="en-US"/>
        </w:rPr>
        <w:t xml:space="preserve">. </w:t>
      </w:r>
      <w:r>
        <w:rPr>
          <w:sz w:val="28"/>
        </w:rPr>
        <w:t>ную Армию. В случае неподчинения махновцы объявлялись вне' закона. Как только Махно отказался подчиниться приказу, нача</w:t>
        <w:softHyphen/>
        <w:t>лось наступление красных частей на позиции махновцев. В Крыму внезапной атакой была разгромлена конница верного сподвижника батьк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аретникова. В Харькове арестовали представителей махновцев и других анархистов. Часть из них была расстреляна, другие, в том числе Волин, высланы за границу.</w:t>
      </w:r>
    </w:p>
    <w:p>
      <w:pPr>
        <w:pStyle w:val="Normal"/>
        <w:spacing w:lineRule="auto" w:line="360"/>
        <w:ind w:firstLine="400"/>
        <w:rPr/>
      </w:pPr>
      <w:r>
        <w:rPr>
          <w:sz w:val="28"/>
        </w:rPr>
        <w:t>Гуляйполе было окружено красными дивизиями, после несколь</w:t>
        <w:softHyphen/>
        <w:t>ких недель упорных боёв махновцы покинули свой район, и стали, петляя, уходить от преследования. Они побывали вновь в районе Умани, отошли почти до Белой Церкви, совершили бросок к Бел</w:t>
        <w:softHyphen/>
        <w:t>городу, прошли за несколько недель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губерний и потеряли почти всю артиллерию и тачанки. Но Красная Армия оказалась неподго</w:t>
        <w:softHyphen/>
        <w:t>товленной к маневренной, контрпартизанской борьбе, махновцы же были очень мобильны, имели хорошую кавалерийскую и аген</w:t>
        <w:softHyphen/>
        <w:t>турную разведку, их все еще, хотя и в меньшей степени, поддержи</w:t>
        <w:softHyphen/>
        <w:t>вали и снабжали крестьяне даже отдаленных от Гуляйполя губер</w:t>
        <w:softHyphen/>
        <w:t>ний.</w:t>
      </w:r>
    </w:p>
    <w:p>
      <w:pPr>
        <w:pStyle w:val="Normal"/>
        <w:spacing w:lineRule="auto" w:line="360"/>
        <w:ind w:firstLine="400"/>
        <w:rPr/>
      </w:pPr>
      <w:r>
        <w:rPr>
          <w:sz w:val="28"/>
          <w:lang w:val="en-US"/>
        </w:rPr>
        <w:t>13</w:t>
      </w:r>
      <w:r>
        <w:rPr>
          <w:sz w:val="28"/>
        </w:rPr>
        <w:t xml:space="preserve"> марта</w:t>
      </w:r>
      <w:r>
        <w:rPr>
          <w:sz w:val="28"/>
          <w:lang w:val="en-US"/>
        </w:rPr>
        <w:t xml:space="preserve"> 1921</w:t>
      </w:r>
      <w:r>
        <w:rPr>
          <w:sz w:val="28"/>
        </w:rPr>
        <w:t xml:space="preserve"> года Махно с небольшим отрядом совершил напа</w:t>
        <w:softHyphen/>
        <w:t>дение наТуляйполе, где стоял крупный конный гарнизон,-оно было отбито. В бою Махно получил тяжелое ранение. Спасал его, вынося на руках. Лев Зиньковский</w:t>
      </w:r>
      <w:r>
        <w:rPr>
          <w:sz w:val="28"/>
          <w:lang w:val="en-US"/>
        </w:rPr>
        <w:t xml:space="preserve"> .</w:t>
      </w:r>
      <w:r>
        <w:rPr>
          <w:sz w:val="28"/>
        </w:rPr>
        <w:t xml:space="preserve"> Близился конец махновской эпопеи.</w:t>
      </w:r>
    </w:p>
    <w:p>
      <w:pPr>
        <w:pStyle w:val="Normal"/>
        <w:spacing w:lineRule="auto" w:line="360"/>
        <w:ind w:left="80" w:first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0" w:first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0" w:first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0" w:first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0" w:first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0" w:firstLine="30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5" w:name="__RefHeading___Toc469648671"/>
      <w:bookmarkEnd w:id="5"/>
      <w:r>
        <w:rPr/>
        <w:t>ГЛАВА 5. ПОСЛЕДНИИ ПОДВИГИ</w:t>
      </w:r>
    </w:p>
    <w:p>
      <w:pPr>
        <w:pStyle w:val="Normal"/>
        <w:spacing w:lineRule="auto" w:line="360"/>
        <w:ind w:left="80" w:firstLine="300"/>
        <w:rPr/>
      </w:pPr>
      <w:r>
        <w:rPr>
          <w:sz w:val="28"/>
        </w:rPr>
        <w:t>На юге Украины трижды сталкивались в непримиримом по</w:t>
        <w:softHyphen/>
        <w:t>единке две сил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абоче-крестьянская Красная Армия и кре</w:t>
        <w:softHyphen/>
        <w:t>стьянская повстанческая армия Махно. Эти силы были близки не только в социальном, но и в политическом план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мели общих врагов, а в идеологическом смысле их объединяла вера в коммунис</w:t>
        <w:softHyphen/>
        <w:t>тическое будущее. Сходство было и в политической стратегии</w:t>
      </w:r>
      <w:r>
        <w:rPr>
          <w:sz w:val="28"/>
          <w:lang w:val="en-US"/>
        </w:rPr>
        <w:t xml:space="preserve"> — </w:t>
      </w:r>
      <w:r>
        <w:rPr>
          <w:sz w:val="28"/>
        </w:rPr>
        <w:t>и та и другая сила были за союз рабочих и крестьян. Что же каса</w:t>
        <w:softHyphen/>
        <w:t>ется тактики борьб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 та, и другая сторона не стеснялись выбо</w:t>
        <w:softHyphen/>
        <w:t>ром средств, включая самые жестокие. Выступая защитниками Октябрьской революции, махновцы имели часто общие задачи с большевиками, и это позволяло им трижды заключать военный союз против контрреволюции всех видов.</w:t>
      </w:r>
    </w:p>
    <w:p>
      <w:pPr>
        <w:pStyle w:val="Normal"/>
        <w:spacing w:lineRule="auto" w:line="360"/>
        <w:ind w:left="80" w:firstLine="300"/>
        <w:rPr>
          <w:sz w:val="28"/>
        </w:rPr>
      </w:pPr>
      <w:r>
        <w:rPr>
          <w:sz w:val="28"/>
        </w:rPr>
        <w:t>Но были и серьезные различия. Махновщина отрицала государ</w:t>
        <w:softHyphen/>
        <w:t>ственность, руководство Коммунистической партии, проповедо</w:t>
        <w:softHyphen/>
        <w:t>вала безвластие, безначалие, полное самоуправление, хотя на прак</w:t>
        <w:softHyphen/>
        <w:t>тике махновская власть была самой жесткой .военной диктатурой.</w:t>
      </w:r>
    </w:p>
    <w:p>
      <w:pPr>
        <w:pStyle w:val="Normal"/>
        <w:spacing w:lineRule="auto" w:line="360"/>
        <w:ind w:left="80" w:firstLine="300"/>
        <w:rPr>
          <w:sz w:val="28"/>
        </w:rPr>
      </w:pPr>
      <w:r>
        <w:rPr>
          <w:sz w:val="28"/>
        </w:rPr>
        <w:t>Махновщина проповедовала своего рода «уездный» патриотизм. Тесно привязанная тысячами нитей к району Гуляйполя, она по-крестьянски замыкалась в своих селениях, знать не желая никаких общероссийских дел, и потому не подчинялась никаким властям, стремившимся по разным причинам оторвать ее от родного гнезда.</w:t>
      </w:r>
    </w:p>
    <w:p>
      <w:pPr>
        <w:pStyle w:val="Normal"/>
        <w:spacing w:lineRule="auto" w:line="360"/>
        <w:ind w:left="80" w:firstLine="300"/>
        <w:rPr>
          <w:sz w:val="28"/>
        </w:rPr>
      </w:pPr>
      <w:r>
        <w:rPr>
          <w:sz w:val="28"/>
        </w:rPr>
        <w:t>В степях южной Украины в течение двух лет</w:t>
      </w:r>
      <w:r>
        <w:rPr>
          <w:sz w:val="28"/>
          <w:lang w:val="en-US"/>
        </w:rPr>
        <w:t xml:space="preserve"> (1919—1920</w:t>
      </w:r>
      <w:r>
        <w:rPr>
          <w:sz w:val="28"/>
        </w:rPr>
        <w:t xml:space="preserve"> го</w:t>
        <w:softHyphen/>
        <w:t>дов) происходило противоборство двух доктрин, одинаково разде</w:t>
        <w:softHyphen/>
        <w:t>лявших фанатическую веру в близость коммунизма,</w:t>
      </w:r>
      <w:r>
        <w:rPr>
          <w:sz w:val="28"/>
          <w:lang w:val="en-US"/>
        </w:rPr>
        <w:t>—</w:t>
      </w:r>
      <w:r>
        <w:rPr>
          <w:sz w:val="28"/>
        </w:rPr>
        <w:t xml:space="preserve"> доктрины диктатуры пролетариата и прикрытой анархическими лозунгами свободолюбия военной диктатуры Батьки Махно и его штаба. Не</w:t>
        <w:softHyphen/>
        <w:t>желание обеих сторон компромисса, умиротворения принесло им громадные оедствия, стоило десятков, если не сотен тысяч жиз</w:t>
        <w:softHyphen/>
        <w:t>ней.</w:t>
      </w:r>
      <w:r>
        <w:rPr>
          <w:sz w:val="28"/>
          <w:lang w:val="en-US"/>
        </w:rPr>
        <w:t xml:space="preserve">                                 </w:t>
      </w:r>
    </w:p>
    <w:p>
      <w:pPr>
        <w:pStyle w:val="Normal"/>
        <w:spacing w:lineRule="auto" w:line="360"/>
        <w:ind w:firstLine="60"/>
        <w:rPr/>
      </w:pPr>
      <w:r>
        <w:rPr>
          <w:sz w:val="28"/>
        </w:rPr>
        <w:t xml:space="preserve"> </w:t>
      </w:r>
      <w:r>
        <w:rPr>
          <w:sz w:val="28"/>
        </w:rPr>
        <w:t>Если задать себе вопрос, в чем же секрет почти четырехлетне</w:t>
        <w:softHyphen/>
        <w:t>г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легального и нелегальног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уществования русской Вандеи на юге Украины, то наряду с ожидаемым ответом о сопротивлении крестьянства чуждым его интересам четырем властям, попеременно владевшим стольным градом Киевом, следует сказать и о таланте Нестора Махно как крестьянского вожд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начала Махно проявил себя как отважный и стойкий коман</w:t>
        <w:softHyphen/>
        <w:t>дир отряда, сохранявший завидное хладнокровие в, казалось бы, отчаянных ситуациях и во многих случаях сам возглавлявший кон</w:t>
        <w:softHyphen/>
        <w:t>ные атаки повстанцев. Потом он проявил себя как опытный воена</w:t>
        <w:softHyphen/>
        <w:t>чальник. Обладая колоссальной энергией, почти неисчерпаемым запасом жизненных сил, он неутомимо собирал и вооружал свое воинство, в короткое время превратившееся в целую повстанческую армию. Не имея не только военного образования; но даже .солдатской выучки, он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оказался прирожденным партизанским командиром, способным не только на внезапные набеги и засады, но и на проведение крупных оборонительных и наступательных операций, стратегически важных рейдов по тылам противнике. Успех его операций даже породил у белых слух, что советником батьки состоит то ли полковник германского генштаба Клейст. то ли даже., несколько русских офицеров с академическим образо</w:t>
        <w:softHyphen/>
        <w:t>ванием. Белые, по свидетельству их генералов, стали бояться Махно больше, чем красных, и были бы не прочь иметь его на своей стороне.</w:t>
      </w:r>
      <w:r>
        <w:rPr>
          <w:sz w:val="28"/>
          <w:lang w:val="en-US"/>
        </w:rPr>
        <w:t xml:space="preserve">                      .               •</w:t>
      </w:r>
    </w:p>
    <w:p>
      <w:pPr>
        <w:pStyle w:val="Normal"/>
        <w:spacing w:lineRule="auto" w:line="360"/>
        <w:ind w:left="40" w:firstLine="300"/>
        <w:rPr/>
      </w:pPr>
      <w:r>
        <w:rPr>
          <w:sz w:val="28"/>
        </w:rPr>
        <w:t>О военных подвигах Махно, о его искусстве обмануть против</w:t>
        <w:softHyphen/>
        <w:t>ника, малыми силами разгромить превосходящие силы повстанцы. а за ними и крестьяне передавали из селения в селение легенды,</w:t>
      </w:r>
      <w:r>
        <w:rPr>
          <w:sz w:val="28"/>
          <w:lang w:val="en-US"/>
        </w:rPr>
        <w:t xml:space="preserve"> К и</w:t>
      </w:r>
      <w:r>
        <w:rPr>
          <w:sz w:val="28"/>
        </w:rPr>
        <w:t>х рассказы могли бы составить целую военно-приключенческую  повесть в духе вестерна. Махно под видом гетманского офицера полиции конфискует у помещиков лошадей и оружие. Однажды. переодетый в дамское платье, загримированный под барышню,</w:t>
      </w:r>
      <w:r>
        <w:rPr>
          <w:sz w:val="28"/>
          <w:lang w:val="en-US"/>
        </w:rPr>
        <w:t xml:space="preserve">  </w:t>
      </w:r>
      <w:r>
        <w:rPr>
          <w:sz w:val="28"/>
        </w:rPr>
        <w:t>Махно спокойно приближается к немецкому штабу, чтобы его взорвать, но, увидев вблизи детей, тотчас отказывается от своего .замысла. Или рассказ о, том,, как в занятое немецким гарнизоном</w:t>
      </w:r>
      <w:r>
        <w:rPr>
          <w:sz w:val="28"/>
          <w:lang w:val="en-US"/>
        </w:rPr>
        <w:t xml:space="preserve"> . </w:t>
      </w:r>
      <w:r>
        <w:rPr>
          <w:sz w:val="28"/>
        </w:rPr>
        <w:t>село с музыкой и плясками въезжает нарядный свадебный кортеж. В центре села останавливаетс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з карет высыпают бойцы, из-под ковров на телегах достают пулеметы. Когда же махновцев атакуют, они охотно поднимают руки, бросая оружие, но едва вражеские конники проскакали мимо, они подхватывают свои об</w:t>
        <w:softHyphen/>
        <w:t>резы и стреляют в снину «победителей .Следующие кадры относятся к</w:t>
      </w:r>
      <w:r>
        <w:rPr>
          <w:sz w:val="28"/>
          <w:lang w:val="en-US"/>
        </w:rPr>
        <w:t xml:space="preserve"> 1919—1920</w:t>
      </w:r>
      <w:r>
        <w:rPr>
          <w:sz w:val="28"/>
        </w:rPr>
        <w:t xml:space="preserve"> годам. Перед нами уже не горстка партизан, а повстанческая армия, непременным  оружием которой является и военная хитрость. Окруженные в де</w:t>
        <w:softHyphen/>
        <w:t>ревне превосходящими силами противника, махновцы быстро за</w:t>
        <w:softHyphen/>
        <w:t>рывают свое оружие и берутся за сельскохозяйственные работы, а когда враги исчезают» сейчас же его выкапывают и становятся в строй. А вот и радостная встреча красных конников с прибли</w:t>
        <w:softHyphen/>
        <w:t xml:space="preserve">жающимся к ним с пением Интернационала другим полком красной </w:t>
      </w:r>
      <w:r>
        <w:rPr>
          <w:sz w:val="28"/>
          <w:lang w:val="en-US"/>
        </w:rPr>
        <w:t>,</w:t>
      </w:r>
      <w:r>
        <w:rPr>
          <w:sz w:val="28"/>
        </w:rPr>
        <w:t xml:space="preserve"> кавалерии. Неожиданно кавалерия разворачивается в боевой строй, отбрасывает свой красный флаг и атакует растерявшихся крас</w:t>
        <w:softHyphen/>
        <w:t>ных всадников. Так прорвался сквозь окружение, казалось, уже обреченный на гибель махновский отря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Хитрость и коварство, большая мобильность не раз позволяли махновцам неожиданной атакой разгромить противника или же ускользнуть из вроде бы прочно захлопнувшейся ловуш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огда, же переодетый в. офицерскую форму махновец прони</w:t>
        <w:softHyphen/>
        <w:t>кал в ряды белогвардейцев и, завладев пулеметами, в упор их унич</w:t>
        <w:softHyphen/>
        <w:t>тожал, давая возможность повстанцам опрокинуть деникинскую часть.</w:t>
      </w:r>
    </w:p>
    <w:p>
      <w:pPr>
        <w:pStyle w:val="TextBodyIndent"/>
        <w:rPr/>
      </w:pPr>
      <w:r>
        <w:rPr/>
        <w:t>При первом занятии Екатеринослава махновцы прибыли на обычном рабочем поезде, которого никто не опасался- во второй раз они въехали в город под видом крестьян, привезших на базар овощи.</w:t>
      </w:r>
    </w:p>
    <w:p>
      <w:pPr>
        <w:pStyle w:val="Normal"/>
        <w:spacing w:lineRule="auto" w:line="360"/>
        <w:ind w:firstLine="320"/>
        <w:rPr/>
      </w:pPr>
      <w:r>
        <w:rPr>
          <w:sz w:val="28"/>
        </w:rPr>
        <w:t>На крестьян производил впечатление и необычный вид повстан</w:t>
        <w:softHyphen/>
        <w:t>ческого командира, нисколько не схожий с другими налетавшими на селения атаманами полу партизанских-полуразбойничьих банд, одетыми, как старые сечевики, в широченные шаровары. Ловко соскочивший перед ними с коня батько казался мальчико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н был ниже среднего роста, живой в движениях, со вздернутым но</w:t>
        <w:softHyphen/>
        <w:t>сом, быстрыми карими глазами и длинными волосами, спадавшими на шею и плечи. Одет он был в маленькие офицерские сапожки, диагоналевые галифе, драгунскую с петлицами куртку, в студен</w:t>
        <w:softHyphen/>
        <w:t>ческую фуражку, через плеч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аузер.</w:t>
      </w:r>
    </w:p>
    <w:p>
      <w:pPr>
        <w:pStyle w:val="Normal"/>
        <w:spacing w:lineRule="auto" w:line="360"/>
        <w:ind w:firstLine="140"/>
        <w:rPr/>
      </w:pPr>
      <w:r>
        <w:rPr>
          <w:sz w:val="28"/>
        </w:rPr>
        <w:t xml:space="preserve"> </w:t>
      </w:r>
      <w:r>
        <w:rPr>
          <w:sz w:val="28"/>
        </w:rPr>
        <w:t>Авторитет батьки, любовь и привязанность к нему повстанцев и крестьян объяснялись не только его храбростью и военными успехами, но и некоторыми другими качествам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н был по-товарищески доступен, мог вести у костра задушевный разговор и даже выпить стакан горилки или спирта, но мог и строго спросить с виновных, обругать или расстрелять; Вывесил парень (к приезду Антонова-Овсеенко) на станции лозунг «Бей жидов! Спасай Россию!». Приказ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асстрелять! Двое бойцов тайно взыскали с мель</w:t>
        <w:softHyphen/>
        <w:t>ника контрибуцию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асстрелять! В иных случаях пьяный Махно сам выхватывал маузер и приводил свой приговор в исполнение.</w:t>
      </w:r>
    </w:p>
    <w:p>
      <w:pPr>
        <w:pStyle w:val="Normal"/>
        <w:spacing w:lineRule="auto" w:line="360"/>
        <w:ind w:firstLine="320"/>
        <w:rPr/>
      </w:pPr>
      <w:r>
        <w:rPr>
          <w:sz w:val="28"/>
        </w:rPr>
        <w:t>Неудивительно, что личность повстанческого вождя привлека</w:t>
        <w:softHyphen/>
        <w:t>ла внимание писателей и историков. Еще в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-е годы появились ро</w:t>
        <w:softHyphen/>
        <w:t>маны о нем русского эмигранта Николаева, французского писа</w:t>
        <w:softHyphen/>
        <w:t>теля Ж. Кесселя. Позднее махновщины коснулся в «Хождении по мукам» А. Толстой, а в наше время вышли романы советского пи</w:t>
        <w:softHyphen/>
        <w:t>сателя Ю. Кларова «Черный треугольник» и израильского писателя Д. Маркиша «Полюшко-поле»</w:t>
      </w:r>
      <w:r>
        <w:rPr>
          <w:sz w:val="28"/>
          <w:lang w:val="en-US"/>
        </w:rPr>
        <w:t xml:space="preserve"> .</w:t>
      </w:r>
      <w:r>
        <w:rPr>
          <w:sz w:val="28"/>
        </w:rPr>
        <w:t xml:space="preserve"> Но убедительного объяснения, почему все же Махно пользовался таким магическим авторитетом и любовью своих земляков, мы в этих романах не найдем. Да и самому Махно это поклонение, любовь и гордость, с какими пере</w:t>
        <w:softHyphen/>
        <w:t>давалось его имя из деревни в деревню по Левобережной Украине, казались малопонятными.</w:t>
      </w:r>
    </w:p>
    <w:p>
      <w:pPr>
        <w:pStyle w:val="Normal"/>
        <w:spacing w:lineRule="auto" w:line="360"/>
        <w:ind w:firstLine="200"/>
        <w:rPr/>
      </w:pPr>
      <w:r>
        <w:rPr>
          <w:sz w:val="28"/>
          <w:lang w:val="en-US"/>
        </w:rPr>
        <w:t>:</w:t>
      </w:r>
      <w:r>
        <w:rPr>
          <w:sz w:val="28"/>
        </w:rPr>
        <w:t xml:space="preserve"> Одну из тайн необычайной популярности и привязанности гу-ляйпольского населения к своему вождю объясняет политическая социология, в частности разработанная Максом Вёбером концеп</w:t>
        <w:softHyphen/>
        <w:t>ция харизматического лидер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Харизма (греч.</w:t>
      </w:r>
      <w:r>
        <w:rPr>
          <w:sz w:val="28"/>
          <w:lang w:val="en-US"/>
        </w:rPr>
        <w:t>—</w:t>
      </w:r>
      <w:r>
        <w:rPr>
          <w:sz w:val="28"/>
        </w:rPr>
        <w:t xml:space="preserve"> милость, божий дар)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социологии необык</w:t>
        <w:softHyphen/>
        <w:t>новенные свойства, придающие личности почти магическую силу. Харизматическое лидерство возникает в годы кризисов и револю</w:t>
        <w:softHyphen/>
        <w:t>ционных переворотов, когда деятель, идущий навстречу потреб</w:t>
        <w:softHyphen/>
        <w:t>ностям масс, угадывающий их открытые и тайные желания, про</w:t>
        <w:softHyphen/>
        <w:t>рочески предвещающий будущее, находит общее признание. Удачливый руководитель восстания, отличающийся резким ради</w:t>
        <w:softHyphen/>
        <w:t>кализмом и способностью к внушающей доверие демагогии, легко может стать харизматическим вождем, возбуждающим массовый энтузиазм, слепую веру и готовность к послушанию со стороны его сограждан. Последователи такого вождя охотно подчиняются ему, пока он. одерживает победы и добивается успехов, доказывая свои сверхъестественные способности. Когда же такой лидер на</w:t>
        <w:softHyphen/>
        <w:t>чинает терпеть поражения, теряться, его приспешники покидают его, не чувствуя себя ренегатами. С Махно это. случилось в</w:t>
      </w:r>
      <w:r>
        <w:rPr>
          <w:sz w:val="28"/>
          <w:lang w:val="en-US"/>
        </w:rPr>
        <w:t xml:space="preserve"> 1921</w:t>
      </w:r>
      <w:r>
        <w:rPr>
          <w:sz w:val="28"/>
        </w:rPr>
        <w:t xml:space="preserve"> го</w:t>
        <w:softHyphen/>
        <w:t>ду, когда красноармейские части стали все более теснить его, вести на него облаву за облавой. Но произошло это после отмены прод</w:t>
        <w:softHyphen/>
        <w:t>разверстки, когда настроение крестьян стало меняться в пользу Советской власти.</w:t>
      </w:r>
      <w:r>
        <w:rPr>
          <w:sz w:val="28"/>
          <w:lang w:val="en-US"/>
        </w:rPr>
        <w:t xml:space="preserve"> -</w:t>
      </w:r>
    </w:p>
    <w:p>
      <w:pPr>
        <w:pStyle w:val="Normal"/>
        <w:spacing w:lineRule="auto" w:line="360"/>
        <w:ind w:left="80" w:firstLine="280"/>
        <w:rPr>
          <w:sz w:val="28"/>
        </w:rPr>
      </w:pPr>
      <w:r>
        <w:rPr>
          <w:sz w:val="28"/>
        </w:rPr>
        <w:t>Летом</w:t>
      </w:r>
      <w:r>
        <w:rPr>
          <w:sz w:val="28"/>
          <w:lang w:val="en-US"/>
        </w:rPr>
        <w:t xml:space="preserve"> 1921</w:t>
      </w:r>
      <w:r>
        <w:rPr>
          <w:sz w:val="28"/>
        </w:rPr>
        <w:t xml:space="preserve"> года, после объявления Советским правительством амнистии и замены в связи с переходом к нэпу продразверстки на</w:t>
        <w:softHyphen/>
        <w:t>логом, настроения крестьянства стали меняться, соответственно менялась и социальная база махновщины. Первоначально основу махновских частей составляли середняки (конница) и бедняки (пехота на тачанках), велась политика ограничения кулачества. У кулаков отбирали лошадей, запасы фуража и продовольствия. В</w:t>
      </w:r>
      <w:r>
        <w:rPr>
          <w:sz w:val="28"/>
          <w:lang w:val="en-US"/>
        </w:rPr>
        <w:t xml:space="preserve"> 1921</w:t>
      </w:r>
      <w:r>
        <w:rPr>
          <w:sz w:val="28"/>
        </w:rPr>
        <w:t xml:space="preserve"> году, когда на Махно велась настоящая облава советскими частями, к его отрядам, напоминавшим уже разбойничьи шайки,</w:t>
      </w:r>
      <w:r>
        <w:rPr>
          <w:sz w:val="28"/>
          <w:lang w:val="en-US"/>
        </w:rPr>
        <w:t xml:space="preserve">  </w:t>
      </w:r>
      <w:r>
        <w:rPr>
          <w:sz w:val="28"/>
        </w:rPr>
        <w:t>присоединялись только кулаки. Летом некоторые из этих шаек стали сдаваться Красной Армии и советским властям вместе со своими атаманами.</w:t>
      </w:r>
      <w:r>
        <w:rPr>
          <w:sz w:val="28"/>
          <w:lang w:val="en-US"/>
        </w:rPr>
        <w:t xml:space="preserve">                                   .</w:t>
      </w:r>
    </w:p>
    <w:p>
      <w:pPr>
        <w:pStyle w:val="Normal"/>
        <w:spacing w:lineRule="auto" w:line="360"/>
        <w:ind w:left="40" w:firstLine="500"/>
        <w:rPr/>
      </w:pPr>
      <w:r>
        <w:rPr>
          <w:sz w:val="28"/>
        </w:rPr>
        <w:t>Все лето</w:t>
      </w:r>
      <w:r>
        <w:rPr>
          <w:sz w:val="28"/>
          <w:lang w:val="en-US"/>
        </w:rPr>
        <w:t xml:space="preserve"> 1921</w:t>
      </w:r>
      <w:r>
        <w:rPr>
          <w:sz w:val="28"/>
        </w:rPr>
        <w:t xml:space="preserve"> года Махно не выходил из боев. Погоня за ним</w:t>
      </w:r>
      <w:r>
        <w:rPr>
          <w:sz w:val="28"/>
          <w:lang w:val="en-US"/>
        </w:rPr>
        <w:t>.</w:t>
      </w:r>
      <w:r>
        <w:rPr>
          <w:sz w:val="28"/>
        </w:rPr>
        <w:t xml:space="preserve"> напоминала то гонку за дичью, то облаву. Махно приходилось многократно самому руководить контратаками. Он потерял убитыми или ранеными лучших своих командиров.</w:t>
      </w:r>
      <w:r>
        <w:rPr>
          <w:sz w:val="28"/>
          <w:lang w:val="en-US"/>
        </w:rPr>
        <w:t xml:space="preserve"> 16</w:t>
      </w:r>
      <w:r>
        <w:rPr>
          <w:sz w:val="28"/>
        </w:rPr>
        <w:t xml:space="preserve"> августа после переправы через Днепр он был шесть раз ранен, но не тяжело.</w:t>
      </w:r>
      <w:r>
        <w:rPr>
          <w:sz w:val="28"/>
          <w:lang w:val="en-US"/>
        </w:rPr>
        <w:t xml:space="preserve"> 22</w:t>
      </w:r>
      <w:r>
        <w:rPr>
          <w:sz w:val="28"/>
        </w:rPr>
        <w:t xml:space="preserve"> август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„новое ранен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вылет от затылка к правой щеке; это было последнее, двенадцатое (второе тяжелое) ранение за три  года гражданской войны.</w:t>
      </w:r>
      <w:r>
        <w:rPr>
          <w:sz w:val="28"/>
          <w:lang w:val="en-US"/>
        </w:rPr>
        <w:t xml:space="preserve"> 28</w:t>
      </w:r>
      <w:r>
        <w:rPr>
          <w:sz w:val="28"/>
        </w:rPr>
        <w:t xml:space="preserve"> августа Махно с остатками отряда переправился через Днестр и был интернирован в Румынии в концлагере. Советская власть требовала его выдачи, но из лагеря Махно бежал в Польшу. На границе был задержан и заключен в лагерь. По обвинению в подготовке восстания в Восточной Галиции для присоединения ее к Советской России он просидел больше года в Варшавской крепости. Его выпустили, ибо обвинение не подтвердилось. Но когда он переехал в Данциг, его вновь заключили в крепость, на этот раз ненадолго. Махно решил перебраться в Париж,</w:t>
      </w:r>
      <w:r>
        <w:rPr>
          <w:sz w:val="28"/>
          <w:lang w:val="en-US"/>
        </w:rPr>
        <w:t xml:space="preserve"> </w:t>
      </w:r>
      <w:r>
        <w:rPr>
          <w:sz w:val="28"/>
        </w:rPr>
        <w:t>где тогда был центр эмиграции. Но эмигрантские круги встретили крестьянского вожака с недоумением и подозрительностью, а монархисты и петлюровц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раждебно. «Я обретаюсь ныне в Париже, среди чужого народа и среди политических врагов, с которыми так много ратовал»— писал он в</w:t>
      </w:r>
      <w:r>
        <w:rPr>
          <w:sz w:val="28"/>
          <w:lang w:val="en-US"/>
        </w:rPr>
        <w:t xml:space="preserve"> 1923</w:t>
      </w:r>
      <w:r>
        <w:rPr>
          <w:sz w:val="28"/>
        </w:rPr>
        <w:t xml:space="preserve"> году.</w:t>
      </w:r>
    </w:p>
    <w:p>
      <w:pPr>
        <w:pStyle w:val="Normal"/>
        <w:spacing w:lineRule="auto" w:line="360"/>
        <w:rPr/>
      </w:pPr>
      <w:r>
        <w:rPr>
          <w:sz w:val="28"/>
        </w:rPr>
        <w:t>Махно смог устроиться рабочим на киностудии, там он помогал в создании декораций, немного сапожничал. Его жена стала прач</w:t>
        <w:softHyphen/>
        <w:t>кой в богатом доме. Весь израненный и больной туберкулезом, Махно некоторое время пытался заниматься политикой, издал книжку «Махновщина и ее вчерашние союзник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большевики»,в которой доказывал, что махновщина, как трудовое народное дви</w:t>
        <w:softHyphen/>
        <w:t>жение, защищала революцию от всех видов контрреволюции</w:t>
      </w:r>
      <w:r>
        <w:rPr>
          <w:sz w:val="28"/>
          <w:lang w:val="en-US"/>
        </w:rPr>
        <w:t xml:space="preserve"> — </w:t>
      </w:r>
      <w:r>
        <w:rPr>
          <w:sz w:val="28"/>
        </w:rPr>
        <w:t>германско-польской, белого Дона и деникинщины и, наконец, от большевистской диктатуры. Гораздо тверже, чем прежде, Махно стал настаивать на необходимости анархистам учесть тяжелый урок прошлого и дать пример сплочения сил, создать анархистскую организацию. В отличие от признанных авторитетов анархизма Махно считал, что эта организация необходима не только для подготовки социальной революции, но и в первые дни после ее победы.</w:t>
      </w:r>
    </w:p>
    <w:p>
      <w:pPr>
        <w:pStyle w:val="Normal"/>
        <w:spacing w:lineRule="auto" w:line="360"/>
        <w:rPr/>
      </w:pPr>
      <w:r>
        <w:rPr>
          <w:sz w:val="28"/>
        </w:rPr>
        <w:t>Долго болея, Махно постепенно отошел от суеты эмигрантского политиканства и приступил к мемуарам, которые ему уже не уда</w:t>
        <w:softHyphen/>
        <w:t>лось завершить, В Париже его посетил американский анархист Александр Беркман, с которым Махно встречался в России. Беркман увидел только тень былого командарма повстанческой армии. Махно сильно хромал, страдал от болезни и ран. Жизнь в изгна</w:t>
        <w:softHyphen/>
        <w:t>нии для него была невыносима. Оторванный от родных корней, он мечтал вернуться на родину и продолжать борьбу за свободу и социальную справедливость. Приспособиться к чужой для него сре</w:t>
        <w:softHyphen/>
        <w:t>де он не смог. Французские, испанские и американские анархисты сумели собрать деньги, чтобы обеспечить ветерану анархического движения скромный доход. Умер он</w:t>
      </w:r>
      <w:r>
        <w:rPr>
          <w:sz w:val="28"/>
          <w:lang w:val="en-US"/>
        </w:rPr>
        <w:t xml:space="preserve"> 27</w:t>
      </w:r>
      <w:r>
        <w:rPr>
          <w:sz w:val="28"/>
        </w:rPr>
        <w:t xml:space="preserve"> июля</w:t>
      </w:r>
      <w:r>
        <w:rPr>
          <w:sz w:val="28"/>
          <w:lang w:val="en-US"/>
        </w:rPr>
        <w:t xml:space="preserve"> 1934</w:t>
      </w:r>
      <w:r>
        <w:rPr>
          <w:sz w:val="28"/>
        </w:rPr>
        <w:t xml:space="preserve"> года. На</w:t>
      </w:r>
      <w:r>
        <w:rPr>
          <w:sz w:val="28"/>
          <w:lang w:val="en-US"/>
        </w:rPr>
        <w:t xml:space="preserve"> noxopo</w:t>
      </w:r>
      <w:r>
        <w:rPr>
          <w:sz w:val="28"/>
        </w:rPr>
        <w:t>нах было около</w:t>
      </w:r>
      <w:r>
        <w:rPr>
          <w:sz w:val="28"/>
          <w:lang w:val="en-US"/>
        </w:rPr>
        <w:t xml:space="preserve"> 400</w:t>
      </w:r>
      <w:r>
        <w:rPr>
          <w:sz w:val="28"/>
        </w:rPr>
        <w:t xml:space="preserve"> анархистов разных стран, но только два украинца. После его смерти анархисты купили постоянное место для урны с его прахом на кладбище Пер-Лашез.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Печальная участь выпала на долю жены и дочери Махно. Когда Францию оккупировали гитлеровские войска, Галина Андреевна при регистрации в гестапо оыла задержана как жена известною анархиста. Из Парижа ее- отправили в Германию в концлагерь. После войны Галина Андреевна и Елен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ее дочь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пали в СССР. Жену Махно приговорили к восьми годам лагерей, а дочь</w:t>
      </w:r>
      <w:r>
        <w:rPr>
          <w:sz w:val="28"/>
          <w:lang w:val="en-US"/>
        </w:rPr>
        <w:t xml:space="preserve"> </w:t>
      </w:r>
      <w:r>
        <w:rPr>
          <w:sz w:val="28"/>
        </w:rPr>
        <w:t>.к пяти годам ссылки. После освобождения они жили в Казахстане, в 70-х годах Г. А. Кузьменко умерла, реабилитированы мать и дочь были только в</w:t>
      </w:r>
      <w:r>
        <w:rPr>
          <w:sz w:val="28"/>
          <w:lang w:val="en-US"/>
        </w:rPr>
        <w:t xml:space="preserve"> 1989</w:t>
      </w:r>
      <w:r>
        <w:rPr>
          <w:sz w:val="28"/>
        </w:rPr>
        <w:t xml:space="preserve"> году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6" w:name="__RefHeading___Toc469648672"/>
      <w:bookmarkEnd w:id="6"/>
      <w:r>
        <w:rPr/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Н.Верт </w:t>
      </w:r>
      <w:r>
        <w:rPr>
          <w:sz w:val="28"/>
          <w:lang w:val="en-US"/>
        </w:rPr>
        <w:t>“История советского государства” М. “Прогресс” 1992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  <w:lang w:val="en-US"/>
        </w:rPr>
        <w:t>Большая энциклопедия по истории М.1989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  <w:lang w:val="en-US"/>
        </w:rPr>
        <w:t>С.С.Волка “</w:t>
      </w:r>
      <w:r>
        <w:rPr>
          <w:sz w:val="28"/>
        </w:rPr>
        <w:t>Нестор Махно. Воспоминания</w:t>
      </w:r>
      <w:r>
        <w:rPr>
          <w:sz w:val="28"/>
          <w:lang w:val="en-US"/>
        </w:rPr>
        <w:t>” М.1992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  <w:lang w:val="en-US"/>
        </w:rPr>
        <w:t>А.Аршинов “История махновского движения” М 1921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  <w:lang w:val="en-US"/>
        </w:rPr>
        <w:t>В.В.Камин. “Нестор Махно. Мифы и реальность” М.1990 г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</w:r>
    </w:p>
    <w:sectPr>
      <w:headerReference w:type="default" r:id="rId6"/>
      <w:type w:val="nextPage"/>
      <w:pgSz w:w="11906" w:h="16820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0.35pt;mso-wrap-distance-left:0pt;mso-wrap-distance-right:0pt;mso-wrap-distance-top:0pt;mso-wrap-distance-bottom:0pt;margin-top:0.05pt;mso-position-vertical-relative:text;margin-left:21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0.35pt;mso-wrap-distance-left:0pt;mso-wrap-distance-right:0pt;mso-wrap-distance-top:0pt;mso-wrap-distance-bottom:0pt;margin-top:0.05pt;mso-position-vertical-relative:text;margin-left:21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0.35pt;mso-wrap-distance-left:0pt;mso-wrap-distance-right:0pt;mso-wrap-distance-top:0pt;mso-wrap-distance-bottom:0pt;margin-top:0.05pt;mso-position-vertical-relative:text;margin-left:21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0.35pt;mso-wrap-distance-left:0pt;mso-wrap-distance-right:0pt;mso-wrap-distance-top:0pt;mso-wrap-distance-bottom:0pt;margin-top:0.05pt;mso-position-vertical-relative:text;margin-left:21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hanging="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800" w:hanging="0"/>
    </w:pPr>
    <w:rPr>
      <w:rFonts w:ascii="Arial" w:hAnsi="Arial" w:eastAsia="Times New Roman" w:cs="Arial"/>
      <w:color w:val="auto"/>
      <w:sz w:val="2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420"/>
      <w:ind w:left="1320" w:right="800" w:hanging="0"/>
      <w:jc w:val="center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ind w:hanging="0"/>
      <w:jc w:val="center"/>
    </w:pPr>
    <w:rPr>
      <w:b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80" w:firstLine="300"/>
    </w:pPr>
    <w:rPr/>
  </w:style>
  <w:style w:type="paragraph" w:styleId="Contents3">
    <w:name w:val="TOC 3"/>
    <w:basedOn w:val="Normal"/>
    <w:next w:val="Normal"/>
    <w:pPr>
      <w:ind w:left="360" w:firstLine="300"/>
    </w:pPr>
    <w:rPr/>
  </w:style>
  <w:style w:type="paragraph" w:styleId="Contents4">
    <w:name w:val="TOC 4"/>
    <w:basedOn w:val="Normal"/>
    <w:next w:val="Normal"/>
    <w:pPr>
      <w:ind w:left="540" w:firstLine="300"/>
    </w:pPr>
    <w:rPr/>
  </w:style>
  <w:style w:type="paragraph" w:styleId="Contents5">
    <w:name w:val="TOC 5"/>
    <w:basedOn w:val="Normal"/>
    <w:next w:val="Normal"/>
    <w:pPr>
      <w:ind w:left="720" w:firstLine="300"/>
    </w:pPr>
    <w:rPr/>
  </w:style>
  <w:style w:type="paragraph" w:styleId="Contents6">
    <w:name w:val="TOC 6"/>
    <w:basedOn w:val="Normal"/>
    <w:next w:val="Normal"/>
    <w:pPr>
      <w:ind w:left="900" w:firstLine="300"/>
    </w:pPr>
    <w:rPr/>
  </w:style>
  <w:style w:type="paragraph" w:styleId="Contents7">
    <w:name w:val="TOC 7"/>
    <w:basedOn w:val="Normal"/>
    <w:next w:val="Normal"/>
    <w:pPr>
      <w:ind w:left="1080" w:firstLine="300"/>
    </w:pPr>
    <w:rPr/>
  </w:style>
  <w:style w:type="paragraph" w:styleId="Contents8">
    <w:name w:val="TOC 8"/>
    <w:basedOn w:val="Normal"/>
    <w:next w:val="Normal"/>
    <w:pPr>
      <w:ind w:left="1260" w:firstLine="300"/>
    </w:pPr>
    <w:rPr/>
  </w:style>
  <w:style w:type="paragraph" w:styleId="Contents9">
    <w:name w:val="TOC 9"/>
    <w:basedOn w:val="Normal"/>
    <w:next w:val="Normal"/>
    <w:pPr>
      <w:ind w:left="1440" w:firstLine="3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1:42:00Z</dcterms:created>
  <dc:creator>x</dc:creator>
  <dc:description/>
  <dc:language>en-US</dc:language>
  <cp:lastModifiedBy>x</cp:lastModifiedBy>
  <dcterms:modified xsi:type="dcterms:W3CDTF">1999-12-12T13:01:00Z</dcterms:modified>
  <cp:revision>6</cp:revision>
  <dc:subject/>
  <dc:title/>
</cp:coreProperties>
</file>