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0" w:firstLine="30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 ПО ВЫСШЕМУ ОБРАЗОВАНИЮ</w:t>
        <w:br/>
        <w:t xml:space="preserve">ЮЖНО-УРАЛЬСКИЙ ГОСУДАРСТВЕННЫЙ </w:t>
        <w:br/>
        <w:t>УНИВЕРСИТЕТ</w:t>
      </w:r>
    </w:p>
    <w:p>
      <w:pPr>
        <w:pStyle w:val="Footnote"/>
        <w:spacing w:lineRule="auto" w:line="360"/>
        <w:jc w:val="center"/>
        <w:rPr>
          <w:sz w:val="28"/>
        </w:rPr>
      </w:pPr>
      <w:r>
        <w:rPr>
          <w:sz w:val="28"/>
        </w:rPr>
        <w:t>ФАКУЛЬТЕТ  ЭКОНОМИКИ И ПРА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ind w:left="40" w:firstLine="300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  <w:t>Р Е Ф Е Р А 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  КУРСУ :    История государства и права зарубежных стран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ind w:hanging="0"/>
        <w:rPr/>
      </w:pPr>
      <w:r>
        <w:rPr/>
        <w:t>ТЕМА: Протекторат Кромвел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Выполнил: Щурова Наталья Александровна</w:t>
      </w:r>
    </w:p>
    <w:p>
      <w:pPr>
        <w:pStyle w:val="Heading2"/>
        <w:ind w:left="40" w:firstLine="300"/>
        <w:jc w:val="center"/>
        <w:rPr/>
      </w:pPr>
      <w:r>
        <w:rPr/>
        <w:t>Группа: Ю-200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Проверил: Грудзинский Владимир Викторов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Челябинск 1999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лан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sz w:val="24"/>
        </w:rPr>
      </w:pPr>
      <w:r>
        <w:rPr>
          <w:sz w:val="24"/>
        </w:rPr>
        <w:t>Исторические события предшествующие протекторату.</w:t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sz w:val="24"/>
        </w:rPr>
      </w:pPr>
      <w:r>
        <w:rPr>
          <w:sz w:val="24"/>
        </w:rPr>
        <w:t>Протекторат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480" w:before="160" w:after="0"/>
        <w:ind w:firstLine="300"/>
        <w:rPr>
          <w:sz w:val="24"/>
        </w:rPr>
      </w:pPr>
      <w:r>
        <w:rPr>
          <w:sz w:val="24"/>
        </w:rPr>
        <w:t>«Ближайшее потомство клеймило Кромвеля как нрав</w:t>
        <w:softHyphen/>
        <w:t>ственное чудовище, а в позднейшее время его прослав</w:t>
        <w:softHyphen/>
        <w:t>ляли как величайшего из людей».</w:t>
      </w:r>
    </w:p>
    <w:p>
      <w:pPr>
        <w:pStyle w:val="Normal"/>
        <w:spacing w:lineRule="auto" w:line="480"/>
        <w:ind w:hanging="0"/>
        <w:jc w:val="left"/>
        <w:rPr/>
      </w:pPr>
      <w:r>
        <w:rPr>
          <w:sz w:val="24"/>
        </w:rPr>
        <w:t>Так говорит Ранке. Выражаясь точнее, можно сказать: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 ненавидел и презирал Кромвеля,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не пони</w:t>
        <w:softHyphen/>
        <w:t>мал его и только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оздал ему должное. Иначе не мог</w:t>
        <w:softHyphen/>
        <w:t>ло и быть. Историки и люди</w:t>
      </w:r>
      <w:r>
        <w:rPr>
          <w:sz w:val="24"/>
          <w:lang w:val="en-US"/>
        </w:rPr>
        <w:t xml:space="preserve"> XVII</w:t>
      </w:r>
      <w:r>
        <w:rPr>
          <w:sz w:val="24"/>
        </w:rPr>
        <w:t xml:space="preserve"> века отнеслись к Кромвелю как люди партии. Они охотно верили всяким не</w:t>
        <w:softHyphen/>
        <w:t>былицам, которые только рассказывались про него; они готовы были даже клеветать, чтобы как-нибудь очернить память этого страшного и непонятного для них челове</w:t>
        <w:softHyphen/>
        <w:t>ка, чьему слову еще так недавно вольно или невольно подчинялась вся Англия. Они упрекали Кромвеля в рас</w:t>
        <w:softHyphen/>
        <w:t>путной юности, грязных болезнях ханжестве и лицеме</w:t>
        <w:softHyphen/>
        <w:t>рии. Они называли его сыном дьявола, узурпатором и цареубийцей. Они не хотели признать в нем даже гения и с удовольствием распространялись о его поразитель</w:t>
        <w:softHyphen/>
        <w:t>ных способностях к интриге. . Для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ека первая английская революция</w:t>
      </w:r>
      <w:r>
        <w:rPr>
          <w:sz w:val="24"/>
          <w:lang w:val="en-US"/>
        </w:rPr>
        <w:t xml:space="preserve"> (1641—1661</w:t>
      </w:r>
      <w:r>
        <w:rPr>
          <w:sz w:val="24"/>
        </w:rPr>
        <w:t xml:space="preserve"> годы) и ее ге</w:t>
        <w:softHyphen/>
        <w:t>рой были непонятны.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ек верил в разум, почитал разум преклонялся только перед ним. </w:t>
      </w:r>
    </w:p>
    <w:p>
      <w:pPr>
        <w:pStyle w:val="Normal"/>
        <w:spacing w:lineRule="auto" w:line="480"/>
        <w:ind w:hanging="0"/>
        <w:jc w:val="left"/>
        <w:rPr>
          <w:sz w:val="24"/>
        </w:rPr>
      </w:pPr>
      <w:r>
        <w:rPr>
          <w:sz w:val="24"/>
        </w:rPr>
        <w:t>Я в своем реферате ,хотел бы проследить жизнь О. Кромвеля, которая тесно связана с историей Англии этого периода.</w:t>
      </w:r>
      <w:r>
        <w:br w:type="page"/>
      </w:r>
    </w:p>
    <w:p>
      <w:pPr>
        <w:pStyle w:val="Normal"/>
        <w:spacing w:lineRule="auto" w:line="48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40" w:firstLine="300"/>
        <w:rPr/>
      </w:pPr>
      <w:r>
        <w:rPr>
          <w:spacing w:val="20"/>
          <w:sz w:val="24"/>
        </w:rPr>
        <w:t>В парламентской армии выдвинулась плеяда талантливых гене</w:t>
        <w:softHyphen/>
        <w:t>ралов. Одним из наиболее видных стал</w:t>
      </w:r>
      <w:r>
        <w:rPr>
          <w:b/>
          <w:spacing w:val="20"/>
          <w:sz w:val="24"/>
        </w:rPr>
        <w:t xml:space="preserve"> Оливер Кромвель</w:t>
      </w:r>
      <w:r>
        <w:rPr>
          <w:spacing w:val="20"/>
          <w:sz w:val="24"/>
          <w:lang w:val="en-US"/>
        </w:rPr>
        <w:t xml:space="preserve"> (1599-1658) —</w:t>
      </w:r>
      <w:r>
        <w:rPr>
          <w:spacing w:val="20"/>
          <w:sz w:val="24"/>
        </w:rPr>
        <w:t xml:space="preserve"> командующий конницей и лидер умеренно-республикан</w:t>
        <w:softHyphen/>
        <w:t>ского протестантского крыла в армии и парламенте.</w:t>
      </w:r>
    </w:p>
    <w:p>
      <w:pPr>
        <w:pStyle w:val="Normal"/>
        <w:spacing w:lineRule="auto" w:line="480"/>
        <w:rPr/>
      </w:pPr>
      <w:r>
        <w:rPr>
          <w:spacing w:val="20"/>
          <w:sz w:val="24"/>
        </w:rPr>
        <w:t>Победа в первой гражданской войне и поражение монархии сти</w:t>
        <w:softHyphen/>
        <w:t>мулировали обособление разных идейных и политических течений в кругах парламентских сторонников. Пресвитерианское большинство парламента (отражавшее позиции знати и финансово-торгового патрициата городов) стремилось к достижению соглаше</w:t>
        <w:softHyphen/>
        <w:t>ния с королем на основе исторической конституции и подтвержде</w:t>
        <w:softHyphen/>
        <w:t>ния Великой ремонстрации. Индепенденты, независимцы, составлявшие меньшинство в парламенте (и отражавшие позиции имущего большинства населения страны) стремились закрепить вер</w:t>
        <w:softHyphen/>
        <w:t>ховенство парламента, включая даже возможность установить ре</w:t>
        <w:softHyphen/>
        <w:t>спублику. Согласно индепендентской идеологии, свобода совести считалась естественным правом человека, таким же, как вообще свобода мысли; парламент же должен был только возглавлять систе</w:t>
        <w:softHyphen/>
        <w:t>му независимых и свободных общин, которые решали бы дела пред</w:t>
        <w:softHyphen/>
        <w:t>ставительным образом. В годы подъема революции в армии и среди городских низов обозначилось и новое течение</w:t>
      </w:r>
      <w:r>
        <w:rPr>
          <w:spacing w:val="20"/>
          <w:sz w:val="24"/>
          <w:lang w:val="en-US"/>
        </w:rPr>
        <w:t xml:space="preserve"> —</w:t>
      </w:r>
      <w:r>
        <w:rPr>
          <w:spacing w:val="20"/>
          <w:sz w:val="24"/>
        </w:rPr>
        <w:t xml:space="preserve"> левеллеров (уравнителей), лидером которых стал публицист Д. Лилльберн. Левеллеры ориентировались на признание народного верховенства и свободного управления народа на основе всеобщего избирательного права. Особое место заняли и идеи армейской революционной сти</w:t>
        <w:softHyphen/>
        <w:t>хии, которая требовала полного переустройства власти на основе ра</w:t>
        <w:softHyphen/>
        <w:t>зумных законов, отрицая даже незыблемость исторического консти</w:t>
        <w:softHyphen/>
        <w:t>туционного порядка.</w:t>
      </w:r>
    </w:p>
    <w:p>
      <w:pPr>
        <w:pStyle w:val="Normal"/>
        <w:spacing w:lineRule="auto" w:line="480"/>
        <w:rPr/>
      </w:pPr>
      <w:r>
        <w:rPr>
          <w:spacing w:val="20"/>
          <w:sz w:val="24"/>
        </w:rPr>
        <w:t>Индепенденты во главе с О. Кромвелем господствовали в армии, особенно после подавления “уравнительного” мятежа части полков в</w:t>
      </w:r>
      <w:r>
        <w:rPr>
          <w:spacing w:val="20"/>
          <w:sz w:val="24"/>
          <w:lang w:val="en-US"/>
        </w:rPr>
        <w:t>1647</w:t>
      </w:r>
      <w:r>
        <w:rPr>
          <w:spacing w:val="20"/>
          <w:sz w:val="24"/>
        </w:rPr>
        <w:t xml:space="preserve"> г. В мае</w:t>
      </w:r>
      <w:r>
        <w:rPr>
          <w:spacing w:val="20"/>
          <w:sz w:val="24"/>
          <w:lang w:val="en-US"/>
        </w:rPr>
        <w:t xml:space="preserve"> 1647</w:t>
      </w:r>
      <w:r>
        <w:rPr>
          <w:spacing w:val="20"/>
          <w:sz w:val="24"/>
        </w:rPr>
        <w:t xml:space="preserve"> г. на сборе армии сформировался особый орган</w:t>
      </w:r>
      <w:r>
        <w:rPr>
          <w:spacing w:val="20"/>
          <w:sz w:val="24"/>
          <w:lang w:val="en-US"/>
        </w:rPr>
        <w:t xml:space="preserve"> — </w:t>
      </w:r>
      <w:r>
        <w:rPr>
          <w:spacing w:val="20"/>
          <w:sz w:val="24"/>
        </w:rPr>
        <w:t>Совет армии, который занимался не только военными делами, но и постепенно становился институтом государственного управления. Преобладание Совета армии стало значительным после того, как в июле</w:t>
      </w:r>
      <w:r>
        <w:rPr>
          <w:spacing w:val="20"/>
          <w:sz w:val="24"/>
          <w:lang w:val="en-US"/>
        </w:rPr>
        <w:t xml:space="preserve"> 1647</w:t>
      </w:r>
      <w:r>
        <w:rPr>
          <w:spacing w:val="20"/>
          <w:sz w:val="24"/>
        </w:rPr>
        <w:t xml:space="preserve"> г. под его руководством армия заняла Лондон и вернула в парламент изгнанное было оттуда просвитерианами индепендент-ское меньшинство.</w:t>
      </w:r>
    </w:p>
    <w:p>
      <w:pPr>
        <w:pStyle w:val="Normal"/>
        <w:spacing w:lineRule="auto" w:line="480"/>
        <w:rPr/>
      </w:pPr>
      <w:r>
        <w:rPr>
          <w:spacing w:val="20"/>
          <w:sz w:val="24"/>
        </w:rPr>
        <w:t>Между различными течениями парламентской оппозиции рас</w:t>
        <w:softHyphen/>
        <w:t>хождения нарастали, когда в</w:t>
      </w:r>
      <w:r>
        <w:rPr>
          <w:spacing w:val="20"/>
          <w:sz w:val="24"/>
          <w:lang w:val="en-US"/>
        </w:rPr>
        <w:t xml:space="preserve"> 1648</w:t>
      </w:r>
      <w:r>
        <w:rPr>
          <w:spacing w:val="20"/>
          <w:sz w:val="24"/>
        </w:rPr>
        <w:t xml:space="preserve"> г. разразилась Вторая граждан</w:t>
        <w:softHyphen/>
        <w:t>ская война. На защиту монархии поднялись главным образом шот</w:t>
        <w:softHyphen/>
        <w:t>ландские аристократы-пресвитериане, их поддержал флот, роялист</w:t>
        <w:softHyphen/>
        <w:t>ские мятежи прошли по всей Центральной Англии. Армия Кромвеля подавила выступления и, еще раз вступив в Лондон, поддержала ор</w:t>
        <w:softHyphen/>
        <w:t xml:space="preserve">ганизованный Советом офицеров разгон монархически настроенных </w:t>
      </w:r>
      <w:r>
        <w:rPr>
          <w:sz w:val="24"/>
        </w:rPr>
        <w:t xml:space="preserve"> (таких оказалось около</w:t>
      </w:r>
      <w:r>
        <w:rPr>
          <w:sz w:val="24"/>
          <w:lang w:val="en-US"/>
        </w:rPr>
        <w:t xml:space="preserve"> 140).</w:t>
      </w:r>
      <w:r>
        <w:rPr>
          <w:sz w:val="24"/>
        </w:rPr>
        <w:t xml:space="preserve"> После этого парла</w:t>
        <w:softHyphen/>
        <w:t>мент, численно сократившийся и мало представительный, стал, по существу, орудием индепендентской диктатуры .ульминацией революции стал организованный по решению парламента суд над королем Карлом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(январь</w:t>
      </w:r>
      <w:r>
        <w:rPr>
          <w:sz w:val="24"/>
          <w:lang w:val="en-US"/>
        </w:rPr>
        <w:t xml:space="preserve"> 1649</w:t>
      </w:r>
      <w:r>
        <w:rPr>
          <w:sz w:val="24"/>
        </w:rPr>
        <w:t xml:space="preserve"> г.). В состав су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вого в мировой истории суда нации над корон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ыли включены д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законоведов и членов парла</w:t>
        <w:softHyphen/>
        <w:t>мента, но реально значительная часть из них, в т. ч. главнокоман</w:t>
        <w:softHyphen/>
        <w:t>дующий армией генерал Ферфакс, уклонились от процесса. Разби</w:t>
        <w:softHyphen/>
        <w:t>рательство ш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дней. В итоге Карл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был признан «тираном, из</w:t>
        <w:softHyphen/>
        <w:t>менником, убийцей и врагом государства». Под давлени</w:t>
        <w:softHyphen/>
        <w:t>ем армии и на основе происшедших параллельно процессу поли</w:t>
        <w:softHyphen/>
        <w:t>тических перемен в стране суд вынес смертный приговор.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января </w:t>
      </w:r>
      <w:r>
        <w:rPr>
          <w:sz w:val="24"/>
          <w:lang w:val="en-US"/>
        </w:rPr>
        <w:t>1649</w:t>
      </w:r>
      <w:r>
        <w:rPr>
          <w:sz w:val="24"/>
        </w:rPr>
        <w:t xml:space="preserve"> г. при огромном стечении народа на лондонской торговой пло</w:t>
        <w:softHyphen/>
        <w:t>щади Карлу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отрубили голову. В прощальном слове король предо</w:t>
        <w:softHyphen/>
        <w:t>стерег нацию против «ложного пути»: «Теперь в Англии царствует грубая сила. Вернитесь к старому, воздайте кесарю кесарево, а Божье Богу... Я стою за народную свободу. Но в чем она заключает</w:t>
        <w:softHyphen/>
        <w:t>ся? Она в том, чтобы иметь правительство и законы, обеспечиваю</w:t>
        <w:softHyphen/>
        <w:t>щие личность и собственность». Казнь короля стала заключительным, формально-юри</w:t>
        <w:softHyphen/>
        <w:t>дическим завершением установления в Англии республики. Вслед за процессом Палата общин отменила институт единоличной монархии в стране как «ненужную, обременительную и опасную для свободы, общей безопасности и публичного интереса»</w:t>
      </w:r>
      <w:r>
        <w:rPr>
          <w:sz w:val="24"/>
          <w:lang w:val="en-US"/>
        </w:rPr>
        <w:t xml:space="preserve"> (17</w:t>
      </w:r>
      <w:r>
        <w:rPr>
          <w:sz w:val="24"/>
        </w:rPr>
        <w:t xml:space="preserve"> марта </w:t>
      </w:r>
      <w:r>
        <w:rPr>
          <w:sz w:val="24"/>
          <w:lang w:val="en-US"/>
        </w:rPr>
        <w:t>1649</w:t>
      </w:r>
      <w:r>
        <w:rPr>
          <w:sz w:val="24"/>
        </w:rPr>
        <w:t xml:space="preserve"> г.). Судьбу монархии разделила Палата лордов, члены которой ранее не поддержали идею суда над королем</w:t>
      </w:r>
      <w:r>
        <w:rPr>
          <w:sz w:val="24"/>
          <w:lang w:val="en-US"/>
        </w:rPr>
        <w:t xml:space="preserve"> (19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649</w:t>
      </w:r>
      <w:r>
        <w:rPr>
          <w:sz w:val="24"/>
        </w:rPr>
        <w:t xml:space="preserve"> г.).</w:t>
      </w:r>
      <w:r>
        <w:rPr>
          <w:sz w:val="24"/>
          <w:lang w:val="en-US"/>
        </w:rPr>
        <w:t xml:space="preserve"> 19 </w:t>
      </w:r>
      <w:r>
        <w:rPr>
          <w:sz w:val="24"/>
        </w:rPr>
        <w:t>мая</w:t>
      </w:r>
      <w:r>
        <w:rPr>
          <w:sz w:val="24"/>
          <w:lang w:val="en-US"/>
        </w:rPr>
        <w:t xml:space="preserve"> 1649</w:t>
      </w:r>
      <w:r>
        <w:rPr>
          <w:sz w:val="24"/>
        </w:rPr>
        <w:t xml:space="preserve"> г. Англия была провозглашена республикой, которая дол</w:t>
        <w:softHyphen/>
        <w:t>жна управляться «высшей властью нации, представителями народа, в парламенте при этом не должно быть ни короля, ни лордов». Идеи «общего благосостояния»</w:t>
      </w:r>
      <w:r>
        <w:rPr>
          <w:sz w:val="24"/>
          <w:lang w:val="en-US"/>
        </w:rPr>
        <w:t xml:space="preserve"> (Commonwealth)</w:t>
      </w:r>
      <w:r>
        <w:rPr>
          <w:sz w:val="24"/>
        </w:rPr>
        <w:t xml:space="preserve"> и «свободного государст</w:t>
        <w:softHyphen/>
        <w:t>ва»</w:t>
      </w:r>
      <w:r>
        <w:rPr>
          <w:sz w:val="24"/>
          <w:lang w:val="en-US"/>
        </w:rPr>
        <w:t xml:space="preserve"> (free State)</w:t>
      </w:r>
      <w:r>
        <w:rPr>
          <w:sz w:val="24"/>
        </w:rPr>
        <w:t xml:space="preserve"> стали основными конституционными принципами     организации новой власти. Верховным органом власти в Английской республике стал парла</w:t>
        <w:softHyphen/>
        <w:t>мент, составленный из одной Палаты общин. Его полномочия были заново определены еще до официального объявления республики. В Постановлении об объявлении себя высшей властью в государстве</w:t>
      </w:r>
      <w:r>
        <w:rPr>
          <w:sz w:val="24"/>
          <w:lang w:val="en-US"/>
        </w:rPr>
        <w:t xml:space="preserve"> (4 </w:t>
      </w:r>
      <w:r>
        <w:rPr>
          <w:sz w:val="24"/>
        </w:rPr>
        <w:t>января</w:t>
      </w:r>
      <w:r>
        <w:rPr>
          <w:sz w:val="24"/>
          <w:lang w:val="en-US"/>
        </w:rPr>
        <w:t xml:space="preserve"> 1649</w:t>
      </w:r>
      <w:r>
        <w:rPr>
          <w:sz w:val="24"/>
        </w:rPr>
        <w:t xml:space="preserve"> г.) Палата общин. провозгласила</w:t>
      </w:r>
      <w:r>
        <w:rPr>
          <w:sz w:val="24"/>
          <w:lang w:val="en-US"/>
        </w:rPr>
        <w:t xml:space="preserve"> (1)</w:t>
      </w:r>
      <w:r>
        <w:rPr>
          <w:sz w:val="24"/>
        </w:rPr>
        <w:t xml:space="preserve"> признание на</w:t>
        <w:softHyphen/>
        <w:t>родного суверенитета как основы всякой власти,</w:t>
      </w:r>
      <w:r>
        <w:rPr>
          <w:sz w:val="24"/>
          <w:lang w:val="en-US"/>
        </w:rPr>
        <w:t xml:space="preserve"> (2) </w:t>
      </w:r>
      <w:r>
        <w:rPr>
          <w:sz w:val="24"/>
        </w:rPr>
        <w:t>представительную и избирательную от общин ор</w:t>
        <w:softHyphen/>
        <w:t>ганизацию высшей власти,</w:t>
      </w:r>
      <w:r>
        <w:rPr>
          <w:sz w:val="24"/>
          <w:lang w:val="en-US"/>
        </w:rPr>
        <w:t xml:space="preserve"> (3)</w:t>
      </w:r>
      <w:r>
        <w:rPr>
          <w:sz w:val="24"/>
        </w:rPr>
        <w:t xml:space="preserve"> неограниченные законодательные полномочия представителей общин. Парламент сосредоточил у себя практически всю полноту госу</w:t>
        <w:softHyphen/>
        <w:t>дарственной власти, включая организацию правительственной вла</w:t>
        <w:softHyphen/>
        <w:t>сти, администрацию, руководство армией и высший судебный конт</w:t>
        <w:softHyphen/>
        <w:t>роль. Принцип парламентского абсолютизма (</w:t>
      </w:r>
      <w:r>
        <w:rPr>
          <w:spacing w:val="20"/>
          <w:sz w:val="24"/>
        </w:rPr>
        <w:t>нарушение начала народного суверенитета) был в наи</w:t>
        <w:softHyphen/>
        <w:t>большей степени реализован в ходе английской революции. Исполнительная высшая власть передавалась Государственному совету (образован</w:t>
      </w:r>
      <w:r>
        <w:rPr>
          <w:spacing w:val="20"/>
          <w:sz w:val="24"/>
          <w:lang w:val="en-US"/>
        </w:rPr>
        <w:t xml:space="preserve"> 7</w:t>
      </w:r>
      <w:r>
        <w:rPr>
          <w:spacing w:val="20"/>
          <w:sz w:val="24"/>
        </w:rPr>
        <w:t xml:space="preserve"> ноября</w:t>
      </w:r>
      <w:r>
        <w:rPr>
          <w:spacing w:val="20"/>
          <w:sz w:val="24"/>
          <w:lang w:val="en-US"/>
        </w:rPr>
        <w:t xml:space="preserve"> 1649</w:t>
      </w:r>
      <w:r>
        <w:rPr>
          <w:spacing w:val="20"/>
          <w:sz w:val="24"/>
        </w:rPr>
        <w:t xml:space="preserve"> г.) из</w:t>
      </w:r>
      <w:r>
        <w:rPr>
          <w:spacing w:val="20"/>
          <w:sz w:val="24"/>
          <w:lang w:val="en-US"/>
        </w:rPr>
        <w:t xml:space="preserve"> 41</w:t>
      </w:r>
      <w:r>
        <w:rPr>
          <w:spacing w:val="20"/>
          <w:sz w:val="24"/>
        </w:rPr>
        <w:t xml:space="preserve"> члена. Советники избира</w:t>
        <w:softHyphen/>
        <w:t>лись парламентом на</w:t>
      </w:r>
      <w:r>
        <w:rPr>
          <w:spacing w:val="20"/>
          <w:sz w:val="24"/>
          <w:lang w:val="en-US"/>
        </w:rPr>
        <w:t xml:space="preserve"> 1</w:t>
      </w:r>
      <w:r>
        <w:rPr>
          <w:spacing w:val="20"/>
          <w:sz w:val="24"/>
        </w:rPr>
        <w:t xml:space="preserve"> год из числа компетентных людей</w:t>
      </w:r>
      <w:r>
        <w:rPr>
          <w:spacing w:val="20"/>
          <w:sz w:val="24"/>
          <w:lang w:val="en-US"/>
        </w:rPr>
        <w:t xml:space="preserve"> —</w:t>
      </w:r>
      <w:r>
        <w:rPr>
          <w:spacing w:val="20"/>
          <w:sz w:val="24"/>
        </w:rPr>
        <w:t xml:space="preserve"> воен</w:t>
        <w:softHyphen/>
        <w:t>ных, юристов, ученых. В первый состав Совета вошли Кромвель, Ферфакс, Пэн, Д. Мильтон. Бессменным председателем был Брэд-шоу, глава суда над королем, формально Совету принадлежали только полномочия по исполнению решений парламента. Фактиче</w:t>
        <w:softHyphen/>
        <w:t xml:space="preserve">ски же в нем и в подчиненных ему комитетах (образованных в </w:t>
      </w:r>
      <w:r>
        <w:rPr>
          <w:spacing w:val="20"/>
          <w:sz w:val="24"/>
          <w:lang w:val="en-US"/>
        </w:rPr>
        <w:t>1642-1644</w:t>
      </w:r>
      <w:r>
        <w:rPr>
          <w:spacing w:val="20"/>
          <w:sz w:val="24"/>
        </w:rPr>
        <w:t xml:space="preserve"> гг.), сосредоточилась правительственная власть. Такое перераспределение полномочий от парламента к правительственным институтам также было своеобразной чертой новой республики. Политически система власти была нестабильной. В составе Дол</w:t>
        <w:softHyphen/>
        <w:t>гого парламента после</w:t>
      </w:r>
      <w:r>
        <w:rPr>
          <w:spacing w:val="20"/>
          <w:sz w:val="24"/>
          <w:lang w:val="en-US"/>
        </w:rPr>
        <w:t xml:space="preserve"> 1649</w:t>
      </w:r>
      <w:r>
        <w:rPr>
          <w:spacing w:val="20"/>
          <w:sz w:val="24"/>
        </w:rPr>
        <w:t xml:space="preserve"> г. оставалось около</w:t>
      </w:r>
      <w:r>
        <w:rPr>
          <w:spacing w:val="20"/>
          <w:sz w:val="24"/>
          <w:lang w:val="en-US"/>
        </w:rPr>
        <w:t xml:space="preserve"> 80</w:t>
      </w:r>
      <w:r>
        <w:rPr>
          <w:spacing w:val="20"/>
          <w:sz w:val="24"/>
        </w:rPr>
        <w:t xml:space="preserve"> членов (т. н. «ох</w:t>
        <w:softHyphen/>
        <w:t>востье»). В заседаниях и решениях дел принимали участие еще меньшее количество. Большинство из них были одновременно чле</w:t>
        <w:softHyphen/>
        <w:t>нами Государственного Совета и Совета армии. Чрезвычайно воз</w:t>
        <w:softHyphen/>
        <w:t>росли авторитет и личная военная власть О. Кромвеля. В условиях обострявшихся отношений с Ирландией и Шотландией, продолжаю</w:t>
        <w:softHyphen/>
        <w:t>щихся конфискаций имений роялистов организация власти обнару</w:t>
        <w:softHyphen/>
        <w:t>жила очевидное тяготение к военно-диктаторскому режиму и к еди</w:t>
        <w:softHyphen/>
        <w:t>ноличной власти. Режим военной диктатуры.   Развитие революционной стихии и Протекторат         крен значительной части армии в сто</w:t>
        <w:softHyphen/>
        <w:t>рону левеллеров-уравнителей был опа</w:t>
        <w:softHyphen/>
        <w:t>сен не только в политическом отношении. Крепло движение кресть</w:t>
        <w:softHyphen/>
        <w:t>янских масс в направлении аграрной реформы и полного передела собственности. Хотя в последний проект «Народного соглашения» (политической программы демократов армии) в мае</w:t>
      </w:r>
      <w:r>
        <w:rPr>
          <w:spacing w:val="20"/>
          <w:sz w:val="24"/>
          <w:lang w:val="en-US"/>
        </w:rPr>
        <w:t xml:space="preserve"> 1649</w:t>
      </w:r>
      <w:r>
        <w:rPr>
          <w:spacing w:val="20"/>
          <w:sz w:val="24"/>
        </w:rPr>
        <w:t xml:space="preserve"> г. был вне</w:t>
        <w:softHyphen/>
        <w:t>сен пункт, запрещавший парламенту отменять в стране частную собственность, само существование такого положения лучше прочих говорило об уровне напряженности. Весной-летом</w:t>
      </w:r>
      <w:r>
        <w:rPr>
          <w:spacing w:val="20"/>
          <w:sz w:val="24"/>
          <w:lang w:val="en-US"/>
        </w:rPr>
        <w:t xml:space="preserve"> 1649</w:t>
      </w:r>
      <w:r>
        <w:rPr>
          <w:spacing w:val="20"/>
          <w:sz w:val="24"/>
        </w:rPr>
        <w:t xml:space="preserve"> г. в стране появилось движение «диггеров» (копателей)</w:t>
      </w:r>
      <w:r>
        <w:rPr>
          <w:spacing w:val="20"/>
          <w:sz w:val="24"/>
          <w:lang w:val="en-US"/>
        </w:rPr>
        <w:t>,</w:t>
      </w:r>
      <w:r>
        <w:rPr>
          <w:spacing w:val="20"/>
          <w:sz w:val="24"/>
        </w:rPr>
        <w:t xml:space="preserve"> занявшихся практиче</w:t>
        <w:softHyphen/>
        <w:t>ским захватом «Божьих земель». Это стремление «сделать держате</w:t>
        <w:softHyphen/>
        <w:t>ля столь же свободным, каким является лорд» Кромвель позднее оценил как весьма опасное для «естественного состояния нации». Объективно в тех условиях рост уравнительного .движения повлек бы за собой только нарастание революционного хаоса. Нарастало и роптание в армии, недовольной длительным непереизбранием парламента и требовавшей обновления вообще принципов избирательного права.</w:t>
      </w:r>
    </w:p>
    <w:p>
      <w:pPr>
        <w:pStyle w:val="Normal"/>
        <w:spacing w:lineRule="auto" w:line="480"/>
        <w:ind w:hanging="0"/>
        <w:rPr/>
      </w:pPr>
      <w:r>
        <w:rPr>
          <w:spacing w:val="20"/>
          <w:sz w:val="24"/>
        </w:rPr>
        <w:t>|     В</w:t>
      </w:r>
      <w:r>
        <w:rPr>
          <w:spacing w:val="20"/>
          <w:sz w:val="24"/>
          <w:lang w:val="en-US"/>
        </w:rPr>
        <w:t xml:space="preserve"> 1650</w:t>
      </w:r>
      <w:r>
        <w:rPr>
          <w:spacing w:val="20"/>
          <w:sz w:val="24"/>
        </w:rPr>
        <w:t xml:space="preserve"> г. Кромвель сменил Ферфакса на посту генерала армии.  Разгром левеллерского движения укрепил его позиции среди офи</w:t>
        <w:softHyphen/>
        <w:t>церства. Опираясь на поддержку армии,</w:t>
      </w:r>
      <w:r>
        <w:rPr>
          <w:spacing w:val="20"/>
          <w:sz w:val="24"/>
          <w:lang w:val="en-US"/>
        </w:rPr>
        <w:t xml:space="preserve"> 20</w:t>
      </w:r>
      <w:r>
        <w:rPr>
          <w:spacing w:val="20"/>
          <w:sz w:val="24"/>
        </w:rPr>
        <w:t xml:space="preserve"> апреля</w:t>
      </w:r>
      <w:r>
        <w:rPr>
          <w:spacing w:val="20"/>
          <w:sz w:val="24"/>
          <w:lang w:val="en-US"/>
        </w:rPr>
        <w:t xml:space="preserve"> 1653</w:t>
      </w:r>
      <w:r>
        <w:rPr>
          <w:spacing w:val="20"/>
          <w:sz w:val="24"/>
        </w:rPr>
        <w:t xml:space="preserve"> г. он разо</w:t>
        <w:softHyphen/>
        <w:t>гнал «охвостье»</w:t>
      </w:r>
      <w:r>
        <w:rPr>
          <w:spacing w:val="20"/>
          <w:sz w:val="24"/>
          <w:lang w:val="en-US"/>
        </w:rPr>
        <w:t xml:space="preserve"> (Rump)</w:t>
      </w:r>
      <w:r>
        <w:rPr>
          <w:spacing w:val="20"/>
          <w:sz w:val="24"/>
        </w:rPr>
        <w:t xml:space="preserve"> Долгого парламента. Для управления страной Кромвель организовал переходный, т. н. Бэрбонский парламет (по имени одного из депутатов, торговца кожами). Члены парла</w:t>
        <w:softHyphen/>
        <w:t>мента (в числе</w:t>
      </w:r>
      <w:r>
        <w:rPr>
          <w:spacing w:val="20"/>
          <w:sz w:val="24"/>
          <w:lang w:val="en-US"/>
        </w:rPr>
        <w:t xml:space="preserve"> 140)</w:t>
      </w:r>
      <w:r>
        <w:rPr>
          <w:spacing w:val="20"/>
          <w:sz w:val="24"/>
        </w:rPr>
        <w:t xml:space="preserve"> были назначены самим Кромвелем преимуще</w:t>
        <w:softHyphen/>
        <w:t>ственно из числа местных индепендентских конгрегаций (церковных общин). Настроения парламента показались, однако, Кромвелк опасными. Как позднее он записал, по мнению большинства чрез</w:t>
        <w:softHyphen/>
        <w:t>мерно ударившихся в поиски земной справедливости парламентари</w:t>
        <w:softHyphen/>
        <w:t>ев, «если кто-либо имел</w:t>
      </w:r>
      <w:r>
        <w:rPr>
          <w:spacing w:val="20"/>
          <w:sz w:val="24"/>
          <w:lang w:val="en-US"/>
        </w:rPr>
        <w:t xml:space="preserve"> 12</w:t>
      </w:r>
      <w:r>
        <w:rPr>
          <w:spacing w:val="20"/>
          <w:sz w:val="24"/>
        </w:rPr>
        <w:t xml:space="preserve"> коров, конвент полагал, что он должен поделиться с соседом, не имевшим ни одной. Кто мог бы назван что-либо своим, если бы эти люди продолжали хозяйничать в стране?» Парламент был распущен, как только назначил членов нового Государственного совета и передал права власти лордугенералу. По предложению Государственного совета Совет армии утвердил писа</w:t>
        <w:softHyphen/>
        <w:t>ную конституцию республики под названием «Орудия управления» где система власти существенно изменялась.</w:t>
      </w:r>
    </w:p>
    <w:p>
      <w:pPr>
        <w:pStyle w:val="Normal"/>
        <w:spacing w:lineRule="auto" w:line="480"/>
        <w:ind w:left="520" w:firstLine="280"/>
        <w:rPr/>
      </w:pPr>
      <w:r>
        <w:rPr>
          <w:spacing w:val="20"/>
          <w:sz w:val="24"/>
        </w:rPr>
        <w:t>Идея писаной конституции была новой для Англии. Вышла она из армейской среды. Еще в июне</w:t>
      </w:r>
      <w:r>
        <w:rPr>
          <w:spacing w:val="20"/>
          <w:sz w:val="24"/>
          <w:lang w:val="en-US"/>
        </w:rPr>
        <w:t xml:space="preserve"> 1647</w:t>
      </w:r>
      <w:r>
        <w:rPr>
          <w:spacing w:val="20"/>
          <w:sz w:val="24"/>
        </w:rPr>
        <w:t xml:space="preserve"> г. Совет армии предложи парламенту особую Декларацию с предложениями зафиксировать</w:t>
      </w:r>
      <w:r>
        <w:rPr>
          <w:spacing w:val="20"/>
          <w:sz w:val="24"/>
          <w:lang w:val="en-US"/>
        </w:rPr>
        <w:t xml:space="preserve"> в </w:t>
      </w:r>
      <w:r>
        <w:rPr>
          <w:spacing w:val="20"/>
          <w:sz w:val="24"/>
        </w:rPr>
        <w:t>письменном законе права и полномочия парламента, а также новую организацию исполнительной власти. Предложения, зафиксирован</w:t>
        <w:softHyphen/>
        <w:t>ные в протоколах совета были возрождены и послужили основой для конструкции нового государственного порядка.</w:t>
      </w:r>
    </w:p>
    <w:p>
      <w:pPr>
        <w:pStyle w:val="Normal"/>
        <w:spacing w:lineRule="auto" w:line="480"/>
        <w:ind w:left="520" w:firstLine="280"/>
        <w:rPr/>
      </w:pPr>
      <w:r>
        <w:rPr>
          <w:spacing w:val="20"/>
          <w:sz w:val="24"/>
        </w:rPr>
        <w:t>«Орудие управления»</w:t>
      </w:r>
      <w:r>
        <w:rPr>
          <w:spacing w:val="20"/>
          <w:sz w:val="24"/>
          <w:lang w:val="en-US"/>
        </w:rPr>
        <w:t xml:space="preserve"> (13</w:t>
      </w:r>
      <w:r>
        <w:rPr>
          <w:spacing w:val="20"/>
          <w:sz w:val="24"/>
        </w:rPr>
        <w:t xml:space="preserve"> декабря</w:t>
      </w:r>
      <w:r>
        <w:rPr>
          <w:spacing w:val="20"/>
          <w:sz w:val="24"/>
          <w:lang w:val="en-US"/>
        </w:rPr>
        <w:t xml:space="preserve"> 1653</w:t>
      </w:r>
      <w:r>
        <w:rPr>
          <w:spacing w:val="20"/>
          <w:sz w:val="24"/>
        </w:rPr>
        <w:t xml:space="preserve"> г.) устанавливало внеш</w:t>
        <w:softHyphen/>
        <w:t>не республиканскую, а, по сути, диктаторскую систему власти. Зако</w:t>
        <w:softHyphen/>
        <w:t>нодательная власть «свободного государства Англии, Шотландии</w:t>
      </w:r>
      <w:r>
        <w:rPr>
          <w:spacing w:val="20"/>
          <w:sz w:val="24"/>
          <w:lang w:val="en-US"/>
        </w:rPr>
        <w:t xml:space="preserve"> и </w:t>
      </w:r>
      <w:r>
        <w:rPr>
          <w:spacing w:val="20"/>
          <w:sz w:val="24"/>
        </w:rPr>
        <w:t>Ирландии» сосредоточивалась в двойном институте</w:t>
      </w:r>
      <w:r>
        <w:rPr>
          <w:spacing w:val="20"/>
          <w:sz w:val="24"/>
          <w:lang w:val="en-US"/>
        </w:rPr>
        <w:t xml:space="preserve"> —</w:t>
      </w:r>
      <w:r>
        <w:rPr>
          <w:spacing w:val="20"/>
          <w:sz w:val="24"/>
        </w:rPr>
        <w:t xml:space="preserve"> парламенте</w:t>
      </w:r>
      <w:r>
        <w:rPr>
          <w:spacing w:val="20"/>
          <w:sz w:val="24"/>
          <w:lang w:val="en-US"/>
        </w:rPr>
        <w:t xml:space="preserve"> и  </w:t>
      </w:r>
      <w:r>
        <w:rPr>
          <w:spacing w:val="20"/>
          <w:sz w:val="24"/>
        </w:rPr>
        <w:t>вновь учрежденном лорде-протекторе. Парламенту принадлежал! исключительные полномочия изменять, приостанавливать, вводит] новые законы, учреждать налоги или подати. Парламент должен  был созываться регулярно (раз в</w:t>
      </w:r>
      <w:r>
        <w:rPr>
          <w:spacing w:val="20"/>
          <w:sz w:val="24"/>
          <w:lang w:val="en-US"/>
        </w:rPr>
        <w:t xml:space="preserve"> 3</w:t>
      </w:r>
      <w:r>
        <w:rPr>
          <w:spacing w:val="20"/>
          <w:sz w:val="24"/>
        </w:rPr>
        <w:t xml:space="preserve"> года) и самостоятельно, нельзя было распускать его ранее</w:t>
      </w:r>
      <w:r>
        <w:rPr>
          <w:spacing w:val="20"/>
          <w:sz w:val="24"/>
          <w:lang w:val="en-US"/>
        </w:rPr>
        <w:t xml:space="preserve"> 5</w:t>
      </w:r>
      <w:r>
        <w:rPr>
          <w:spacing w:val="20"/>
          <w:sz w:val="24"/>
        </w:rPr>
        <w:t xml:space="preserve"> месяцев работы. Избирательное право устанавливалось на новых основах, где главными были только имущественный ценз (в</w:t>
      </w:r>
      <w:r>
        <w:rPr>
          <w:spacing w:val="20"/>
          <w:sz w:val="24"/>
          <w:lang w:val="en-US"/>
        </w:rPr>
        <w:t xml:space="preserve"> 200</w:t>
      </w:r>
      <w:r>
        <w:rPr>
          <w:spacing w:val="20"/>
          <w:sz w:val="24"/>
        </w:rPr>
        <w:t xml:space="preserve"> фунтов стерлингов) и возрастной</w:t>
      </w:r>
      <w:r>
        <w:rPr>
          <w:spacing w:val="20"/>
          <w:sz w:val="24"/>
          <w:lang w:val="en-US"/>
        </w:rPr>
        <w:t xml:space="preserve"> (21</w:t>
      </w:r>
      <w:r>
        <w:rPr>
          <w:spacing w:val="20"/>
          <w:sz w:val="24"/>
        </w:rPr>
        <w:t xml:space="preserve"> год) Парламент должен был состоять не менее чем из</w:t>
      </w:r>
      <w:r>
        <w:rPr>
          <w:spacing w:val="20"/>
          <w:sz w:val="24"/>
          <w:lang w:val="en-US"/>
        </w:rPr>
        <w:t xml:space="preserve"> 60</w:t>
      </w:r>
      <w:r>
        <w:rPr>
          <w:spacing w:val="20"/>
          <w:sz w:val="24"/>
        </w:rPr>
        <w:t xml:space="preserve"> членов, «известных своей честностью, богобоязненных и хорошего поведения».</w:t>
      </w:r>
    </w:p>
    <w:p>
      <w:pPr>
        <w:pStyle w:val="Normal"/>
        <w:spacing w:lineRule="auto" w:line="480"/>
        <w:ind w:left="560" w:firstLine="280"/>
        <w:rPr/>
      </w:pPr>
      <w:r>
        <w:rPr>
          <w:spacing w:val="20"/>
          <w:sz w:val="24"/>
        </w:rPr>
        <w:t>Рядом с парламентом учреждалась власть</w:t>
      </w:r>
      <w:r>
        <w:rPr>
          <w:b/>
          <w:spacing w:val="20"/>
          <w:sz w:val="24"/>
        </w:rPr>
        <w:t xml:space="preserve"> лорда-протектора </w:t>
      </w:r>
      <w:r>
        <w:rPr>
          <w:spacing w:val="20"/>
          <w:sz w:val="24"/>
        </w:rPr>
        <w:t>Выбор на этот пост производился Государственным советом (членов] которого в числе</w:t>
      </w:r>
      <w:r>
        <w:rPr>
          <w:spacing w:val="20"/>
          <w:sz w:val="24"/>
          <w:lang w:val="en-US"/>
        </w:rPr>
        <w:t xml:space="preserve"> 15,</w:t>
      </w:r>
      <w:r>
        <w:rPr>
          <w:spacing w:val="20"/>
          <w:sz w:val="24"/>
        </w:rPr>
        <w:t xml:space="preserve"> в свою очередь, избирал парламент). Лордпротектор имел право утверждать или откладывать законы парламента Он пользовался практически неограниченной властью в делах управления («содействовал» ему в этом только Совет численностью о </w:t>
      </w:r>
      <w:r>
        <w:rPr>
          <w:spacing w:val="20"/>
          <w:sz w:val="24"/>
          <w:lang w:val="en-US"/>
        </w:rPr>
        <w:t>13</w:t>
      </w:r>
      <w:r>
        <w:rPr>
          <w:spacing w:val="20"/>
          <w:sz w:val="24"/>
        </w:rPr>
        <w:t xml:space="preserve"> до</w:t>
      </w:r>
      <w:r>
        <w:rPr>
          <w:spacing w:val="20"/>
          <w:sz w:val="24"/>
          <w:lang w:val="en-US"/>
        </w:rPr>
        <w:t xml:space="preserve"> 21</w:t>
      </w:r>
      <w:r>
        <w:rPr>
          <w:spacing w:val="20"/>
          <w:sz w:val="24"/>
        </w:rPr>
        <w:t xml:space="preserve"> члена). Протектор считался главнокомандующим армией ему полностью принадлежали права в сфере внешней политик](включая право вести войну и заключать мир, при согласии Сове та). От его имени проводились впредь все назначения должностных лиц. Он обладал также правом помилования. Только назначение Высших правительственных чинов требовали согласия парламент. Или Совета</w:t>
      </w:r>
      <w:r>
        <w:rPr>
          <w:spacing w:val="20"/>
          <w:sz w:val="24"/>
          <w:lang w:val="en-US"/>
        </w:rPr>
        <w:t xml:space="preserve"> —</w:t>
      </w:r>
      <w:r>
        <w:rPr>
          <w:spacing w:val="20"/>
          <w:sz w:val="24"/>
        </w:rPr>
        <w:t xml:space="preserve"> так возродился отстаиваемый на первом этапе революции принцип ответственного правительства. И Особой статьей конституции полномочия лорда-протектора закреплялись за О. Кромвелем.</w:t>
      </w:r>
      <w:r>
        <w:br w:type="page"/>
      </w:r>
    </w:p>
    <w:p>
      <w:pPr>
        <w:pStyle w:val="Heading3"/>
        <w:ind w:left="2000" w:right="1800" w:hanging="0"/>
        <w:rPr/>
      </w:pPr>
      <w:r>
        <w:rPr/>
        <w:t>ПРОТЕКТОРАТ</w:t>
      </w:r>
    </w:p>
    <w:p>
      <w:pPr>
        <w:pStyle w:val="Normal"/>
        <w:spacing w:lineRule="auto" w:line="480" w:before="140" w:after="0"/>
        <w:ind w:firstLine="280"/>
        <w:rPr/>
      </w:pPr>
      <w:r>
        <w:rPr>
          <w:i/>
          <w:sz w:val="24"/>
          <w:lang w:val="en-US"/>
        </w:rPr>
        <w:t>16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653</w:t>
      </w:r>
      <w:r>
        <w:rPr>
          <w:sz w:val="24"/>
        </w:rPr>
        <w:t xml:space="preserve"> года В этот день ров</w:t>
        <w:softHyphen/>
        <w:t>но в час пополудни пышный кортеж двинулся из Уайт-холла в Вестминстер между двумя линиями солдат. Прибыв в Вестминстерхолл кортеж вошел в залу канцлерского суда на одном конце которой было поставлено кресло правителя. Когда Кромвель стал перед этим креслом и все присутствовавшие разместились вокруг него генерал Ламберт объявил что, парламент распущен по добро</w:t>
        <w:softHyphen/>
        <w:t>вольному согласию его членов и просил лорда-генера</w:t>
        <w:softHyphen/>
        <w:t>ла от имени армии и трех наций в силу необходимости вытекающей из самого положения дел принять протек</w:t>
        <w:softHyphen/>
        <w:t>торат над республикой Английской Шотландской и Ир</w:t>
        <w:softHyphen/>
        <w:t>ландской. После минутной, скромной нерешительности Кромвель дал свое согласие. Тогда один из секретарей совета Джессон прочел конституционный акт где в сорока двух пунктах был изложен смысл протекторского правления. Кромвель произнес и подписал клятву «при</w:t>
        <w:softHyphen/>
        <w:t>нять на себя управление и протекцию над соединенны</w:t>
        <w:softHyphen/>
        <w:t>ми нациями сообразно правилам изложенным в прочи</w:t>
        <w:softHyphen/>
        <w:t>танном акте».</w:t>
      </w:r>
    </w:p>
    <w:p>
      <w:pPr>
        <w:pStyle w:val="Normal"/>
        <w:spacing w:lineRule="auto" w:line="480"/>
        <w:rPr/>
      </w:pPr>
      <w:r>
        <w:rPr>
          <w:i/>
          <w:sz w:val="24"/>
        </w:rPr>
        <w:t>Вынужденного</w:t>
      </w:r>
      <w:r>
        <w:rPr>
          <w:sz w:val="24"/>
        </w:rPr>
        <w:t xml:space="preserve"> во всем этом ровно ничего не было. Воз</w:t>
        <w:softHyphen/>
        <w:t>можным представлялся выбор из трех комбинаций: или провозглашение королем Карла</w:t>
      </w:r>
      <w:r>
        <w:rPr>
          <w:sz w:val="24"/>
          <w:lang w:val="en-US"/>
        </w:rPr>
        <w:t xml:space="preserve"> II </w:t>
      </w:r>
      <w:r>
        <w:rPr>
          <w:sz w:val="24"/>
        </w:rPr>
        <w:t xml:space="preserve"> или диктатура пар</w:t>
        <w:softHyphen/>
        <w:t>ламента или же наконец, протекторат Кромвеля. добровольно.</w:t>
      </w:r>
    </w:p>
    <w:p>
      <w:pPr>
        <w:pStyle w:val="Normal"/>
        <w:spacing w:lineRule="auto" w:line="480"/>
        <w:rPr/>
      </w:pPr>
      <w:r>
        <w:rPr>
          <w:sz w:val="24"/>
        </w:rPr>
        <w:t>Вот как действовал Кромвель с роялистскими заговорщиками; против них устремлял он свои демон</w:t>
        <w:softHyphen/>
        <w:t>страции, грозившие строгими мерами, а в случае нужды приводил в исполнение и самые эти меры, частью для действительной защиты себя от их замыслов, частью же для того, чтобы собрать вокруг себя республиканцев, полных ненависти или проникнутых духом беспокой</w:t>
        <w:softHyphen/>
        <w:t>ства. В поводах к этому недостатка не было. Через месяц после провозглашения протектората в Сити было откры</w:t>
        <w:softHyphen/>
        <w:t>то сборище, состоявшее</w:t>
      </w:r>
      <w:r>
        <w:rPr>
          <w:b/>
          <w:sz w:val="24"/>
        </w:rPr>
        <w:t xml:space="preserve"> из</w:t>
      </w:r>
      <w:r>
        <w:rPr>
          <w:sz w:val="24"/>
        </w:rPr>
        <w:t xml:space="preserve"> одиннадцати роялистов, за</w:t>
        <w:softHyphen/>
        <w:t>мышлявших произвести общее восстание партии и убить Кромвеля; в апреле была найдена прокламация, якобы от имени Карла</w:t>
      </w:r>
      <w:r>
        <w:rPr>
          <w:sz w:val="24"/>
          <w:lang w:val="en-US"/>
        </w:rPr>
        <w:t xml:space="preserve"> II,</w:t>
      </w:r>
      <w:r>
        <w:rPr>
          <w:sz w:val="24"/>
        </w:rPr>
        <w:t xml:space="preserve"> в которой говорилось что «убить про</w:t>
        <w:softHyphen/>
        <w:t>тектор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подвиг, одинаково приятный Богу и всем честным людям». За голову назначалась высокая цена, чины, кресты, ордена и земли. Жаркая борьба разгоралась между Кромвелем парламентом и армией, так как Кромвель все дальше и дальше ухо</w:t>
        <w:softHyphen/>
        <w:t>дил от сорока двух статей и приближался к образцу ста</w:t>
        <w:softHyphen/>
        <w:t>рой, им же уничтоженной монархии. Сущность его протекторства вначале сводилась к тому, что «верховная и законодательная власть Англии сосредоточивается в од</w:t>
        <w:softHyphen/>
        <w:t xml:space="preserve">ном лице и в народе, собранном в парламенте». </w:t>
      </w:r>
      <w:r>
        <w:rPr>
          <w:i/>
          <w:sz w:val="24"/>
        </w:rPr>
        <w:t xml:space="preserve">Одно лицо </w:t>
      </w:r>
      <w:r>
        <w:rPr>
          <w:sz w:val="24"/>
        </w:rPr>
        <w:t>и было зародышем начинавшейся монархической реак</w:t>
        <w:softHyphen/>
        <w:t>ции. Кромвель сильно ускорил ее приход. Конституцион</w:t>
        <w:softHyphen/>
        <w:t>ный акт предоставлял частью одному ему лично, частью при содействии государственного совета, от него же зависевшего, почти все атрибуты королевской власти. Он поспешил воспользоваться этим. Судьям и всем высшим государственным чиновникам велел он тотчас выдать рескрипты, им самим подписанные. Все публичные акты, административные и судебные, совершались его именем; он торжественно установил свой государственный совет и подчинил его рассуждения большей части тех правил, которым издревле следовал парламент.</w:t>
      </w:r>
      <w:r>
        <w:rPr>
          <w:sz w:val="24"/>
          <w:lang w:val="en-US"/>
        </w:rPr>
        <w:t xml:space="preserve"> </w:t>
      </w:r>
      <w:r>
        <w:rPr>
          <w:sz w:val="24"/>
        </w:rPr>
        <w:t>Дом его принял всю пышность и все формы двора. В сношениях с иностранными посланни</w:t>
        <w:softHyphen/>
        <w:t>ками он ввел правила и этикетсуществовавшие при пер</w:t>
        <w:softHyphen/>
        <w:t>воклассных монархических дворах.</w:t>
      </w:r>
    </w:p>
    <w:p>
      <w:pPr>
        <w:pStyle w:val="Normal"/>
        <w:spacing w:lineRule="auto" w:line="480"/>
        <w:ind w:left="40" w:firstLine="260"/>
        <w:rPr>
          <w:sz w:val="24"/>
        </w:rPr>
      </w:pPr>
      <w:r>
        <w:rPr>
          <w:sz w:val="24"/>
        </w:rPr>
        <w:t>И всюду носился слух что он скоро будет королем, что он уже король и коронован тайно.</w:t>
      </w:r>
    </w:p>
    <w:p>
      <w:pPr>
        <w:pStyle w:val="Normal"/>
        <w:spacing w:lineRule="auto" w:line="480"/>
        <w:ind w:left="40" w:firstLine="260"/>
        <w:rPr/>
      </w:pPr>
      <w:r>
        <w:rPr>
          <w:sz w:val="24"/>
        </w:rPr>
        <w:t>Но он не торопился... в этом по крайней мере. Зато, совершал он мно</w:t>
        <w:softHyphen/>
        <w:t>гие из тех реформ на которые Долгий парламент и пар</w:t>
        <w:softHyphen/>
        <w:t>ламент баребонский потратили столько слов. Управле</w:t>
        <w:softHyphen/>
        <w:t>ние финансами, поправка, содержание дорог, положе</w:t>
        <w:softHyphen/>
        <w:t>ние содержавшихся под стражею за долги и внутреннее управление тюр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было установлено в видах доб</w:t>
        <w:softHyphen/>
        <w:t>рого порядка. Дуэли были запрещены. Новый устав, тща</w:t>
        <w:softHyphen/>
        <w:t>тельно обработанный, ввел в разумные и гуманные границы судебную расправу. Христианские проповеди и разумное управление приходами были поощрены.</w:t>
      </w:r>
    </w:p>
    <w:p>
      <w:pPr>
        <w:pStyle w:val="Normal"/>
        <w:spacing w:lineRule="auto" w:line="480"/>
        <w:ind w:hanging="0"/>
        <w:rPr/>
      </w:pPr>
      <w:r>
        <w:rPr>
          <w:sz w:val="24"/>
        </w:rPr>
        <w:t xml:space="preserve">Улучшены школы и положение школьных учителей, а </w:t>
      </w:r>
      <w:r>
        <w:rPr>
          <w:sz w:val="24"/>
          <w:lang w:val="en-US"/>
        </w:rPr>
        <w:t>12</w:t>
      </w:r>
      <w:r>
        <w:rPr>
          <w:sz w:val="24"/>
        </w:rPr>
        <w:t xml:space="preserve"> апреля</w:t>
      </w:r>
      <w:r>
        <w:rPr>
          <w:sz w:val="24"/>
          <w:lang w:val="en-US"/>
        </w:rPr>
        <w:t xml:space="preserve"> 1665</w:t>
      </w:r>
      <w:r>
        <w:rPr>
          <w:sz w:val="24"/>
        </w:rPr>
        <w:t xml:space="preserve"> года было наконец издано повеление о присоединении Шотландии к Англии.</w:t>
      </w:r>
    </w:p>
    <w:p>
      <w:pPr>
        <w:pStyle w:val="TextBodyIndent"/>
        <w:spacing w:lineRule="auto" w:line="480"/>
        <w:rPr/>
      </w:pPr>
      <w:r>
        <w:rPr/>
        <w:t>Внешняя политика Кромвеля была более чем блестя</w:t>
        <w:softHyphen/>
        <w:t>ща. Она была преиспол</w:t>
        <w:softHyphen/>
        <w:t>нена национального достоинства. Перед величием гения протектора принуждена была склониться сама Европа. Сначала она признала его в сане, потом невольно под</w:t>
        <w:softHyphen/>
        <w:t>чинилась его руководству. По прошествии полувека, в течение которого Англия едва ли имела более веса в ев</w:t>
        <w:softHyphen/>
        <w:t>ропейской политике, чем Венеция или Саксония, она вдруг сделалась самой грозной державой в свете, пред</w:t>
        <w:softHyphen/>
        <w:t>писала Голландии условия мира, отомстила варварий-ским пиратам за обиды, нанесенные ими всему христи</w:t>
        <w:softHyphen/>
        <w:t>анскому миру, победила испанцев на суше и на море, завладела одним из прекраснейших Вест-Индских остро</w:t>
        <w:softHyphen/>
        <w:t>вов (Ямайкой) и приобрела на фламандском берегу кре</w:t>
        <w:softHyphen/>
        <w:t>пость (Дюнкирхен), утешившую национальную гордость за потерю Кале. Она царила на океане. Она шла во гла</w:t>
        <w:softHyphen/>
        <w:t>ве протестантских интересов и протестантского движе</w:t>
        <w:softHyphen/>
        <w:t>ния. Все реформатские церкви, рассеянные по римско-католическим королевствампризнавали Кромвеля сво</w:t>
        <w:softHyphen/>
        <w:t>им покровителем. Гугеноты Лангедока/ пастухи/ которые в своих альпийских деревушках исповедовали протестан</w:t>
        <w:softHyphen/>
        <w:t>тизм древнее аугсбургского, были защищены от притес</w:t>
        <w:softHyphen/>
        <w:t>нения одним лишь звуком его великого имени. Сам папа принужден был проповедовать гуманность и умерен</w:t>
        <w:softHyphen/>
        <w:t>ность папистским государям, ибо голос, редко угрожав</w:t>
        <w:softHyphen/>
        <w:t>ший по-пустому, объявил, что, если бы народу Божию не было оказано снисхождения, английские пушки за</w:t>
        <w:softHyphen/>
        <w:t>гремели бы в замке св. Ангела...</w:t>
      </w:r>
    </w:p>
    <w:p>
      <w:pPr>
        <w:pStyle w:val="Normal"/>
        <w:spacing w:lineRule="auto" w:line="480"/>
        <w:ind w:firstLine="280"/>
        <w:rPr>
          <w:sz w:val="24"/>
        </w:rPr>
      </w:pPr>
      <w:r>
        <w:rPr>
          <w:sz w:val="24"/>
        </w:rPr>
        <w:t>Однако все эти поразительные успехи отнюдь не ме</w:t>
        <w:softHyphen/>
        <w:t>шали Кромвелю ссориться с парламентом и все больше расходиться с ним.</w:t>
      </w:r>
    </w:p>
    <w:p>
      <w:pPr>
        <w:pStyle w:val="Normal"/>
        <w:spacing w:lineRule="auto" w:line="480"/>
        <w:ind w:left="80" w:firstLine="280"/>
        <w:rPr/>
      </w:pPr>
      <w:r>
        <w:rPr>
          <w:sz w:val="24"/>
        </w:rPr>
        <w:t>Мы уже видели что английская революция преследо</w:t>
        <w:softHyphen/>
        <w:t xml:space="preserve">вала две цели: </w:t>
      </w:r>
      <w:r>
        <w:rPr>
          <w:i/>
          <w:sz w:val="24"/>
        </w:rPr>
        <w:t>во-первых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восстановление старых англий</w:t>
        <w:softHyphen/>
        <w:t xml:space="preserve">ских вольностей (сюда надо включить параграфы Великой хартии и принципы самоуправления); а </w:t>
      </w:r>
      <w:r>
        <w:rPr>
          <w:i/>
          <w:sz w:val="24"/>
        </w:rPr>
        <w:t>во-вторых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вобо</w:t>
        <w:softHyphen/>
        <w:t>ду совести. К этому постепенно присоединились пункты радикальной программы: уничтожение феодализма, коро</w:t>
        <w:softHyphen/>
        <w:t>левской власти, государственной церкви и палаты лордов.</w:t>
      </w:r>
    </w:p>
    <w:p>
      <w:pPr>
        <w:pStyle w:val="Normal"/>
        <w:spacing w:lineRule="auto" w:line="480"/>
        <w:ind w:left="40" w:firstLine="260"/>
        <w:rPr/>
      </w:pPr>
      <w:r>
        <w:rPr>
          <w:sz w:val="24"/>
        </w:rPr>
        <w:t xml:space="preserve">Революционным принципом было проведение в жизнь </w:t>
      </w:r>
      <w:r>
        <w:rPr>
          <w:i/>
          <w:sz w:val="24"/>
        </w:rPr>
        <w:t>личного</w:t>
      </w:r>
      <w:r>
        <w:rPr>
          <w:sz w:val="24"/>
        </w:rPr>
        <w:t xml:space="preserve"> начала. Свобода совести и мысли, книгопечата</w:t>
        <w:softHyphen/>
        <w:t>ния/ митингов/ равноправность всех перед законом, уничтожение привилегий крови и другие требования радикалов призваны были расширить сферу прав каж</w:t>
        <w:softHyphen/>
        <w:t>дого отдельного человека за счет сословного или госу</w:t>
        <w:softHyphen/>
        <w:t>дарственного начала.</w:t>
      </w:r>
    </w:p>
    <w:p>
      <w:pPr>
        <w:pStyle w:val="Normal"/>
        <w:spacing w:lineRule="auto" w:line="480"/>
        <w:rPr/>
      </w:pPr>
      <w:r>
        <w:rPr>
          <w:sz w:val="24"/>
        </w:rPr>
        <w:t>Было время, когда Кромвель несомненно и очевидно сочувствовал всем этим принципам. Но между Кромвел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ковником парламентской армии, и тем же Кромвел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ордом-про</w:t>
        <w:softHyphen/>
        <w:t>тектором Англии</w:t>
      </w:r>
      <w:r>
        <w:rPr>
          <w:sz w:val="24"/>
          <w:lang w:val="en-US"/>
        </w:rPr>
        <w:t>—</w:t>
      </w:r>
      <w:r>
        <w:rPr>
          <w:sz w:val="24"/>
        </w:rPr>
        <w:t>разница очень существенная</w:t>
      </w:r>
    </w:p>
    <w:p>
      <w:pPr>
        <w:pStyle w:val="Normal"/>
        <w:spacing w:lineRule="auto" w:line="480"/>
        <w:rPr/>
      </w:pPr>
      <w:r>
        <w:rPr>
          <w:sz w:val="24"/>
        </w:rPr>
        <w:t>На самом деле ему предстояла дилемма: или упрочить свою власть до той степени, когда она станет выше вся</w:t>
        <w:softHyphen/>
        <w:t>ких посягательств, или же рано или поздно отправиться на эшафот. Казнь Карла была сожжением кораблей. По</w:t>
        <w:softHyphen/>
        <w:t>сле нее возвращаться назад было невозможно. Примире</w:t>
        <w:softHyphen/>
        <w:t>ние с Карлом</w:t>
      </w:r>
      <w:r>
        <w:rPr>
          <w:sz w:val="24"/>
          <w:lang w:val="en-US"/>
        </w:rPr>
        <w:t xml:space="preserve"> II,</w:t>
      </w:r>
      <w:r>
        <w:rPr>
          <w:sz w:val="24"/>
        </w:rPr>
        <w:t xml:space="preserve"> которое в идее соблазняло многих дипломатов, задумавших даже бракосочетание младшей дочери протектора, леди Франциски, с наследником Стюартов, принадлежало к области утопий. «Карл,</w:t>
      </w:r>
      <w:r>
        <w:rPr>
          <w:sz w:val="24"/>
          <w:lang w:val="en-US"/>
        </w:rPr>
        <w:t>—</w:t>
      </w:r>
      <w:r>
        <w:rPr>
          <w:sz w:val="24"/>
        </w:rPr>
        <w:t xml:space="preserve"> го</w:t>
        <w:softHyphen/>
        <w:t>ворил Кромвель</w:t>
      </w:r>
      <w:r>
        <w:rPr>
          <w:sz w:val="24"/>
          <w:lang w:val="en-US"/>
        </w:rPr>
        <w:t>—</w:t>
      </w:r>
      <w:r>
        <w:rPr>
          <w:sz w:val="24"/>
        </w:rPr>
        <w:t xml:space="preserve"> никогда не простит мне смерти отца, а если бы он простил, то был бы недостоин короны». Чтобы поддерживать свою власть, Кромвелю надо было постоянно усиливать ее. Ведь его власть, в сущности, не признавали, ей только подчинялись. Ему не прощалось ничто. Все с нетерпением ждали, когда же наконец счастливая звезда изменит ему, когда его заре</w:t>
        <w:softHyphen/>
        <w:t>жет нож заговорщика/ разобьют испанцы/ взорвут папи</w:t>
        <w:softHyphen/>
        <w:t>сты или сектанты? Кромвель отличался слишком проницательным умом, чтобы удовлетвориться внешней покорностью и почить на лаврах</w:t>
      </w:r>
    </w:p>
    <w:p>
      <w:pPr>
        <w:pStyle w:val="Normal"/>
        <w:spacing w:lineRule="auto" w:line="480"/>
        <w:rPr/>
      </w:pPr>
      <w:r>
        <w:rPr>
          <w:sz w:val="24"/>
        </w:rPr>
        <w:t>«Кромвель,</w:t>
      </w:r>
      <w:r>
        <w:rPr>
          <w:sz w:val="24"/>
          <w:lang w:val="en-US"/>
        </w:rPr>
        <w:t>—</w:t>
      </w:r>
      <w:r>
        <w:rPr>
          <w:sz w:val="24"/>
        </w:rPr>
        <w:t xml:space="preserve"> говорит Гизо,</w:t>
      </w:r>
      <w:r>
        <w:rPr>
          <w:sz w:val="24"/>
          <w:lang w:val="en-US"/>
        </w:rPr>
        <w:t>—</w:t>
      </w:r>
      <w:r>
        <w:rPr>
          <w:sz w:val="24"/>
        </w:rPr>
        <w:t xml:space="preserve"> вовсе не был философ. Он действовал не по предварительно обдуманному и си</w:t>
        <w:softHyphen/>
        <w:t>стематически расположенному плану но руководство</w:t>
        <w:softHyphen/>
        <w:t>вался в деле управления высоким инстинктом и практи</w:t>
        <w:softHyphen/>
        <w:t>ческим смыслом человека, которому Божий перст назна</w:t>
        <w:softHyphen/>
        <w:t xml:space="preserve">чил править народом». </w:t>
      </w:r>
    </w:p>
    <w:p>
      <w:pPr>
        <w:pStyle w:val="Normal"/>
        <w:spacing w:lineRule="auto" w:line="480"/>
        <w:ind w:left="80" w:firstLine="260"/>
        <w:rPr/>
      </w:pPr>
      <w:r>
        <w:rPr>
          <w:sz w:val="24"/>
        </w:rPr>
        <w:t xml:space="preserve"> </w:t>
      </w:r>
      <w:r>
        <w:rPr>
          <w:sz w:val="24"/>
        </w:rPr>
        <w:t>«План Кромвеля,</w:t>
      </w:r>
      <w:r>
        <w:rPr>
          <w:sz w:val="24"/>
          <w:lang w:val="en-US"/>
        </w:rPr>
        <w:t>—</w:t>
      </w:r>
      <w:r>
        <w:rPr>
          <w:sz w:val="24"/>
        </w:rPr>
        <w:t xml:space="preserve"> говорит Маколей,</w:t>
      </w:r>
      <w:r>
        <w:rPr>
          <w:sz w:val="24"/>
          <w:lang w:val="en-US"/>
        </w:rPr>
        <w:t>—</w:t>
      </w:r>
      <w:r>
        <w:rPr>
          <w:sz w:val="24"/>
        </w:rPr>
        <w:t xml:space="preserve"> с самого на</w:t>
        <w:softHyphen/>
        <w:t>чала имел значительное сходство с древней английской конституцией, но через несколько лет он счел возмож</w:t>
        <w:softHyphen/>
        <w:t>ным пойти далее и восстановить почти все части преж</w:t>
        <w:softHyphen/>
        <w:t>ней системы под новыми названиями и формами. Титул короля не был возобновлен, но королевские прерогати</w:t>
        <w:softHyphen/>
        <w:t>вы были вверены лорду верховному протектору. Госу</w:t>
        <w:softHyphen/>
        <w:t>дарь был назван не величеством, а высочеством. Он не был коронован и помазан в Вестминстерском аббатстве, но был торжественно возведен на престол, препоясан го</w:t>
        <w:softHyphen/>
        <w:t>сударственным мечом, облачен багряницей и наделен драгоценной Библией в Вестминстерском зале. Его сан не был объявлен наследственным, но ему было дозволе</w:t>
        <w:softHyphen/>
        <w:t>но назначить преемника, и никто не мог сомневаться, что он назначит сына».</w:t>
      </w:r>
    </w:p>
    <w:p>
      <w:pPr>
        <w:pStyle w:val="Normal"/>
        <w:spacing w:lineRule="auto" w:line="480"/>
        <w:ind w:left="80" w:firstLine="260"/>
        <w:rPr>
          <w:sz w:val="24"/>
        </w:rPr>
      </w:pPr>
      <w:r>
        <w:rPr>
          <w:sz w:val="24"/>
        </w:rPr>
        <w:t>Палата общин была необходимой частью государ</w:t>
        <w:softHyphen/>
        <w:t>ственного устройства. В учреждении этого собрания про</w:t>
        <w:softHyphen/>
        <w:t>тектор обнаружил мудрость и политический смысл/ ко</w:t>
        <w:softHyphen/>
        <w:t>торые не были как следует оценены его сонременнмками. Недостатки древней представительной системы, хотя вовсе не такие важные, какими они сделались впослед</w:t>
        <w:softHyphen/>
        <w:t>ствии, уже замечались людьми дальновидными. Кром</w:t>
        <w:softHyphen/>
        <w:t>вель преобразовал эту систему на следующих основани</w:t>
        <w:softHyphen/>
        <w:t>ях: маленькие города были лишены привилегий, число же членов за графства было увеличено. Очень немногие</w:t>
      </w:r>
    </w:p>
    <w:p>
      <w:pPr>
        <w:pStyle w:val="Normal"/>
        <w:spacing w:lineRule="auto" w:line="480"/>
        <w:ind w:hanging="0"/>
        <w:rPr>
          <w:sz w:val="24"/>
        </w:rPr>
      </w:pPr>
      <w:r>
        <w:rPr>
          <w:sz w:val="24"/>
        </w:rPr>
        <w:t>города без представительства успели до того времени приобрести важное значение. Из этих городов самыми видными были: Манчестер, Лидс и Галифакс. Представи</w:t>
        <w:softHyphen/>
        <w:t>тели были даны всем трем. Прибавлено было число чле</w:t>
        <w:softHyphen/>
        <w:t>нов за столицу. Избирательное право было устроено так, что всякий достаточный человек, владел ли он поземель</w:t>
        <w:softHyphen/>
        <w:t>ной собственностью, или нет, мог вотировать за граф</w:t>
        <w:softHyphen/>
        <w:t>ство, в котором жил. Несколько шотландцев и несколь</w:t>
        <w:softHyphen/>
        <w:t>ко колонистов-англичан, поселившихся в Ирландии, были приглашены в собрание, долженствовавшее изда</w:t>
        <w:softHyphen/>
        <w:t>вать закон для всех частей Британских островов.</w:t>
      </w:r>
    </w:p>
    <w:p>
      <w:pPr>
        <w:pStyle w:val="Normal"/>
        <w:spacing w:lineRule="auto" w:line="480"/>
        <w:rPr/>
      </w:pPr>
      <w:r>
        <w:rPr>
          <w:sz w:val="24"/>
        </w:rPr>
        <w:t>В реформах Кромвеля заключается, конечно, зародыш всех последующих преобразований в области избира</w:t>
        <w:softHyphen/>
        <w:t>тельного права. Но действовал он более чем осмотритель</w:t>
        <w:softHyphen/>
        <w:t>но: он не только не уничтожил ценза, но даже не умень</w:t>
        <w:softHyphen/>
        <w:t>шил его. С другой стороны, история выборов во все его парламенты часто возмущала людей, стоящих на точке зрения права. Выборы эти всегда производились под сильным административным давлением, и протектор никогда не стеснялся прибегать к самым экстраординар</w:t>
        <w:softHyphen/>
        <w:t>ным мерам, чтобы обезопасить себя от короля или про</w:t>
        <w:softHyphen/>
        <w:t>теста парламента. Первая палата общин, какую народ избрал по его приказанию, выразила сомнение в законности его ав</w:t>
        <w:softHyphen/>
        <w:t>торитета и была распущена, не успев издать ни одного акта. Вторая признала его протектором и охотно сдела</w:t>
        <w:softHyphen/>
        <w:t>ла бы королем, но упорно отказывалась признать его но</w:t>
        <w:softHyphen/>
        <w:t>вых лордов. Ему не оставалось ничего более как распу</w:t>
        <w:softHyphen/>
        <w:t>стить и ее. «Бог,</w:t>
      </w:r>
      <w:r>
        <w:rPr>
          <w:sz w:val="24"/>
          <w:lang w:val="en-US"/>
        </w:rPr>
        <w:t>—</w:t>
      </w:r>
      <w:r>
        <w:rPr>
          <w:sz w:val="24"/>
        </w:rPr>
        <w:t xml:space="preserve"> воскликнул он при расставании,</w:t>
      </w:r>
      <w:r>
        <w:rPr>
          <w:sz w:val="24"/>
          <w:lang w:val="en-US"/>
        </w:rPr>
        <w:t>—</w:t>
      </w:r>
      <w:r>
        <w:rPr>
          <w:sz w:val="24"/>
        </w:rPr>
        <w:t xml:space="preserve"> да будет судьею между мной и вами!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В тщетных попытках обезопасить спою власть от всяких поползновений, Кромвель настойчиво искал для нее таких опор, которые не исходили бы прямо из его лич</w:t>
        <w:softHyphen/>
        <w:t>ного величия и гения. Оттого-то так настойчиво уподоб</w:t>
        <w:softHyphen/>
        <w:t>лял он себя королю, где только это было возможно; от</w:t>
        <w:softHyphen/>
        <w:t>того-то задумал он восстановить палату лордов. Это было очень трудное дело. Кромвель застал уже существовав-шее дворянство, богатое, весьма уважаемое и настолько популярное между другими классами, насколько какое-нибудь дворянство когда-либо бывало. Если бы он как король Англии повелел пэрам собраться в парламент со</w:t>
        <w:softHyphen/>
        <w:t>гласно древнему обычаю государства, многие из них без сомнения повиновались бы призыву. Но этого он не мог сделать. Он только предложил главам знаменитых фа</w:t>
        <w:softHyphen/>
        <w:t>милий занять места в своем новом сенате. Те отказались. С их точки зрения согласие было бы равносильно уни</w:t>
        <w:softHyphen/>
        <w:t>жению достоинства, как своего, так и родового. Они тоже спрашивали ежеминутно: «Ваши полномочия. Ваше Высо</w:t>
        <w:softHyphen/>
        <w:t>чество? Покажите нам их!» Протектор поэтому был при</w:t>
        <w:softHyphen/>
        <w:t>нужден наполнить свою верхнюю палату новыми людьми/ успевшими в течение последних смутных времен обратить на себя внимание. Это было наименее удачное из его предприятий, не понравившееся всем партиям. Левелле-ры гневались на него за учреждение привилегированного класса. Толпа, питавшая уважение к великим историческим планам, без удержу смеялась над палатой лордов, в ко</w:t>
        <w:softHyphen/>
        <w:t>торой заседали счастливые башмачники и извозчики, куда были приглашены немногие дворяне и от которой все старинные пэры отворачивались с презрением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</w:t>
        <w:softHyphen/>
        <w:t>менитый принцип, что «Англия управляется сама со</w:t>
        <w:softHyphen/>
        <w:t>бой», был совершенно забыт. Страна была разделена на военные округа. Эти округа находились под начальст</w:t>
        <w:softHyphen/>
        <w:t>вом генерал-майоров. Всякое мятежное движение немед</w:t>
        <w:softHyphen/>
        <w:t>ленно подавлялось и наказывалось. Страх, внушенный могуществом меча, находившегося в такой сильной/ твер</w:t>
        <w:softHyphen/>
        <w:t>дой и опытной руке, укротил дух и кавалеров, и левел-леров. Предлагали защищать старые вольности Англии. Но всякий понимал, что в данную минуту это было бы безумием. Нельзя ничего было сделать даже путем заго</w:t>
        <w:softHyphen/>
        <w:t>воров: полиция протектора была хороша, бдительность его была неослабна, и когда он появлялся вне пределов своего дворца, обнаженные мечи и кирасы верных те</w:t>
        <w:softHyphen/>
        <w:t>лохранителей окружали его плотно со всех сторон.</w:t>
      </w:r>
    </w:p>
    <w:p>
      <w:pPr>
        <w:pStyle w:val="Normal"/>
        <w:spacing w:lineRule="auto" w:line="480"/>
        <w:rPr/>
      </w:pPr>
      <w:r>
        <w:rPr>
          <w:sz w:val="24"/>
        </w:rPr>
        <w:t>«Будь он,</w:t>
      </w:r>
      <w:r>
        <w:rPr>
          <w:sz w:val="24"/>
          <w:lang w:val="en-US"/>
        </w:rPr>
        <w:t>—</w:t>
      </w:r>
      <w:r>
        <w:rPr>
          <w:sz w:val="24"/>
        </w:rPr>
        <w:t>говорит Маколей,</w:t>
      </w:r>
      <w:r>
        <w:rPr>
          <w:sz w:val="24"/>
          <w:lang w:val="en-US"/>
        </w:rPr>
        <w:t>—</w:t>
      </w:r>
      <w:r>
        <w:rPr>
          <w:sz w:val="24"/>
        </w:rPr>
        <w:t>жестоким, своеволь</w:t>
        <w:softHyphen/>
        <w:t>ным и хищным государем, нация могла бы почерпнуть отвагу в отчаянии и сделать судорожное усилие освобо</w:t>
        <w:softHyphen/>
        <w:t>диться от военного деспотизма. Но тягости, какие тер</w:t>
        <w:softHyphen/>
        <w:t>пела страна, хотя и возбуждали серьезное неудовольст</w:t>
        <w:softHyphen/>
        <w:t>вие, однако не были такими, которые побуждают огром</w:t>
        <w:softHyphen/>
        <w:t>ные массы людей ставить на карту жизнь, имущество и семейное благосостояние против страшного неравенст</w:t>
        <w:softHyphen/>
        <w:t>ва сил. Налоги, правда более тяжкие, чем при Стюар</w:t>
        <w:softHyphen/>
        <w:t>тах/ были не тяжелые в сравнении с налогами соседних государств и ресурсами Англии. Собственность была безопасна. Даже кавалер/ удерживавшийся от наруше</w:t>
        <w:softHyphen/>
        <w:t>ния нового порядка/ наслаждался в мире всем, что оста</w:t>
        <w:softHyphen/>
        <w:t>вили ему гражданские смуты. Уничтоженные Долгим парламентом последние следы крепостничества, конеч</w:t>
        <w:softHyphen/>
        <w:t>но, не возобновлялись. Отправление правосудия между частными лицами совершалось с точностью и безуко</w:t>
        <w:softHyphen/>
        <w:t>ризненностью, дотоле неслыханными. Ни при одном английском правительстве со времен Реформации не было так мало религиозных преследований...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Но это слишком важный пункт, чтобы говорить о нем мимоходом.</w:t>
      </w:r>
    </w:p>
    <w:p>
      <w:pPr>
        <w:pStyle w:val="Normal"/>
        <w:spacing w:lineRule="auto" w:line="480"/>
        <w:rPr/>
      </w:pPr>
      <w:r>
        <w:rPr>
          <w:sz w:val="24"/>
        </w:rPr>
        <w:t>Всякий желал бы/ конечно, чтобы этих религиозных преследований не было совершенно. К сожалению, ни</w:t>
        <w:softHyphen/>
        <w:t>что не распространяется так медленно, как веротерпи</w:t>
        <w:softHyphen/>
        <w:t>мость. Если мы спросим себя, кто в описываемую нами эпоху был искренне и действительно на стороне свобо</w:t>
        <w:softHyphen/>
        <w:t xml:space="preserve">ды совести, то во всей Англии едва ли насчитаем деся-ток-другой человек. Кромвеля надо поставить во главе их. Но и ему приходилось делать уступки духу времени, и ему надо было казнить и вешать, чтобы не разойтись с теми, кто был опорой его власти, его жизни. Католиков ненавидели, и </w:t>
      </w:r>
      <w:r>
        <w:rPr>
          <w:i/>
          <w:sz w:val="24"/>
        </w:rPr>
        <w:t>теперь</w:t>
      </w:r>
      <w:r>
        <w:rPr>
          <w:sz w:val="24"/>
        </w:rPr>
        <w:t xml:space="preserve"> более, чем когда-нибудь. Истори</w:t>
        <w:softHyphen/>
        <w:t>ческие и политические мотивы присоединились к моти</w:t>
        <w:softHyphen/>
        <w:t>вам религиозным. Даже такие люди, как Мильтон/ раз</w:t>
        <w:softHyphen/>
        <w:t>деляли эту ненависть: стоит лишь припомнить, с каким грозным негодованием, с какой злобой и местью гово</w:t>
        <w:softHyphen/>
        <w:t>рит он о папизме. Папизм</w:t>
      </w:r>
      <w:r>
        <w:rPr>
          <w:sz w:val="24"/>
          <w:lang w:val="en-US"/>
        </w:rPr>
        <w:t>—</w:t>
      </w:r>
      <w:r>
        <w:rPr>
          <w:sz w:val="24"/>
        </w:rPr>
        <w:t>порождение дьявола. Это один из догматов английского миросозерцания полови</w:t>
        <w:softHyphen/>
        <w:t>ны</w:t>
      </w:r>
      <w:r>
        <w:rPr>
          <w:sz w:val="24"/>
          <w:lang w:val="en-US"/>
        </w:rPr>
        <w:t xml:space="preserve"> XVII</w:t>
      </w:r>
      <w:r>
        <w:rPr>
          <w:sz w:val="24"/>
        </w:rPr>
        <w:t xml:space="preserve"> века, быть может, самый упорный и настойчи</w:t>
        <w:softHyphen/>
        <w:t>вый. После Кромвеля он продержался еще более</w:t>
      </w:r>
      <w:r>
        <w:rPr>
          <w:sz w:val="24"/>
          <w:lang w:val="en-US"/>
        </w:rPr>
        <w:t xml:space="preserve"> 160</w:t>
      </w:r>
      <w:r>
        <w:rPr>
          <w:sz w:val="24"/>
        </w:rPr>
        <w:t xml:space="preserve"> лет, и позорное пятно английской конституции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Test-Act/ </w:t>
      </w:r>
      <w:r>
        <w:rPr>
          <w:sz w:val="24"/>
        </w:rPr>
        <w:t>запрещавший католическим подданным Британского ве</w:t>
        <w:softHyphen/>
        <w:t>личества занимать какие бы то ни было государствен</w:t>
        <w:softHyphen/>
        <w:t>ные или общественные должности, был уничтожен лишь в</w:t>
      </w:r>
      <w:r>
        <w:rPr>
          <w:sz w:val="24"/>
          <w:lang w:val="en-US"/>
        </w:rPr>
        <w:t xml:space="preserve"> 1824</w:t>
      </w:r>
      <w:r>
        <w:rPr>
          <w:sz w:val="24"/>
        </w:rPr>
        <w:t xml:space="preserve"> году!.. Полной веротерпимости </w:t>
      </w:r>
      <w:r>
        <w:rPr>
          <w:i/>
          <w:sz w:val="24"/>
        </w:rPr>
        <w:t>не могло</w:t>
      </w:r>
      <w:r>
        <w:rPr>
          <w:sz w:val="24"/>
        </w:rPr>
        <w:t xml:space="preserve"> быть и при протекторе. Но в этом отношении он сделал все возмож</w:t>
        <w:softHyphen/>
        <w:t>ное. Основным государственным законом было провоз</w:t>
        <w:softHyphen/>
        <w:t>глашено, что католики и епископы нетерпимы. Богослу</w:t>
        <w:softHyphen/>
        <w:t>жение и пропаганда были/ конечно, безусловно воспре</w:t>
        <w:softHyphen/>
        <w:t>щены им. Были даже преследования. В июне</w:t>
      </w:r>
      <w:r>
        <w:rPr>
          <w:sz w:val="24"/>
          <w:lang w:val="en-US"/>
        </w:rPr>
        <w:t xml:space="preserve"> 1654</w:t>
      </w:r>
      <w:r>
        <w:rPr>
          <w:sz w:val="24"/>
        </w:rPr>
        <w:t xml:space="preserve"> года, например, один бедный католический священник, три</w:t>
        <w:softHyphen/>
        <w:t>дцать семь лет назад изгнанный за свое звание, решился вернуться в Англию, но был схвачен сонный с постели и отправлен в Лондон, где его судили, приговорили и пове</w:t>
        <w:softHyphen/>
        <w:t>сили. Но Кромвель делал немало усилий, чтобы избе</w:t>
        <w:softHyphen/>
        <w:t>гать подобной жестокости; он желал, чтобы преследуе</w:t>
        <w:softHyphen/>
        <w:t>мые давали ему возможность уклониться от нее, соблю</w:t>
        <w:softHyphen/>
        <w:t>дая наружное приличие. Но когда их горячая вера или энергический характер отвергали эти маленькие слабо</w:t>
        <w:softHyphen/>
        <w:t>сти, тогда он, не колеблясь, предавал их всей строгости законов. Однако и тут надо отдать справедливость Кромвелю: преследования при нем были, но не было инкви</w:t>
        <w:softHyphen/>
        <w:t>зиции, не было беспутного вторжения в чужую челове</w:t>
        <w:softHyphen/>
        <w:t>ческую душу, преднамеренного выискивания жертв для костров и виселицы. Стоило не быть энтузиастом, что</w:t>
        <w:softHyphen/>
        <w:t>бы спокойно исповедовать какую угодно веру. Свобода культа, правда, была ограниченная, и в</w:t>
      </w:r>
      <w:r>
        <w:rPr>
          <w:sz w:val="24"/>
          <w:lang w:val="en-US"/>
        </w:rPr>
        <w:t xml:space="preserve"> 1655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ноя</w:t>
        <w:softHyphen/>
        <w:t>бря епископалам было запрещено находиться при част</w:t>
        <w:softHyphen/>
        <w:t>ных семействах в качестве духовников и наставников, как это часто бывало. До драгонад, к счастью, дело не дохо</w:t>
        <w:softHyphen/>
        <w:t>дило, хотя, кроме Кромвеля, кто же мог помешать им? Многие и многие из его партии, наверное/ были бы в восторге от такого радикального искоренения папизма.</w:t>
      </w:r>
    </w:p>
    <w:p>
      <w:pPr>
        <w:pStyle w:val="Normal"/>
        <w:spacing w:lineRule="auto" w:line="480"/>
        <w:ind w:firstLine="280"/>
        <w:rPr>
          <w:sz w:val="24"/>
        </w:rPr>
      </w:pPr>
      <w:r>
        <w:rPr>
          <w:sz w:val="24"/>
        </w:rPr>
        <w:t>Сектантов, анабаптистов, милленариев, квакеров Кромвель не преследовал совсем, разве на политической почве. Мало того, он решился привлечь к себе другой класс людей, всеми гонимый и презираемый. Это были евреи. Кромвель, не давая им публичного права граж</w:t>
        <w:softHyphen/>
        <w:t>данства/ которого они домогались, позволил некоторым из них жить в Лондоне. Они выстроили там синагогу, приобрели участок земли для кладбища и втихомолку образовали род корпорации, преданной протектору, тер</w:t>
        <w:softHyphen/>
        <w:t>пимость которого служила единственной гарантией их безопасности.</w:t>
      </w:r>
    </w:p>
    <w:p>
      <w:pPr>
        <w:pStyle w:val="Normal"/>
        <w:spacing w:lineRule="auto" w:line="480" w:before="420" w:after="0"/>
        <w:ind w:firstLine="280"/>
        <w:rPr/>
      </w:pPr>
      <w:r>
        <w:rPr>
          <w:sz w:val="24"/>
        </w:rPr>
        <w:t>После роспуска последнего своего парламента</w:t>
      </w:r>
      <w:r>
        <w:rPr>
          <w:sz w:val="24"/>
          <w:lang w:val="en-US"/>
        </w:rPr>
        <w:t xml:space="preserve"> (4</w:t>
      </w:r>
      <w:r>
        <w:rPr>
          <w:sz w:val="24"/>
        </w:rPr>
        <w:t xml:space="preserve"> фев</w:t>
        <w:softHyphen/>
        <w:t>раля</w:t>
      </w:r>
      <w:r>
        <w:rPr>
          <w:sz w:val="24"/>
          <w:lang w:val="en-US"/>
        </w:rPr>
        <w:t xml:space="preserve"> 1652</w:t>
      </w:r>
      <w:r>
        <w:rPr>
          <w:sz w:val="24"/>
        </w:rPr>
        <w:t xml:space="preserve"> года), сделавшего было попытку ограничить его самовластие, и после удачной войны с Испанией в Индии и Европе, Кромвель достиг высшей степени мо</w:t>
        <w:softHyphen/>
        <w:t>гущества; он пользовался огромным влиянием в Европе и высшим авторитетом в Британии... 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анная иро</w:t>
        <w:softHyphen/>
        <w:t>ния судьб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ем выше поднимался он по ступеням сла</w:t>
        <w:softHyphen/>
        <w:t>вы и могущества, тем все более становился одиноким. От него отворачивались его старые боевые товарищи/ которые служили под его началом, когда он был еще про</w:t>
        <w:softHyphen/>
        <w:t>стым капитаном: они не могли понять, в чем тут может заключаться преступление, если палату состоящую не из лордов, не называть палатою лордов. Но Кромвель требовал безусловного повиновения. Республиканские и анабаптистские мнения затрагивали его власть в самом корне, он не хотел терпеть их по крайней мере в армии. Я служил ему пятнадцать лет,</w:t>
      </w:r>
      <w:r>
        <w:rPr>
          <w:sz w:val="24"/>
          <w:lang w:val="en-US"/>
        </w:rPr>
        <w:t>—</w:t>
      </w:r>
      <w:r>
        <w:rPr>
          <w:sz w:val="24"/>
        </w:rPr>
        <w:t xml:space="preserve"> говорил после смерти</w:t>
      </w:r>
    </w:p>
    <w:p>
      <w:pPr>
        <w:pStyle w:val="Normal"/>
        <w:spacing w:lineRule="auto" w:line="480"/>
        <w:ind w:hanging="0"/>
        <w:rPr/>
      </w:pPr>
      <w:r>
        <w:rPr>
          <w:sz w:val="24"/>
        </w:rPr>
        <w:t>его Паккер, суровый и честный офицер-республика</w:t>
        <w:softHyphen/>
        <w:t>нец,</w:t>
      </w:r>
      <w:r>
        <w:rPr>
          <w:sz w:val="24"/>
          <w:lang w:val="en-US"/>
        </w:rPr>
        <w:t>—</w:t>
      </w:r>
      <w:r>
        <w:rPr>
          <w:sz w:val="24"/>
        </w:rPr>
        <w:t xml:space="preserve"> с той поры, как он сам командовал еще кавале</w:t>
        <w:softHyphen/>
        <w:t>рийским эскадроном, до момента его высшей власти; я семь лет командовал полком и теперь одним дыханием его, без всякого суда, я выброшен вон. Я лишился не только места, но и старого лагерного и боевого товари</w:t>
        <w:softHyphen/>
        <w:t>ща, и пять подчиненных мне капитанов, все честные люди, были исключены вместе со мной за то/ что не хо</w:t>
        <w:softHyphen/>
        <w:t>тели сказать, что у нас есть палата лордов».</w:t>
      </w:r>
    </w:p>
    <w:p>
      <w:pPr>
        <w:pStyle w:val="Normal"/>
        <w:spacing w:lineRule="auto" w:line="480"/>
        <w:rPr/>
      </w:pPr>
      <w:r>
        <w:rPr>
          <w:sz w:val="24"/>
        </w:rPr>
        <w:t>Недовольные офицеры задумали даже заговор и пы</w:t>
        <w:softHyphen/>
        <w:t>тались собраться возле находившегося в немилости Лам</w:t>
        <w:softHyphen/>
        <w:t>бер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же когда-то товарища и друга Кромвеля. Пол</w:t>
        <w:softHyphen/>
        <w:t>ковник Гетчинсон узнал об этом. Искренний христианин и республиканец, он со времени изгнания Долгого пар</w:t>
        <w:softHyphen/>
        <w:t>ламента оставил армию и политику: его возмущала ти</w:t>
        <w:softHyphen/>
        <w:t>рания Кромвеля, но еще больше возмущала тирания злой, безумной посредственности, которая хотела занять его место. «Кромвель,</w:t>
      </w:r>
      <w:r>
        <w:rPr>
          <w:sz w:val="24"/>
          <w:lang w:val="en-US"/>
        </w:rPr>
        <w:t>—</w:t>
      </w:r>
      <w:r>
        <w:rPr>
          <w:sz w:val="24"/>
        </w:rPr>
        <w:t xml:space="preserve"> говорит его жена,</w:t>
      </w:r>
      <w:r>
        <w:rPr>
          <w:sz w:val="24"/>
          <w:lang w:val="en-US"/>
        </w:rPr>
        <w:t>—</w:t>
      </w:r>
      <w:r>
        <w:rPr>
          <w:sz w:val="24"/>
        </w:rPr>
        <w:t xml:space="preserve"> был смел и велик, а Ламберт</w:t>
      </w:r>
      <w:r>
        <w:rPr>
          <w:sz w:val="24"/>
          <w:lang w:val="en-US"/>
        </w:rPr>
        <w:t>—</w:t>
      </w:r>
      <w:r>
        <w:rPr>
          <w:sz w:val="24"/>
        </w:rPr>
        <w:t>только полон глупого и нестерпи</w:t>
        <w:softHyphen/>
        <w:t>мого тщеславия». Гетчинсон предупредил протектора, и заговор был потушен в самом начале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На его месте возник немедленно другой.</w:t>
      </w:r>
    </w:p>
    <w:p>
      <w:pPr>
        <w:pStyle w:val="Normal"/>
        <w:spacing w:lineRule="auto" w:line="480"/>
        <w:rPr/>
      </w:pPr>
      <w:r>
        <w:rPr>
          <w:sz w:val="24"/>
        </w:rPr>
        <w:t>Несмотря на всю классическую скупость испанского двора и собственную вялость. Карл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собрал наконец на берегах испанских Нидерландов небольшой корпус войск; нанято было несколько транспортных судов; слу</w:t>
        <w:softHyphen/>
        <w:t>хи о близкой экспедиции получили некоторую основа</w:t>
        <w:softHyphen/>
        <w:t>тельность; английские роялисты с жаром просили о ней/ обещая восстать всей массой. Роялистские движения по</w:t>
        <w:softHyphen/>
        <w:t>явились сразу в нескольких местах: на севере, юге, запа</w:t>
        <w:softHyphen/>
        <w:t>де, в самом Лондоне. 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везда и теперь не изменила Кромвел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заговорщиками оказался изменник. Надзор и репрессалии усилились. Никогда тюрьмы не были так переполнены: число заключенных за поли</w:t>
        <w:softHyphen/>
        <w:t>тические преступления простиралось до двенадцати ты</w:t>
        <w:softHyphen/>
        <w:t>сяч человек! Начался суд в особой комиссии</w:t>
      </w:r>
      <w:r>
        <w:rPr>
          <w:sz w:val="24"/>
          <w:lang w:val="en-US"/>
        </w:rPr>
        <w:t>—</w:t>
      </w:r>
      <w:r>
        <w:rPr>
          <w:sz w:val="24"/>
        </w:rPr>
        <w:t>настоя</w:t>
        <w:softHyphen/>
        <w:t>щем революционном трибунале, где чувство самосохра</w:t>
        <w:softHyphen/>
        <w:t>нения заменяет все законы и диктует все меры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Эти заговоры заставляли задумываться. Общество/ все, целиком, не замедлило дать почувствовать Кромвелю все свое неудовольствие его ссорами с парламентом. Протек</w:t>
        <w:softHyphen/>
        <w:t>тор требовал у муниципального совета ссуды, но Сити,</w:t>
      </w:r>
    </w:p>
    <w:p>
      <w:pPr>
        <w:pStyle w:val="Normal"/>
        <w:spacing w:lineRule="auto" w:line="480"/>
        <w:ind w:hanging="0"/>
        <w:rPr/>
      </w:pPr>
      <w:r>
        <w:rPr>
          <w:sz w:val="24"/>
        </w:rPr>
        <w:t>которая всегда доставляла деньги парламенту, нашла их для Кромвеля так же мало, как некогда для Карла</w:t>
      </w:r>
      <w:r>
        <w:rPr>
          <w:sz w:val="24"/>
          <w:lang w:val="en-US"/>
        </w:rPr>
        <w:t xml:space="preserve"> I.</w:t>
      </w:r>
      <w:r>
        <w:rPr>
          <w:sz w:val="24"/>
        </w:rPr>
        <w:t xml:space="preserve"> Дело дошло даже до задержек в уплате пошлин, утвержден</w:t>
        <w:softHyphen/>
        <w:t>ных в последнюю сессию. На какой же успех можно было рассчитывать при взимании податей, никем и никогда не утвержденных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Будущее в таких обстоятельствах не предвещало ни</w:t>
        <w:softHyphen/>
        <w:t>чего доброго. Большинство сторонников Кромвеля уже настойчиво задавали себе вопрос, сформулированный его же сыном Генри: «Не зависит ли все от одной только личности отца, от его искусства, от привязанности к нему армии/ и не возгорится ли кровавая война, когда его не будет?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Но и эта единственная опора была уже надломлена. Одно из близких к Кромвелю лиц старается доказать, что попытка управлять государством без парламента надор</w:t>
        <w:softHyphen/>
        <w:t>вала его жизненные силы. Несомненно, что неудача его планов болезненное возбуждение. Он по целым неделям перестал показываться даже в кругу сво</w:t>
        <w:softHyphen/>
        <w:t>ей семьи.</w:t>
      </w:r>
    </w:p>
    <w:p>
      <w:pPr>
        <w:pStyle w:val="Normal"/>
        <w:spacing w:lineRule="auto" w:line="480"/>
        <w:rPr/>
      </w:pPr>
      <w:r>
        <w:rPr>
          <w:sz w:val="24"/>
        </w:rPr>
        <w:t>А ведь он любил</w:t>
      </w:r>
      <w:r>
        <w:rPr>
          <w:b/>
          <w:sz w:val="24"/>
        </w:rPr>
        <w:t xml:space="preserve"> ее</w:t>
      </w:r>
      <w:r>
        <w:rPr>
          <w:sz w:val="24"/>
        </w:rPr>
        <w:t xml:space="preserve"> и прежде все свое время прово</w:t>
        <w:softHyphen/>
        <w:t>дил с нею.</w:t>
      </w:r>
    </w:p>
    <w:p>
      <w:pPr>
        <w:pStyle w:val="Normal"/>
        <w:spacing w:lineRule="auto" w:line="480"/>
        <w:rPr/>
      </w:pPr>
      <w:r>
        <w:rPr>
          <w:sz w:val="24"/>
        </w:rPr>
        <w:t>Семейство Кромвеля было центром и главным элемен</w:t>
        <w:softHyphen/>
        <w:t>том его двора. Он вызвал в Лондон сына Ричарда и сде</w:t>
        <w:softHyphen/>
        <w:t>лал его членом парламента, тайным советником и чле</w:t>
        <w:softHyphen/>
        <w:t>ном Оксфордского университета. Второй сын его. Ген</w:t>
        <w:softHyphen/>
        <w:t>ри, управлял Ирландией и часто навещал отца. Зять его, Джон Клейполь, человек аристократических нравов, лю</w:t>
        <w:softHyphen/>
        <w:t>бивший удовольствия роскошной жизни, был так же, как и сам Ричар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удущий протектор/ в коротких отно</w:t>
        <w:softHyphen/>
        <w:t>шениях со многими кавалерами. По выходе замуж по</w:t>
        <w:softHyphen/>
        <w:t>следних двух дочерей Кромвеля за лорда Оральконбриджа и Рича вокруг него собрались четыре юные семейст</w:t>
        <w:softHyphen/>
        <w:t>ва, богатые/ стремившиеся наслаждаться и услаждать приближенных людей блеском своей жизни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ам Кромвель любил общественное движение, бле</w:t>
        <w:softHyphen/>
        <w:t>стящие собрания, особенно музыку, и находил удоволь</w:t>
        <w:softHyphen/>
        <w:t>ствие в привлечении к себе артистов. Вокруг дочерей его образовался двор многолюдный и одушевленный. Только одна из них, леди Флитвуд, пламенная и строгая республиканка, мало принимала участия в этих пирах и скорбела о «монархическом» и светском увлечении, которое преобладало как в доме, так и в политике про</w:t>
        <w:softHyphen/>
        <w:t>тектор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Но все это было и прошло. Кромвель стал мрачен, стал избегать людей. В нем развилась мучительная по</w:t>
        <w:softHyphen/>
        <w:t>дозрительность, не дававшая ему покоя ни днем, ни ночью. Он постоянно был вооружен и имел на себе латы;</w:t>
      </w:r>
    </w:p>
    <w:p>
      <w:pPr>
        <w:pStyle w:val="Normal"/>
        <w:spacing w:lineRule="auto" w:line="480"/>
        <w:ind w:hanging="0"/>
        <w:rPr/>
      </w:pPr>
      <w:r>
        <w:rPr>
          <w:sz w:val="24"/>
        </w:rPr>
        <w:t>выезжая/ брал с собою в карету несколько человек и ок</w:t>
        <w:softHyphen/>
        <w:t>ружал себя конвоем; ездил очень скоро, часто изменял направление и никогда не возвращался домой той же дорогой/ по какой ехал из дому. В Уайтхолле у него было несколько спален и в каждой из них</w:t>
      </w:r>
      <w:r>
        <w:rPr>
          <w:sz w:val="24"/>
          <w:lang w:val="en-US"/>
        </w:rPr>
        <w:t>—</w:t>
      </w:r>
      <w:r>
        <w:rPr>
          <w:sz w:val="24"/>
        </w:rPr>
        <w:t>потайная дверь. Он выбрал из своей кавалерии</w:t>
      </w:r>
      <w:r>
        <w:rPr>
          <w:sz w:val="24"/>
          <w:lang w:val="en-US"/>
        </w:rPr>
        <w:t xml:space="preserve"> 160</w:t>
      </w:r>
      <w:r>
        <w:rPr>
          <w:sz w:val="24"/>
        </w:rPr>
        <w:t xml:space="preserve"> человек/ вполне ему известных/ назначил им офицерское жалованье и обра</w:t>
        <w:softHyphen/>
        <w:t>зовал из них восемь взводов, которые по двое постоянно составляли вокруг него охранную стражу. Та ясность и самостоятельность ума, та страстность и смелость чувст</w:t>
        <w:softHyphen/>
        <w:t>ва, которые были так привлекательны в Кромвеле/ по-видимому, совершенно исчезли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Вокруг него теснились уже призраки смерти.</w:t>
      </w:r>
    </w:p>
    <w:p>
      <w:pPr>
        <w:pStyle w:val="Normal"/>
        <w:spacing w:lineRule="auto" w:line="48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654</w:t>
      </w:r>
      <w:r>
        <w:rPr>
          <w:sz w:val="24"/>
        </w:rPr>
        <w:t xml:space="preserve"> году он лишился своей матери, Елизаветы Стю</w:t>
        <w:softHyphen/>
        <w:t>арт, женщины умной и доброй, к которой постоянно испытывал глубочайшее уважение. Она не доверяла поло</w:t>
        <w:softHyphen/>
        <w:t>жению сына и делила с ним его величие не иначе, как с чувством скромности и даже сожаления о прежней ти</w:t>
        <w:softHyphen/>
        <w:t>хой деревенской жизни! Он с трудом убедил ее поселить</w:t>
        <w:softHyphen/>
        <w:t>ся во дворце. Она жила там в непрерывной тревоге/ каж</w:t>
        <w:softHyphen/>
        <w:t>дый день ожидая какой-нибудь катастрофы и вскрики</w:t>
        <w:softHyphen/>
        <w:t>вая всякий раз/ когда слышала выстрел: «Убивают моего сына!»... Зимою</w:t>
      </w:r>
      <w:r>
        <w:rPr>
          <w:sz w:val="24"/>
          <w:lang w:val="en-US"/>
        </w:rPr>
        <w:t xml:space="preserve"> 1658</w:t>
      </w:r>
      <w:r>
        <w:rPr>
          <w:sz w:val="24"/>
        </w:rPr>
        <w:t xml:space="preserve"> года дочь Кромвеля Франциска в конце третьего месяца замужества лишилась мужа Робер</w:t>
        <w:softHyphen/>
        <w:t>та Рича/ которому было не более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лет. Спустя три ме</w:t>
        <w:softHyphen/>
        <w:t>сяца умер граф Варвик, близкий друг Кромвеля. Едва прошло затем несколько недель/ и новый/ еще более жес</w:t>
        <w:softHyphen/>
        <w:t>токий удар уже готов был поразить его. Его любимая дочь леди Клейполь уже давно слабела и страдала: она поселилась в отдаленном дворце, чтобы там пользовать</w:t>
        <w:softHyphen/>
        <w:t>ся воздухом и деревенским спокойствием. Замечая, что ей становится все хуже и хуже, Кромвель сам переехал туда, чтобы заботиться о ней лично и постоянно.</w:t>
      </w:r>
    </w:p>
    <w:p>
      <w:pPr>
        <w:pStyle w:val="Normal"/>
        <w:spacing w:lineRule="auto" w:line="480"/>
        <w:rPr/>
      </w:pPr>
      <w:r>
        <w:rPr>
          <w:sz w:val="24"/>
        </w:rPr>
        <w:t>Часто, измученный работами и дрязгами государ</w:t>
        <w:softHyphen/>
        <w:t>ственной жизни/ любил он отдыхать возле 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оль чуждой той борьбы, тех насилий, которыми была уже</w:t>
      </w:r>
    </w:p>
    <w:p>
      <w:pPr>
        <w:pStyle w:val="Normal"/>
        <w:spacing w:lineRule="auto" w:line="480"/>
        <w:ind w:hanging="0"/>
        <w:rPr>
          <w:sz w:val="24"/>
        </w:rPr>
      </w:pPr>
      <w:r>
        <w:rPr>
          <w:sz w:val="24"/>
        </w:rPr>
        <w:t>полна его жизнь. Но это наслаждение теперь преврати</w:t>
        <w:softHyphen/>
        <w:t>лось для него в горькую печаль: сложная и неопределен</w:t>
        <w:softHyphen/>
        <w:t>ная болезнь леди Клейполь развивалась быстро, с ней начались нервные припадки, во время которых она пе</w:t>
        <w:softHyphen/>
        <w:t>ред глазами отца то обнаруживала свои жестокие стра</w:t>
        <w:softHyphen/>
        <w:t>дания, то не могла сдержать детской тоски и грусти по нем. Перед смертью страшные галлюцинации тревожи</w:t>
        <w:softHyphen/>
        <w:t>ли ее, ей виделась окровавленная фигура короля, тре</w:t>
        <w:softHyphen/>
        <w:t>бующая мщения.</w:t>
      </w:r>
    </w:p>
    <w:p>
      <w:pPr>
        <w:pStyle w:val="Normal"/>
        <w:spacing w:lineRule="auto" w:line="480"/>
        <w:rPr/>
      </w:pPr>
      <w:r>
        <w:rPr>
          <w:sz w:val="24"/>
        </w:rPr>
        <w:t>Сила Кромвеля была сломлена. Он перестал занимать</w:t>
        <w:softHyphen/>
        <w:t>ся государственными делами. Дела мирские, политиче</w:t>
        <w:softHyphen/>
        <w:t>ские вопросы/ даже интересы самых близких лиц пропа</w:t>
        <w:softHyphen/>
        <w:t>дали из поля его зрения по мере того/ как сходил он со сцены жизни. Его душа обратилась на самое себя и, при</w:t>
        <w:softHyphen/>
        <w:t>ближаясь к той стране, откуда никто не возвращался, за</w:t>
        <w:softHyphen/>
        <w:t>давала себе другие вопросы, а не те/ которые волновали людей у его постели.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сентября</w:t>
      </w:r>
      <w:r>
        <w:rPr>
          <w:sz w:val="24"/>
          <w:lang w:val="en-US"/>
        </w:rPr>
        <w:t xml:space="preserve"> 1658</w:t>
      </w:r>
      <w:r>
        <w:rPr>
          <w:sz w:val="24"/>
        </w:rPr>
        <w:t xml:space="preserve"> года после сильней</w:t>
        <w:softHyphen/>
        <w:t>шего пароксизма/ сопровождавшегося бредом, он при</w:t>
        <w:softHyphen/>
        <w:t>шел в сознание; его капелланы сидели вокруг. «Скажите,</w:t>
      </w:r>
      <w:r>
        <w:rPr>
          <w:sz w:val="24"/>
          <w:lang w:val="en-US"/>
        </w:rPr>
        <w:t>—</w:t>
      </w:r>
      <w:r>
        <w:rPr>
          <w:sz w:val="24"/>
        </w:rPr>
        <w:t xml:space="preserve"> обратился он к одному из них,</w:t>
      </w:r>
      <w:r>
        <w:rPr>
          <w:sz w:val="24"/>
          <w:lang w:val="en-US"/>
        </w:rPr>
        <w:t>—</w:t>
      </w:r>
      <w:r>
        <w:rPr>
          <w:sz w:val="24"/>
        </w:rPr>
        <w:t xml:space="preserve"> может ли человек утерять надежду на милосердие?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то невозможно». «В таком случае, я спокоен,</w:t>
      </w:r>
      <w:r>
        <w:rPr>
          <w:sz w:val="24"/>
          <w:lang w:val="en-US"/>
        </w:rPr>
        <w:t>—</w:t>
      </w:r>
      <w:r>
        <w:rPr>
          <w:sz w:val="24"/>
        </w:rPr>
        <w:t xml:space="preserve"> сказал Кромвель,</w:t>
      </w:r>
      <w:r>
        <w:rPr>
          <w:sz w:val="24"/>
          <w:lang w:val="en-US"/>
        </w:rPr>
        <w:t>—</w:t>
      </w:r>
      <w:r>
        <w:rPr>
          <w:sz w:val="24"/>
        </w:rPr>
        <w:t xml:space="preserve"> пото</w:t>
        <w:softHyphen/>
        <w:t>му что раз испытал на себе милосердие». Он отвернулся и стал молиться вслух. «Господи 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ичтожное созда</w:t>
        <w:softHyphen/>
        <w:t>ние. Ты сделал из меня орудие воли Твоей; этот народ желает, чтобы я жил: они думают, что им оттого будет лучше и что это обратилось бы во славу Твою! Другие хотят/ чтобы я умер. Господи! Прости им всем и, каково бы ни было Твое Соизволение обо мне, ниспошли на них свое благословение... Тебе же честь и слава во веки ве</w:t>
        <w:softHyphen/>
        <w:t>ков... Аминь!..»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3</w:t>
      </w:r>
      <w:r>
        <w:rPr>
          <w:sz w:val="24"/>
        </w:rPr>
        <w:t xml:space="preserve"> сентября была годовщина его побед при Дунбаре и Ворчестре. Этот день он называл счастливым. В этот же день, в четвертом часу пополудни, он был уже мертв.</w:t>
      </w:r>
      <w:r>
        <w:br w:type="page"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Заключе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>Режим протектората при всем этом был тесно связан с лично</w:t>
        <w:softHyphen/>
        <w:t>стью и авторитетом Кромвеля. Как только он скончался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сентября </w:t>
      </w:r>
      <w:r>
        <w:rPr>
          <w:sz w:val="24"/>
          <w:lang w:val="en-US"/>
        </w:rPr>
        <w:t>1658</w:t>
      </w:r>
      <w:r>
        <w:rPr>
          <w:sz w:val="24"/>
        </w:rPr>
        <w:t xml:space="preserve"> г.), режим попал в тяжелое кризисное состояние безвластия. Назначенный преемником отца Ричард Кромвель не сумел удер</w:t>
        <w:softHyphen/>
        <w:t>жать власть и стал политической игрушкой в руках генералитета. В</w:t>
      </w:r>
      <w:r>
        <w:rPr>
          <w:sz w:val="24"/>
          <w:lang w:val="en-US"/>
        </w:rPr>
        <w:t>1659</w:t>
      </w:r>
      <w:r>
        <w:rPr>
          <w:sz w:val="24"/>
        </w:rPr>
        <w:t xml:space="preserve"> г. его вынудили отречься от звания и восстановить условную республику. Общественное недовольство и режимом индепендентов, и безвластной республикой одновременно стало настолько значи</w:t>
        <w:softHyphen/>
        <w:t>тельным, что вопрос о восстановлении монархии и исторической конституции в стране стал в область практической политики. Рево</w:t>
        <w:softHyphen/>
        <w:t>люция исчерпала себя.</w:t>
      </w:r>
      <w:r>
        <w:br w:type="page"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О.А. Омельченко. Всеобщая история государства и права.Учебник. т.2 М.1998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Н.С.Крылова Английское государство.  М1981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Т.А. Павлова Кромвель. М1980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Н.Ф. Болдырев ред., Жизнь замечательных людей.Ч 1995</w:t>
      </w:r>
    </w:p>
    <w:p>
      <w:pPr>
        <w:pStyle w:val="Normal"/>
        <w:spacing w:before="160" w:after="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hanging="0"/>
        <w:rPr>
          <w:spacing w:val="20"/>
          <w:sz w:val="24"/>
        </w:rPr>
      </w:pPr>
      <w:r>
        <w:rPr>
          <w:spacing w:val="20"/>
          <w:sz w:val="24"/>
        </w:rPr>
      </w:r>
    </w:p>
    <w:sectPr>
      <w:footerReference w:type="default" r:id="rId2"/>
      <w:type w:val="nextPage"/>
      <w:pgSz w:w="11906" w:h="16820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0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1.5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0" w:firstLine="30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0" w:firstLine="300"/>
      <w:outlineLvl w:val="1"/>
    </w:pPr>
    <w:rPr>
      <w:rFonts w:ascii="Arial" w:hAnsi="Arial" w:cs="Arial"/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00" w:after="0"/>
      <w:ind w:left="2000" w:right="180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lineRule="auto" w:line="360"/>
      <w:ind w:firstLine="300"/>
    </w:pPr>
    <w:rPr>
      <w:sz w:val="24"/>
      <w:lang w:eastAsia="ru-RU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2:41:00Z</dcterms:created>
  <dc:creator>ХХХХ</dc:creator>
  <dc:description/>
  <dc:language>en-US</dc:language>
  <cp:lastModifiedBy>ХХХХ</cp:lastModifiedBy>
  <cp:lastPrinted>1999-09-29T11:13:00Z</cp:lastPrinted>
  <dcterms:modified xsi:type="dcterms:W3CDTF">2000-01-04T18:38:00Z</dcterms:modified>
  <cp:revision>8</cp:revision>
  <dc:subject/>
  <dc:title>20                           ВСЕОБЩАЯ ИСТОРИЯ ГОСУДАРСТВА И ПРАВА</dc:title>
</cp:coreProperties>
</file>