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Narrow" w:cs="Arial Narrow" w:ascii="Arial Narrow" w:hAnsi="Arial Narrow"/>
          <w:b/>
          <w:sz w:val="40"/>
        </w:rPr>
        <w:t xml:space="preserve">                                  </w:t>
      </w:r>
      <w:r>
        <w:rPr>
          <w:rFonts w:cs="Arial" w:ascii="Arial" w:hAnsi="Arial"/>
          <w:b/>
          <w:sz w:val="40"/>
        </w:rPr>
        <w:t>М. И. Кутузов.</w:t>
      </w:r>
    </w:p>
    <w:p>
      <w:pPr>
        <w:pStyle w:val="Normal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TextBody"/>
        <w:ind w:right="-1" w:hanging="0"/>
        <w:jc w:val="both"/>
        <w:rPr/>
      </w:pPr>
      <w:r>
        <w:rPr>
          <w:b w:val="false"/>
          <w:bCs/>
          <w:sz w:val="28"/>
        </w:rPr>
        <w:t>Князь Михаил Илларионович Голенищев-Куту</w:t>
        <w:softHyphen/>
        <w:t>зов-Смолен</w:t>
      </w:r>
      <w:r>
        <w:rPr>
          <w:rFonts w:cs="Arial Narrow" w:ascii="Arial Narrow" w:hAnsi="Arial Narrow"/>
          <w:b w:val="false"/>
          <w:bCs/>
          <w:sz w:val="28"/>
        </w:rPr>
        <w:t>ский</w:t>
      </w:r>
      <w:r>
        <w:rPr>
          <w:b w:val="false"/>
          <w:bCs/>
          <w:sz w:val="28"/>
        </w:rPr>
        <w:t xml:space="preserve"> (175-1813). Принадлежал к старинному русскому дворянскому роду, его отец был генера</w:t>
        <w:softHyphen/>
        <w:t>лом и сенатором. Окончил Кадетский корпус и уже в 17 лет, получив первый офицерский чин, участ</w:t>
        <w:softHyphen/>
        <w:t>вовал в военных действиях в Польше, а затем в русско-турецкой войне 1768-1774гг., в битвах при Ларге и Кагуле. Под началом Суворова участвовал в завоевании Крыма и Кубани, и в 1784 г. получил чин генерал -</w:t>
      </w:r>
      <w:r>
        <w:rPr>
          <w:rFonts w:cs="Times New Roman" w:ascii="Times New Roman" w:hAnsi="Times New Roman"/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майора. Во время следующей русско-турецкой войны участвовал в осаде и взятии Из</w:t>
        <w:softHyphen/>
        <w:t>маила, усмирял восставших поляков. После этого наступил период придворной службы полководца, когда он был послан в Константинополь для пере</w:t>
        <w:softHyphen/>
        <w:t>говоров с турками о мире, был генерал-губернато</w:t>
        <w:softHyphen/>
        <w:t>ром Казанским, начальником Кадетского корпуса.</w:t>
      </w:r>
    </w:p>
    <w:p>
      <w:pPr>
        <w:pStyle w:val="TextBody"/>
        <w:ind w:right="-1" w:hanging="0"/>
        <w:jc w:val="both"/>
        <w:rPr/>
      </w:pPr>
      <w:r>
        <w:rPr>
          <w:b w:val="false"/>
          <w:bCs/>
          <w:sz w:val="28"/>
        </w:rPr>
        <w:t xml:space="preserve">При Павле - посол в Пруссии, командовал отдельными воинскими соединениями. При Александре </w:t>
      </w:r>
      <w:r>
        <w:rPr>
          <w:rFonts w:cs="Times New Roman" w:ascii="Times New Roman" w:hAnsi="Times New Roman"/>
          <w:b w:val="false"/>
          <w:bCs/>
          <w:sz w:val="28"/>
          <w:lang w:val="en-US"/>
        </w:rPr>
        <w:t>I</w:t>
      </w:r>
      <w:r>
        <w:rPr>
          <w:rFonts w:cs="Courier;Courier New" w:ascii="Courier;Courier New" w:hAnsi="Courier;Courier New"/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 xml:space="preserve">    </w:t>
      </w:r>
    </w:p>
    <w:p>
      <w:pPr>
        <w:pStyle w:val="TextBody"/>
        <w:ind w:right="-1" w:hanging="0"/>
        <w:jc w:val="both"/>
        <w:rPr/>
      </w:pPr>
      <w:r>
        <w:rPr>
          <w:b w:val="false"/>
          <w:bCs/>
          <w:sz w:val="28"/>
        </w:rPr>
        <w:t xml:space="preserve">назначен генерал-губернатором Литвы, а затем военным губернатором Петербурга. В 1805 г. стал главнокомандующим русской армией. Поражение под Аустерлицем породило недовольство  и недоверие к Кутузову со стороны Александра. Отныне с этим именем  у императора всегда ассоциировалась одна из самых больших его неудач. В1811г., вновь  в звании главнокомандующего, Кутузов закончил войну с турками, добившись подписания столь необходимого России мира, за что был пожалован графским достоинством. С началом войны 1812г. избран начальником ополчения и исполнял обязанности командующего войсками в Петербурге и Финляндии. В начале августа  назначен членом Государственного совета и получил титул светлейшего князя. 8 августа, требованиям общественного мнения, император назначил Кутузова главнокомандующим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sectPr>
      <w:type w:val="nextPage"/>
      <w:pgSz w:w="12240" w:h="15840"/>
      <w:pgMar w:left="1418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0:31:00Z</dcterms:created>
  <dc:creator>С.В.Л.</dc:creator>
  <dc:description/>
  <dc:language>en-US</dc:language>
  <cp:lastModifiedBy>Mitryasov</cp:lastModifiedBy>
  <cp:lastPrinted>2000-11-27T14:32:00Z</cp:lastPrinted>
  <dcterms:modified xsi:type="dcterms:W3CDTF">2001-02-09T10:24:00Z</dcterms:modified>
  <cp:revision>8</cp:revision>
  <dc:subject/>
  <dc:title/>
</cp:coreProperties>
</file>