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ведение                                                                            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Предпосылки к войне 1954-1962 годов                           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орьба алжирского народа за независимость                 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тоги и последствия войны 1954-1962 годов                 9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Литература                                                                         11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9"/>
        <w:rPr/>
      </w:pPr>
      <w:r>
        <w:rPr/>
        <w:t>Современный Алжир — одна из наиболее крупных и развитых стран Африки. По размерам территории — 2 381,7 тыс. кв. км — Алжиру принадлежит второе место среди африканских государств (после Судана), по численности населения — 19,7 млн, жителей (1980 г.) — седьмое. Алжир занимает центральную часть Магриба и около 1</w:t>
      </w:r>
      <w:r>
        <w:rPr>
          <w:lang w:val="en-US"/>
        </w:rPr>
        <w:t>/4</w:t>
      </w:r>
      <w:r>
        <w:rPr/>
        <w:t xml:space="preserve"> площади Сахары, простираясь с севера на юг на 1900 км, с востока на запад — на 1800 км. Северная часть страны на протяжении 1300 км омывается водами Средиземного моря. Выгоды географического положения Алжира связаны прежде всего с его положением в западной части Средиземноморского бассейна, где проходят важные морские и воздушные коммуникации между Атлантикой, Ближним Востоком, Европой и Африкой. Недавно сооруженная транссахарская автомагистраль соединяет Алжир со странами Тропической Африки.</w:t>
      </w:r>
    </w:p>
    <w:p>
      <w:pPr>
        <w:pStyle w:val="TextBodyIndent"/>
        <w:rPr/>
      </w:pPr>
      <w:r>
        <w:rPr/>
        <w:t>Алжирская Народная Демократическая Республика родилась в огне национально-освободительной революции в 1962 г., после семилетней кровопролитной борьбы алжирского народа против французских колониза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редпосылки к войне 1954-1962 г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еликая Октябрьская социалистическая революция способствовала возникновению новых форм национально-освободительной борьбы алжирского народа. В 1920 г. большинство социалистических секций Алжира примкнуло к Французской   коммунистической   партии (ФКП). Росло число рабочих-алжирцев, вовлекаемых в борьбу прогрессивных профсоюзов. С 1928 г. начался приток алжирцев в Коммунистическую партию, оформившуюся в 1936 г. в самостоятельную Алжирскую коммунистическую партию (АКП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20-1923 гг. движение в защиту прав алжирцев возглавил эмир Халид, внук Абд аль-Кадира. Национал-реформисты начали создавать с 1927 г. «федерации избранных». В 1926 г. алжирскими рабочими во Франции была образована национально-революционная организация «Североафриканская звезда», запрещенная в 1929 г. за пропаганду идей независимости Алжира, но фактически продолжавшая   свою   деятельность. </w:t>
      </w:r>
    </w:p>
    <w:p>
      <w:pPr>
        <w:pStyle w:val="3"/>
        <w:ind w:firstLine="709"/>
        <w:rPr/>
      </w:pPr>
      <w:r>
        <w:rPr/>
        <w:t>С началом 2-й мировой войны в Алжире усилилась  реакция. В сентябре 1939 были запрещены АКП и ППА. После капитуляции французского правительства перед гитлеровской Германией (июнь 1940) началось превращение Алжира в источник продовольствия для Германии и Италии. В ноябре 1942 в Алжире был высажен англо-американский десант. В составе французских войск алжирцы приняли участие в военных действиях союз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ебования алжирских патриотов, изложенные в 1943 «Манифесте алжирского народа» и «Проекте реформ» (ликвидация привилегий европейского меньшинства, участие алжирцев в управлении страной, созыв после окончания войны Учредительного собрания Алжира), были отвергнуты. В марте 1944 патриотически настроенное крыло нац. буржуазии во главе с Ф, </w:t>
      </w:r>
      <w:r>
        <w:rPr>
          <w:i/>
          <w:sz w:val="28"/>
        </w:rPr>
        <w:t>Аббасом,</w:t>
      </w:r>
      <w:r>
        <w:rPr>
          <w:sz w:val="28"/>
        </w:rPr>
        <w:t xml:space="preserve"> ППА и Ассоциация улемов-реформаторов создали ассоциацию </w:t>
      </w:r>
      <w:r>
        <w:rPr>
          <w:i/>
          <w:sz w:val="28"/>
        </w:rPr>
        <w:t>Друзья манифеста и свободы,</w:t>
      </w:r>
      <w:r>
        <w:rPr>
          <w:sz w:val="28"/>
        </w:rPr>
        <w:t xml:space="preserve"> выступившую за автономию А, в рамках федерации с Францией. Ассоциация была запрещена после подавления антиколониального </w:t>
      </w:r>
      <w:r>
        <w:rPr>
          <w:i/>
          <w:sz w:val="28"/>
        </w:rPr>
        <w:t>Майского восстания 1945.</w:t>
      </w:r>
      <w:r>
        <w:rPr>
          <w:sz w:val="28"/>
        </w:rPr>
        <w:t xml:space="preserve"> В марте 1946 была создана партия </w:t>
      </w:r>
      <w:r>
        <w:rPr>
          <w:i/>
          <w:sz w:val="28"/>
        </w:rPr>
        <w:t>Демократический союз алжирского манифеста</w:t>
      </w:r>
      <w:r>
        <w:rPr>
          <w:sz w:val="28"/>
        </w:rPr>
        <w:t xml:space="preserve"> (УДМА), а в ноябре 1946 - на базе ППА — </w:t>
      </w:r>
      <w:r>
        <w:rPr>
          <w:i/>
          <w:sz w:val="28"/>
        </w:rPr>
        <w:t>Движение за торжество демократических свобод</w:t>
      </w:r>
      <w:r>
        <w:rPr>
          <w:sz w:val="28"/>
        </w:rPr>
        <w:t xml:space="preserve"> (МТЛД), потребовавшее предоставления Алжиру независимости.</w:t>
      </w:r>
    </w:p>
    <w:p>
      <w:pPr>
        <w:pStyle w:val="TextBodyIndent"/>
        <w:rPr/>
      </w:pPr>
      <w:r>
        <w:rPr/>
        <w:t>В 1947 г. Алжиру был навязан так называемый Органический статут, сохранявший колониальные порядки. В стране нарушались демократические свободы, фальсифицировались выборы, производились аресты борцов за независимость, Большинство крестьян было лишено земли, безработица в городах приняла массовый характер, алжирцы подвергались дискриминации при приеме на работу и при оплате за равный с европейцами труд. Недовольство колониальным режимом принимало формы общенационального протеста: в конце 40-х годов в горных районах стали возникать партизанские отряды, во многих городах действовала сеть подпольных революционных групп. В 1951 г. все национальные партии страны выступили совместно в защиту демократических свобод. Созданный в 1954 г. Фронт национального освобождения (ФНО) стал готовить вооруженное восстани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Борьба</w:t>
      </w:r>
      <w:r>
        <w:rPr>
          <w:b/>
          <w:sz w:val="32"/>
        </w:rPr>
        <w:t xml:space="preserve"> алжирского народа за независимо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очь на 1 ноября 1954 года, ФНО поднял антиимпериалистичекое восстание, явившееся началом Национально-демократической революции в Алжире. В Алжир были переброшены соединения французской армии (в июле 1955 численность французских войск в Алжире была доведена до 400 тыс. чел.), однако восстание постепенно распространилось на весь Алжир. Вслед за беднейшим крестьянством горных областей его поддержали пролетариат, городская мелкая буржуазия, студенчество. Солидарность с муджахидами - борцами Армии национального освобождения (АНО, создана в 1954 году), принимала различные формы: массовые забастовки, сбор денежных средств, одежды и медикаментов для повстанцев, кампании бойкота колониальных властей. Активно действовали городские подпольщики — фидаи и вспомогательные бойцы — мусабили, осуществлявшие акты террора и саботажа. В 1955-56 почти все националистические партии самораспустились и примкнули к ФНО. Широкую поддержку ФНО оказывали профсоюзы, организации студентов, торговце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П также повела вооруженную борьбу против колонизаторов, создала в подполье свои боевые группы. По соглашению с руководством ФНО в июле 1956 эти группы влились в АНО. На 1-м съезде ФНО в долине Суммам в Кабилии (август 1956) был избран высший орган ФНО — Национальный совет алжирской революции (НСАР), определена структура АНО, принята первая программа ФНО — Суммамская платформа, предусматривавшая создание независимой «демократической и социальной республики». После съезда была создана Политико-административная организация: сеть местных комитетов ФНО во главе с политкомиссарами, опиравшаяся на выборные народные собрания из 5 чел., функционировавшие на занятой французами территории, и в р-нах расположения АНО. Их решения исполняли «комитеты трех», ведавшие судопроизводством, сбором налогов, обработкой земель, захваченных у европейских колонистов и алжирских феодалов-коллаборационистов. К лету 1958 года численность АНО достигла 130 тыс. чел. Рос и международный авторитет ФНО, получавшего дипломатическую, политическую и материальную поддержку от социалистических африканских и азиатских стран. В сентябре 1958 года лидеры ФНО образовали в эмиграции Временное правительство Алжирской Республики (ВПАР) с резиденцией в Каире (затем в Тунисе), выступившее за урегулирование алжирского вопроса путем переговоров. ВПАР  было признано СССР (де-факто - в октябре 1960 года, де-юре - в марте 1962), другими социалистическими государствами, странами Азии и Афр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пейские ультраколониалисты, недовольные неспособностью французского правительства подавить сопротивление АНО, подняли 13 мая 1958 года в союзе с верхушкой французской армии в Алжире мятеж. Требования Франции о капитуляции АНО были отвергнуты алжирским народом, и 16 сентября 1959 года президент Франции Ш. де Голль признал право алжирцев на самоопределение. Однако сопротивление ультраколониалистов в Алжире и во Франции (в т. ч. мятежи в Алжире в январе 1960 и апреле 1961 годов) препятствовало началу пере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ССР вместе с другими социалистическими странами при поддержке многих членов ООН требовал в ООН признания права Алжира на независимость и оказывал алжирскому народу морально-политическую и материальную помощь. 19 декабря 1960 ГА ООН приняла резолюцию,  подтверждавшую право алжирского народа на самоопределение, независимость, суверенитет и сохранение целостности территории Алжира. Были заключены </w:t>
      </w:r>
      <w:r>
        <w:rPr>
          <w:i/>
          <w:sz w:val="28"/>
        </w:rPr>
        <w:t xml:space="preserve">Эвианские соглашения 1962 года </w:t>
      </w:r>
      <w:r>
        <w:rPr>
          <w:sz w:val="28"/>
        </w:rPr>
        <w:t>о прекращении огня и самоопределении Алжира. Попытки созданной ультраколониалистами в подполье в 1961 военно-фашистской, организации ОАС сорвать выполнение соглашений путем массового террора в городах успеха не имели. Во время референдума 1 июля 1962, проведенного в соответствии с Эвианскими соглашениями, подавляющее большинство алжирцев высказалось за независимость, которая была признана правительством Франции, 5 июля 1962 Алжир был официально провозглашен независимым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ойны за независимость погибло более 1 млн. алжирцев. Около 2 млн. было брошено в тюрьмы и конц. лагеря, сожжено 9 тыс. селений. Страну покинули 800 тыс. европейцев, среди них большинство инженеров, учителей, врачей, техников и квалифицированных рабочих, а также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не 19б2 в Триполи (Ливия) 2-й съезд ФНО принял Триполийскую хартию, определившую основные задачи национально-демократической революции. Хартия предусматривала «сознательное созидание на основе социалистических принципов и народовластия», осуществление аграрной реформы по принципу «земля тем, кто ее обрабатывает», национализацию природных ресурсов страны, банков, транспорта и внешней торговли, развитие кооперации, «политику планирования при демократическом участии трудящихся в руководстве экономикой», антиимпериалистический   внешнеполитический курс, солидарность со странами Азии и Африки, укрепление связей с социалистическими странами.</w:t>
      </w:r>
    </w:p>
    <w:p>
      <w:pPr>
        <w:pStyle w:val="TextBodyIndent"/>
        <w:rPr/>
      </w:pPr>
      <w:r>
        <w:rPr/>
        <w:t>В сентябре 1962 года состоялись выборы в Национальное учредительное собрание, которое 25 сентября в городе Алжир провозгласило создание Алжирской Народной Демократической Республики. Первое правительство Алжира возглавил один из основателей ФНО А. Бен Беллз. Правительство наметило целью ликвидацию тяжелого наследия колониализма и последствий многолетней войны, строительство независимого Алжира в соответствии с Триполийской хартией.  8 сентября 1963 года на всенародном референдуме была одобрена 1-я конституция независимого Алжира.</w:t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Итоги и последствия войны 1954-1962 годов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Фермы и предприятия бежавших из Алжира европейцев в марте-октябре 1963 года были переданы комитетам самоуправления (движение за установление рабочего и крестьянского самоуправления стихийно началось еще весной 1962 года, деятельность комитетов самоуправления была узаконена декретами, принятыми в октябре-ноябре 1962 г.) и возобновили работу. К 1964 году системой самоуправления в городах было охвачено 800 промышленных и торговых предприятий, в деревне — 2300 хозяйств, занимавших 2,7 млн. га земли (39% обрабатываемых земель) и дававших около 60% всей продукци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преле 1964 3-й съезд ФНО принял новый программный документ — Алжирскую хартию, провозгласившую самоуправление основной формой «непрерывного развития национальной народной революции в революцию социалистическую». Эксплуатация наемного труда была объявлена несовместимой с пребыванием в рядах ФНО. ФНО был оформлен как правящая партия. В работу партии ФНО или поддерживающих ее массовых организаций включились многочисленные сторонники социализма, включая членов АКП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оследствия еще не преодоленной разрухи, высокий уровень безработицы (д</w:t>
      </w:r>
      <w:r>
        <w:rPr/>
        <w:t>о 40—45% трудоспособного населе</w:t>
      </w:r>
      <w:r>
        <w:rPr>
          <w:sz w:val="28"/>
        </w:rPr>
        <w:t>ния), невыполнение ряда обещаний и ошибки экономич</w:t>
      </w:r>
      <w:r>
        <w:rPr/>
        <w:t>еской</w:t>
      </w:r>
      <w:r>
        <w:rPr>
          <w:sz w:val="28"/>
        </w:rPr>
        <w:t xml:space="preserve"> политики Бен Беллы со</w:t>
      </w:r>
      <w:r>
        <w:rPr/>
        <w:t>здали крайне напряженное положе</w:t>
      </w:r>
      <w:r>
        <w:rPr>
          <w:sz w:val="28"/>
        </w:rPr>
        <w:t>ние в стране</w:t>
      </w:r>
      <w:r>
        <w:rPr/>
        <w:t xml:space="preserve">. </w:t>
      </w:r>
      <w:r>
        <w:rPr>
          <w:sz w:val="28"/>
        </w:rPr>
        <w:t>19 июня 1965</w:t>
      </w:r>
      <w:r>
        <w:rPr/>
        <w:t xml:space="preserve"> армия отстранила Бен Беллу от </w:t>
      </w:r>
      <w:r>
        <w:rPr>
          <w:sz w:val="28"/>
        </w:rPr>
        <w:t>власти. Власть в А</w:t>
      </w:r>
      <w:r>
        <w:rPr/>
        <w:t>лжире</w:t>
      </w:r>
      <w:r>
        <w:rPr>
          <w:sz w:val="28"/>
        </w:rPr>
        <w:t xml:space="preserve"> перешла к Революц</w:t>
      </w:r>
      <w:r>
        <w:rPr/>
        <w:t>ионному</w:t>
      </w:r>
      <w:r>
        <w:rPr>
          <w:sz w:val="28"/>
        </w:rPr>
        <w:t xml:space="preserve"> совету во главе с п</w:t>
      </w:r>
      <w:r>
        <w:rPr/>
        <w:t>олковником Х.</w:t>
      </w:r>
      <w:r>
        <w:rPr>
          <w:sz w:val="28"/>
        </w:rPr>
        <w:t xml:space="preserve"> </w:t>
      </w:r>
      <w:r>
        <w:rPr>
          <w:i w:val="false"/>
          <w:sz w:val="28"/>
        </w:rPr>
        <w:t>Бумедьеном</w:t>
      </w:r>
      <w:r>
        <w:rPr/>
        <w:t xml:space="preserve">. </w:t>
      </w:r>
      <w:r>
        <w:rPr>
          <w:sz w:val="28"/>
        </w:rPr>
        <w:t>Со</w:t>
      </w:r>
      <w:r>
        <w:rPr/>
        <w:t>вет провозгласил верность «поло</w:t>
      </w:r>
      <w:r>
        <w:rPr>
          <w:sz w:val="28"/>
        </w:rPr>
        <w:t>жениям   Триполийской   программы, подтвержденным Алж</w:t>
      </w:r>
      <w:r>
        <w:rPr/>
        <w:t>ирской</w:t>
      </w:r>
      <w:r>
        <w:rPr>
          <w:sz w:val="28"/>
        </w:rPr>
        <w:t xml:space="preserve"> xартией». В мае 196</w:t>
      </w:r>
      <w:r>
        <w:rPr/>
        <w:t>6 были национализированы принадлежавшие иностранному</w:t>
      </w:r>
      <w:r>
        <w:rPr>
          <w:sz w:val="28"/>
        </w:rPr>
        <w:t xml:space="preserve"> капиталу предприятия горнодоб</w:t>
      </w:r>
      <w:r>
        <w:rPr/>
        <w:t>ывающей</w:t>
      </w:r>
      <w:r>
        <w:rPr>
          <w:sz w:val="28"/>
        </w:rPr>
        <w:t xml:space="preserve"> пром</w:t>
      </w:r>
      <w:r>
        <w:rPr/>
        <w:t xml:space="preserve">ышленности </w:t>
      </w:r>
      <w:r>
        <w:rPr>
          <w:sz w:val="28"/>
        </w:rPr>
        <w:t>и страховые компании, в 1967</w:t>
      </w:r>
      <w:r>
        <w:rPr/>
        <w:t>-</w:t>
      </w:r>
      <w:r>
        <w:rPr>
          <w:sz w:val="28"/>
        </w:rPr>
        <w:t>68</w:t>
      </w:r>
      <w:r>
        <w:rPr/>
        <w:t xml:space="preserve"> - банки и основная </w:t>
      </w:r>
      <w:r>
        <w:rPr>
          <w:sz w:val="28"/>
        </w:rPr>
        <w:t>часть пр</w:t>
      </w:r>
      <w:r>
        <w:rPr/>
        <w:t>едприя</w:t>
      </w:r>
      <w:r>
        <w:rPr>
          <w:sz w:val="28"/>
        </w:rPr>
        <w:t>тий обрабат</w:t>
      </w:r>
      <w:r>
        <w:rPr/>
        <w:t>ывающей</w:t>
      </w:r>
      <w:r>
        <w:rPr>
          <w:sz w:val="28"/>
        </w:rPr>
        <w:t xml:space="preserve"> пром</w:t>
      </w:r>
      <w:r>
        <w:rPr/>
        <w:t xml:space="preserve">ышленности. </w:t>
      </w:r>
      <w:r>
        <w:rPr>
          <w:sz w:val="28"/>
        </w:rPr>
        <w:t>Под контроль гос</w:t>
      </w:r>
      <w:r>
        <w:rPr/>
        <w:t>.</w:t>
      </w:r>
      <w:r>
        <w:rPr>
          <w:sz w:val="28"/>
        </w:rPr>
        <w:t xml:space="preserve"> сектора перешло до 80% пром</w:t>
      </w:r>
      <w:r>
        <w:rPr/>
        <w:t>ышленного производст</w:t>
      </w:r>
      <w:r>
        <w:rPr>
          <w:sz w:val="28"/>
        </w:rPr>
        <w:t>ва</w:t>
      </w:r>
      <w:r>
        <w:rPr/>
        <w:t>.</w:t>
      </w:r>
      <w:r>
        <w:rPr>
          <w:sz w:val="28"/>
        </w:rPr>
        <w:t xml:space="preserve"> В 1968</w:t>
      </w:r>
      <w:r>
        <w:rPr/>
        <w:t>-</w:t>
      </w:r>
      <w:r>
        <w:rPr>
          <w:sz w:val="28"/>
        </w:rPr>
        <w:t xml:space="preserve">69 </w:t>
      </w:r>
      <w:r>
        <w:rPr/>
        <w:t xml:space="preserve">годах </w:t>
      </w:r>
      <w:r>
        <w:rPr>
          <w:sz w:val="28"/>
        </w:rPr>
        <w:t>были приняты меры по улучшению функционирования  системы  самоуправления</w:t>
      </w:r>
      <w:r>
        <w:rPr/>
        <w:t xml:space="preserve">. </w:t>
      </w:r>
      <w:r>
        <w:rPr>
          <w:sz w:val="28"/>
        </w:rPr>
        <w:t>В 1966</w:t>
      </w:r>
      <w:r>
        <w:rPr/>
        <w:t>-</w:t>
      </w:r>
      <w:r>
        <w:rPr>
          <w:sz w:val="28"/>
        </w:rPr>
        <w:t>69 была определена организация выборных нар</w:t>
      </w:r>
      <w:r>
        <w:rPr/>
        <w:t>одных</w:t>
      </w:r>
      <w:r>
        <w:rPr>
          <w:sz w:val="28"/>
        </w:rPr>
        <w:t xml:space="preserve"> собраний коммун и вилай</w:t>
      </w:r>
      <w:r>
        <w:rPr/>
        <w:t>.</w:t>
      </w:r>
      <w:r>
        <w:rPr>
          <w:sz w:val="28"/>
        </w:rPr>
        <w:t xml:space="preserve"> Гос</w:t>
      </w:r>
      <w:r>
        <w:rPr/>
        <w:t>.</w:t>
      </w:r>
      <w:r>
        <w:rPr>
          <w:sz w:val="28"/>
        </w:rPr>
        <w:t xml:space="preserve"> сектор б</w:t>
      </w:r>
      <w:r>
        <w:rPr/>
        <w:t>ыл реорганизован в систему «национальных</w:t>
      </w:r>
      <w:r>
        <w:rPr>
          <w:sz w:val="28"/>
        </w:rPr>
        <w:t xml:space="preserve"> обществ»: специализированных гос</w:t>
      </w:r>
      <w:r>
        <w:rPr/>
        <w:t xml:space="preserve">. компаний с широкими правами. </w:t>
      </w:r>
      <w:r>
        <w:rPr>
          <w:sz w:val="28"/>
        </w:rPr>
        <w:t xml:space="preserve">С 1970 </w:t>
      </w:r>
      <w:r>
        <w:rPr/>
        <w:t xml:space="preserve">года </w:t>
      </w:r>
      <w:r>
        <w:rPr>
          <w:sz w:val="28"/>
        </w:rPr>
        <w:t>введен институт «нац</w:t>
      </w:r>
      <w:r>
        <w:rPr/>
        <w:t xml:space="preserve">иональной </w:t>
      </w:r>
      <w:r>
        <w:rPr>
          <w:sz w:val="28"/>
        </w:rPr>
        <w:t>службы</w:t>
      </w:r>
      <w:r>
        <w:rPr/>
        <w:t>», позволивший государст</w:t>
      </w:r>
      <w:r>
        <w:rPr>
          <w:sz w:val="28"/>
        </w:rPr>
        <w:t>ву концентрировать квалифицированные кадры на нужных участках</w:t>
      </w:r>
      <w:r>
        <w:rPr/>
        <w:t>.</w:t>
      </w:r>
      <w:r>
        <w:rPr>
          <w:sz w:val="28"/>
        </w:rPr>
        <w:t xml:space="preserve"> Экономика А</w:t>
      </w:r>
      <w:r>
        <w:rPr/>
        <w:t>лжира</w:t>
      </w:r>
      <w:r>
        <w:rPr>
          <w:sz w:val="28"/>
        </w:rPr>
        <w:t xml:space="preserve"> пере</w:t>
      </w:r>
      <w:r>
        <w:rPr/>
        <w:t>страивалась на плановой основе.</w:t>
      </w:r>
      <w:r>
        <w:rPr>
          <w:sz w:val="28"/>
        </w:rPr>
        <w:t xml:space="preserve"> В 1971 </w:t>
      </w:r>
      <w:r>
        <w:rPr/>
        <w:t xml:space="preserve">году </w:t>
      </w:r>
      <w:r>
        <w:rPr>
          <w:sz w:val="28"/>
        </w:rPr>
        <w:t>была осуществлена национализация значит</w:t>
      </w:r>
      <w:r>
        <w:rPr/>
        <w:t>ельной</w:t>
      </w:r>
      <w:r>
        <w:rPr>
          <w:sz w:val="28"/>
        </w:rPr>
        <w:t xml:space="preserve"> части нефтегазовой пром</w:t>
      </w:r>
      <w:r>
        <w:rPr/>
        <w:t>ышленно</w:t>
      </w:r>
      <w:r>
        <w:rPr>
          <w:sz w:val="28"/>
        </w:rPr>
        <w:t>сти. В 1971 принят декрет об осуществлении в А</w:t>
      </w:r>
      <w:r>
        <w:rPr/>
        <w:t>лжире</w:t>
      </w:r>
      <w:r>
        <w:rPr>
          <w:sz w:val="28"/>
        </w:rPr>
        <w:t xml:space="preserve"> «агр</w:t>
      </w:r>
      <w:r>
        <w:rPr/>
        <w:t>арной</w:t>
      </w:r>
      <w:r>
        <w:rPr>
          <w:sz w:val="28"/>
        </w:rPr>
        <w:t xml:space="preserve"> рев</w:t>
      </w:r>
      <w:r>
        <w:rPr/>
        <w:t>о</w:t>
      </w:r>
      <w:r>
        <w:rPr>
          <w:sz w:val="28"/>
        </w:rPr>
        <w:t>люции», в ходе к</w:t>
      </w:r>
      <w:r>
        <w:rPr/>
        <w:t>оторой было произведено некото</w:t>
      </w:r>
      <w:r>
        <w:rPr>
          <w:sz w:val="28"/>
        </w:rPr>
        <w:t>рое ограничение кр</w:t>
      </w:r>
      <w:r>
        <w:rPr/>
        <w:t>естьянской</w:t>
      </w:r>
      <w:r>
        <w:rPr>
          <w:sz w:val="28"/>
        </w:rPr>
        <w:t xml:space="preserve"> зем</w:t>
      </w:r>
      <w:r>
        <w:rPr/>
        <w:t>ельной</w:t>
      </w:r>
      <w:r>
        <w:rPr>
          <w:sz w:val="28"/>
        </w:rPr>
        <w:t xml:space="preserve"> собственности и создано ок</w:t>
      </w:r>
      <w:r>
        <w:rPr/>
        <w:t>оло</w:t>
      </w:r>
      <w:r>
        <w:rPr>
          <w:sz w:val="28"/>
        </w:rPr>
        <w:t xml:space="preserve"> 6 тыс</w:t>
      </w:r>
      <w:r>
        <w:rPr/>
        <w:t>.</w:t>
      </w:r>
      <w:r>
        <w:rPr>
          <w:sz w:val="28"/>
        </w:rPr>
        <w:t xml:space="preserve"> кооперативов</w:t>
      </w:r>
      <w:r>
        <w:rPr/>
        <w:t>.</w:t>
      </w:r>
      <w:r>
        <w:rPr>
          <w:sz w:val="28"/>
        </w:rPr>
        <w:t xml:space="preserve"> В них к нач</w:t>
      </w:r>
      <w:r>
        <w:rPr/>
        <w:t>алу</w:t>
      </w:r>
      <w:r>
        <w:rPr>
          <w:sz w:val="28"/>
        </w:rPr>
        <w:t xml:space="preserve"> 80-х гг</w:t>
      </w:r>
      <w:r>
        <w:rPr/>
        <w:t>.</w:t>
      </w:r>
      <w:r>
        <w:rPr>
          <w:sz w:val="28"/>
        </w:rPr>
        <w:t xml:space="preserve"> было объединено ок</w:t>
      </w:r>
      <w:r>
        <w:rPr/>
        <w:t>оло</w:t>
      </w:r>
      <w:r>
        <w:rPr>
          <w:sz w:val="28"/>
        </w:rPr>
        <w:t xml:space="preserve"> 100 тыс</w:t>
      </w:r>
      <w:r>
        <w:rPr/>
        <w:t>.</w:t>
      </w:r>
      <w:r>
        <w:rPr>
          <w:sz w:val="28"/>
        </w:rPr>
        <w:t xml:space="preserve"> крест</w:t>
      </w:r>
      <w:r>
        <w:rPr/>
        <w:t>ьянских</w:t>
      </w:r>
      <w:r>
        <w:rPr>
          <w:sz w:val="28"/>
        </w:rPr>
        <w:t xml:space="preserve"> х</w:t>
      </w:r>
      <w:r>
        <w:rPr/>
        <w:t>озяйст</w:t>
      </w:r>
      <w:r>
        <w:rPr>
          <w:sz w:val="28"/>
        </w:rPr>
        <w:t>в с общей площадью зем</w:t>
      </w:r>
      <w:r>
        <w:rPr/>
        <w:t>ельных</w:t>
      </w:r>
      <w:r>
        <w:rPr>
          <w:sz w:val="28"/>
        </w:rPr>
        <w:t xml:space="preserve"> наделов более 1 млн</w:t>
      </w:r>
      <w:r>
        <w:rPr/>
        <w:t>.</w:t>
      </w:r>
      <w:r>
        <w:rPr>
          <w:sz w:val="28"/>
        </w:rPr>
        <w:t xml:space="preserve"> га</w:t>
      </w:r>
      <w:r>
        <w:rPr/>
        <w:t>.</w:t>
      </w:r>
      <w:r>
        <w:rPr>
          <w:sz w:val="28"/>
        </w:rPr>
        <w:t xml:space="preserve"> На пустовавших или вновь освоенных землях основывались «социалистич</w:t>
      </w:r>
      <w:r>
        <w:rPr/>
        <w:t>еские</w:t>
      </w:r>
      <w:r>
        <w:rPr>
          <w:sz w:val="28"/>
        </w:rPr>
        <w:t xml:space="preserve"> деревни»</w:t>
      </w:r>
      <w:r>
        <w:rPr/>
        <w:t>.</w:t>
      </w:r>
      <w:r>
        <w:rPr>
          <w:sz w:val="28"/>
        </w:rPr>
        <w:t xml:space="preserve"> Самоуправляемые хозяйства, в которых занято 230 тыс</w:t>
      </w:r>
      <w:r>
        <w:rPr/>
        <w:t>.</w:t>
      </w:r>
      <w:r>
        <w:rPr>
          <w:sz w:val="28"/>
        </w:rPr>
        <w:t xml:space="preserve"> раб</w:t>
      </w:r>
      <w:r>
        <w:rPr/>
        <w:t>отников, сосредоточили 2100 тыс.</w:t>
      </w:r>
      <w:r>
        <w:rPr>
          <w:sz w:val="28"/>
        </w:rPr>
        <w:t xml:space="preserve"> га лучших в стране земель</w:t>
      </w:r>
      <w:r>
        <w:rPr/>
        <w:t>.</w:t>
      </w:r>
      <w:r>
        <w:rPr>
          <w:sz w:val="28"/>
        </w:rPr>
        <w:t xml:space="preserve"> Доля кооперативов и самоуправляемых хозяйств в производстве зерна и другой с</w:t>
      </w:r>
      <w:r>
        <w:rPr/>
        <w:t>ельскохозяйственной</w:t>
      </w:r>
      <w:r>
        <w:rPr>
          <w:sz w:val="28"/>
        </w:rPr>
        <w:t xml:space="preserve"> продукции составила более 40% (1980)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утинцева Т.А. Здесь начинается Африка (Алжирские заметки), М., 1973</w:t>
      </w:r>
    </w:p>
    <w:p>
      <w:pPr>
        <w:pStyle w:val="TextBodyIndent"/>
        <w:numPr>
          <w:ilvl w:val="0"/>
          <w:numId w:val="2"/>
        </w:numPr>
        <w:ind w:left="360" w:hanging="0"/>
        <w:rPr/>
      </w:pPr>
      <w:r>
        <w:rPr/>
        <w:t>Страны и народы: научно-популярное географо-этнографическое издание в 20-ти томах. Африка. Общий обзор. Северная Африка., -М.: Мысль, 19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hanging="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42:00Z</dcterms:created>
  <dc:creator>Dmitrii E. Fetisov</dc:creator>
  <dc:description/>
  <dc:language>en-US</dc:language>
  <cp:lastModifiedBy>Dmitrii E. Fetisov</cp:lastModifiedBy>
  <dcterms:modified xsi:type="dcterms:W3CDTF">2000-10-20T12:33:00Z</dcterms:modified>
  <cp:revision>2</cp:revision>
  <dc:subject/>
  <dc:title>Введение</dc:title>
</cp:coreProperties>
</file>