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ФЕРАТ НА ТЕМ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ТАРИЯ БОЛГАР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Легенда повествует, что когда Господь Бог решил разделить между народами мир,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ароды присутствовали при этом, за исключением болгар, которые в это время до позд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аботали в поле. Все уже было распределено, но Всевышний, оценив их усердие, подари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им этот райский кусочек земли, этот рог изобилия, находящийся в сердце Балкан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полуострова; с тех пор и поныне именуемый Болгари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аходясь на перекрестке европейских и азиатских амбиций, а также на больших дорогах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о которым в течении веков приливами и отливами шли разные народы, Болгар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черпает силы и обогащает себя от своих многочисленных родников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емь цивилизаций населяли эти места: фракийцы, славяне, византийцы, протоболгар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имляне, турки и болгары и каждая из этих цивилизаций наложила свой глубок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отпечато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олгария своей площадью в 11 0911 кв. км., является одной из небольших стран Европы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днако она приподносит своим гостям большое разнообразие природного рельефа, 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также предлагает им легко доступные туристические объект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Часто говорят о Болгарской Ривьере и даже о Болгарской Флориде, когда необходим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характеризовать Варненское побережье, сравнивают по красоте и величию Рилу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Среднюю гору с Альпами, называют склоны Мадары болгарской Тро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ак бы там побыло, о чем бы не шла речь: об обширных пляжах, о девственных пейзаж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или о бесценных исторических находках трехтысячной древности, так или иначе 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следует делать сравнения. Они только нарушили бы самобытность и оригиналь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Болгар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остям Болгарии выпадает честь неспеша, день за днем с улыбкой на лице или серьезно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остичь то многообразие, которым обладает эта страна, что бесспорно выводит ее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передний план между всех стран Балканского полуостро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Что касается болгарского народа, то это обыкновенный, серьезный, выстрадавший нар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Это трудо- любивые люди, которые не изменили традиционному гостеприимству. Болга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не откажет в услуге, поможет и иностранцу, даже если сведу неодобрительно кива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головой, ведь болгарский кивок головой на "нет" обозначает "да" ( знак согласия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олгария - плодородная земля, чьи налитые соком плоды и богатый урожай 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спросом на многих рынках Европ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Здесь и Долина роз - красивый уголок, который своими яркими и излучающими тепл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цветами очаровывал не одного художника, это родина Дионисия, земля солнц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адости, по чьим склонам щедро созревает вино, это родина Орфея, а также, тех к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устремил свои взоры в будуще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олгария не смогла бы разочаровать ни одного из тех, усталых повседневием людей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которые попытались обрести тишину и спокойствие в коротком отрыве от ми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ОИСХОЖД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рхеологические раскопки, сделанные на болгарской земле, обнаружили следы среднего палеолита (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100 000 - 40 000 лет до пашей эры). Самые интересные сведения были извлечены из пещеры Деветак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недалеко от города Ловеч и из пещеры Бачо Киро, недалеко от Дряновского монастыря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Фракийцы первые населяли землю сегодншней Болгарии, о чем упоминают историки. Эт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ногочисленное население состояло из отдельных племен, иногда враждебно настроенных друг 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ругу. Из этих племен сербы занимали югозападные районы, одрисы (odryses), астис (astis) и бесс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(besses) - южные районы, мизийцы, геты и трибалы северо-западные и северо-восточные район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есмотря на то, что у фракийцев не было письменности, их можно было бы отнести к индоевропейца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амые яркие следы их цивилизации можно найти в надгробных могилах (tumulus). Фракийцы был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земледельцами и пастухами, но также занимались ремеслами. Сокровища из Вылчи Трън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Панагюрище свидетельствуют о высокой степени совер- шенства достигнутого их ювелирам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четвертом веке до нашей эры Филип II Македонский и его сын Александр ( 336 - 323 гг.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установили господство над большей частью фракийских племен. Но их ожесточенные сопротив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коро позволили им вернуть свою свободу. В это же время в 3-ем веке до н. э. Кельты овладеваю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евером Балканского полуострова. Нам известно, что Кавар, их последний владетель, чеканил монет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из бронза и серебра. Кельты продержались более полувека на территории сегодняшней Болгари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это же время римляне впервые появились на Балканах. Но они завершили свои завоевательны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походы только в 1-ом веке нашей эр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ыли созданы две римские провинции: Мизия (к 15 г. н. э. ), между горной цепью горы Стара Плани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 рекой Дунай, и фракия ( к 46 г. н. э.) к югу от горы Стара Планина. Крупнейшими римски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ородами были Сердика ( в настоящее время София), Никопо- лис ад Иструм ( развалины у Никуп 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еверу от города Велико Тырново ), Филипополис ( ныне Пловдив ) После того как Мизия и фрак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шли в экономическую и культурную область влияния Латинского мира, они вступают в пери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нтенсивного развития, о котором свидетельствуют многочисленные памятники и археологическ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ценност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шествия варваров воспрепятствовало развитие римской цивилизации, а позднее, с начала 4 век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чали угрожать господству Византийской империи, возникшей после распада Римской империи 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две части - Западную и Восточную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оты и гунны, чередуясь, переправлялись через Дунай, уничтожали города и истребляли час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селения. В 6 веке императору Юстинияну удалось восстановить большую часть разрушений и верну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этим районам империи их прежний блеск. Но вскоре нашествия, на этот раз аваров, возобновились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Что касается славян, то они начали проникать на Балканы еще в конце 5 века. Во второй половине 6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ека их нашествия участились и они начали оседать на правом побережье Дуная. Вскоре после эт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ногочисленные славянские племена заселили территории фракийцев и начали их ассимилировать. 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фракийцев вышел из употребления их родной язык, а также и латинский язык, которым они долг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время пользовались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конец на Балканский полуостров окончательно поселились болгары. Они были такими ж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есстрашными войнами, как авары, того же тюрско - татарского происхождения. Они также пришл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з Центральной Азии. Болгары помогли славянам улучшить свою организованность, св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литическое и социальное становление. Вот почему государство созданное в 681 году благодар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оюзу славян и болгар, стало называться Болгарией, несмотря на то, что славянский элемент в не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еобладал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РВОЕ БОЛГАРСКОЕ ЦАРСТВО (681 - 1018 гг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681 году византийский император Константин IV Погонат, разгромленный войсками хана Аспарух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едалеко от устоя Дуная, подписал договор, по которому был вынужден платить годовой налог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скому хану. Этот факт является официальным признанием существования нового болгар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государств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ервой столицей этого государства стала Плиска. Территория Болгарии охватывала сегодняшню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еверо-восточную часть страны. К востоку она выходила к Черному морю, к югу - к горной цеп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Стара планина, к западу - к реке Искыр, а позднее к реке Тимок, к северу ее границей служил Дунай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период своего управления хан Крум ( 803 - 814)после того как разгромил аваров на западе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изантийцев на юге, расширил границы государства. В 809 году он захватил Сердику ( сегодн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офия). Особенно знаменательна победа над императором Византии Никифором Первым , которы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начала имел перевес, а также ограбил и поджег столицу Плиска. Но сразу после этого Кру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лестящей контратакой в одном из ущелий Старой Планины успел уничтожить армию Никифира. Са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мператор погиб в бою в 811 году. Вслед- ствие этих победоносных войн, болгарское государст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сширило свои границы вплоть до реки Тисса, за которой находились мадьяры, и до реки Днестр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оторая служила естественной границей на востоке и отделяла Болгарию от печенегов. К югу болгар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достигли гор Рила и Радон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 время правления хана Омуртага ( 816 - 831 гг.) был подписан 30- летний мирный договор с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изантией. Эта эпоха ( 8 - 9 вв.) оставила замечательные архитектурные и скульптурные памятни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лиска, Мадара. Царь Борис Первый ( 852 - 889 гг.) правил Болгарией в период важнейших событ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дно из них - создание славянского алфавита в 863 году солунскими священнослужителям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ратьями Кириллом и Мефодием. В 865 году христианство было объявлено государственной религи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С тех пор Болгария стала колыбелью славянской культуры и письменност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Царствование Бориса подготовило блестящим образом последовавший сразу после этого та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зываемый „золотой век болгарской литературы„. Произошло это, когда на трон взошел царь Симео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еликий ( 893 - 927 гг. ). Во время его правления Первое болгарское царство достигло апогей свое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литического и территориального могущества. После блестящей победы над византийцами у рек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хелой ( 917 г.). Симеон расширил свое влияние до полуострова Галиполи в Греции, захвати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акедонию и , используя в качестве союзника Сербию, принял ее под свое покровительство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управлени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сле этого, во время Петра Первого (927 - 969 гг.) начался упадок государства. Нищета , котор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ступила вслед за войнами, тяжесть налогов, грабель со стороны крупных феодалов все это привел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 недовольству и сопротивлению со стороны народа, что вылилось в движение богомилов, созданн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 возглавляемое священником Доводкам. Отвергая вес формы духовной и гражданской власт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(сравнивая всех власть имущих с представителями Сатаны), богомилы являлись угрозой дл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осподствующего класса. И они были подвергнуты преследованиям и мучениям. Их иде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спространялись аппокрифной литературой. Эти предвестники европейского реформатор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вижения нашли многих последователей за пределами Болгарии. Их проповедники распространял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эротическое пламя во многие районы Средиземноморья и Малой Азии. Патаринцы и катары в Северн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талии, альбигойцы в Южной Франции и бугры ( bougre - bulgare) создадут позднее ( в 12 13 в. 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ногочисленные секты богомилов разнообразного содержания, обусловленного местными условия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968 году киевский князь Святослав, союзник византийского императора Никифора II Фока, заня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еверо-восточную Болгарию. Но вскоре Святослав перешел на сторону болгарского царя Борис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торого (969 - 971 гг.), наследившего трон Петра I Византийская армия сумела вытеснить русских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держала победу над болгарами. Захватив в плен Бориса, который остался их заложником 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онстантинополе, импе- ратор Византии урезал многие болгарские территории между Дунаем, Черны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орем и Стара Планина. На западе болгарское царство ( с временными столицами Пресна и Охрил) н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могло продержаться больше полувека ( 969 - 1018 гг.). В 1014 году армия Василия II заста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расплох войска болгарского царя Самуила и разбила его, Император приказал ослепить всех пленн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 вернуть их болгарскому царю. Если верить Манасиевой хронике, при виде многих слепцов болгар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кий владетель не выдержал ужаса этого зрелища и умер. Император Василий был прозван за эт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"болгароубйца". В 1018 году византийские войска заняли Охрид. Таков был конец Перв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болгарского царств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рабощение Византией ( 1018 - 1185 гг.) - это период тяжелых испытаний для болгарского народа. 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нету византийцев добавились систематические разграбления страны печенегами, а также и крестонос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цами во время их походов в 1096 году и 1147 году. В это же время движение богомилов стал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зрастаться. В Константинополе, столице Византии, был сожжен на костре Василий, один из сам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ктивных распространителей идей богомильств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ТОРОЕ БОЛГАРСКОЕ ЦАРСТВО (1187-1396 гг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сенью 1185 года вспыхнуло восстание , подготовленное и водимое боярами из города Тырно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ратьями Асен и Петр. Восстание имело успех и в 1187 году. Император Византии Исак II подписа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ирный договор, в силу которого все земли к северу от Стара Планина переходили 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сстановленному болгарскому царству. В 1197 году на престол сел Кололи, младший брат Лесна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етра. Калоян ( 1197 - 1207 гг.) отвоевал у византийцев город Варна и большие районы фракии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акедонии. Во время очередного крестоносного похода столица Византии Константинополь был взя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западными рыцарями и новосозданная Восточная латинская империя стала претендовать на стары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владения Византии. Таким образом латинский император посчитал Калояна своим васалом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ский царь отверг притязания императора Балдуина Фландреского. Военное столкновение стал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еизбежным. 14 апреля 1205 года у стен крепости Адрианополь, вопреки всем ожиданиям, латинск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рмия, считавшаяся непобедимой, была разгромлена Калояном. Император Балдуин был схвачен 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лен и брошен в тюрьму в болгарской столице. К сожалению, Калоян не сумел воспользоватьс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лностью этим замечательным успехом. В 1207 году он был убит в результате заговор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организованного недовольными боярам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 время царствования Ивана Асена II ( 1218 - 1244 гг.) наступил новый период восхода болгар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осударства. Были восстановлены границы страны со времен Симеона, сильный толчок получил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звитие искусств и торговли, впервые началась чеканка собственных монет из золота, серебра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еди. Культура и экономика расцвели после битвы у села Клокотница ( март 1230 г.), когд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ские войска одержали блистательную победу над византийцами, ведомыми Феодор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Комниным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о второй половины 13 века начался упадок болгарского государства, раздираемого внутренни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онфликтами. Крестьяне, угнетенные произволом бояр и тяжелым бременем налогов, поднялись 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сстание и после побед над царскими войсками и взятия столицы Тырново провозгласили свинопас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вайло царем Ивайло сумел отбросить очередное нашествие татар с севера. Но в 1280 году бояр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вергли Ивайло с престола и его место занял Георги Тертер ( 1280 - 1292 гг.). Вплоть до 1323 год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ией правили наследники династии Тертеров. Среди них только Тодор - Святослав ( 1300 - 1321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г.) сумел преодолеть внутренние междоусобицы и наладить взаимоотношения с соседни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татарскими правителям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ихаил Шишман ( 1323 - 1330 гг.) дал начало династии Шишманов. При правлении царей Ива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лександра ( 1331 1371 гг. ) и Ивана Шишмана ( 1371 - 1396 гг.) возродились и стали процвета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ские культурные традиции - прежде всего в области литературы, изобразительного искусства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архитектур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о непрерывные войны с Византией и Сербией ослабили политическую и военную мощь втор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ского царства, единении которого в действительности стало фиктивным. В конце свое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уществования независимые владельцы управляли отдельными его областями: в Северо-восточн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ии, в Вощине, в Родо- пах. Эта разрозненность государства помогла туркам, проникшим 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алканы в начале 14 века, овладеть всеми территориями страны. После осады города Тырново пал 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1393 году, а Видин - в 1396 году. С это- го момента в течение почти пяти столетий Болгар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превратилась в провинцию Османской импери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урецкое иго ( 1396 - 1878 гг.) является самым мрачным периодом в болгарской истор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литическое порабощение сочеталось с религиозным нажимом : была уничтожена болгарск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атриархия, оставшиеся церкви были вынуждены подчинятся греческому верховенству, разрушен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ыли монастыри и культурные памятники. Вытесненные со стратегических центров и плодородн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внин, болгары ушли в горы. Немалая часть их была вынуждена принять ислам. А те, которы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тстаивали свою христианскую религию, были подвергнуты жестокой эксплуатации в виде тяжел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логов, разных повинностей. "Рая" ( так называли турки порабощенных христиан) вынуждены был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латить и так называемый "кровный налог", т.е. отдавать маленьких мальчиков для обучения в турецк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азармы. После принятия ислама, они превращались в янычар, которые становились отборной часть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турецкой арми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ское население неоднократно пыталось освободиться от османского гнета. Восста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спыхивали в 1402 - 1403 гг., в 1598 г. и в 1686 г. в Тырново, в 1688 г. в Чипровцах и т.д. С нача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17 века стало популярным так называемое хайдушское движение ( в виде своеобразных партизански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отрядов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18 веке начался период национального возрождения. С 1735 года нашли распространение школы вн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онастырей, где обучение шло на болгарском языке. Паисий Хилендарский, монах Атон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онастыря, написал я "Историю славяно-болгарскую" ( 1762 г.). Во многих городах и крупных села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явились "читалища" - дома, в которых можно было читать книги, проводить вечера национальн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радиций, ставить пьесы. Читалища превратились в центры развития национального самосознания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спространения вновь создаваемых культурных народных ценностей. Наконец и болгарская церков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обилась независимости от греческой патриархии в Константинополе. Султанский ферман ( указ ) 1870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ода юридически постановил эту независимость и фактически признал самобытность болгарск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наци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прельское восстание 1876 года и Освободительная русско - турецкая война (1877-1878 гг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лагодаря активной деятельности революционеров Георгия Раковского, Василия Левского Любе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аравелова были созданы подпольные комитеты по всей стране для подготовки вооруженн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сстания. 20 апреля 1876 года в городе Копривщица грянули первые выстрелы. Восстали мног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йоны страны. Но силы были неравны. Регулярная турецкая армия , сопровождаемая башибузуками (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емники набираемые у местного исламского населения ), разгромила плохо вооруженных и слаб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бученных повстанческих отрядов. Де- сятки городов и сел были сожжены и разграблены. В город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аток повстанцы и все жители были заперты в церкви и подвергнуты безжалостной резне. Поэт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еволюционер Христо Ботев, во главе вооруженного отряда, перешел Дунай, чтобы помочь обще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рьбе, но 20 мая 1876 года в горах недалеко от города Враа его отряд был разбит, а сам он погиб от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вражеской пул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Жестокость, с которой было подавлено восстание, взбудоражила всю Европу. Гарибальд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Достоевский, Тургенев, Оскар Уайлд, Гладстон откликнулись на страдания болгарского народ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августе 1876 года в французской парламентарной газете Виктор Гюго написал: "Необходим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ивлечь внимание европейских правительств к одному факту, одному совершенно небольшом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факту, который правительства даже не замечают... Подвергнут истреблению целый народ. Где ? 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Европе... Будет ли положен конец мучению этого маленького героического народа ?"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ражение Апрельского восстания показала, что Болгария не сможет освободиться своими силами. 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условиях противоречий между великими силами, пользуясь благоприятным моментом, русск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мператор, чей престиж на Балканах терпел спад, взял на себя ответственность действовать 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диночку. Россия объявила войну Турции в апреле 1877 года. Русская армия перешла Дунай и нача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енные действия на территории Болгарии. Была осажена важная военная крепость Плевей. У вершин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Щипка вместе с болгарскими ополченцами были отражены атаки армии Сулеймана паши, спешащей 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мощь Плевелу. А зимой 1877 1878 гг. русские войска перевали в наступление и начали вытесня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рага вплоть до Едирне и недалеко от Константинополя (Стамбула). 3 марта 1878 года был заключе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ан Стефанский мирный договор. Он воскресил Болгарию, придав в ее владение сегодняшню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сточную и западную Фраки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РЕТЬЕ БОЛГАРСКОЕ ЦАРСТВО (1879 1944 гг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ан Стефанский мирный договор был ревизирован Берлинским конгрессом ( июль 1878 г.). Западны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еликие силы, ощущая нарастающее влияние России на Балканах после возникновения Велик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ии, которая опиралась полностью на русского императора, на этом конгрессе приняли реш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урезать новое государство. У Болгарии были отняты Македония, Вос- точная фракия и ее выход к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Эгейскому морю. Остальная территория страны была разделена на две части и осталась подвластн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урции. К северу от Балканских гор было образовано княжество Болгария, а к югу - Восточн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Румелия, управляемая губернатором, назначенным султаном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преки всему этому, Болгария двинулась по пути своего политического и общественно - экономиче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кого Возрождения. В 1879 году Великое Народное собрание ( парламент ) приняло Тырновску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онституцию, выдержанную в духе либеральных традиций. Эта конституция признала все основны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иды свободы: слова, печати, партий, собраний и защитила частную собственность. Немецкий княз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лександр Батенберг, выбранный Великим народным собранием, возглавил государство, котор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толкнулось с большими трудно- стями еще в первые месяцы своего существования. Сразу ж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толкнулись две партии - либералов и консерваторов, возникли и дипломатические проблемы с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соседними странами и Россией. Население Болгарии не могло смирится с разделением страны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результате всенародного движения 18 сентября 1885 года было провозглашено Соедин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няжества Болгария и Восточной Румелии. Это произошло против воли великих сил. Сразу посл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этого сербский короли Милан, побуждаемый Австрии - венгерской империей, утверждая что нарушен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вновесие на Балканах, объявил войну Болгарии. Но регулярные сербские войска, вторгшиеся 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еделы страны, были только что созданной болгарской армией и добровольцами. Бухарестск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договор 1886 года признал статус объединенной Болгарии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Летом этого же года князь Батенберг в результате заговора офицеров - сторонников России бы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вергнут. Но председатель Народного собрания Стефан Стамболов организовал контрпереворот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извал Батенберга вернуться. Несмотря на энтузиазм встречающих его противников русского влия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в стране, под угрозой столкнуться с русским императором, князь вынужден был капитулировать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литический кризис нашел свое разрешение в июле 1887 году, когда Великое народное собран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ыбрало князем Фердинанда Когурготтского, кандидата Австро - венгерской империи. Вплоть до 189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ода страной руководил Стамболов, которому новый князь предоставил составить правительство. Эт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авительство проводило антирусскую политику, часто прибегая к грубому полицейскому произвол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вторитарный режим не пришлось по вкусу и самому Фердинанду, кото- рый искал пути сближения с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овым русским царем Николаем Вторым. Используя недовольство сторонников России, болгарск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нязь заставил Стамболова подать в отставку. Таким образом он утвердил свой авторитет и вскор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овозгласил себя царем Болгарии в Тырново 6 октября 1908 года. Одновременно с этим и формальн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была отброшена зависимость от Турции, на- вязанная Берлинским договором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овые экономические отношения, созданные развитием капитализма, дали толчок организованном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бочему движению. В 1891 году была создана Болгарская социал - демократическая партия. Эт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оизошло на учредительном съезде, состоявшемся на вершине Бузлуджа. Оппортунистическ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ечения были выброшены и в 1894 году Димитр Благоев основал Болгарскую рабочую социал 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демократическую партию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Развитие промышленности в Болгарии требовало выход к Эгейскому морю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 другой стороны - население Македонии и Южной и Восточной Фракии находилось под турецки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нетом. В 1912 году балканские государства Болгария, Сербия, Греция, а позднее и Черная гор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заключили союз, направленный против Турции. 17 октября того же года союзники объявили войн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урции. После победоносного ее завершения Турция потеряла все свои территории к западу от лин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едиа - Енос ( Лондонский договор 1913 года). К сожалению, союзники не сумели достичь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оговоренности о разделении отвоеванных земель. Чтобы наложить свои требования, 28 июня 19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ода Болгария напала на сербские и греческие войска, занявшие Македонию. Фердинанд недооцени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илы противостоящей коалиции, к которой немедленно присоединились Румыния и Турция. Эта втор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алканская война, названная "межсоюзнической", закончилась капитуляцией Болгарии. В сил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ухаретского договора (август 1913 года), Румыния присоединила к себе Южную Добруджу, Турц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- Восточную Фракию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 время Первой мировой войны, после долгого колебания Болгария вошла в союз с Германие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чтобы взять реванш за поражение во второй болканской войне. В октябре 1915 года болгарские войс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пали на Сербию. В конце войны, оказавшись в лагере побежденных, Болгария попала в тяжел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ложение. В сентябре 1918 года оборона болгарских войск у реки Вардар бвла разбита и 28 сентябр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авительство подписало капитуляцию. Часть вернувшихся с фронта восстали и царь Фердинанд бы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ынужден отречься, оставляя престол своему сыну Борису. Нейский мирный договор (27 ноября 1919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года) отнял у Болгарии территории, обеспечивавшие выход к Эгейскому морю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яжелое положение народа и возмущение двумя национальными катастрофами ( 1913 и 1918 гг.), 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также и революционная волна в Европе, дают толчок организованному рабочему движению. 27 м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1919 года была создана БКП, которая вошла в союз с Македонско - одринским революционны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вижением, поддерживавшим, несмотря на репрессии со стороны Бориса III недовольство народных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масс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 выборах 1920 года сокрушительную победу одержал Земледельческий союз. Составлено был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овое правительство во главе с Александром Стамболийским. Это управление сельской парти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читалось более приемлемым для буржуазии нежели нарастающее влияние коммунистов. Но вскоре, 9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июня 1923 года правительство Стамболийского было свергнуто военным переворотом, а сам сельски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лидер был убит. Новое правительство, тяготеющее к фашистам, под руководством профессор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лександра Цанкова, имело цель уничтожить коммунистическое движение, которое все больш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близилась с земледельческой партией, в результате чего был образован Блинный фронт. В сентябр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1923 года вспыхнуло восстание коммунистов и земледельцев, которое было жестоко подавлено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епрессии после восстания еще более противопоставили правящий класс с одной стороны и рабочих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рестьян, с другой. БКП была объявлена вне закона, началась фашистская диктатура. После крупн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ттентата с целью устранения царя, совершенного в церкви "Свята Неделя" 16 апреля 1925 года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начался и белый террор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1934 году Борис III принял радикальные меры. Он временно отменил действие Тырновск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конституции, запрещая политические партии. Страной стали управлять военные. 23 июля 1934 год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были установлены дипломатические отношения с СССР. Началось сближение и с Югославией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о все же Болгария была вовлечена в орбиту фашизма и вопреки протестов выраженных народны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де- монстрациями в первые месяца Второй мировой войны, правительство отвергло советск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едложение о заключении пакта взаимной помощи и ненападения между обеими странами.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наоборот, под нажимом Гитлера Болгария 1 марта 1941 года подписала Венский договор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едоставила свою территорию немецким войскам. Вопреки предоставившейся возможности, она н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аннексировала всю Македонию. С другой стороны Болгария вернула себе Южную Добруджу ( 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сентября 1940 года) после подписания договора с Румынией, благодаря поддержке СССР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осле нападения гитлеровской Германии на Советский Союз, в Болгарии началась организац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сопротивительного и партизанского движения. В 1942 году был создан Отечественный фронт, которы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бъединил все антифашистские силы. Сам Борис III никогда не разрывал отношения с СССР и 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ремя войны в Софии сосуществовали военные атташе СССР и Третьего рейха. Такое положени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аздражало Гитлера и свое недовольство он нередко высказывал болгарскому царю. Борис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неожиданно умер на следующий день после очередного разговора с немецким фюрером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ЕЙШАЯ ИСТОРИЯ БОЛГАРИ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5 сентября 1944 года, когда советские войска находились на болгарско - румынской границе, СССР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бъявил войну Болгарии. Согласованными действиями с вооруженным сопротивлением и некоторы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частями болгарской армии. Красная Армия вошла в страну. В ночь на 9 сентября монархическа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ласть была свергнута и ее заменило правительство Отечественного фронта во главе с Кимоно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Георгиевым, лидером независимой партии "Звено"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Заключение перемирия с СССР, США и Англией произошло в Москве 28 октября 1944 год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Болгарская армия вместе с советскими войсками приняла участие в освобождении Югославии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енгрии и Австрии. Ее активное участие в боевых действиях помогли болгарским представителям 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мирной конференции в Париже добиться неприкосновенности государственных границ. Этот договор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признал Южную Добруджу болгарской тер- риторией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еферендум 8 сентября 1946 года объявил страну республикой. Ее первым руководителем ста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Георгий Димитров. 4 сентября 1947 года вступила в силу навоя конституция. После смерти Димитров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 1949 году, государство возглавлял Васил Коларов,а в ошвай с 1950 по 1956 гг. - Вылко Червен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Во время борьбы против культа Сталина некоторое время государственным руководителем был Анто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Югов. С 1962 года Тодор Живков стал председателем Совета министров, а позднее в качеств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председателя Государст- венного совета генерального секретаря ЦК БКП управлял страной вплоть Д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10 ноября 1989 года. После этой даты в стране начались крупные перемены в политической 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бщественной жизни. Страна стала на демократический путь и перехода от плановой к рыночной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экономике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2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0:42:00Z</dcterms:created>
  <dc:creator>Aleksey</dc:creator>
  <dc:description/>
  <dc:language>en-US</dc:language>
  <cp:lastModifiedBy>Aleksey</cp:lastModifiedBy>
  <dcterms:modified xsi:type="dcterms:W3CDTF">2000-10-26T14:30:00Z</dcterms:modified>
  <cp:revision>2</cp:revision>
  <dc:subject/>
  <dc:title>ВВЕДЕНИЕ</dc:title>
</cp:coreProperties>
</file>