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еферат по истории на тему: Великая победа в битве на волге</w:t>
      </w:r>
    </w:p>
    <w:p>
      <w:pPr>
        <w:pStyle w:val="Normal"/>
        <w:rPr/>
      </w:pPr>
      <w:r>
        <w:rPr/>
      </w:r>
    </w:p>
    <w:p>
      <w:pPr>
        <w:pStyle w:val="Normal"/>
        <w:rPr/>
      </w:pPr>
      <w:r>
        <w:rPr/>
      </w:r>
    </w:p>
    <w:p>
      <w:pPr>
        <w:pStyle w:val="Normal"/>
        <w:rPr/>
      </w:pPr>
      <w:r>
        <w:rPr/>
        <w:t xml:space="preserve">               </w:t>
      </w:r>
      <w:r>
        <w:rPr/>
        <w:t>План:</w:t>
      </w:r>
    </w:p>
    <w:p>
      <w:pPr>
        <w:pStyle w:val="Normal"/>
        <w:rPr/>
      </w:pPr>
      <w:r>
        <w:rPr/>
        <w:t xml:space="preserve">          </w:t>
      </w:r>
    </w:p>
    <w:p>
      <w:pPr>
        <w:pStyle w:val="Normal"/>
        <w:rPr/>
      </w:pPr>
      <w:r>
        <w:rPr/>
        <w:t xml:space="preserve">              </w:t>
      </w:r>
      <w:r>
        <w:rPr/>
        <w:t>1   Накануне  наступления</w:t>
      </w:r>
    </w:p>
    <w:p>
      <w:pPr>
        <w:pStyle w:val="Normal"/>
        <w:rPr/>
      </w:pPr>
      <w:r>
        <w:rPr/>
        <w:t xml:space="preserve">              </w:t>
      </w:r>
      <w:r>
        <w:rPr/>
        <w:t xml:space="preserve">2   Значение  нашей  победы                                                 </w:t>
      </w:r>
    </w:p>
    <w:p>
      <w:pPr>
        <w:pStyle w:val="Normal"/>
        <w:rPr/>
      </w:pPr>
      <w:r>
        <w:rPr/>
      </w:r>
    </w:p>
    <w:p>
      <w:pPr>
        <w:pStyle w:val="Normal"/>
        <w:rPr/>
      </w:pPr>
      <w:r>
        <w:rPr/>
      </w:r>
    </w:p>
    <w:p>
      <w:pPr>
        <w:pStyle w:val="Normal"/>
        <w:rPr/>
      </w:pPr>
      <w:r>
        <w:rPr/>
      </w:r>
    </w:p>
    <w:p>
      <w:pPr>
        <w:pStyle w:val="Normal"/>
        <w:rPr/>
      </w:pPr>
      <w:r>
        <w:rPr/>
        <w:t>1.  Накануне наступления</w:t>
      </w:r>
    </w:p>
    <w:p>
      <w:pPr>
        <w:pStyle w:val="Normal"/>
        <w:rPr/>
      </w:pPr>
      <w:r>
        <w:rPr/>
        <w:t xml:space="preserve"> </w:t>
      </w:r>
    </w:p>
    <w:p>
      <w:pPr>
        <w:pStyle w:val="Normal"/>
        <w:rPr/>
      </w:pPr>
      <w:r>
        <w:rPr/>
        <w:t xml:space="preserve">  </w:t>
      </w:r>
      <w:r>
        <w:rPr/>
        <w:t>Уже в ходе оборонительного сражения, развернувшегося с необычайной силой в междуречье Волги и Дона, советское командование приступило к разработке плана разгрома врага. Основная цель предстоящей зимней компании  1942/43 гг. состояла  в том, чтобы вырвать стратегическую инициативу из рук противника, нанести ему тяжелое поражение и тем самым добиться решительного перелома в ходе войны. При этом главный удар Красная Армия должна была нанести на Юго - Западном направлении по одной из самых крупных и самой активной вражеской группировке. Её разгром привел бы к крушению всего южного крыла фронта противника и, следовательно, к освобождению важных промышленных и сельскохозяйственных районов страны. А поражение войск сателлиты гитлеровской Германии, действовавших на юге, неизбежно усилило бы противоречие внутри фашиского блока. Для достижения этой цели наш народ создал все необходимые предпосылки.</w:t>
      </w:r>
    </w:p>
    <w:p>
      <w:pPr>
        <w:pStyle w:val="Normal"/>
        <w:rPr/>
      </w:pPr>
      <w:r>
        <w:rPr/>
      </w:r>
    </w:p>
    <w:p>
      <w:pPr>
        <w:pStyle w:val="Normal"/>
        <w:rPr/>
      </w:pPr>
      <w:r>
        <w:rPr/>
        <w:t xml:space="preserve">К ноябрю 1942г.в результате возросшей мощи Красной Армии и огромных потерь, понесенных немецко-фашиской армией на советско-германском фронте, соотношение сил изменилось в пользу советских войск. Из 333 дивизий и 18 бригад, имевшихся у противника, на советско-германском фронте было 258 дивизий и 16 бригад, в том числе 66 дивизий и 13 бригад сателлиты. К тому времени в действующей  армии фашисткой Германии находилось 6795 тыс. человек, в том числе на советско-германском фронте 5млн. Всего же с учетом войск сателлиты противник имел на фронте 6270 тыс. солдат и офицеров, 70980 орудий и минометов,6800 танков и штурмовых орудий и 3500 боевых самолетов. В действующей армии </w:t>
      </w:r>
    </w:p>
    <w:p>
      <w:pPr>
        <w:pStyle w:val="Normal"/>
        <w:rPr/>
      </w:pPr>
      <w:r>
        <w:rPr/>
      </w:r>
    </w:p>
    <w:p>
      <w:pPr>
        <w:pStyle w:val="Normal"/>
        <w:rPr/>
      </w:pPr>
      <w:r>
        <w:rPr/>
      </w:r>
    </w:p>
    <w:p>
      <w:pPr>
        <w:pStyle w:val="Normal"/>
        <w:rPr/>
      </w:pPr>
      <w:r>
        <w:rPr/>
      </w:r>
    </w:p>
    <w:p>
      <w:pPr>
        <w:pStyle w:val="Normal"/>
        <w:rPr/>
      </w:pPr>
      <w:r>
        <w:rPr/>
        <w:t xml:space="preserve">                                           </w:t>
      </w:r>
      <w:r>
        <w:rPr/>
        <w:t xml:space="preserve">- 2 -  </w:t>
      </w:r>
    </w:p>
    <w:p>
      <w:pPr>
        <w:pStyle w:val="Normal"/>
        <w:rPr/>
      </w:pPr>
      <w:r>
        <w:rPr/>
        <w:t>Советского Союза в этот период было 6124 тыс. человек, 77734 орудий и минометов (без РС и 50-мм минометов), 6956 танков и самоходно - артеллериских установок,3254 боевых самолета (без ПО-2). Фронты имели в своем составе 391 дивизию, 247 стрелковых, отдельных танковых и механизированных бригад, 30 укреп. районов, 15 танковых и механизированных корпусов. В резерве ставки Верховного Главнокомандования было 25 дивизий,              7 стрелковых и отдельных танковых бригад, 13 танковых и механизированных корпусов. Из этих данных видно, что враг уже не имел былого превосходства в боевой технике и вооружении. Они подтверждают также,что существовавшие  к началу войны почти двойное превосходство противника в людях тоже ликвидировано. Теперь силы сторон стали равны. День ото дня Красная Армия становилась еще сильным и опасным противником. Поздний осенью 1942 года воюющие стороны занимали на фронте следующие положения. От Баренцева моря до Ладожского озера оборонялись 20-я немецкая армия и часть финских войск. Им противостояли Карельский фронт и 7-я отдельная армия. К югу от Ладожского озера до района Холма находились остальные финские войска и немецкая группа армий ‘‘Север‘‘. Перед ними действовали Ленинградский, Волховский и Северо-Западные фронты. От района Холма до Ливны оборонялась одна из сильных вражеских группировок -группа армий ‘‘Центр‘‘, скованная войсками Калининского, Западного, частью сил Брянского фронтов и войсками зоны обороны. От Ливны до района западнее Астрахани действовала наиболее сильная группа армий ‘‘Б‘‘, против которой оборонялись остальные силы Брянского,  Воронежского, Юго-западного, Донского и Сталинградского фронты.</w:t>
      </w:r>
    </w:p>
    <w:p>
      <w:pPr>
        <w:pStyle w:val="Normal"/>
        <w:rPr/>
      </w:pPr>
      <w:r>
        <w:rPr/>
      </w:r>
    </w:p>
    <w:p>
      <w:pPr>
        <w:pStyle w:val="Normal"/>
        <w:rPr/>
      </w:pPr>
      <w:r>
        <w:rPr/>
      </w:r>
    </w:p>
    <w:p>
      <w:pPr>
        <w:pStyle w:val="Normal"/>
        <w:rPr/>
      </w:pPr>
      <w:r>
        <w:rPr/>
        <w:t xml:space="preserve">                                            </w:t>
      </w:r>
      <w:r>
        <w:rPr/>
        <w:t xml:space="preserve">- 3 - </w:t>
      </w:r>
    </w:p>
    <w:p>
      <w:pPr>
        <w:pStyle w:val="Normal"/>
        <w:rPr/>
      </w:pPr>
      <w:r>
        <w:rPr/>
        <w:t xml:space="preserve">На Северном Кавказе находилась группа армий ‘‘А‘‘, остановленная в предгорье Главного Кавказского хребта войсками Закавказского фронта. На морских театрах положение в 1942 г. мало изменилась. На Баренцевом море северный флот во взаимодействии с военно - морскими силами союзников успешно отразил попытки противника сорвать наши морские перевозки. На Балтике враг уже не рассчитывал уничтожить наш флот, основная масса кораблей которая была использована в обороне Ленинграда, а лишь стремился не допустить его выхода в Балтийское море. Черноморский флот, несмотря на потерю Севастополя и Новороссийска, сохранили превосходство над противником и серьезно угрожал приморскому флангу его войск. Зимняя компания должна была начаться контрнаступлением Красной Армии в районе Сталинграда с целью уничтожения находившихся здесь отборных немецко-фашиских сил. От успеха контрнаступления зависела возможность проведения всех последующих операций зимой 1942/43гг. На этом направлении против войск Юго-западного, Донского и Сталинградского фронтов к ноябрю 1942 г. действовали часть сил 8-й итальянской,   3-я румынская, 3 и 4-я танковая немецкие армии. В них насчитывалось 49 дивизий, включая 4 моторизованные и 5 танковых, а также 2 бригады. Главная группировка врага- дивизии 6 и 4-й танковой армий- находилась в междуречье Волги и Дона. Действия ее поддерживала авиация 4-ого воздушного флота и 8-ого авиационного корпуса. Немецко- фашисткое командование в планах на зиму 1942/43 гг. не ставило решительных целей. Оно надеялось любой ценой продержаться до весны 1943года на занимаемых рубежах, а потом, накопив силы, снова перейти в наступление и сокрушить Советский Союз. Гитлеровцы были уверены, что Красная Армия после столь тяжелых летних </w:t>
      </w:r>
    </w:p>
    <w:p>
      <w:pPr>
        <w:pStyle w:val="Normal"/>
        <w:rPr/>
      </w:pPr>
      <w:r>
        <w:rPr/>
      </w:r>
    </w:p>
    <w:p>
      <w:pPr>
        <w:pStyle w:val="Normal"/>
        <w:rPr/>
      </w:pPr>
      <w:r>
        <w:rPr/>
      </w:r>
    </w:p>
    <w:p>
      <w:pPr>
        <w:pStyle w:val="Normal"/>
        <w:rPr/>
      </w:pPr>
      <w:r>
        <w:rPr/>
        <w:t xml:space="preserve">                                            </w:t>
      </w:r>
      <w:r>
        <w:rPr/>
        <w:t xml:space="preserve">- 4 -        </w:t>
      </w:r>
    </w:p>
    <w:p>
      <w:pPr>
        <w:pStyle w:val="Normal"/>
        <w:rPr/>
      </w:pPr>
      <w:r>
        <w:rPr/>
        <w:t xml:space="preserve">кровопролитных боев не сможет провести в ближайшее время серьезных наступательных операций на южном участке Советско- Германского фронта. Однако Советское Командование уже в ходе оборонительных боев создавала все необходимые условия для контрнаступления. И прежде всего оно принимало меры к тому, чтобы отстоять город-герой на Волге, удержать плацдарм на правом берегу Дона и в районе Сарпинских озер. Советские войска все больше изматывали врага контрнаступлениями и контрударами, накапливали резервы и материальные запасы для предстоящего контрнаступления. Активные оборонительные действия 62 и 64 армий заставили противника стянуть свои резервы к Сталинграду, к вершине Клина, вдававшегося в нашу сторону. В результате главной силы его группировки были скованы у самого города, а фланги ее оказались растянутыми и недостаточно обеспеченными. Здесь находились менее боеспособные румынские и итальянские войска, среди солдат которых росло недовольство изнурительной бесперспективной войной, затеянной их правителями в интересах захвата чужих земель. Условия для успешного контрнаступления Красной Армии создавались не только на фронте, но и в тылу - героическим трудом советских людей. Военная промышленность, достигшая к осени 1942г. серьезных успехов, бесперебойно снабжала фронт оружием, боеприпасами, снаряжением. За второе полугодие 1942г. было произведено 15800 боевых самолетов против 9600, выпущенных в первом полугодии. Производство танков за это же время увеличилось с 11 тыс. до 13600, а артиллерийских орудий калибра 76 мм и выше - с 14 тыс. до 15600. Возрос так же выпуск автоматического оружия, орудия противотанковой артиллерии. Тыл посылал фронту </w:t>
      </w:r>
    </w:p>
    <w:p>
      <w:pPr>
        <w:pStyle w:val="Normal"/>
        <w:rPr/>
      </w:pPr>
      <w:r>
        <w:rPr/>
      </w:r>
    </w:p>
    <w:p>
      <w:pPr>
        <w:pStyle w:val="Normal"/>
        <w:rPr/>
      </w:pPr>
      <w:r>
        <w:rPr/>
      </w:r>
    </w:p>
    <w:p>
      <w:pPr>
        <w:pStyle w:val="Normal"/>
        <w:rPr/>
      </w:pPr>
      <w:r>
        <w:rPr/>
        <w:t xml:space="preserve">                                              </w:t>
      </w:r>
      <w:r>
        <w:rPr/>
        <w:t>- 5 -</w:t>
      </w:r>
    </w:p>
    <w:p>
      <w:pPr>
        <w:pStyle w:val="Normal"/>
        <w:rPr/>
      </w:pPr>
      <w:r>
        <w:rPr/>
        <w:t xml:space="preserve">все необходимое для победы. Непрерывным потоком в район предстоящего сражения шли людские резервы, боевая техника, вооружение. Количественный и качественный рост боевой техники позволил улучшить организационные формы Красной Армии. Стрелковые дивизии были постепенно переведены на новый этап, по которому личный состав сокращался почти на четвертую часть, но зато увеличивалось количество автоматического оружия, минометов и других технических средств борьбы. Развитие бронетанковых и механизированных войск повысила маневренность ударную силу общевойсковых соединений. С созданием воздушных армий фронтов, авиации дальнего действия и авиа корпусов Резерва Ставки расширились возможности массированного применения авиации  и централизованного управления его. Ставка Верховного Главнокомандования, накапливая силы и средства для предстоящего контрнаступления, одновременно разрабатывала и план его проведения. В середине сентября она командировала в район боев на Волге своих представителей : генерала Г. К .Жукова и генерала А. М. Василевского. Им было поручено тщательно изучить обстановку на фронте, определить готовность наших войск к переходу от обороны к контрнаступлению, а также необходимые для этого дополнительные средства. В конце сентября Ставка обсудила результаты их поездки и пометила в самых общих чертах план будущего контрнаступления. Дальнейшая работа над планом велась в Генштабе. К ней были привлечены так же командующие родами войск и командующий Военно - воздушными силами красной Армии. Особое значение придавалось подготовке артиллерии и авиации. Командующий артиллерией генерал Н. Н. Воронов , военно-воздушными силами генерал Г. А. Новиков и его заместитель генерал </w:t>
      </w:r>
    </w:p>
    <w:p>
      <w:pPr>
        <w:pStyle w:val="Normal"/>
        <w:rPr/>
      </w:pPr>
      <w:r>
        <w:rPr/>
      </w:r>
    </w:p>
    <w:p>
      <w:pPr>
        <w:pStyle w:val="Normal"/>
        <w:rPr/>
      </w:pPr>
      <w:r>
        <w:rPr/>
      </w:r>
    </w:p>
    <w:p>
      <w:pPr>
        <w:pStyle w:val="Normal"/>
        <w:rPr/>
      </w:pPr>
      <w:r>
        <w:rPr/>
        <w:t xml:space="preserve">                                             </w:t>
      </w:r>
      <w:r>
        <w:rPr/>
        <w:t>- 6 -</w:t>
      </w:r>
    </w:p>
    <w:p>
      <w:pPr>
        <w:pStyle w:val="Normal"/>
        <w:rPr/>
      </w:pPr>
      <w:r>
        <w:rPr/>
        <w:t>Г. А. Ворожейник, находясь на фронте, подробно знакомились с состоянием артиллерии и авиации у нас и у противника, выясняли, в какой помощи нуждаются наши войска, решали другие важные для наступления вопросы. В первых числах октября к детальной разработке плана контрнаступления были привлечены военные советы и штабы фронтов, действовавших в районе Сталинграда. Своими замечаниями и предложениями они дополняли и конкретизировали общий замысел стратегической операции. Их соображения внимательно изучались и обобщались в Генштабе. Одновременно в соответствующих штабах разрабатывались принципиальные вопросы использования в контрнаступлении артиллерии и авиации. Таким образом стратегический план разгрома немецко- фашистких войск в междуречье Волги и Дона явился итогом большой творческой работы советских военачальников - Верховного Главнокомандования, Генштаба, представителей Ставки, командования и штабов видов вооруженных сил, родов войск и военных советов фронтов. План контрнаступления Красной Армии, получивший условное наименование ‘‘Уран‘‘, основывался на реальной оценке обстановки и соотношения сил. Ставка учла ошибки при планировании операций зимой 1941/42гг и летом 1942г., когда было допущено распыление сил и боевой техники и фронтовые операции проводились зачастую изолированно. Согласно плану контрнаступления Юго- Западный фронт должен был прорвать вражескую оборону с плацдармов в районе Серафимович - Клетская и стремительно наступать в направлении Калач - Советский. Войскам Сталинградского фронта предстояло нанести удар из района Сарпинских озер и тоже наступать в направлении Калач - Советский.</w:t>
      </w:r>
    </w:p>
    <w:p>
      <w:pPr>
        <w:pStyle w:val="Normal"/>
        <w:rPr/>
      </w:pPr>
      <w:r>
        <w:rPr/>
      </w:r>
    </w:p>
    <w:p>
      <w:pPr>
        <w:pStyle w:val="Normal"/>
        <w:rPr/>
      </w:pPr>
      <w:r>
        <w:rPr/>
      </w:r>
    </w:p>
    <w:p>
      <w:pPr>
        <w:pStyle w:val="Normal"/>
        <w:rPr/>
      </w:pPr>
      <w:r>
        <w:rPr/>
        <w:t xml:space="preserve">                                              </w:t>
      </w:r>
      <w:r>
        <w:rPr/>
        <w:t>- 7 -</w:t>
      </w:r>
    </w:p>
    <w:p>
      <w:pPr>
        <w:pStyle w:val="Normal"/>
        <w:rPr/>
      </w:pPr>
      <w:r>
        <w:rPr/>
        <w:t xml:space="preserve"> </w:t>
      </w:r>
      <w:r>
        <w:rPr/>
        <w:t xml:space="preserve">Сходящимися сильными ударами предполагалось окружить гитлеровские армии, находившиеся в междуречье Волги и Дона. Войска Донского фронта наносили два удара - один из района Клетской на юго -восток, а другой из района Качалинсий вдоль левого берега Дона на юг. Координацию действий 3-х фронтов Ставка возложила на своего представителя, начальника Генштаба А. М. Василевского. Подготовка войск к контрнаступлению развернулась с начала октября. Это был период напряженной борьбы с наступавшим противником. Трудности организации контрнаступления в междуречье Волги и Дона усугублялись особенностями района боевых действий. В нашем фронтовом тылу не было густой сети железных дорог. Это очень осложняло сосредоточение резервов. К тому же наступила осенняя распутица. Войска, технику и грузы по всем видам снабжения приходилось переправлять через Волгу и Дон. Несмотря на эти затруднения, советское командование сумело создать сильную, хорошо оснащенную боевой техникой группировку войск. По своей численности силы сторон были почти равны. </w:t>
      </w:r>
    </w:p>
    <w:p>
      <w:pPr>
        <w:pStyle w:val="Normal"/>
        <w:rPr/>
      </w:pPr>
      <w:r>
        <w:rPr/>
      </w:r>
    </w:p>
    <w:p>
      <w:pPr>
        <w:pStyle w:val="Normal"/>
        <w:rPr/>
      </w:pPr>
      <w:r>
        <w:rPr/>
        <w:t xml:space="preserve">     </w:t>
      </w:r>
      <w:r>
        <w:rPr/>
        <w:t>Соотношение сил сторон к началу</w:t>
      </w:r>
    </w:p>
    <w:p>
      <w:pPr>
        <w:pStyle w:val="Normal"/>
        <w:rPr/>
      </w:pPr>
      <w:r>
        <w:rPr/>
        <w:t xml:space="preserve">                 </w:t>
      </w:r>
      <w:r>
        <w:rPr/>
        <w:t>контрнаступления.</w:t>
      </w:r>
    </w:p>
    <w:p>
      <w:pPr>
        <w:pStyle w:val="Normal"/>
        <w:rPr/>
      </w:pPr>
      <w:r>
        <w:rPr/>
      </w:r>
    </w:p>
    <w:p>
      <w:pPr>
        <w:pStyle w:val="Normal"/>
        <w:rPr/>
      </w:pPr>
      <w:r>
        <w:rPr/>
        <w:t>Силы и средства</w:t>
        <w:tab/>
        <w:t>Советские войска</w:t>
        <w:tab/>
        <w:t>Войска противника</w:t>
        <w:tab/>
        <w:t>Соотношение сил</w:t>
      </w:r>
    </w:p>
    <w:p>
      <w:pPr>
        <w:pStyle w:val="Normal"/>
        <w:rPr/>
      </w:pPr>
      <w:r>
        <w:rPr/>
        <w:t>Люди</w:t>
        <w:tab/>
        <w:t xml:space="preserve">   1000555</w:t>
        <w:tab/>
        <w:t xml:space="preserve">   1011500</w:t>
        <w:tab/>
        <w:t xml:space="preserve">         1 : 1</w:t>
      </w:r>
    </w:p>
    <w:p>
      <w:pPr>
        <w:pStyle w:val="Normal"/>
        <w:rPr/>
      </w:pPr>
      <w:r>
        <w:rPr/>
        <w:t>Танки и самоходно-артиллерийские установки</w:t>
        <w:tab/>
        <w:t xml:space="preserve">       894</w:t>
        <w:tab/>
        <w:t xml:space="preserve">        675</w:t>
        <w:tab/>
        <w:t xml:space="preserve">       1,3 : 1</w:t>
      </w:r>
    </w:p>
    <w:p>
      <w:pPr>
        <w:pStyle w:val="Normal"/>
        <w:rPr/>
      </w:pPr>
      <w:r>
        <w:rPr/>
        <w:t>Орудия и минометы</w:t>
        <w:tab/>
        <w:t xml:space="preserve">      14218</w:t>
        <w:tab/>
        <w:t xml:space="preserve">      10209</w:t>
        <w:tab/>
        <w:t xml:space="preserve">      1,4 : 1</w:t>
      </w:r>
    </w:p>
    <w:p>
      <w:pPr>
        <w:pStyle w:val="Normal"/>
        <w:rPr/>
      </w:pPr>
      <w:r>
        <w:rPr/>
        <w:t>Боевые самолеты</w:t>
        <w:tab/>
        <w:t xml:space="preserve">       1115</w:t>
        <w:tab/>
        <w:t xml:space="preserve">      1216</w:t>
        <w:tab/>
        <w:t xml:space="preserve">       1 : 1,1</w:t>
      </w:r>
    </w:p>
    <w:p>
      <w:pPr>
        <w:pStyle w:val="Normal"/>
        <w:rPr/>
      </w:pPr>
      <w:r>
        <w:rPr/>
        <w:t>Следовательно, в танках и самоходно - артиллерийских установках Красная Армия имела небольшое превосходство. В артиллерии оно было доступно за счет минометов. Но орудий калибра 76мм и выше у нас было меньше, чем у противника. Незначительно  превосходил он нас в авиации. На направлениях же главных ударов советское командование создало двойное или даже тройное превосходство над немецко - фашистскими войсками. Это был результат умелого проведения перегруппировок войск, что свидетельствовало о возросшем уровне военного искусства наших командиров. Об этом говорило также весьма искусное скрытое сосредоточение ударных группировок фронтов, обеспечивающее внезапность перехода наших войск в контрнаступление. Начальник штаба оперативного руководства гитлеровской ставки генерал Йодль, говоря о случаях провала немецкой военной разведки, признал : ‘‘</w:t>
      </w:r>
    </w:p>
    <w:p>
      <w:pPr>
        <w:pStyle w:val="Normal"/>
        <w:rPr/>
      </w:pPr>
      <w:r>
        <w:rPr/>
        <w:t>Наиболее крупным явился ее неуспех в ноябре 1942года, когда мы полностью просмотрели сосредоточение крупных сил русских на фланге 6 армии(на Дону)‘‘</w:t>
      </w:r>
    </w:p>
    <w:p>
      <w:pPr>
        <w:pStyle w:val="Normal"/>
        <w:rPr/>
      </w:pPr>
      <w:r>
        <w:rPr/>
        <w:t xml:space="preserve">. В период подготовки контрнаступления активизировались действия партизан. В начале ноября на Сталинградском фронте был создан штаб партизанского движения, который развернул работу под руководством Военного совета фронта и обкома партии. Высокая плотность войск противника в оккупированных районах области, степная, малонаселенная местность исключали возможность действий крупных партизанских отрядов. </w:t>
      </w:r>
    </w:p>
    <w:p>
      <w:pPr>
        <w:pStyle w:val="Normal"/>
        <w:rPr/>
      </w:pPr>
      <w:r>
        <w:rPr/>
      </w:r>
    </w:p>
    <w:p>
      <w:pPr>
        <w:pStyle w:val="Normal"/>
        <w:rPr/>
      </w:pPr>
      <w:r>
        <w:rPr/>
      </w:r>
    </w:p>
    <w:p>
      <w:pPr>
        <w:pStyle w:val="Normal"/>
        <w:rPr/>
      </w:pPr>
      <w:r>
        <w:rPr/>
        <w:t xml:space="preserve">                                           </w:t>
      </w:r>
      <w:r>
        <w:rPr/>
        <w:t>- 8 -</w:t>
      </w:r>
    </w:p>
    <w:p>
      <w:pPr>
        <w:pStyle w:val="Normal"/>
        <w:rPr/>
      </w:pPr>
      <w:r>
        <w:rPr/>
        <w:t xml:space="preserve">Поэтому из людей, хорошо знавших местные условия, создавались небольшие партизанские группы. Они нарушали коммуникации и связь противника, взрывали склады, нападали на мелкие гарнизоны. Активными действиями партизаны держали врага в напряжении. Немалую помощь войскам в непосредственной подготовке контрнаступления оказывало население Сталинградской области и прилегающих к ней областей. Советские патриоты помогали снабжать войска продовольствием, снаряжением, обслуживать танковые, авиационные части. Колхозники, несмотря на военные действия, сумели почти полностью убрать урожай. Область сдала государству 23млн. пудов  хлеба, более 15тыс.овощей, 53,4тыс тонн мяса. Почти все это продовольствие поступило в распоряжение военно - снабженческих органов. Многие мастерские совхозов и МТС были приспособлены для ремонта оружия и боевой техники. Население участвовало в дорожных работах, в строительстве аэродромов, речных переправ и мостов, в доставке боеприпасов. За короткий срок с помощью местных жителей было проложено 500км новых дорог. В период подготовки контрнаступления командиры, политработники, партийные и комсомольские организации проводили в войсках большую политическую работу. Они воспитывали в воинах высокий наступательный порыв, решительность, умение преодолевать оборонительные рубежи противника. В организации агитационно - пропагандисткой работы командирам и политработникам частей  и подразделений активно помогали члены военных советов, начальники политорганов. Находясь в войсках, они беседовали с бойцами и командирами, выступали на митингах и собраниях, вникали во все стороны боевой деятельности </w:t>
      </w:r>
    </w:p>
    <w:p>
      <w:pPr>
        <w:pStyle w:val="Normal"/>
        <w:rPr/>
      </w:pPr>
      <w:r>
        <w:rPr/>
      </w:r>
    </w:p>
    <w:p>
      <w:pPr>
        <w:pStyle w:val="Normal"/>
        <w:rPr/>
      </w:pPr>
      <w:r>
        <w:rPr/>
      </w:r>
    </w:p>
    <w:p>
      <w:pPr>
        <w:pStyle w:val="Normal"/>
        <w:rPr/>
      </w:pPr>
      <w:r>
        <w:rPr/>
        <w:t xml:space="preserve">                                            </w:t>
      </w:r>
      <w:r>
        <w:rPr/>
        <w:t>- 9 -</w:t>
      </w:r>
    </w:p>
    <w:p>
      <w:pPr>
        <w:pStyle w:val="Normal"/>
        <w:rPr/>
      </w:pPr>
      <w:r>
        <w:rPr/>
        <w:t xml:space="preserve">войск, вскрывали недостатки и настойчиво добивались их устранения. Особое внимание уделялось укреплению единоначалия и дисциплины правильное расстановке партийно - политических кадров. В боевые части и подразделения переводились многие коммунисты из тыловых частей и учреждений. Все это дало возможность создать в подразделениях полноправные партийные и комсомольские организации повысить их политическую и боевую активность. Большое значение придавалось воспитательной работе среди воинов национальных республик. Перед контрнаступлением военные советы трех участвовавших в нем фронтов отдали приказы войскам и обратились к ним с воззваниями. С этими документами были ознакомлены все офицеры и солдаты. Весть о переходе в контрнаступление вызвала огромный политический подъем в войсках. В подразделениях и частях состоялись партийные и комсомольские собрания, прошли митинги. На переднем крае было проведены беседы с бойцами. Свою преданность Родине и готовность отдать все силы в борьбе с врагом многие солдаты и командиры выражали в рапортах на имя командования и парторганизаций. Советские воины с нетерпением ждали сигнала атаки. Они были полны решимости сломить сопротивление врага и с честью выполнить поставленную перед ними боевую задачу.  </w:t>
      </w:r>
    </w:p>
    <w:p>
      <w:pPr>
        <w:pStyle w:val="Normal"/>
        <w:rPr/>
      </w:pPr>
      <w:r>
        <w:rPr/>
      </w:r>
    </w:p>
    <w:p>
      <w:pPr>
        <w:pStyle w:val="Normal"/>
        <w:rPr/>
      </w:pPr>
      <w:r>
        <w:rPr/>
        <w:t xml:space="preserve">    </w:t>
      </w:r>
    </w:p>
    <w:p>
      <w:pPr>
        <w:pStyle w:val="Normal"/>
        <w:rPr/>
      </w:pPr>
      <w:r>
        <w:rPr/>
      </w:r>
    </w:p>
    <w:p>
      <w:pPr>
        <w:pStyle w:val="Normal"/>
        <w:rPr/>
      </w:pPr>
      <w:r>
        <w:rPr/>
        <w:t xml:space="preserve">                                 </w:t>
      </w: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10 -</w:t>
      </w:r>
    </w:p>
    <w:p>
      <w:pPr>
        <w:pStyle w:val="Normal"/>
        <w:rPr/>
      </w:pPr>
      <w:r>
        <w:rPr/>
        <w:t xml:space="preserve">    </w:t>
      </w:r>
    </w:p>
    <w:p>
      <w:pPr>
        <w:pStyle w:val="Normal"/>
        <w:rPr/>
      </w:pPr>
      <w:r>
        <w:rPr/>
      </w:r>
    </w:p>
    <w:p>
      <w:pPr>
        <w:pStyle w:val="Normal"/>
        <w:rPr/>
      </w:pPr>
      <w:r>
        <w:rPr/>
        <w:t xml:space="preserve"> </w:t>
      </w:r>
      <w:r>
        <w:rPr/>
        <w:t>2  Разгром врага на Волге - крупнейшее военно -</w:t>
      </w:r>
    </w:p>
    <w:p>
      <w:pPr>
        <w:pStyle w:val="Normal"/>
        <w:rPr/>
      </w:pPr>
      <w:r>
        <w:rPr/>
        <w:t xml:space="preserve">     </w:t>
      </w:r>
      <w:r>
        <w:rPr/>
        <w:t>политическое событие второй мировой войны.</w:t>
      </w:r>
    </w:p>
    <w:p>
      <w:pPr>
        <w:pStyle w:val="Normal"/>
        <w:rPr/>
      </w:pPr>
      <w:r>
        <w:rPr/>
      </w:r>
    </w:p>
    <w:p>
      <w:pPr>
        <w:pStyle w:val="Normal"/>
        <w:rPr/>
      </w:pPr>
      <w:r>
        <w:rPr/>
        <w:t xml:space="preserve">     </w:t>
      </w:r>
      <w:r>
        <w:rPr/>
        <w:t xml:space="preserve">Великая битва, закончившаяся окружением, пленением отборной вражеской группировки, положило начало коренному перелому как в ходе Великой Отечественной как и всей второй мировой войны. Этой битве принадлежат многие прекраснейшие страницы летописи  Советских Вооруженных Сил. Красная Армия продемонстрировала свою несокрушимую силу превосходство над немецко - фашисткой военной машиной. Победа на Волге - триумф советского военного искусства. Она означала полный провал военной доктрины немецко - фашисткой армии. Наши стратегия, оперативное искусство и тактика, выдержали суровую проверку. Советские Вооруженные Силы провели операцию, которая по своим результатам и последствиям не имело себе равных в истории войн. За время битвы с17 июля 1942г. по 2 февраля 1943г., армии фашистского блока потеряли около четверти сил, действовавших на советско - германском фронте. До полутора миллионов солдат и офицеров противника (с учетом потерь в военно - воздушных силах) было убито, ранено и взято в плен. В битве на Волге со всей силой проявились новые черты стратегического, оперативного и тактического искусства. Советское оперативное искусство обогатилось классическим опытом полного окружения и уничтожения противника. Были разрешены проблемы прорыва укрепленного фронта и непрерывного развития наступательных операций на большую глубину. Эти черты нашли дальнейшее свое развитие в последующих наступательных операциях. Важнейшим фактором победы явилось умелое накапливание, распределение и использование стратегических и оперативных резервов. </w:t>
      </w:r>
    </w:p>
    <w:p>
      <w:pPr>
        <w:pStyle w:val="Normal"/>
        <w:rPr/>
      </w:pPr>
      <w:r>
        <w:rPr/>
      </w:r>
    </w:p>
    <w:p>
      <w:pPr>
        <w:pStyle w:val="Normal"/>
        <w:rPr/>
      </w:pPr>
      <w:r>
        <w:rPr/>
      </w:r>
    </w:p>
    <w:p>
      <w:pPr>
        <w:pStyle w:val="Normal"/>
        <w:rPr/>
      </w:pPr>
      <w:r>
        <w:rPr/>
      </w:r>
    </w:p>
    <w:p>
      <w:pPr>
        <w:pStyle w:val="Normal"/>
        <w:rPr/>
      </w:pPr>
      <w:r>
        <w:rPr/>
        <w:t xml:space="preserve">                                            </w:t>
      </w:r>
      <w:r>
        <w:rPr/>
        <w:t xml:space="preserve">- 11 -     </w:t>
      </w:r>
    </w:p>
    <w:p>
      <w:pPr>
        <w:pStyle w:val="Normal"/>
        <w:rPr/>
      </w:pPr>
      <w:r>
        <w:rPr/>
      </w:r>
    </w:p>
    <w:p>
      <w:pPr>
        <w:pStyle w:val="Normal"/>
        <w:rPr/>
      </w:pPr>
      <w:r>
        <w:rPr/>
        <w:t xml:space="preserve">Известно, с какими трудностями советским войскам приходилось отстаивать город - герой на Волге. Верховное Главнокомандование настойчиво накапливало силы, подтягивала их в те места, где должны были развернуться решающие события. Хотя в оборонительном периоде битвы на Волге была очень большая потребность в дополнительных силах, Ставка воздерживалась от использования резервов для текущих боевых действий и частных операций. Но для контрнаступления фронты получили значительное усиление. Только с 20 ноября по 31 декабря им было передано из Резерва 20 стрелковых дивизий, 6 танковых, 4 механизированных корпуса, 7 отдельных танковых бригад и 25 артиллерийских полков. Без этого нельзя было добиться победы. В битве на Волге проявилась огромная роль советской артиллерии как главной огневой ударной силы Красной Армии. Она сокрушала оборону противника, непрерывно сопровождала огнем и колесами пехоту и танки во время наступления. В ознаменовании ее боевых заслуг в борьбе с гитлеровскими захватчиками наша родина ежегодно отмечает начало контрнаступления на Волге - 19 ноября - как День Ракетных войск и артиллерии. Высокие образцы мужества, отваги и боевого мастерства показали бронетанковые и механизированные войска. В результате их массированного применения наступательные операции приняли более решительный и маневренный характер. Исключительно большую помощь наземным войскам оказала советская авиация. В период зимнего наступления Красной Армии она произвела 110тыс. самолето - вылетов и сбросила на врага до 75тыс. тонн бомб. Успешные действия Советских Военных - воздушных сил в битве на Волге явились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 12-   </w:t>
      </w:r>
    </w:p>
    <w:p>
      <w:pPr>
        <w:pStyle w:val="Normal"/>
        <w:rPr/>
      </w:pPr>
      <w:r>
        <w:rPr/>
      </w:r>
    </w:p>
    <w:p>
      <w:pPr>
        <w:pStyle w:val="Normal"/>
        <w:rPr/>
      </w:pPr>
      <w:r>
        <w:rPr/>
        <w:t xml:space="preserve">важным этапом на пути к завоеванию стратегического господства в воздухе. Активное участие в контрнаступлении в междуречье Дона и Волги приняла Волжская военная флотилия. Она помогла войскам огнем своей артиллерии и осуществляла многочисленные перевозки. Всего за время контрнаступления корабли флотилии перевезли 38тыс. бойцов и командиров, эвакуировали 47тыс. раненных и переправили через Волгу до 10тыс. тонн различных грузов. Победа на Волге была достигнута благодаря превосходству советского общественного и государственного строя, прочной дружбе народов СССР, мощной экономической базе Красной Армии, благодаря беспримерной стойкости советских воинов их высокому военному мастерству, духовной силе. Советское правительство высоко оценило действия советских войск на Волге. В конце 1942г . Президиум Верховного Совета Союза ССР учредил медаль ‘‘За оборону Сталинграда‘‘, которой были награждены участники битвы на Волге - более 707тыс. человек. Разгром врага в междуречье Волги и Дона с новой силой продемонстрировал перед всем миром несокрушимое могущество Советского государства. Великая победа Красной Армии высоко подняла международный авторитет Страны Советов. Она оказала огромное влияние на освободительное движение народов мира. Воодушевленные героической борьбой советских людей народы стран Европы, усилили сопротивление немецко - фашистским захватчикам. Могучая волна национально -освободительного движения охватила эти страны. Крупные поражения и огромные потери немецко - фашистских войск на фронте резко ухудшили военно - политическое и экономическое положение Германии, поставили ее перед </w:t>
      </w:r>
    </w:p>
    <w:p>
      <w:pPr>
        <w:pStyle w:val="Normal"/>
        <w:rPr/>
      </w:pPr>
      <w:r>
        <w:rPr/>
      </w:r>
    </w:p>
    <w:p>
      <w:pPr>
        <w:pStyle w:val="Normal"/>
        <w:rPr/>
      </w:pPr>
      <w:r>
        <w:rPr/>
      </w:r>
    </w:p>
    <w:p>
      <w:pPr>
        <w:pStyle w:val="Normal"/>
        <w:rPr/>
      </w:pPr>
      <w:r>
        <w:rPr/>
      </w:r>
    </w:p>
    <w:p>
      <w:pPr>
        <w:pStyle w:val="Normal"/>
        <w:rPr/>
      </w:pPr>
      <w:r>
        <w:rPr/>
        <w:t xml:space="preserve">                                            </w:t>
      </w:r>
      <w:r>
        <w:rPr/>
        <w:t xml:space="preserve">- 13 -   </w:t>
      </w:r>
    </w:p>
    <w:p>
      <w:pPr>
        <w:pStyle w:val="Normal"/>
        <w:rPr/>
      </w:pPr>
      <w:r>
        <w:rPr/>
      </w:r>
    </w:p>
    <w:p>
      <w:pPr>
        <w:pStyle w:val="Normal"/>
        <w:rPr/>
      </w:pPr>
      <w:r>
        <w:rPr/>
        <w:t xml:space="preserve">глубочайшим кризисом. Погребальный звон церковных колоколов, раздававшиеся по всей Германии в дни траура, объявленного гитлеровцами, отрезвил миллионы немцев, заставил их взглянуть правде в глаза. Впервые грозный признак неизбежного поражения возник в сознании людей, одурманенных геббельсовской пропагандой. Катастрофа на Волге подорвала моральный дух гитлеровских войск. Вера солдат и офицеров в непогрешимость своего командования была поколеблена. Немецкий солдат, - признает западногерманский историк Рикер, - стал ‘‘бояться ударов с флангов‘‘. ‘‘Если до сих пор он знал, что может спокойно оставаться на угрожаемой позиции, так как был уверен, что сумеет ее вовремя покинуть, то теперь он утратил эту уверенность и начинал нервничать при каждом прорыве противника на фланге, при каждой отдаленной опасности окружения‘‘. После битвы на Волге поколебалось положение и нацистской партии. Появились серьезные признаки кризиса правящей гитлеровской верхушки. Среди части генералитета и крупных промышленников возникло оппозиционное Гитлеру течение. Удары, нанесенные Красной Армией, потрясли фашистский блок, усилили в нем разброд. На грани военно - политической и экономической катастрофы оказалась Италия. Ослабление ее позиций в гитлеровском блоке, тяжелые поражения итальянской армии на советско - германском фронте, недовольство войной широких слоев населения, все это крайне обострило внутриполитический кризис  в стране. Неминуемыми были выход Италии из войны и развал итало - германской ‘‘оси‘‘. Обострилось внутриполитическое положение в Венгрии и Румынии. Изменилось поведение правителей Финляндии. Теперь они готовы были использовать первую же возможность для выхода из войны. </w:t>
      </w:r>
    </w:p>
    <w:p>
      <w:pPr>
        <w:pStyle w:val="Normal"/>
        <w:rPr/>
      </w:pPr>
      <w:r>
        <w:rPr/>
      </w:r>
    </w:p>
    <w:p>
      <w:pPr>
        <w:pStyle w:val="Normal"/>
        <w:rPr/>
      </w:pPr>
      <w:r>
        <w:rPr/>
      </w:r>
    </w:p>
    <w:p>
      <w:pPr>
        <w:pStyle w:val="Normal"/>
        <w:rPr/>
      </w:pPr>
      <w:r>
        <w:rPr/>
      </w:r>
    </w:p>
    <w:p>
      <w:pPr>
        <w:pStyle w:val="Normal"/>
        <w:rPr/>
      </w:pPr>
      <w:r>
        <w:rPr/>
        <w:t xml:space="preserve">                                           </w:t>
      </w:r>
      <w:r>
        <w:rPr/>
        <w:t xml:space="preserve">- 14 -  </w:t>
      </w:r>
    </w:p>
    <w:p>
      <w:pPr>
        <w:pStyle w:val="Normal"/>
        <w:rPr/>
      </w:pPr>
      <w:r>
        <w:rPr/>
      </w:r>
    </w:p>
    <w:p>
      <w:pPr>
        <w:pStyle w:val="Normal"/>
        <w:rPr/>
      </w:pPr>
      <w:r>
        <w:rPr/>
        <w:t xml:space="preserve">Япония, которая с нетерпением ждала падения волжской твердыни, чтобы начать войну против СССР, сейчас вынуждена была воздержаться от открытого выступления против нашей страны. Изменилась позиция и нейтральных стран. Турция, например, готовившаяся выступить на стороне Германии против СССР, после разгрома немецко -фашистских войск на Волге отказалась от своих намерений. Охладели отношения между Швецией и Германией. Победа на Волге и последовавшие затем грандиозное наступление Красной Армии вызвали чувство глубокого уважения к советскому народу среди миллионов трудящихся Англии и США. Они искренне восхищались героической борьбой советских людей, их подвигам во имя человечества. В ноябре 1943г. на конференции руководителей трех союзных держав в Тегеране премьер-министр Великобритании передал советской делегации почетный меч - дар короля Великобритании Георга VI гражданина Сталинграда в ознаменовании победы над фашистскими захватчиками. В мае 1944г. президент США прислал грамоту, в которой писал: ‘‘От имени народа Соединенных Штатов Америки я вручаю эту грамоту городу  Сталинграду, чтобы отметить наше восхищение его доблестными защитниками, храбрость, сила духа и самоотверженность которых во время осады с 13 сентября 1942года по 31января 1943года будут вечно вдохновлять сердца всех свободных людей. Их славная победа остановила волну нашествия и стала поворотным пунктом войны Союзных Наций против сил агрессии ‘‘. В послевоенное время реакционные американские и английские буржуазные историки, некоторые военные руководители всячески пытаются умолить победу на Волге и преувеличить значение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15 -</w:t>
      </w:r>
    </w:p>
    <w:p>
      <w:pPr>
        <w:pStyle w:val="Normal"/>
        <w:rPr/>
      </w:pPr>
      <w:r>
        <w:rPr/>
      </w:r>
    </w:p>
    <w:p>
      <w:pPr>
        <w:pStyle w:val="Normal"/>
        <w:rPr/>
      </w:pPr>
      <w:r>
        <w:rPr/>
        <w:t>компании в Северной Африке, в частности сражения у Эль - Аламейна. Бывший начальник штаба армии США генерал Маршалл в своем докладе президенту о действиях американских войск в Европе и на Тихом океане писал: ‘‘Кризис войны разразился под Сталинградом и Эль - Аламейном ‘‘. Поставив знак равенства между двумя совершенно неравными по значению событиями, он явно исказил историческую правду. Некоторые буржуазные авторы вынуждены признать, что победа на Волге явилась поворотным пунктом в ходе второй мировой войны. Однако, анализируя причины разгрома немецко- фашистской группировки, многие из них фальсифицируют историю. Это делают прежде всего битые Красной Армией фельдмаршал Манштейн, генералы Типпельскирх, Бутлар, Цейтцлер, Меллентин, Дёрр и др.. Они считают, что катастрофа на Волге была следствием ряда частных причин: бездарности Гитлера, слабости войск румын, итальянцев, венгров а так же грязи, снега, мороза - всего, но только не высоких боевых качеств Красной Армии, передового советского военного искусства. Но как бы не старались ныне фальсификаторы истории, занимающие руководящие посты в бундесвере и НАТО и готовящие новую войну, извратить факты, им не удается умолить значение великой победы Красной Армии. Чувства благодарности народов защитникам волжской твердыни, беззаветный героизм  и мужество которых предрешили исход второй мировой войны, ярко выразил известный прогрессивный деятель, борец за мир Хьюлетт Джонсон. Посетив город - герой , он записал в книге отзывов Музея обороны : ‘‘Я горжусь тем, что пишу в этой книге после посещения этого замечательного музея, который отражает величайшую оборону знаменитого города и великое дело всех времен…</w:t>
      </w:r>
    </w:p>
    <w:p>
      <w:pPr>
        <w:pStyle w:val="Normal"/>
        <w:rPr/>
      </w:pPr>
      <w:r>
        <w:rPr/>
      </w:r>
    </w:p>
    <w:p>
      <w:pPr>
        <w:pStyle w:val="Normal"/>
        <w:rPr/>
      </w:pPr>
      <w:r>
        <w:rPr/>
      </w:r>
    </w:p>
    <w:p>
      <w:pPr>
        <w:pStyle w:val="Normal"/>
        <w:rPr/>
      </w:pPr>
      <w:r>
        <w:rPr/>
      </w:r>
    </w:p>
    <w:p>
      <w:pPr>
        <w:pStyle w:val="Normal"/>
        <w:rPr/>
      </w:pPr>
      <w:r>
        <w:rPr/>
        <w:t xml:space="preserve">       </w:t>
      </w:r>
      <w:r>
        <w:rPr/>
        <w:t xml:space="preserve">-16 -          </w:t>
      </w:r>
    </w:p>
    <w:p>
      <w:pPr>
        <w:pStyle w:val="Normal"/>
        <w:rPr/>
      </w:pPr>
      <w:r>
        <w:rPr/>
      </w:r>
    </w:p>
    <w:p>
      <w:pPr>
        <w:pStyle w:val="Normal"/>
        <w:rPr/>
      </w:pPr>
      <w:r>
        <w:rPr/>
      </w:r>
    </w:p>
    <w:p>
      <w:pPr>
        <w:pStyle w:val="Normal"/>
        <w:rPr/>
      </w:pPr>
      <w:r>
        <w:rPr/>
        <w:t xml:space="preserve">       </w:t>
      </w:r>
      <w:r>
        <w:rPr/>
        <w:t xml:space="preserve">Главный ствол фашистского дерева был срублен… Для нас осталось уничтожить все отростки от этого старого корня, один за другим, всюду, где они только появляются‘‘. Пройдут века, тысячелетия, а немеркнущая слава отважных защитников волжской твердыни, чудо - богатырей социалистической Родины будет вечно жить в памяти народов мира как ярчайшей пример непревзойденного в истории войн мужества и героиз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Список используемой литературы </w:t>
      </w:r>
    </w:p>
    <w:p>
      <w:pPr>
        <w:pStyle w:val="Normal"/>
        <w:rPr/>
      </w:pPr>
      <w:r>
        <w:rPr/>
      </w:r>
    </w:p>
    <w:p>
      <w:pPr>
        <w:pStyle w:val="Normal"/>
        <w:rPr/>
      </w:pPr>
      <w:r>
        <w:rPr/>
        <w:t xml:space="preserve">      </w:t>
      </w:r>
    </w:p>
    <w:p>
      <w:pPr>
        <w:pStyle w:val="Normal"/>
        <w:rPr/>
      </w:pPr>
      <w:r>
        <w:rPr/>
        <w:t xml:space="preserve">                          </w:t>
      </w:r>
      <w:r>
        <w:rPr/>
        <w:t>Великая  отечественная  война</w:t>
      </w:r>
    </w:p>
    <w:p>
      <w:pPr>
        <w:pStyle w:val="Normal"/>
        <w:rPr/>
      </w:pPr>
      <w:r>
        <w:rPr/>
        <w:t xml:space="preserve">                                   </w:t>
      </w:r>
      <w:r>
        <w:rPr/>
        <w:t>Советского Союза</w:t>
      </w:r>
    </w:p>
    <w:p>
      <w:pPr>
        <w:pStyle w:val="Normal"/>
        <w:rPr/>
      </w:pPr>
      <w:r>
        <w:rPr/>
        <w:t xml:space="preserve">                                          </w:t>
      </w:r>
      <w:r>
        <w:rPr/>
        <w:t xml:space="preserve">1941 -1945 </w:t>
      </w:r>
    </w:p>
    <w:p>
      <w:pPr>
        <w:pStyle w:val="Normal"/>
        <w:rPr/>
      </w:pPr>
      <w:r>
        <w:rPr/>
      </w:r>
    </w:p>
    <w:p>
      <w:pPr>
        <w:pStyle w:val="Normal"/>
        <w:rPr/>
      </w:pPr>
      <w:r>
        <w:rPr/>
        <w:t xml:space="preserve">                                   </w:t>
      </w:r>
      <w:r>
        <w:rPr/>
        <w:t>краткая история</w:t>
      </w:r>
    </w:p>
    <w:p>
      <w:pPr>
        <w:pStyle w:val="Normal"/>
        <w:rPr/>
      </w:pPr>
      <w:r>
        <w:rPr/>
      </w:r>
    </w:p>
    <w:p>
      <w:pPr>
        <w:pStyle w:val="Normal"/>
        <w:rPr/>
      </w:pPr>
      <w:r>
        <w:rPr/>
        <w:t xml:space="preserve">                             </w:t>
      </w:r>
      <w:r>
        <w:rPr/>
        <w:t>авторский коллектив:</w:t>
      </w:r>
    </w:p>
    <w:p>
      <w:pPr>
        <w:pStyle w:val="Normal"/>
        <w:rPr/>
      </w:pPr>
      <w:r>
        <w:rPr/>
      </w:r>
    </w:p>
    <w:p>
      <w:pPr>
        <w:pStyle w:val="Normal"/>
        <w:rPr/>
      </w:pPr>
      <w:r>
        <w:rPr/>
        <w:t xml:space="preserve">       </w:t>
      </w:r>
      <w:r>
        <w:rPr/>
        <w:t>Анисимов Н. И ., Богданов П. П .,Богуш Е. Ю .,Болтин Е . А .,</w:t>
      </w:r>
    </w:p>
    <w:p>
      <w:pPr>
        <w:pStyle w:val="Normal"/>
        <w:rPr/>
      </w:pPr>
      <w:r>
        <w:rPr/>
        <w:t xml:space="preserve">       </w:t>
      </w:r>
      <w:r>
        <w:rPr/>
        <w:t>Бурляй А. А ., Ваксман Л. С., Василенко В. А., Гуревич С. М .,</w:t>
      </w:r>
    </w:p>
    <w:p>
      <w:pPr>
        <w:pStyle w:val="Normal"/>
        <w:rPr/>
      </w:pPr>
      <w:r>
        <w:rPr/>
        <w:t xml:space="preserve">       </w:t>
      </w:r>
      <w:r>
        <w:rPr/>
        <w:t>Долгий М. С ., Емельянов А. П ., Ершов А. Г ., Заставенко Г .Ф.,</w:t>
      </w:r>
    </w:p>
    <w:p>
      <w:pPr>
        <w:pStyle w:val="Normal"/>
        <w:rPr/>
      </w:pPr>
      <w:r>
        <w:rPr/>
      </w:r>
    </w:p>
    <w:p>
      <w:pPr>
        <w:pStyle w:val="Normal"/>
        <w:rPr/>
      </w:pPr>
      <w:r>
        <w:rPr/>
        <w:t xml:space="preserve">       </w:t>
      </w:r>
      <w:r>
        <w:rPr/>
        <w:t xml:space="preserve">Климов И. Д., Минасян М. М., Остол - Овсяный И. Д., </w:t>
      </w:r>
    </w:p>
    <w:p>
      <w:pPr>
        <w:pStyle w:val="Normal"/>
        <w:rPr/>
      </w:pPr>
      <w:r>
        <w:rPr/>
        <w:t xml:space="preserve">       </w:t>
      </w:r>
      <w:r>
        <w:rPr/>
        <w:t>Покровский С. С ., Прокофьев Е. А ., Раскат М. Я ., Рощин С. И.,</w:t>
      </w:r>
    </w:p>
    <w:p>
      <w:pPr>
        <w:pStyle w:val="Normal"/>
        <w:rPr/>
      </w:pPr>
      <w:r>
        <w:rPr/>
        <w:t xml:space="preserve">       </w:t>
      </w:r>
      <w:r>
        <w:rPr/>
        <w:t>Секистов В. А., Тавровская Г. М., Тамонов Ф. И .,Фокин Н. А .,</w:t>
      </w:r>
    </w:p>
    <w:p>
      <w:pPr>
        <w:pStyle w:val="Normal"/>
        <w:rPr/>
      </w:pPr>
      <w:r>
        <w:rPr/>
        <w:t xml:space="preserve">       </w:t>
      </w:r>
      <w:r>
        <w:rPr/>
        <w:t xml:space="preserve">Тельпуховский Б. С ., Трактуев М. И ., Шеховцов Н. И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1:13:00Z</dcterms:created>
  <dc:creator>Головин Стас</dc:creator>
  <dc:description/>
  <dc:language>en-US</dc:language>
  <cp:lastModifiedBy>Головин Стас</cp:lastModifiedBy>
  <dcterms:modified xsi:type="dcterms:W3CDTF">2000-05-12T11:16:00Z</dcterms:modified>
  <cp:revision>1</cp:revision>
  <dc:subject/>
  <dc:title>Реферат по истории на тему: Великая победа в битве на волге</dc:title>
</cp:coreProperties>
</file>