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2. БОЕВЫЕ ДЕЙСТВИЯ НА ФРОНТАХ</w:t>
      </w:r>
    </w:p>
    <w:p>
      <w:pPr>
        <w:pStyle w:val="Normal"/>
        <w:spacing w:before="220" w:after="0"/>
        <w:ind w:left="567" w:hanging="2480"/>
        <w:rPr/>
      </w:pPr>
      <w:r>
        <w:rPr>
          <w:sz w:val="32"/>
          <w:lang w:eastAsia="ru-RU"/>
        </w:rPr>
        <w:t xml:space="preserve">Провал «блицкрига»     </w:t>
      </w:r>
      <w:r>
        <w:rPr>
          <w:sz w:val="32"/>
          <w:vertAlign w:val="superscript"/>
          <w:lang w:eastAsia="ru-RU"/>
        </w:rPr>
        <w:t>22</w:t>
      </w:r>
      <w:r>
        <w:rPr>
          <w:sz w:val="32"/>
          <w:lang w:eastAsia="ru-RU"/>
        </w:rPr>
        <w:t xml:space="preserve"> </w:t>
      </w:r>
      <w:r>
        <w:rPr>
          <w:sz w:val="32"/>
          <w:vertAlign w:val="superscript"/>
          <w:lang w:eastAsia="ru-RU"/>
        </w:rPr>
        <w:t>июня</w:t>
      </w:r>
      <w:r>
        <w:rPr>
          <w:sz w:val="32"/>
          <w:lang w:eastAsia="ru-RU"/>
        </w:rPr>
        <w:t xml:space="preserve"> </w:t>
      </w:r>
      <w:r>
        <w:rPr>
          <w:sz w:val="32"/>
          <w:vertAlign w:val="superscript"/>
          <w:lang w:eastAsia="ru-RU"/>
        </w:rPr>
        <w:t>1941</w:t>
      </w:r>
      <w:r>
        <w:rPr>
          <w:sz w:val="32"/>
          <w:lang w:eastAsia="ru-RU"/>
        </w:rPr>
        <w:t xml:space="preserve"> </w:t>
      </w:r>
      <w:r>
        <w:rPr>
          <w:sz w:val="32"/>
          <w:vertAlign w:val="superscript"/>
          <w:lang w:eastAsia="ru-RU"/>
        </w:rPr>
        <w:t>г.</w:t>
      </w:r>
      <w:r>
        <w:rPr>
          <w:sz w:val="32"/>
          <w:lang w:eastAsia="ru-RU"/>
        </w:rPr>
        <w:t xml:space="preserve"> Германия без объявле</w:t>
        <w:softHyphen/>
        <w:t>ния войны напала на СССР. Вместе с</w:t>
      </w:r>
    </w:p>
    <w:p>
      <w:pPr>
        <w:pStyle w:val="Normal"/>
        <w:spacing w:lineRule="auto" w:line="278"/>
        <w:ind w:left="567" w:hanging="0"/>
        <w:rPr>
          <w:sz w:val="32"/>
          <w:lang w:eastAsia="ru-RU"/>
        </w:rPr>
      </w:pPr>
      <w:r>
        <w:rPr>
          <w:sz w:val="32"/>
          <w:lang w:eastAsia="ru-RU"/>
        </w:rPr>
        <w:t>вермахтом в боевых операциях участвовали вооруженные силы Венгрии, Италии, Румынии и Финляндии. Началась Великая Оте</w:t>
        <w:softHyphen/>
        <w:t>чественная война советского народа, сразу же ставшая важней</w:t>
        <w:softHyphen/>
        <w:t>шей для судеб народов Земли составной частью второй мировой войны.</w:t>
      </w:r>
    </w:p>
    <w:p>
      <w:pPr>
        <w:pStyle w:val="Normal"/>
        <w:spacing w:lineRule="auto" w:line="278"/>
        <w:ind w:left="567" w:firstLine="340"/>
        <w:rPr>
          <w:sz w:val="32"/>
          <w:lang w:eastAsia="ru-RU"/>
        </w:rPr>
      </w:pPr>
      <w:r>
        <w:rPr>
          <w:sz w:val="32"/>
          <w:lang w:eastAsia="ru-RU"/>
        </w:rPr>
        <w:t>По плану «Барбаросса» предполагалось, что хорошо подготов</w:t>
        <w:softHyphen/>
        <w:t>ленные и технически оснащенные армии вторжения уничтожат ос</w:t>
        <w:softHyphen/>
        <w:t>новные силы Красной Армии западнее рубежа рек Двина и Днепр, захватят до наступления зимы 1941 г. жизненно важные центры стра</w:t>
        <w:softHyphen/>
        <w:t>ны и выйдут на линию Архангельск — Волга — Астрахань. Это была стратегическая установка на «блицкриг» — молниеносную войну.</w:t>
      </w:r>
    </w:p>
    <w:p>
      <w:pPr>
        <w:pStyle w:val="Normal"/>
        <w:spacing w:before="140" w:after="0"/>
        <w:ind w:left="567" w:firstLine="280"/>
        <w:rPr>
          <w:sz w:val="32"/>
          <w:lang w:eastAsia="ru-RU"/>
        </w:rPr>
      </w:pPr>
      <w:r>
        <w:rPr>
          <w:sz w:val="32"/>
          <w:lang w:eastAsia="ru-RU"/>
        </w:rPr>
        <w:t>Фашистский блок бросил в первый натиск на СССР 5,5 млн. солдат и офице</w:t>
        <w:softHyphen/>
        <w:t>ров, 5 тыс. самолетов, 3,5 тыс. танков, 47 тыс. орудий и минометов, сосредоточен</w:t>
        <w:softHyphen/>
        <w:t>ных по трем направлениям;</w:t>
      </w:r>
    </w:p>
    <w:p>
      <w:pPr>
        <w:pStyle w:val="Normal"/>
        <w:ind w:left="567" w:firstLine="280"/>
        <w:rPr/>
      </w:pPr>
      <w:r>
        <w:rPr>
          <w:sz w:val="32"/>
          <w:lang w:eastAsia="ru-RU"/>
        </w:rPr>
        <w:t xml:space="preserve">— </w:t>
      </w:r>
      <w:r>
        <w:rPr>
          <w:sz w:val="32"/>
          <w:lang w:eastAsia="ru-RU"/>
        </w:rPr>
        <w:t>группа армий «Север», развернутая под командованием генерал-фельдмар</w:t>
        <w:softHyphen/>
        <w:t xml:space="preserve">шала В. Лееба в Восточной Пруссии, имела задачу уничтожить советские войска </w:t>
      </w:r>
      <w:r>
        <w:rPr>
          <w:i/>
          <w:sz w:val="32"/>
          <w:lang w:eastAsia="ru-RU"/>
        </w:rPr>
        <w:t xml:space="preserve">I </w:t>
      </w:r>
      <w:r>
        <w:rPr>
          <w:sz w:val="32"/>
          <w:lang w:eastAsia="ru-RU"/>
        </w:rPr>
        <w:t>Прибалтике, захватить порты на Балтийском море и Ленинград;</w:t>
      </w:r>
    </w:p>
    <w:p>
      <w:pPr>
        <w:pStyle w:val="Normal"/>
        <w:spacing w:lineRule="auto" w:line="300"/>
        <w:ind w:left="567" w:firstLine="280"/>
        <w:rPr>
          <w:sz w:val="32"/>
          <w:lang w:eastAsia="ru-RU"/>
        </w:rPr>
      </w:pPr>
      <w:r>
        <w:rPr>
          <w:sz w:val="32"/>
          <w:lang w:eastAsia="ru-RU"/>
        </w:rPr>
        <w:t xml:space="preserve">— </w:t>
      </w:r>
      <w:r>
        <w:rPr>
          <w:sz w:val="32"/>
          <w:lang w:eastAsia="ru-RU"/>
        </w:rPr>
        <w:t>самая мощная группа армий «Центр» (командующий генерал-фельдмар</w:t>
        <w:softHyphen/>
        <w:t>шал Ф. Бок) должна была наступать на Минск и далее — на Смоленск и Москву;</w:t>
      </w:r>
    </w:p>
    <w:p>
      <w:pPr>
        <w:pStyle w:val="Normal"/>
        <w:ind w:left="567" w:firstLine="280"/>
        <w:rPr>
          <w:sz w:val="32"/>
          <w:lang w:eastAsia="ru-RU"/>
        </w:rPr>
      </w:pPr>
      <w:r>
        <w:rPr>
          <w:sz w:val="32"/>
          <w:lang w:eastAsia="ru-RU"/>
        </w:rPr>
        <w:t xml:space="preserve">— </w:t>
      </w:r>
      <w:r>
        <w:rPr>
          <w:sz w:val="32"/>
          <w:lang w:eastAsia="ru-RU"/>
        </w:rPr>
        <w:t>группа армий «Юг» (командующий генерал-фельдмаршал Г. Рундштедт;</w:t>
      </w:r>
    </w:p>
    <w:p>
      <w:pPr>
        <w:pStyle w:val="Normal"/>
        <w:ind w:left="567" w:hanging="0"/>
        <w:rPr>
          <w:sz w:val="32"/>
          <w:lang w:eastAsia="ru-RU"/>
        </w:rPr>
      </w:pPr>
      <w:r>
        <w:rPr>
          <w:sz w:val="32"/>
          <w:lang w:eastAsia="ru-RU"/>
        </w:rPr>
        <w:t>преследовала цель: разгромить силы Красной Армии в Западной Украине, выйти на Днепр и развивать наступление на юго-восток.</w:t>
      </w:r>
    </w:p>
    <w:p>
      <w:pPr>
        <w:pStyle w:val="Normal"/>
        <w:ind w:left="567" w:hanging="0"/>
        <w:rPr/>
      </w:pPr>
      <w:r>
        <w:rPr>
          <w:sz w:val="32"/>
          <w:lang w:eastAsia="ru-RU"/>
        </w:rPr>
        <w:t>Непосредственно армиям вторжения противостояли боевые силы западны) приграничных округов. Они включали 2,7 млн. советских солдат и офицеров, 37,5 тыс. орудий и минометов, по 1,5 тыс. новых танков и боевых самолетов, не считая</w:t>
      </w:r>
      <w:r>
        <w:rPr>
          <w:sz w:val="32"/>
          <w:lang w:val="en-US" w:eastAsia="ru-RU"/>
        </w:rPr>
        <w:t xml:space="preserve"> </w:t>
      </w:r>
      <w:r>
        <w:rPr>
          <w:sz w:val="32"/>
          <w:lang w:eastAsia="ru-RU"/>
        </w:rPr>
        <w:t>значительного количества легких танков и самолетов устаревших конструкций. На основных направлениях противнику удалось обеспечить превосходство в три-четыре раза, а в местах главного удара — и того больше.</w:t>
      </w:r>
    </w:p>
    <w:p>
      <w:pPr>
        <w:pStyle w:val="Normal"/>
        <w:spacing w:lineRule="auto" w:line="278" w:before="120" w:after="0"/>
        <w:ind w:left="567" w:firstLine="360"/>
        <w:rPr>
          <w:sz w:val="32"/>
          <w:lang w:eastAsia="ru-RU"/>
        </w:rPr>
      </w:pPr>
      <w:r>
        <w:rPr>
          <w:sz w:val="32"/>
          <w:lang w:eastAsia="ru-RU"/>
        </w:rPr>
        <w:t>22 июня на базе приграничных военных округов были образова</w:t>
        <w:softHyphen/>
        <w:t>ны фронты: Северо-Западный (командующий ген. Ф.И. Кузнецов), Западный (командующий ген. Д.Г. Павлов) и Юго-Западный (командующий ген. М.П. Кирпонос). 24 июня появился новый фронт — Северный (командующий ген. М.М. Попов). За день до этого учреждается Ставка Главного Командования (с августа — Ставка Верховного Главнокомандования), 30 июня — Государственный Ко</w:t>
        <w:softHyphen/>
        <w:t>митет Обороны (ГКО), официально сконцентрировавший всю пол</w:t>
        <w:softHyphen/>
        <w:t>ноту государственной и военной власти. Председателем ГКО и Вер</w:t>
        <w:softHyphen/>
        <w:t>ховным Главнокомандующим был назначен И.В. Сталин. В августе 1942 г. его заместителем по Верховному Главнокомандованию ста</w:t>
        <w:softHyphen/>
        <w:t>новится выдающийся полководец — Г. К. Жуков. Учреждение этих высших коллегиальных органов не изменило установившегося по</w:t>
        <w:softHyphen/>
        <w:t>ложения: все рычаги управления армией и страной находились единолично в руках Сталина. «Трудно было разобрать, где кончае</w:t>
        <w:softHyphen/>
        <w:t>тся Государственный Комитет Обороны и где начинается Ставка, и наоборот, — вспоминал позднее Жуков. — На практике получа</w:t>
        <w:softHyphen/>
        <w:t>лось так: Сталин — это Ставка и Государственный Комитет Обо</w:t>
        <w:softHyphen/>
        <w:t>роны — тоже Сталин. Он командовал всем, он дирижировал, его слово было окончательным и обжалованию не подлежало».</w:t>
      </w:r>
    </w:p>
    <w:p>
      <w:pPr>
        <w:pStyle w:val="Normal"/>
        <w:spacing w:lineRule="auto" w:line="278"/>
        <w:ind w:left="567" w:firstLine="340"/>
        <w:rPr>
          <w:sz w:val="32"/>
          <w:lang w:eastAsia="ru-RU"/>
        </w:rPr>
      </w:pPr>
      <w:r>
        <w:rPr>
          <w:sz w:val="32"/>
          <w:lang w:eastAsia="ru-RU"/>
        </w:rPr>
        <w:t>Вечером 22 июня политическое руководство сгоряча отдало Вооруженным Силам приказ разгромить вклинившиеся группи</w:t>
        <w:softHyphen/>
        <w:t>ровки противника и с боями ворваться на сопредельные совет</w:t>
        <w:softHyphen/>
        <w:t>ским границам территории. Но уже в конце июня, учитывая нере</w:t>
        <w:softHyphen/>
        <w:t>альность этой задачи, войскам была дана иная директива — перейти к стратегической обороне. Обозначились и ее основные рубежи:</w:t>
      </w:r>
    </w:p>
    <w:p>
      <w:pPr>
        <w:pStyle w:val="Normal"/>
        <w:ind w:left="567" w:hanging="0"/>
        <w:rPr>
          <w:sz w:val="32"/>
          <w:lang w:val="en-US" w:eastAsia="ru-RU"/>
        </w:rPr>
      </w:pPr>
      <w:r>
        <w:rPr>
          <w:sz w:val="32"/>
          <w:lang w:eastAsia="ru-RU"/>
        </w:rPr>
        <w:t>первый — по линии укрепленных районов вдоль старых (до авгус</w:t>
        <w:softHyphen/>
        <w:t>та 1939 г.) государственных границ; второй — в 120—200 км вос-точнее. Несколько позже было принято решение о подготовке третьего рубежа стратегического значения, способного обеспечить войскам возможность прикрытия ближних подступов к Ленингра</w:t>
        <w:softHyphen/>
        <w:t>ду, Москве и Донбассу. На этих рубежах с помощью гражданского населения рылись окопы, траншеи и рвы, устанавливались проти</w:t>
        <w:softHyphen/>
        <w:t>вотанковые «ежи» и заграждения из колючей проволоки, устраи</w:t>
        <w:softHyphen/>
        <w:t>вались долговременные огневые точки и блиндажи. Туда же ко</w:t>
        <w:softHyphen/>
        <w:t>мандование подтягивало войсковые пополнения. Стратегическая оборона преследовала цель: измотать ударные силы неприятеля, выбить его обученные кадры и боевую технику, выиграть время для создания необходимых резервов и условий с тем, чтобы до</w:t>
        <w:softHyphen/>
        <w:t>биться коренного поворота в ходе войны.</w:t>
      </w:r>
    </w:p>
    <w:p>
      <w:pPr>
        <w:pStyle w:val="Normal"/>
        <w:spacing w:lineRule="auto" w:line="278"/>
        <w:ind w:left="567" w:firstLine="320"/>
        <w:rPr>
          <w:sz w:val="32"/>
          <w:lang w:eastAsia="ru-RU"/>
        </w:rPr>
      </w:pPr>
      <w:r>
        <w:rPr>
          <w:sz w:val="32"/>
          <w:lang w:eastAsia="ru-RU"/>
        </w:rPr>
        <w:t>Поставленной цели советское командование пыталось достичь как путем проведения мощных фронтовых контрударов (в конце июня — в приграничных районах Ровно, Дубно, Броды, где в круп</w:t>
        <w:softHyphen/>
        <w:t>нейшем за всю историю второй мировой войны танковом сраже</w:t>
        <w:softHyphen/>
        <w:t>нии участвовало 15000 боевых машин; в июле — на лепельском и бобруйском направлениях, в районах Сольцы — Бердичева и юж</w:t>
        <w:softHyphen/>
        <w:t>нее Киева), так и путем упорной обороны ключевых городов: Смо</w:t>
        <w:softHyphen/>
        <w:t>ленска (июль—сентябрь), Киева (июль—сентябрь), Одессы (август— октябрь) и Севастополя (началась в конце октября).</w:t>
      </w:r>
    </w:p>
    <w:p>
      <w:pPr>
        <w:pStyle w:val="Normal"/>
        <w:spacing w:lineRule="auto" w:line="278"/>
        <w:ind w:left="567" w:firstLine="320"/>
        <w:rPr>
          <w:sz w:val="32"/>
          <w:lang w:eastAsia="ru-RU"/>
        </w:rPr>
      </w:pPr>
      <w:r>
        <w:rPr>
          <w:sz w:val="32"/>
          <w:lang w:eastAsia="ru-RU"/>
        </w:rPr>
        <w:t>Натолкнувшись на ожесточенное сопротивление Красной Ар</w:t>
        <w:softHyphen/>
        <w:t>мии, вермахт потерял за первые пять недель войны около 200 тыс. человек (вдвое больше, чем за два года войны в Европе), свыше 1,5 тыс. танков и 1 тыс. самолетов. Однако остановить превосхо</w:t>
        <w:softHyphen/>
        <w:t>дящие силы неприятеля захваченные врасплох советские войска не смогли. К ноябрю 1941 г. враг блокировал Ленинград, а на юго-востоке вышел к Ростову-на-Дону. Критическая ситуация сло</w:t>
        <w:softHyphen/>
        <w:t>жилась на центральном участке фронта. В рамках стратегической операции «Тайфун» вермахт предпринял два наступления на Мос</w:t>
        <w:softHyphen/>
        <w:t>кву: в конце сентября—октября 1941 г. и с 15 ноября, в ходе кото</w:t>
        <w:softHyphen/>
        <w:t>рого передовым немецким частям удалось приблизиться к столи</w:t>
        <w:softHyphen/>
        <w:t>це на 25—30 км. В целом Красная Армия за первые месяцы войны потеряла убитыми, ранеными и пленными 5 млн. человек, боль</w:t>
        <w:softHyphen/>
        <w:t>шую часть танков и самолетов. И все же главной своей цели в летне-осенней кампании гитлеровское командование не добилось. В начале декабря оно было вынуждено отдать приказ о переходе к обороне на всем Восточном фронте.</w:t>
      </w:r>
    </w:p>
    <w:p>
      <w:pPr>
        <w:pStyle w:val="Normal"/>
        <w:spacing w:lineRule="auto" w:line="278"/>
        <w:ind w:left="567" w:firstLine="320"/>
        <w:rPr>
          <w:sz w:val="32"/>
          <w:lang w:eastAsia="ru-RU"/>
        </w:rPr>
      </w:pPr>
      <w:r>
        <w:rPr>
          <w:sz w:val="32"/>
          <w:lang w:eastAsia="ru-RU"/>
        </w:rPr>
        <w:t>5-6 декабря 1941 г. началось контрнаступление оборонявших Москву войск Западного и Калининского фронтов (командующие — генералы Г.К. Жуков, И.С. Конев), а также Юго-Западного фрон</w:t>
        <w:softHyphen/>
        <w:t>та (командующий — маршал С.К. Тимошенко), которое, захватив и другие участки советско-германского фронта, продолжалось до ап</w:t>
        <w:softHyphen/>
        <w:t>реля 1942 г. Враг был отброшен на 100—250 км от столицы.</w:t>
      </w:r>
    </w:p>
    <w:p>
      <w:pPr>
        <w:pStyle w:val="Normal"/>
        <w:spacing w:lineRule="auto" w:line="278"/>
        <w:ind w:left="567" w:firstLine="280"/>
        <w:rPr>
          <w:sz w:val="32"/>
          <w:lang w:eastAsia="ru-RU"/>
        </w:rPr>
      </w:pPr>
      <w:r>
        <w:rPr>
          <w:sz w:val="32"/>
          <w:lang w:eastAsia="ru-RU"/>
        </w:rPr>
        <w:t>Победа под Москвой окончательно похоронила «блицкриг». Союзники Германии — Турция и Япония — воздержались от вступ</w:t>
        <w:softHyphen/>
        <w:t>ления в войну. Начался подъем антифашистского сопротивления в Западной Европе.</w:t>
      </w:r>
    </w:p>
    <w:p>
      <w:pPr>
        <w:pStyle w:val="Normal"/>
        <w:spacing w:lineRule="auto" w:line="278"/>
        <w:ind w:left="567" w:firstLine="2560"/>
        <w:rPr>
          <w:sz w:val="32"/>
          <w:lang w:eastAsia="ru-RU"/>
        </w:rPr>
      </w:pPr>
      <w:r>
        <w:rPr>
          <w:sz w:val="32"/>
          <w:lang w:eastAsia="ru-RU"/>
        </w:rPr>
        <w:t>К началу весенне-летней кампании Неудачи Красной Армии   1942 г. противник сохранял преимуще-веснои и летом 1942 г.    ство в численности личного состава, ко</w:t>
        <w:softHyphen/>
        <w:t>личестве орудий и самолетов, уступая лишь в танках. Генштаб предложил на предстоящие месяцы план глубокой обороны, под</w:t>
        <w:softHyphen/>
        <w:t>держанный Г.К. Жуковым и рядом других военачальников. Тем не менее И.В. Сталин настоял на проведении серии крупных</w:t>
      </w:r>
    </w:p>
    <w:p>
      <w:pPr>
        <w:pStyle w:val="Normal"/>
        <w:spacing w:before="80" w:after="0"/>
        <w:ind w:left="567" w:hanging="0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lineRule="auto" w:line="259"/>
        <w:ind w:left="567" w:hanging="0"/>
        <w:rPr>
          <w:sz w:val="32"/>
          <w:lang w:eastAsia="ru-RU"/>
        </w:rPr>
      </w:pPr>
      <w:r>
        <w:rPr>
          <w:sz w:val="32"/>
          <w:lang w:eastAsia="ru-RU"/>
        </w:rPr>
        <w:t>наступательных операций для того, чтобы добиться перелома в войне. «Не сидеть же нам сложа руки и ждать, когда немцы нанесут удар первыми, — заявил он. — Надо самим нанести ряд упреждающих ударов на широком фронте и прощупать готовность противника».</w:t>
      </w:r>
    </w:p>
    <w:p>
      <w:pPr>
        <w:pStyle w:val="Normal"/>
        <w:spacing w:lineRule="auto" w:line="259"/>
        <w:ind w:left="567" w:firstLine="320"/>
        <w:rPr>
          <w:sz w:val="32"/>
          <w:lang w:eastAsia="ru-RU"/>
        </w:rPr>
      </w:pPr>
      <w:r>
        <w:rPr>
          <w:sz w:val="32"/>
          <w:lang w:eastAsia="ru-RU"/>
        </w:rPr>
        <w:t>Главное наступление вермахта ожидалось Верховным Главно</w:t>
        <w:softHyphen/>
        <w:t>командующим на Москву, в чем его убедила германская разведка, проведя операцию по дезинформации под кодовым названием «Кремль». Поэтому И.В. Сталин распорядился собрать под столи</w:t>
        <w:softHyphen/>
        <w:t>цей значительную часть танковых сил и авиации, и тем самым обескровил войска, которым предстояло наступать в соответствии с его планом.</w:t>
      </w:r>
    </w:p>
    <w:p>
      <w:pPr>
        <w:pStyle w:val="Normal"/>
        <w:spacing w:lineRule="auto" w:line="259"/>
        <w:ind w:left="567" w:firstLine="320"/>
        <w:rPr>
          <w:sz w:val="32"/>
          <w:lang w:eastAsia="ru-RU"/>
        </w:rPr>
      </w:pPr>
      <w:r>
        <w:rPr>
          <w:sz w:val="32"/>
          <w:lang w:eastAsia="ru-RU"/>
        </w:rPr>
        <w:t>На самом же деле стратегия Гитлера на лето 1942 г. сводилась к следующему: разгромить советские армии на юге, овладеть рай</w:t>
        <w:softHyphen/>
        <w:t>оном Кавказа, выйти к Волге, захватить Сталинград, Астрахань. Как надеялось немецкое командование, добившись успеха на этом направлении, оно сможет вновь нанести удары на Москву и Ле</w:t>
        <w:softHyphen/>
        <w:t>нинград.</w:t>
      </w:r>
    </w:p>
    <w:p>
      <w:pPr>
        <w:pStyle w:val="Normal"/>
        <w:spacing w:lineRule="auto" w:line="259"/>
        <w:ind w:left="567" w:firstLine="320"/>
        <w:rPr>
          <w:sz w:val="32"/>
          <w:lang w:eastAsia="ru-RU"/>
        </w:rPr>
      </w:pPr>
      <w:r>
        <w:rPr>
          <w:sz w:val="32"/>
          <w:lang w:eastAsia="ru-RU"/>
        </w:rPr>
        <w:t>Повинуясь директивам Ставки, советские войска в мае 1942 г. перешли в наступление в Крыму и под Харьковом. Оно закончи</w:t>
        <w:softHyphen/>
        <w:t>лось тяжелым поражением. Сам И.В. Сталин сравнил его с ката</w:t>
        <w:softHyphen/>
        <w:t>строфой в Восточной Пруссии армий генералов П.К. Ренненкамп-фа и А.В. Самсонова в первую мировую войну. В июле пал Сева</w:t>
        <w:softHyphen/>
        <w:t>стополь, были оккупированы Донбасс и важные сельскохозяйст</w:t>
        <w:softHyphen/>
        <w:t>венные районы Украины и юга России. Враг вышел к Северному Кавказу, стремясь захватить богатые нефтяные месторождения, и одновременно начал штурм Сталинграда с целью перерезать Вол</w:t>
        <w:softHyphen/>
        <w:t>гу — одну из ключевых транспортных артерий СССР.</w:t>
      </w:r>
    </w:p>
    <w:p>
      <w:pPr>
        <w:pStyle w:val="Normal"/>
        <w:spacing w:before="140" w:after="0"/>
        <w:ind w:left="567" w:firstLine="340"/>
        <w:rPr>
          <w:sz w:val="32"/>
          <w:lang w:eastAsia="ru-RU"/>
        </w:rPr>
      </w:pPr>
      <w:r>
        <w:rPr>
          <w:sz w:val="32"/>
          <w:lang w:eastAsia="ru-RU"/>
        </w:rPr>
        <w:t>Следствием военных неудач Красной Армии стало резкое падение порядка в войсках. Нарушения дисциплины, а подчас и паника приняли такие масшта</w:t>
        <w:softHyphen/>
        <w:t>бы, что И.В. Сталин был вынужден издать знаменитый приказ от 28 июля 1942 г. № 227 «Ни шагу назад!». Он требовал восстановить железную дисциплину среди солдат и офицеров, вводил в тылу неустойчивых подразделений специаль</w:t>
        <w:softHyphen/>
        <w:t>ные заградительные отряды. Им надлежало «в случае паники и беспорядочного отхода дивизий расстреливать на месте паникеров и трусов и тем помочь честным бойцам дивизий выполнить свой долг перед Родиной».</w:t>
      </w:r>
    </w:p>
    <w:p>
      <w:pPr>
        <w:pStyle w:val="Normal"/>
        <w:spacing w:lineRule="auto" w:line="278"/>
        <w:ind w:left="567" w:hanging="0"/>
        <w:rPr>
          <w:sz w:val="32"/>
          <w:lang w:eastAsia="ru-RU"/>
        </w:rPr>
      </w:pPr>
      <w:r>
        <w:rPr>
          <w:sz w:val="32"/>
          <w:lang w:eastAsia="ru-RU"/>
        </w:rPr>
        <w:t>В сентябре 1942 г. Генштаб, руководимый Коренной перелом      А.М. Василевским, и заместитель Верхов-в ходе воины           ного Главнокомандующего Г.К. Жуков приступили к разработке наступательной операции под Сталин</w:t>
        <w:softHyphen/>
        <w:t>градом, где в кровопролитных уличных боях увязли 6-я армия ге</w:t>
        <w:softHyphen/>
        <w:t>нерала Ф. Паулюса и танковая армия генерала Г. Гота. В операции были предусмотрены два этапа: на первом предполагалось прорвать оборону неприятеля и создать прочное внешнее кольцо ок</w:t>
        <w:softHyphen/>
        <w:t>ружения, на втором — уничтожить взятые в кольцо фашистские войска, если они не примут ультиматума о сдаче. Для этого при</w:t>
        <w:softHyphen/>
        <w:t>влекались силы трех фронтов: Юго-Западного (ген. Н.Ф. Вату</w:t>
        <w:softHyphen/>
        <w:t>тин), Донского (ген. К.К. Рокоссовский) и Сталинградского (ген. А.И. Еременко). Было ускорено насыщение Красной Армии но</w:t>
        <w:softHyphen/>
        <w:t>вой боевой техникой. К ее превосходству над противником в тан</w:t>
        <w:softHyphen/>
        <w:t>ках, достигнутом еще весной 1942 г., в конце года добавилось пре</w:t>
        <w:softHyphen/>
        <w:t>обладание в орудиях, минометах и самолетах.</w:t>
      </w:r>
    </w:p>
    <w:p>
      <w:pPr>
        <w:pStyle w:val="Normal"/>
        <w:spacing w:lineRule="auto" w:line="278"/>
        <w:ind w:left="567" w:firstLine="320"/>
        <w:rPr>
          <w:sz w:val="32"/>
          <w:lang w:eastAsia="ru-RU"/>
        </w:rPr>
      </w:pPr>
      <w:r>
        <w:rPr>
          <w:sz w:val="32"/>
          <w:lang w:eastAsia="ru-RU"/>
        </w:rPr>
        <w:t>Контрнаступление началось 19 ноября 1942 г., и через пять дней передовые части Юго-Западного и Сталинградского фронтов сомкнулись, окружив более 330 тыс. немецких солдат и офицеров. 10 января советские войска под командованием К.К. Рокоссов</w:t>
        <w:softHyphen/>
        <w:t>ского приступили к ликвидации блокированной в районе Сталин</w:t>
        <w:softHyphen/>
        <w:t>града группировки. 2 февраля ее остатки сдались в плен. Успешно развивалось наступление и на Южном фронте, где удалось изгнать неприятеля с Северного Кавказа и большей части Донбасса, а так</w:t>
        <w:softHyphen/>
        <w:t>же на центральном участке: были освобождены Ржев, Воронеж, Курск. В конце марта 1943 г. ситуация на советско-германском фронте стабилизировалась.</w:t>
      </w:r>
    </w:p>
    <w:p>
      <w:pPr>
        <w:pStyle w:val="Normal"/>
        <w:spacing w:lineRule="auto" w:line="278"/>
        <w:ind w:left="567" w:firstLine="320"/>
        <w:rPr>
          <w:sz w:val="32"/>
          <w:lang w:eastAsia="ru-RU"/>
        </w:rPr>
      </w:pPr>
      <w:r>
        <w:rPr>
          <w:sz w:val="32"/>
          <w:lang w:eastAsia="ru-RU"/>
        </w:rPr>
        <w:t>Готовясь к летней кампании, нацистские стратеги сконцент</w:t>
        <w:softHyphen/>
        <w:t>рировали внимание на Курской дуге. Так назывался выступ линии фронта, обращенный на запад. Его защищали войска двух фрон</w:t>
        <w:softHyphen/>
        <w:t>тов: Центрального (ген. К.К. Рокоссовский) и Воронежского (ген. Н.Ф. Ватутин). Именно здесь Гитлер намеревался взять реванш за поражение под Сталинградом. Два мощных танковых клина долж</w:t>
        <w:softHyphen/>
        <w:t>ны были прорвать оборону советских войск у основания выступа, окружить их и создать угрозу Москве.</w:t>
      </w:r>
    </w:p>
    <w:p>
      <w:pPr>
        <w:pStyle w:val="Normal"/>
        <w:spacing w:lineRule="auto" w:line="278"/>
        <w:ind w:left="567" w:firstLine="320"/>
        <w:rPr>
          <w:sz w:val="32"/>
          <w:lang w:eastAsia="ru-RU"/>
        </w:rPr>
      </w:pPr>
      <w:r>
        <w:rPr>
          <w:sz w:val="32"/>
          <w:lang w:eastAsia="ru-RU"/>
        </w:rPr>
        <w:t>Ставка Верховного Главнокомандования, вовремя получив от разведки информацию о планируемом наступлении, хорошо под</w:t>
        <w:softHyphen/>
        <w:t>готовилась к обороне и ответным действиям. Когда 5 июля 1943 г. вермахт обрушил удар на Курскую дугу, Красная Армия сумела выдержать его, а спустя семь дней перешла к стратегическому на</w:t>
        <w:softHyphen/>
        <w:t>ступлению по фронту в 2 тыс. км.</w:t>
      </w:r>
    </w:p>
    <w:p>
      <w:pPr>
        <w:pStyle w:val="Normal"/>
        <w:spacing w:lineRule="auto" w:line="278"/>
        <w:ind w:left="567" w:firstLine="320"/>
        <w:rPr>
          <w:sz w:val="32"/>
          <w:lang w:eastAsia="ru-RU"/>
        </w:rPr>
      </w:pPr>
      <w:r>
        <w:rPr>
          <w:sz w:val="32"/>
          <w:lang w:eastAsia="ru-RU"/>
        </w:rPr>
        <w:t>Победа под Сталинградом и на Курской дуге надломила силу германской военной машины. Общие потери фашистского блока достигли 2 млн. человек. Стратегическая инициатива полностью перешла в руки советского командования. Наступил коренной пере</w:t>
        <w:softHyphen/>
        <w:t>лом в ходе войны.</w:t>
      </w:r>
    </w:p>
    <w:p>
      <w:pPr>
        <w:pStyle w:val="Normal"/>
        <w:ind w:left="567" w:hanging="0"/>
        <w:rPr>
          <w:sz w:val="32"/>
          <w:lang w:val="en-US" w:eastAsia="ru-RU"/>
        </w:rPr>
      </w:pPr>
      <w:r>
        <w:rPr>
          <w:sz w:val="32"/>
          <w:lang w:eastAsia="ru-RU"/>
        </w:rPr>
        <w:t>В августе 1943 г. были освобождены Орел, Белгород, Харьков, в сентябре — Смоленск. Тогда же началось форсирование Днепра, в ноябре советские части вступили в столицу Украины — Киев, а к концу года продвинулась далеко на запад.</w:t>
      </w:r>
    </w:p>
    <w:p>
      <w:pPr>
        <w:pStyle w:val="Normal"/>
        <w:spacing w:lineRule="auto" w:line="278"/>
        <w:ind w:left="567" w:firstLine="360"/>
        <w:rPr>
          <w:sz w:val="32"/>
          <w:lang w:eastAsia="ru-RU"/>
        </w:rPr>
      </w:pPr>
      <w:r>
        <w:rPr>
          <w:sz w:val="32"/>
          <w:lang w:eastAsia="ru-RU"/>
        </w:rPr>
        <w:t>1944 г. был ознаменован серией новых грандиозных по мас</w:t>
        <w:softHyphen/>
        <w:t>штабам и победоносных операций Красной Армии. В январе на</w:t>
        <w:softHyphen/>
        <w:t>чалось наступление Ленинградского (ген. Л.А. Говоров) и Волхов</w:t>
        <w:softHyphen/>
        <w:t>ского (ген. К.А. Мерецков) фронтов, окончательно снявшее бло</w:t>
        <w:softHyphen/>
        <w:t>каду героического города на Неве (частично она была прорвана годом раньше). В феврале—марте армии 1-го Украинского (ген. Н.Ф. Ватутин) и 2-го Украинского (ген. И.С. Конев) фронтов, раз</w:t>
        <w:softHyphen/>
        <w:t>громив корсунь-шевченковскую и ряд других мощных группиро</w:t>
        <w:softHyphen/>
        <w:t>вок противника, вышли на границу с Румынией. Летом крупные победы были одержаны сразу на трех стратегических направлени</w:t>
        <w:softHyphen/>
        <w:t>ях. В результате выборгско-петрозаводской операции силы Ленин</w:t>
        <w:softHyphen/>
        <w:t>градского (маршал Л.А. Говоров) и Карельского (ген. К.А. Мерец</w:t>
        <w:softHyphen/>
        <w:t>ков) фронтов выбили финские части из Карелии; Финляндия пре</w:t>
        <w:softHyphen/>
        <w:t>кратила военные действия на стороне Германии и в сентябре СССР подписал с ней договор о перемирии. В июне—августе войска че</w:t>
        <w:softHyphen/>
        <w:t>тырех фронтов (1-го, 2-го и 3-го Белорусского, 1-го Прибалтий</w:t>
        <w:softHyphen/>
        <w:t>ского) под командованием маршала К. К. Рокоссовского, генера</w:t>
        <w:softHyphen/>
        <w:t>лов Г.Ф. Захарова, И.Д. Черняховского и И.Х. Баграмяна изгнали неприятеля в ходе операции «Багратион» с территории Белорус</w:t>
        <w:softHyphen/>
        <w:t>сии. В августе 2-й Украинский (ген. Р.Я. Малиновский) и 3-й Украинский (ген. Ф.И. Толбухин) фронты, осуществив совмест</w:t>
        <w:softHyphen/>
        <w:t>ную ясско-кишиневскую операцию, освободили Молдавию. Ран</w:t>
        <w:softHyphen/>
        <w:t>ней осенью немецкие войска отступили из Закарпатской Украины и Прибалтики. Наконец, в октябре ударом на Печенгу была разби</w:t>
        <w:softHyphen/>
        <w:t>та немецкая группировка на крайнем северном участке советско-германского фронта. Государственная граница СССР восстанав</w:t>
        <w:softHyphen/>
        <w:t>ливается на всем протяжении от Баренцева до Черного моря.</w:t>
      </w:r>
    </w:p>
    <w:p>
      <w:pPr>
        <w:pStyle w:val="Normal"/>
        <w:spacing w:lineRule="auto" w:line="278"/>
        <w:ind w:left="567" w:firstLine="320"/>
        <w:rPr>
          <w:sz w:val="32"/>
          <w:lang w:eastAsia="ru-RU"/>
        </w:rPr>
      </w:pPr>
      <w:r>
        <w:rPr>
          <w:sz w:val="32"/>
          <w:lang w:eastAsia="ru-RU"/>
        </w:rPr>
        <w:t>Характерной особенностью боевых действий Красной Армии в 1944 г. было то, что уже не предпринимались попытки широкого наступления по всему фронту, а последовательно проводились операции на разных участках. Тем самым достигались две цели:</w:t>
      </w:r>
    </w:p>
    <w:p>
      <w:pPr>
        <w:pStyle w:val="Normal"/>
        <w:spacing w:lineRule="auto" w:line="278"/>
        <w:ind w:left="567" w:hanging="0"/>
        <w:rPr>
          <w:sz w:val="32"/>
          <w:lang w:eastAsia="ru-RU"/>
        </w:rPr>
      </w:pPr>
      <w:r>
        <w:rPr>
          <w:sz w:val="32"/>
          <w:lang w:eastAsia="ru-RU"/>
        </w:rPr>
        <w:t>советская сторона обеспечивала максимально возможную концент</w:t>
        <w:softHyphen/>
        <w:t>рацию людских и материальных ресурсов на направлении перво</w:t>
        <w:softHyphen/>
        <w:t>очередных ударов, а германская была вынуждена метаться, пере</w:t>
        <w:softHyphen/>
        <w:t>брасывая силы с одного района сверхпротяженной линии фронта на другой, что окончательно лишало ее какой-либо инициативы.</w:t>
      </w:r>
    </w:p>
    <w:p>
      <w:pPr>
        <w:pStyle w:val="Normal"/>
        <w:spacing w:lineRule="auto" w:line="278"/>
        <w:ind w:left="567" w:hanging="0"/>
        <w:rPr/>
      </w:pPr>
      <w:r>
        <w:rPr>
          <w:sz w:val="32"/>
          <w:lang w:eastAsia="ru-RU"/>
        </w:rPr>
        <w:t>Преследуя противника, Советская Ар-</w:t>
      </w:r>
      <w:r>
        <w:rPr>
          <w:b/>
          <w:sz w:val="32"/>
          <w:lang w:eastAsia="ru-RU"/>
        </w:rPr>
        <w:t>Освободительный</w:t>
      </w:r>
      <w:r>
        <w:rPr>
          <w:sz w:val="32"/>
          <w:lang w:eastAsia="ru-RU"/>
        </w:rPr>
        <w:t xml:space="preserve">       мия пересекла границы СССР и всту-</w:t>
      </w:r>
      <w:r>
        <w:rPr>
          <w:b/>
          <w:sz w:val="32"/>
          <w:lang w:eastAsia="ru-RU"/>
        </w:rPr>
        <w:t>поход в Европу</w:t>
      </w:r>
      <w:r>
        <w:rPr>
          <w:sz w:val="32"/>
          <w:lang w:eastAsia="ru-RU"/>
        </w:rPr>
        <w:t xml:space="preserve">         пила на территорию сопредельных го</w:t>
        <w:softHyphen/>
        <w:t>сударств: Польши (июнь 1944 г.), Румынии (август 1944 г.), Болга</w:t>
        <w:softHyphen/>
        <w:t>рии (сентябрь 1944 г.), Югославии и Норвегии (октябрь 1944 г.). В освободительном походе участвовали и иностранные военные фор</w:t>
        <w:softHyphen/>
        <w:t>мирования общей численностью в 550 тыс. человек, созданные с</w:t>
      </w:r>
      <w:r>
        <w:rPr>
          <w:sz w:val="32"/>
          <w:lang w:val="en-US" w:eastAsia="ru-RU"/>
        </w:rPr>
        <w:t xml:space="preserve"> </w:t>
      </w:r>
      <w:r>
        <w:rPr>
          <w:sz w:val="32"/>
          <w:lang w:eastAsia="ru-RU"/>
        </w:rPr>
        <w:t>помощью СССР и находившиеся в оперативном</w:t>
      </w:r>
      <w:r>
        <w:rPr>
          <w:b/>
          <w:sz w:val="32"/>
          <w:lang w:eastAsia="ru-RU"/>
        </w:rPr>
        <w:t xml:space="preserve"> подчинении</w:t>
      </w:r>
      <w:r>
        <w:rPr>
          <w:sz w:val="32"/>
          <w:lang w:eastAsia="ru-RU"/>
        </w:rPr>
        <w:t xml:space="preserve"> Мос</w:t>
        <w:softHyphen/>
        <w:t>квы: 1-я и 2-я армии Войска Польского, Чехословацкий армей</w:t>
        <w:softHyphen/>
        <w:t>ский корпус, две румынские добровольческие дивизии, югослав</w:t>
        <w:softHyphen/>
        <w:t>ские две танковые и пехотная бригады, французский авиаполк «Нормандия — Неман» и др.</w:t>
      </w:r>
    </w:p>
    <w:p>
      <w:pPr>
        <w:pStyle w:val="Normal"/>
        <w:spacing w:lineRule="auto" w:line="278"/>
        <w:ind w:left="567" w:firstLine="340"/>
        <w:rPr/>
      </w:pPr>
      <w:r>
        <w:rPr>
          <w:sz w:val="32"/>
          <w:lang w:eastAsia="ru-RU"/>
        </w:rPr>
        <w:t>В ряде стран Восточной и Юго-Западной Европы при прибли</w:t>
        <w:softHyphen/>
        <w:t>жении советских войск вспыхнули вооруженные восстания, под</w:t>
        <w:softHyphen/>
        <w:t>нятые преимущественно местными компартиями. Одни из них закончились свержением профашистских режимов (в Болгарии и Румынии; значительная часть Югославии к моменту прихода туда красноармейских подразделений уже была очищена от гитлеров</w:t>
        <w:softHyphen/>
        <w:t>цев Наролно-освободигельной армией, руководимой И. Тито), другие потерпели поражение и потребовалось еще немало сил и времени, чтобы добиться победы над немецко-фашистскими ок</w:t>
        <w:softHyphen/>
        <w:t>купантами. Это относилось к восстаниям п Словакии (август—ок</w:t>
        <w:softHyphen/>
        <w:t>тябрь 1944 г.) и в Варшаве. О последнем следует сказать особо-Вооруженное выступление в польской столице началось в ав</w:t>
        <w:softHyphen/>
        <w:t>густе 5944 г. Не поддержанное находящимися поблизости частя</w:t>
        <w:softHyphen/>
        <w:t>ми 1-го Белорусского фронта, оно было в октябре жестоко подав</w:t>
        <w:softHyphen/>
        <w:t>лено немцами. Согласно официальной версии, наши войска, измо</w:t>
        <w:softHyphen/>
        <w:t>танные предшествующими боями, не могли оказать действенной по</w:t>
        <w:softHyphen/>
        <w:t>мощи повстанцам. Скорее всего, так оно и было. что</w:t>
      </w:r>
      <w:r>
        <w:rPr>
          <w:b/>
          <w:sz w:val="32"/>
          <w:lang w:eastAsia="ru-RU"/>
        </w:rPr>
        <w:t xml:space="preserve"> признает,</w:t>
      </w:r>
      <w:r>
        <w:rPr>
          <w:sz w:val="32"/>
          <w:lang w:eastAsia="ru-RU"/>
        </w:rPr>
        <w:t xml:space="preserve"> на</w:t>
        <w:softHyphen/>
        <w:t>пример, авторитетный военный историк, бывший генерал вермахта К. Кипельскирх. По его мнению, «восстание вспыхнуло 1 августа. когда сила русского удара уже иссякла". Но существует и иная версия тех трагических событий: И.В, Сталин сознательно позво</w:t>
        <w:softHyphen/>
        <w:t>лил немцам утопить в крови антифашистское выступление вар-щавян, чтобы не допустить возвращения к власти польского пра</w:t>
        <w:softHyphen/>
        <w:t>вительства из эмиграции, чьи сторонники организовали это вос</w:t>
        <w:softHyphen/>
        <w:t>стание. Польша была освобождена лишь в январе 1945 г.</w:t>
      </w:r>
    </w:p>
    <w:p>
      <w:pPr>
        <w:pStyle w:val="Normal"/>
        <w:spacing w:lineRule="auto" w:line="278"/>
        <w:ind w:left="567" w:firstLine="320"/>
        <w:rPr>
          <w:sz w:val="32"/>
          <w:lang w:eastAsia="ru-RU"/>
        </w:rPr>
      </w:pPr>
      <w:r>
        <w:rPr>
          <w:sz w:val="32"/>
          <w:lang w:eastAsia="ru-RU"/>
        </w:rPr>
        <w:t>В фреврале 1945 г. Советская Армия после ожесточенных боев заня</w:t>
        <w:softHyphen/>
        <w:t>ла с голицу Венгрии — Будапешт, в апреле — столицу Австрии Вену. в мае — столицу Чехословакии Прагу, 2 мая войска под командо</w:t>
        <w:softHyphen/>
        <w:t>ванием маршалов Г.К. Жукова, И,С. Конева и К.К, Рокоссовского завершили штурм Берлина. К мая 1945 г. представители германского командования подписали акт о безоговорочной капитуляции.</w:t>
      </w:r>
    </w:p>
    <w:p>
      <w:pPr>
        <w:pStyle w:val="Normal"/>
        <w:spacing w:lineRule="auto" w:line="319"/>
        <w:ind w:left="567" w:hanging="0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left="567" w:hanging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left="567" w:hanging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spacing w:lineRule="auto" w:line="319"/>
        <w:ind w:left="567" w:firstLine="280"/>
        <w:rPr/>
      </w:pPr>
      <w:r>
        <w:rPr>
          <w:b/>
          <w:sz w:val="32"/>
          <w:lang w:eastAsia="ru-RU"/>
        </w:rPr>
        <w:t>СТАЛИНГРАДСКАЯ БИТВА</w:t>
      </w:r>
      <w:r>
        <w:rPr>
          <w:sz w:val="32"/>
          <w:lang w:eastAsia="ru-RU"/>
        </w:rPr>
        <w:t xml:space="preserve"> распадается на два </w:t>
      </w:r>
      <w:r>
        <w:rPr>
          <w:b/>
          <w:sz w:val="32"/>
          <w:lang w:eastAsia="ru-RU"/>
        </w:rPr>
        <w:t>этапа:</w:t>
      </w:r>
      <w:r>
        <w:rPr>
          <w:sz w:val="32"/>
          <w:lang w:eastAsia="ru-RU"/>
        </w:rPr>
        <w:t xml:space="preserve"> оборонительный (17 июля — 18 ноября 1942 г.) и наступательный (19 ноября 1942 г. — 2 февраля 1943 г.). Еще 12 июля 1942 г. на базе Юго-Западного фронта был создан Сталинград</w:t>
        <w:softHyphen/>
        <w:t>ский фронт, в состав которого вошли три резерв</w:t>
        <w:softHyphen/>
        <w:t>ные армии и две воздушные, а также отошед</w:t>
        <w:softHyphen/>
        <w:t xml:space="preserve">шие в этот район остатки нескольких советских </w:t>
      </w:r>
      <w:r>
        <w:rPr>
          <w:b/>
          <w:sz w:val="32"/>
          <w:lang w:eastAsia="ru-RU"/>
        </w:rPr>
        <w:t>армий.</w:t>
      </w:r>
      <w:r>
        <w:rPr>
          <w:sz w:val="32"/>
          <w:lang w:eastAsia="ru-RU"/>
        </w:rPr>
        <w:t xml:space="preserve"> 5 августа Сталинградский фронт был разделен на</w:t>
      </w:r>
      <w:r>
        <w:rPr>
          <w:b/>
          <w:sz w:val="32"/>
          <w:lang w:eastAsia="ru-RU"/>
        </w:rPr>
        <w:t xml:space="preserve"> Юго-Восточный и</w:t>
      </w:r>
      <w:r>
        <w:rPr>
          <w:sz w:val="32"/>
          <w:lang w:eastAsia="ru-RU"/>
        </w:rPr>
        <w:t xml:space="preserve"> Сталинградский;</w:t>
      </w:r>
    </w:p>
    <w:p>
      <w:pPr>
        <w:pStyle w:val="Normal"/>
        <w:spacing w:lineRule="auto" w:line="319"/>
        <w:ind w:left="567" w:hanging="0"/>
        <w:rPr/>
      </w:pPr>
      <w:r>
        <w:rPr>
          <w:sz w:val="32"/>
          <w:lang w:eastAsia="ru-RU"/>
        </w:rPr>
        <w:t>28</w:t>
      </w:r>
      <w:r>
        <w:rPr>
          <w:b/>
          <w:sz w:val="32"/>
          <w:lang w:eastAsia="ru-RU"/>
        </w:rPr>
        <w:t xml:space="preserve"> сентября</w:t>
      </w:r>
      <w:r>
        <w:rPr>
          <w:sz w:val="32"/>
          <w:lang w:eastAsia="ru-RU"/>
        </w:rPr>
        <w:t xml:space="preserve"> из Сталинградского был образован Донской, а из Юго-Восточного — Сталинград</w:t>
        <w:softHyphen/>
        <w:t>ский фронт.</w:t>
      </w:r>
    </w:p>
    <w:p>
      <w:pPr>
        <w:pStyle w:val="Normal"/>
        <w:spacing w:lineRule="auto" w:line="319"/>
        <w:ind w:left="567" w:firstLine="280"/>
        <w:rPr/>
      </w:pPr>
      <w:r>
        <w:rPr>
          <w:sz w:val="32"/>
          <w:lang w:eastAsia="ru-RU"/>
        </w:rPr>
        <w:t>Несмотря на отчаянное сопротивление рус</w:t>
        <w:softHyphen/>
        <w:t>ских солдат,</w:t>
      </w:r>
      <w:r>
        <w:rPr>
          <w:b/>
          <w:sz w:val="32"/>
          <w:lang w:eastAsia="ru-RU"/>
        </w:rPr>
        <w:t xml:space="preserve"> 6-я</w:t>
      </w:r>
      <w:r>
        <w:rPr>
          <w:sz w:val="32"/>
          <w:lang w:eastAsia="ru-RU"/>
        </w:rPr>
        <w:t xml:space="preserve"> немецкая армия 25 августа дос</w:t>
        <w:softHyphen/>
        <w:t>тигла западной окраины Сталинграда, окружив город с севера. Одновременно 4-я</w:t>
      </w:r>
      <w:r>
        <w:rPr>
          <w:b/>
          <w:sz w:val="32"/>
          <w:lang w:eastAsia="ru-RU"/>
        </w:rPr>
        <w:t xml:space="preserve"> танковая</w:t>
      </w:r>
      <w:r>
        <w:rPr>
          <w:sz w:val="32"/>
          <w:lang w:eastAsia="ru-RU"/>
        </w:rPr>
        <w:t xml:space="preserve"> ар</w:t>
        <w:softHyphen/>
        <w:t>мия вместе с румынскими частями</w:t>
      </w:r>
      <w:r>
        <w:rPr>
          <w:b/>
          <w:sz w:val="32"/>
          <w:lang w:eastAsia="ru-RU"/>
        </w:rPr>
        <w:t xml:space="preserve"> продвига</w:t>
        <w:softHyphen/>
      </w:r>
      <w:r>
        <w:rPr>
          <w:sz w:val="32"/>
          <w:lang w:eastAsia="ru-RU"/>
        </w:rPr>
        <w:t>лась на Сталинград с юго-запада. На подступи к городу шло усиленное строительство оборо</w:t>
        <w:softHyphen/>
        <w:t>нительных рубежей; множество добровольцев вступало в ряды</w:t>
      </w:r>
      <w:r>
        <w:rPr>
          <w:b/>
          <w:sz w:val="32"/>
          <w:lang w:eastAsia="ru-RU"/>
        </w:rPr>
        <w:t xml:space="preserve"> народного ополчения.</w:t>
      </w:r>
      <w:r>
        <w:rPr>
          <w:sz w:val="32"/>
          <w:lang w:eastAsia="ru-RU"/>
        </w:rPr>
        <w:t xml:space="preserve"> В ходе оборонительного этапа упорство в борьбе за го</w:t>
        <w:softHyphen/>
        <w:t>род проявили стрелковые дивизии А. И. Родим-цева, И. И. Людникова, Н. Ф. Батюка, В. Г. Же-лудева и др. Навсегда остались в памяти народ</w:t>
        <w:softHyphen/>
        <w:t>ной командующие армиями генералы В. Я. Кол-пакчи. А. И. Лопатин, В. И. Чуйков, М. С. Шу</w:t>
        <w:softHyphen/>
        <w:t>милов, тысячи солдат</w:t>
      </w:r>
      <w:r>
        <w:rPr>
          <w:b/>
          <w:sz w:val="32"/>
          <w:lang w:eastAsia="ru-RU"/>
        </w:rPr>
        <w:t xml:space="preserve"> Красной Армии</w:t>
      </w:r>
      <w:r>
        <w:rPr>
          <w:sz w:val="32"/>
          <w:lang w:eastAsia="ru-RU"/>
        </w:rPr>
        <w:t xml:space="preserve"> и жите</w:t>
        <w:softHyphen/>
        <w:t>лей города. Немецкие генералы назвали оборон';</w:t>
      </w:r>
    </w:p>
    <w:p>
      <w:pPr>
        <w:pStyle w:val="Normal"/>
        <w:spacing w:lineRule="auto" w:line="319"/>
        <w:ind w:left="567" w:hanging="0"/>
        <w:rPr/>
      </w:pPr>
      <w:r>
        <w:rPr>
          <w:sz w:val="32"/>
          <w:lang w:eastAsia="ru-RU"/>
        </w:rPr>
        <w:t>Сталинграда не поддающейся никакому описа-нию битвой, ставшей символом борьбы двух вра ждебных миров. В конце сентября активные боевые действия переместились из центра горо да к северу. Разгорелись ожесточенные бои, час</w:t>
        <w:softHyphen/>
        <w:t>то перераставшие в</w:t>
      </w:r>
      <w:r>
        <w:rPr>
          <w:b/>
          <w:sz w:val="32"/>
          <w:lang w:eastAsia="ru-RU"/>
        </w:rPr>
        <w:t xml:space="preserve"> рукопашные.</w:t>
      </w:r>
      <w:r>
        <w:rPr>
          <w:sz w:val="32"/>
          <w:lang w:eastAsia="ru-RU"/>
        </w:rPr>
        <w:t xml:space="preserve"> На узком уча</w:t>
        <w:softHyphen/>
        <w:t>стке, у завода «Баррикады», немцам удалось выйти к Волге. В руках</w:t>
      </w:r>
      <w:r>
        <w:rPr>
          <w:b/>
          <w:sz w:val="32"/>
          <w:lang w:eastAsia="ru-RU"/>
        </w:rPr>
        <w:t xml:space="preserve"> наших</w:t>
      </w:r>
      <w:r>
        <w:rPr>
          <w:sz w:val="32"/>
          <w:lang w:eastAsia="ru-RU"/>
        </w:rPr>
        <w:t xml:space="preserve"> оставалась лишь незначительная часть</w:t>
      </w:r>
      <w:r>
        <w:rPr>
          <w:b/>
          <w:sz w:val="32"/>
          <w:lang w:eastAsia="ru-RU"/>
        </w:rPr>
        <w:t xml:space="preserve"> города. Но</w:t>
      </w:r>
      <w:r>
        <w:rPr>
          <w:sz w:val="32"/>
          <w:lang w:eastAsia="ru-RU"/>
        </w:rPr>
        <w:t xml:space="preserve"> это было по</w:t>
        <w:softHyphen/>
        <w:t>следней удачей</w:t>
      </w:r>
      <w:r>
        <w:rPr>
          <w:b/>
          <w:sz w:val="32"/>
          <w:lang w:eastAsia="ru-RU"/>
        </w:rPr>
        <w:t xml:space="preserve"> врага:</w:t>
      </w:r>
      <w:r>
        <w:rPr>
          <w:sz w:val="32"/>
          <w:lang w:eastAsia="ru-RU"/>
        </w:rPr>
        <w:t xml:space="preserve"> его наступательный по </w:t>
      </w:r>
      <w:r>
        <w:rPr>
          <w:b/>
          <w:sz w:val="32"/>
          <w:lang w:eastAsia="ru-RU"/>
        </w:rPr>
        <w:t>рыв</w:t>
      </w:r>
      <w:r>
        <w:rPr>
          <w:sz w:val="32"/>
          <w:lang w:eastAsia="ru-RU"/>
        </w:rPr>
        <w:t xml:space="preserve"> выдохся — оказавшись втянутыми в улич</w:t>
        <w:softHyphen/>
        <w:t>ные бои, немецкие армии утратили свое основ</w:t>
        <w:softHyphen/>
        <w:t>ное</w:t>
      </w:r>
      <w:r>
        <w:rPr>
          <w:b/>
          <w:sz w:val="32"/>
          <w:lang w:eastAsia="ru-RU"/>
        </w:rPr>
        <w:t xml:space="preserve"> преимущество —</w:t>
      </w:r>
      <w:r>
        <w:rPr>
          <w:sz w:val="32"/>
          <w:lang w:eastAsia="ru-RU"/>
        </w:rPr>
        <w:t xml:space="preserve"> свободу маневра. Явный провал</w:t>
      </w:r>
      <w:r>
        <w:rPr>
          <w:b/>
          <w:sz w:val="32"/>
          <w:lang w:eastAsia="ru-RU"/>
        </w:rPr>
        <w:t xml:space="preserve"> намеченных</w:t>
      </w:r>
      <w:r>
        <w:rPr>
          <w:sz w:val="32"/>
          <w:lang w:eastAsia="ru-RU"/>
        </w:rPr>
        <w:t xml:space="preserve"> планов, огромные потери. приближение</w:t>
      </w:r>
      <w:r>
        <w:rPr>
          <w:b/>
          <w:sz w:val="32"/>
          <w:lang w:eastAsia="ru-RU"/>
        </w:rPr>
        <w:t xml:space="preserve"> зимы</w:t>
      </w:r>
      <w:r>
        <w:rPr>
          <w:sz w:val="32"/>
          <w:lang w:eastAsia="ru-RU"/>
        </w:rPr>
        <w:t xml:space="preserve"> — все это подрывало мо ральный дух</w:t>
      </w:r>
      <w:r>
        <w:rPr>
          <w:b/>
          <w:sz w:val="32"/>
          <w:lang w:eastAsia="ru-RU"/>
        </w:rPr>
        <w:t xml:space="preserve"> немецких</w:t>
      </w:r>
      <w:r>
        <w:rPr>
          <w:sz w:val="32"/>
          <w:lang w:eastAsia="ru-RU"/>
        </w:rPr>
        <w:t xml:space="preserve"> войск. Чрезмерно растя</w:t>
        <w:softHyphen/>
        <w:t>нутые фланги утратили</w:t>
      </w:r>
      <w:r>
        <w:rPr>
          <w:b/>
          <w:sz w:val="32"/>
          <w:lang w:eastAsia="ru-RU"/>
        </w:rPr>
        <w:t xml:space="preserve"> подвижность, враг</w:t>
      </w:r>
      <w:r>
        <w:rPr>
          <w:sz w:val="32"/>
          <w:lang w:eastAsia="ru-RU"/>
        </w:rPr>
        <w:t xml:space="preserve"> ока зался в кризисной ситуации.</w:t>
      </w:r>
    </w:p>
    <w:p>
      <w:pPr>
        <w:pStyle w:val="Normal"/>
        <w:spacing w:lineRule="auto" w:line="319"/>
        <w:ind w:left="567" w:firstLine="280"/>
        <w:rPr/>
      </w:pPr>
      <w:r>
        <w:rPr>
          <w:sz w:val="32"/>
          <w:lang w:eastAsia="ru-RU"/>
        </w:rPr>
        <w:t>Контрнаступление советских</w:t>
      </w:r>
      <w:r>
        <w:rPr>
          <w:b/>
          <w:sz w:val="32"/>
          <w:lang w:eastAsia="ru-RU"/>
        </w:rPr>
        <w:t xml:space="preserve"> войск</w:t>
      </w:r>
      <w:r>
        <w:rPr>
          <w:sz w:val="32"/>
          <w:lang w:eastAsia="ru-RU"/>
        </w:rPr>
        <w:t xml:space="preserve"> под Ста</w:t>
        <w:softHyphen/>
        <w:t>линградом началось 19 ноября.</w:t>
      </w:r>
      <w:r>
        <w:rPr>
          <w:b/>
          <w:sz w:val="32"/>
          <w:lang w:eastAsia="ru-RU"/>
        </w:rPr>
        <w:t xml:space="preserve"> В рамках</w:t>
      </w:r>
      <w:r>
        <w:rPr>
          <w:sz w:val="32"/>
          <w:lang w:eastAsia="ru-RU"/>
        </w:rPr>
        <w:t xml:space="preserve"> этой стратегической операции</w:t>
      </w:r>
      <w:r>
        <w:rPr>
          <w:b/>
          <w:sz w:val="32"/>
          <w:lang w:eastAsia="ru-RU"/>
        </w:rPr>
        <w:t xml:space="preserve"> были</w:t>
      </w:r>
      <w:r>
        <w:rPr>
          <w:sz w:val="32"/>
          <w:lang w:eastAsia="ru-RU"/>
        </w:rPr>
        <w:t xml:space="preserve"> проведены:</w:t>
      </w:r>
    </w:p>
    <w:p>
      <w:pPr>
        <w:pStyle w:val="Normal"/>
        <w:spacing w:lineRule="auto" w:line="319"/>
        <w:ind w:left="567" w:hanging="0"/>
        <w:rPr/>
      </w:pPr>
      <w:r>
        <w:rPr>
          <w:sz w:val="32"/>
          <w:lang w:eastAsia="ru-RU"/>
        </w:rPr>
        <w:t>ноябрьская —</w:t>
      </w:r>
      <w:r>
        <w:rPr>
          <w:b/>
          <w:sz w:val="32"/>
          <w:lang w:eastAsia="ru-RU"/>
        </w:rPr>
        <w:t xml:space="preserve"> по</w:t>
      </w:r>
      <w:r>
        <w:rPr>
          <w:sz w:val="32"/>
          <w:lang w:eastAsia="ru-RU"/>
        </w:rPr>
        <w:t xml:space="preserve"> окружению сталинградской группировки противника («Уран»), Котельни-ковская и Среднедонская («Малый Сатурн) операции, лишившие противника возможнос</w:t>
        <w:softHyphen/>
        <w:t>ти поддержать окруженную под Сталинградом группировку с запада и ослабившие его наступ</w:t>
        <w:softHyphen/>
        <w:t>ление с юга, а также операция «Кольцо» по лик</w:t>
        <w:softHyphen/>
        <w:t>видации попавшей в окружение группировка противника в самом Сталинграде. Решение о контрнаступлении</w:t>
      </w:r>
      <w:r>
        <w:rPr>
          <w:b/>
          <w:sz w:val="32"/>
          <w:lang w:eastAsia="ru-RU"/>
        </w:rPr>
        <w:t xml:space="preserve"> Ставка</w:t>
      </w:r>
      <w:r>
        <w:rPr>
          <w:sz w:val="32"/>
          <w:lang w:eastAsia="ru-RU"/>
        </w:rPr>
        <w:t xml:space="preserve"> приняла в середине сентября 1942 г. после обмена мнениями -между </w:t>
      </w:r>
      <w:r>
        <w:rPr>
          <w:b/>
          <w:sz w:val="32"/>
          <w:lang w:eastAsia="ru-RU"/>
        </w:rPr>
        <w:t>И. В. Сталиным, Г. К. Жуковым</w:t>
      </w:r>
      <w:r>
        <w:rPr>
          <w:sz w:val="32"/>
          <w:lang w:eastAsia="ru-RU"/>
        </w:rPr>
        <w:t xml:space="preserve"> и</w:t>
      </w:r>
      <w:r>
        <w:rPr>
          <w:b/>
          <w:sz w:val="32"/>
          <w:lang w:eastAsia="ru-RU"/>
        </w:rPr>
        <w:t xml:space="preserve"> А. М-</w:t>
      </w:r>
      <w:r>
        <w:rPr>
          <w:sz w:val="32"/>
          <w:lang w:eastAsia="ru-RU"/>
        </w:rPr>
        <w:t xml:space="preserve"> Васи-левским.</w:t>
      </w:r>
      <w:r>
        <w:rPr>
          <w:b/>
          <w:sz w:val="32"/>
          <w:lang w:eastAsia="ru-RU"/>
        </w:rPr>
        <w:t xml:space="preserve"> Все</w:t>
      </w:r>
      <w:r>
        <w:rPr>
          <w:sz w:val="32"/>
          <w:lang w:eastAsia="ru-RU"/>
        </w:rPr>
        <w:t xml:space="preserve"> мероприятия по подготовке опера</w:t>
        <w:softHyphen/>
        <w:t>ций проводились в строжайшей тайне. Соотно</w:t>
        <w:softHyphen/>
        <w:t>шение сил между советскими войсками и вой</w:t>
        <w:softHyphen/>
        <w:t>сками противника было</w:t>
      </w:r>
      <w:r>
        <w:rPr>
          <w:b/>
          <w:sz w:val="32"/>
          <w:lang w:eastAsia="ru-RU"/>
        </w:rPr>
        <w:t xml:space="preserve"> таковым:</w:t>
      </w:r>
      <w:r>
        <w:rPr>
          <w:sz w:val="32"/>
          <w:lang w:eastAsia="ru-RU"/>
        </w:rPr>
        <w:t xml:space="preserve"> в личном со</w:t>
        <w:softHyphen/>
        <w:t>ставе — 1,1:1. орудиях и минометах —</w:t>
      </w:r>
      <w:r>
        <w:rPr>
          <w:b/>
          <w:sz w:val="32"/>
          <w:lang w:eastAsia="ru-RU"/>
        </w:rPr>
        <w:t xml:space="preserve"> 1,5:1, </w:t>
      </w:r>
      <w:r>
        <w:rPr>
          <w:sz w:val="32"/>
          <w:lang w:eastAsia="ru-RU"/>
        </w:rPr>
        <w:t>танках — 2.2:1, авиации —</w:t>
      </w:r>
      <w:r>
        <w:rPr>
          <w:b/>
          <w:sz w:val="32"/>
          <w:lang w:eastAsia="ru-RU"/>
        </w:rPr>
        <w:t xml:space="preserve"> 1,1:1.</w:t>
      </w:r>
      <w:r>
        <w:rPr>
          <w:sz w:val="32"/>
          <w:lang w:eastAsia="ru-RU"/>
        </w:rPr>
        <w:t xml:space="preserve"> Наступление </w:t>
      </w:r>
      <w:r>
        <w:rPr>
          <w:b/>
          <w:sz w:val="32"/>
          <w:lang w:eastAsia="ru-RU"/>
        </w:rPr>
        <w:t>Юго-Западного (командующий Н. Ф.</w:t>
      </w:r>
      <w:r>
        <w:rPr>
          <w:sz w:val="32"/>
          <w:lang w:eastAsia="ru-RU"/>
        </w:rPr>
        <w:t xml:space="preserve"> Ватутин) и</w:t>
      </w:r>
      <w:r>
        <w:rPr>
          <w:sz w:val="32"/>
          <w:lang w:val="en-US" w:eastAsia="ru-RU"/>
        </w:rPr>
        <w:t xml:space="preserve"> </w:t>
      </w:r>
      <w:r>
        <w:rPr>
          <w:sz w:val="32"/>
          <w:lang w:eastAsia="ru-RU"/>
        </w:rPr>
        <w:t>правого крыла Донского (командующий К. К. Ро</w:t>
        <w:softHyphen/>
        <w:t>коссовский)</w:t>
      </w:r>
      <w:r>
        <w:rPr>
          <w:b/>
          <w:sz w:val="32"/>
          <w:lang w:eastAsia="ru-RU"/>
        </w:rPr>
        <w:t xml:space="preserve"> фронтов</w:t>
      </w:r>
      <w:r>
        <w:rPr>
          <w:sz w:val="32"/>
          <w:lang w:eastAsia="ru-RU"/>
        </w:rPr>
        <w:t xml:space="preserve"> началось в 8 часов 50 минут 19 ноября 1942 г. В первый</w:t>
      </w:r>
      <w:r>
        <w:rPr>
          <w:b/>
          <w:sz w:val="32"/>
          <w:lang w:eastAsia="ru-RU"/>
        </w:rPr>
        <w:t xml:space="preserve"> же</w:t>
      </w:r>
      <w:r>
        <w:rPr>
          <w:sz w:val="32"/>
          <w:lang w:eastAsia="ru-RU"/>
        </w:rPr>
        <w:t xml:space="preserve"> день оборона про</w:t>
        <w:softHyphen/>
        <w:t>тивника была прорвана. 20 ноября в наступле</w:t>
        <w:softHyphen/>
        <w:t>ние перешли войска Сталинградского фронта ' (командующий А. И. Еременко). 23 ноября вой</w:t>
        <w:softHyphen/>
        <w:t>ска Юго-Западного и Сталинградского фронтов завершили окружение немецкой группировки общей численностью 330 тыс. человек. Для де</w:t>
        <w:softHyphen/>
        <w:t>блокирования своих армий немецкое командо</w:t>
        <w:softHyphen/>
        <w:t>вание создало группировку Гота, которой уда</w:t>
        <w:softHyphen/>
        <w:t>лось продвинуться до реки Мышковы (до города оставалось около 40 км). 16 декабря началась операция «Малый Сатурн»; продвижению груп</w:t>
        <w:softHyphen/>
        <w:t>пировки Гота был положен конец. В результате нового</w:t>
      </w:r>
      <w:r>
        <w:rPr>
          <w:b/>
          <w:sz w:val="32"/>
          <w:lang w:eastAsia="ru-RU"/>
        </w:rPr>
        <w:t xml:space="preserve"> наступления войск</w:t>
      </w:r>
      <w:r>
        <w:rPr>
          <w:sz w:val="32"/>
          <w:lang w:eastAsia="ru-RU"/>
        </w:rPr>
        <w:t xml:space="preserve"> Юго-Западного и ле</w:t>
        <w:softHyphen/>
        <w:t>вого крыла Воронежского фронтов (командую</w:t>
        <w:softHyphen/>
        <w:t>щий Ф. И. Голиков) были разгромлены основ</w:t>
        <w:softHyphen/>
        <w:t>ные силы оперативной группы «Холлидт», 8-й итальянской и 3-й румынской армий. Положе</w:t>
        <w:softHyphen/>
        <w:t>ние немецких войск под Сталинградом стало безнадежным. Однако ликвидировать окружен</w:t>
        <w:softHyphen/>
        <w:t>ную группировку в ходе</w:t>
      </w:r>
      <w:r>
        <w:rPr>
          <w:b/>
          <w:sz w:val="32"/>
          <w:lang w:eastAsia="ru-RU"/>
        </w:rPr>
        <w:t xml:space="preserve"> иоябрьско-декабрьских </w:t>
      </w:r>
      <w:r>
        <w:rPr>
          <w:sz w:val="32"/>
          <w:lang w:eastAsia="ru-RU"/>
        </w:rPr>
        <w:t>боев 1942 г. войскам К. К. Рокоссовского не уда</w:t>
        <w:softHyphen/>
        <w:t>лось. Сказались просчеты в оценке боеспособно</w:t>
        <w:softHyphen/>
        <w:t>сти немецких войск, передача Ставкой резервов другим фронтам, как того требовала реально сложившаяся обстановка. В результате январ</w:t>
        <w:softHyphen/>
        <w:t>ского наступления войска Паулюса были рассе</w:t>
        <w:softHyphen/>
        <w:t>чены на две части, 31 января сдалась южная, 2 февраля — северная группа врага.</w:t>
      </w:r>
    </w:p>
    <w:p>
      <w:pPr>
        <w:pStyle w:val="Normal"/>
        <w:spacing w:lineRule="auto" w:line="319"/>
        <w:ind w:left="567" w:firstLine="200"/>
        <w:rPr/>
      </w:pPr>
      <w:r>
        <w:rPr>
          <w:sz w:val="32"/>
          <w:lang w:eastAsia="ru-RU"/>
        </w:rPr>
        <w:t>В ходе проведения трех</w:t>
      </w:r>
      <w:r>
        <w:rPr>
          <w:b/>
          <w:sz w:val="32"/>
          <w:lang w:eastAsia="ru-RU"/>
        </w:rPr>
        <w:t xml:space="preserve"> операций</w:t>
      </w:r>
      <w:r>
        <w:rPr>
          <w:sz w:val="32"/>
          <w:lang w:eastAsia="ru-RU"/>
        </w:rPr>
        <w:t xml:space="preserve"> были раз</w:t>
        <w:softHyphen/>
        <w:t>громлены 2 немецкие, 2 румынские и 1 италь</w:t>
        <w:softHyphen/>
        <w:t>янская армии. Потерн противника за ноябрь 1942 г. — февраль 1943 г. составили больше 800 тыс. человек, около 2 тыс. танков, свыше 10 тыс. орудий и минометов и множество другой боевой техники. Поражение под Сталинградом вызвало глубокий политический кризис в Гер</w:t>
        <w:softHyphen/>
        <w:t>мании; в стране был объявлен трехдневный тра</w:t>
        <w:softHyphen/>
        <w:t>ур. Пораженческие настроения охватили широ</w:t>
        <w:softHyphen/>
        <w:t>кие слои населения, упал боевой дух немецкого солдата, все сильнее он стал бояться окружения, все меньше верить в победу.</w:t>
      </w:r>
      <w:r>
        <w:rPr>
          <w:b/>
          <w:sz w:val="32"/>
          <w:lang w:eastAsia="ru-RU"/>
        </w:rPr>
        <w:t xml:space="preserve"> Разгром</w:t>
      </w:r>
      <w:r>
        <w:rPr>
          <w:sz w:val="32"/>
          <w:lang w:eastAsia="ru-RU"/>
        </w:rPr>
        <w:t xml:space="preserve"> под Ста</w:t>
        <w:softHyphen/>
        <w:t>линградом вызвал серьезный военно-политиче</w:t>
        <w:softHyphen/>
        <w:t>ский кризис. Муссолини убеждал Гитлера за</w:t>
        <w:softHyphen/>
        <w:t>ключить мир не с западными державами, а с Со</w:t>
        <w:softHyphen/>
        <w:t>ветским Союзом, т. к., по его мнению, «Россию победить невозможно». Серьезным образом по</w:t>
        <w:softHyphen/>
        <w:t>влияла победа под Сталинградом на взаимоотно</w:t>
        <w:softHyphen/>
        <w:t>шения СССР с Англией</w:t>
      </w:r>
      <w:r>
        <w:rPr>
          <w:b/>
          <w:sz w:val="32"/>
          <w:lang w:eastAsia="ru-RU"/>
        </w:rPr>
        <w:t xml:space="preserve"> и США.</w:t>
      </w:r>
      <w:r>
        <w:rPr>
          <w:sz w:val="32"/>
          <w:lang w:eastAsia="ru-RU"/>
        </w:rPr>
        <w:t xml:space="preserve"> После Сталин</w:t>
        <w:softHyphen/>
        <w:t>градской битвы наш народ уверовал в оконча</w:t>
        <w:softHyphen/>
        <w:t>тельную победу над фашизмом.</w:t>
      </w:r>
    </w:p>
    <w:p>
      <w:pPr>
        <w:pStyle w:val="Normal"/>
        <w:spacing w:lineRule="auto" w:line="278"/>
        <w:ind w:left="567" w:hanging="0"/>
        <w:rPr/>
      </w:pPr>
      <w:r>
        <w:rPr>
          <w:sz w:val="32"/>
          <w:lang w:eastAsia="ru-RU"/>
        </w:rPr>
        <w:t>КУРСКАЯ</w:t>
      </w:r>
      <w:r>
        <w:rPr>
          <w:b/>
          <w:sz w:val="32"/>
          <w:lang w:eastAsia="ru-RU"/>
        </w:rPr>
        <w:t xml:space="preserve"> БИТВА.</w:t>
      </w:r>
      <w:r>
        <w:rPr>
          <w:sz w:val="32"/>
          <w:lang w:eastAsia="ru-RU"/>
        </w:rPr>
        <w:t xml:space="preserve"> Несмотря на изменив</w:t>
        <w:softHyphen/>
        <w:t>шуюся весной 1943 г. обстановку, Гитлер не хо</w:t>
        <w:softHyphen/>
        <w:t>тел уступать инициативу и еще раз решил навя</w:t>
        <w:softHyphen/>
        <w:t xml:space="preserve">зать сражение. Для этого был выбран выступ, вдававшийся западнее Курска в расположение немецких войск почти на 200 км по фронту </w:t>
      </w:r>
      <w:r>
        <w:rPr>
          <w:i/>
          <w:sz w:val="32"/>
          <w:lang w:eastAsia="ru-RU"/>
        </w:rPr>
        <w:t xml:space="preserve">я </w:t>
      </w:r>
      <w:r>
        <w:rPr>
          <w:sz w:val="32"/>
          <w:lang w:eastAsia="ru-RU"/>
        </w:rPr>
        <w:t>120 км в глубину. В приказе фюрера от 15 апре</w:t>
        <w:softHyphen/>
        <w:t>ля указывалось, что «целью наступления явля</w:t>
        <w:softHyphen/>
        <w:t>ется сосредоточенным ударом, произведенным ударной армией из района Белгорода и другой — из района Орла, путем концентрического насту</w:t>
        <w:softHyphen/>
        <w:t>пления окружить находящиеся в районе Курска войска, и уничтожить</w:t>
      </w:r>
      <w:r>
        <w:rPr>
          <w:b/>
          <w:sz w:val="32"/>
          <w:lang w:eastAsia="ru-RU"/>
        </w:rPr>
        <w:t xml:space="preserve"> их»</w:t>
      </w:r>
      <w:r>
        <w:rPr>
          <w:sz w:val="32"/>
          <w:lang w:eastAsia="ru-RU"/>
        </w:rPr>
        <w:t xml:space="preserve"> (операция «Цита</w:t>
        <w:softHyphen/>
        <w:t>дель»). Для этого было сосредоточено свыше 900 тыс. человек, около 10 тыс. орудий и мино</w:t>
        <w:softHyphen/>
        <w:t>метов, 2700 танков и штурмовых орудий, более 2 тыс. самолетов. На вооружение вермахта по</w:t>
        <w:softHyphen/>
        <w:t>ступили тяжелые танки «тигр», средние танки «пантера», самоходные установки «фердинанд» с 88-мм пушкой. Сроки операции неоднократно переносились главным образом из-за медленно</w:t>
        <w:softHyphen/>
        <w:t>го производства новых типов боевых машин, препятствующего созданию мощной группиров</w:t>
        <w:softHyphen/>
        <w:t>ки. Помимо бронетанковой техники вермахт по</w:t>
        <w:softHyphen/>
        <w:t>лучил новые истребители типа «Фокке-Вульф-190А» и штурмовики «Хеншель-129». Совет</w:t>
        <w:softHyphen/>
        <w:t>ской разведке удалось обнаружить подготовку немецкого наступления и даже установить его дату. Ставка, взвесив все обстоятельства и за</w:t>
        <w:softHyphen/>
        <w:t>просив мнение фронтов, приняла решение о «преднамеренной обороне с последующим пере</w:t>
        <w:softHyphen/>
        <w:t>ходом в контрнаступление». С севера Курский выступ оборонял Центральный фронт (коман</w:t>
        <w:softHyphen/>
        <w:t>дующий К. К. Рокоссовский), с юга — Воронеж</w:t>
        <w:softHyphen/>
        <w:t>ский (командующий Н. Ф. Ватутин). В них на</w:t>
        <w:softHyphen/>
        <w:t>считывалось 1337 тыс. человек, 20 тыс. орудий и минометов, 3306 танков и самоходно-артилле-рийских установок. 2900 самолетов. В тылу этих фронтов располагались резервы Ставки, объединенные в Степной фронт (командующий И. С. Кояев), который насчитывал 580 тыс. че</w:t>
        <w:softHyphen/>
        <w:t>ловек, 1,5 тыс. танков, около 7,5 тыс. орудий и минометов. Советские войска значительно пре</w:t>
        <w:softHyphen/>
        <w:t>восходили противника в живой силе и технике. Огромную роль в успехе оборонительного этапа Курской битвы (6—23 июля 1943 г.) сыграло умелое расположение войск Центрального фрон</w:t>
        <w:softHyphen/>
        <w:t>та, чего нельзя было сказать о Воронежском. Командование фронтами провело артиллерийско-авиационную подготовку перед</w:t>
      </w:r>
      <w:r>
        <w:rPr>
          <w:b/>
          <w:sz w:val="32"/>
          <w:lang w:eastAsia="ru-RU"/>
        </w:rPr>
        <w:t xml:space="preserve"> самым</w:t>
      </w:r>
      <w:r>
        <w:rPr>
          <w:sz w:val="32"/>
          <w:lang w:eastAsia="ru-RU"/>
        </w:rPr>
        <w:t xml:space="preserve"> на</w:t>
        <w:softHyphen/>
        <w:t>ступлением противника. Таким образом, фактор внезапности, на который рассчитывало немец</w:t>
        <w:softHyphen/>
        <w:t>кое командование, был упущен. На Орловско-Курском направлении немцы перешли в наступ</w:t>
        <w:softHyphen/>
        <w:t>ление 5 июля; бои сразу же приняли ожесточен</w:t>
        <w:softHyphen/>
        <w:t>ный характер. С 11 июля противник, понеся ог</w:t>
        <w:softHyphen/>
        <w:t>ромные потеря и не добившись успеха, прекра</w:t>
        <w:softHyphen/>
        <w:t>тил наступление. На Белгородско-Курском на</w:t>
        <w:softHyphen/>
        <w:t>правлении противник начал наступать 5 июля и ценой значительных потерь смог прорвать глав</w:t>
        <w:softHyphen/>
        <w:t>ную (наиболее укрепленную) полосу обороны и вклиниться во вторую. Для ликвидации угрозы прорыва Ставка усилила Воронежский фронт своими резервами. Критический момент настал 12 июля: в районе Прохоровки произошло круп</w:t>
        <w:softHyphen/>
        <w:t>ное танковое сражение, в котором в общей слож</w:t>
        <w:softHyphen/>
        <w:t>ности участвовало 1100 танков и самоходных орудий. 13—15 июля противник все еще насту</w:t>
        <w:softHyphen/>
        <w:t>пал, во 17 июля Гитлер решил прекратить опе</w:t>
        <w:softHyphen/>
        <w:t>рацию, мотивировав это контрнаступлением со</w:t>
        <w:softHyphen/>
        <w:t>ветских войск, отсутствием резервов, действия</w:t>
        <w:softHyphen/>
        <w:t>ми англо-американских войск на Сицилии. Не</w:t>
        <w:softHyphen/>
        <w:t>мецкий план по разгрому советских войск на Курском выступе потерпел крах.</w:t>
      </w:r>
    </w:p>
    <w:p>
      <w:pPr>
        <w:pStyle w:val="Normal"/>
        <w:spacing w:lineRule="auto" w:line="278"/>
        <w:ind w:left="567" w:firstLine="300"/>
        <w:rPr/>
      </w:pPr>
      <w:r>
        <w:rPr>
          <w:sz w:val="32"/>
          <w:lang w:eastAsia="ru-RU"/>
        </w:rPr>
        <w:t>Второй этап Курской битвы — контрнаступ</w:t>
        <w:softHyphen/>
        <w:t>ление — проводился с 12 июля по 23 августа. Против орловской группировки врага действова</w:t>
        <w:softHyphen/>
        <w:t>ли войска Брянского (командующий М- М. По</w:t>
        <w:softHyphen/>
        <w:t>пов), Центрального и части Западного (коман</w:t>
        <w:softHyphen/>
        <w:t>дующий В. Д. Соколовский) фронтов с 12 июля по 18 августа. Противник умело оборонялся, ус</w:t>
        <w:softHyphen/>
        <w:t>пешно используя контратаки танковых войск и маневр по внутренним линиям своей обороны. К 18 августа войска трех фронтов продвинулись в западном направлении на 160 км, разгромили крупные силы врага и ликвидировали Орлов</w:t>
        <w:softHyphen/>
        <w:t>ский плацдарм. Несколько иначе развивалось советское наступление на Белгородско-Харьков-ском направлении: в период оборонительных бо</w:t>
        <w:softHyphen/>
        <w:t>ев войска Воронежского фронта понесли боль</w:t>
        <w:softHyphen/>
        <w:t>шие потери, а противник отошел на прочно ук</w:t>
        <w:softHyphen/>
        <w:t>репленные рубежи и был готов к отражению на</w:t>
        <w:softHyphen/>
        <w:t>тиска. Операцию на этом направлении проводи</w:t>
        <w:softHyphen/>
        <w:t>ли с 3 по 23 августа войска Воронежского и Степного фронтов, координация действий меж</w:t>
        <w:softHyphen/>
        <w:t>ду</w:t>
      </w:r>
      <w:r>
        <w:rPr>
          <w:b/>
          <w:sz w:val="32"/>
          <w:lang w:eastAsia="ru-RU"/>
        </w:rPr>
        <w:t xml:space="preserve"> ними</w:t>
      </w:r>
      <w:r>
        <w:rPr>
          <w:sz w:val="32"/>
          <w:lang w:eastAsia="ru-RU"/>
        </w:rPr>
        <w:t xml:space="preserve"> возлагалась на Г. К. Жукова. Завяза</w:t>
        <w:softHyphen/>
        <w:t>лись ожесточенные бои в обширном районе юж</w:t>
        <w:softHyphen/>
        <w:t>нее Харькова; подтянув крупные резервы, со</w:t>
        <w:softHyphen/>
        <w:t>ветские войска пошли в наступление, и 23 авгу</w:t>
        <w:softHyphen/>
        <w:t>ста Харьков был взят.</w:t>
      </w:r>
    </w:p>
    <w:p>
      <w:pPr>
        <w:pStyle w:val="Normal"/>
        <w:spacing w:lineRule="auto" w:line="278"/>
        <w:ind w:left="567" w:firstLine="280"/>
        <w:rPr>
          <w:sz w:val="32"/>
          <w:lang w:eastAsia="ru-RU"/>
        </w:rPr>
      </w:pPr>
      <w:r>
        <w:rPr>
          <w:sz w:val="32"/>
          <w:lang w:eastAsia="ru-RU"/>
        </w:rPr>
        <w:t>В итоге Курской битвы была сорвана послед</w:t>
        <w:softHyphen/>
        <w:t>няя попытка Германии развернуть крупное стратегическое наступление на Восточном фрон</w:t>
        <w:softHyphen/>
        <w:t>те. Отныне враг был обречен на затяжную войну и оборонительную стратегию; моральный дух немецких солдат сильно упал; взять реванш за Сталинград не удалось. А это означало, что все надежды на благоприятный исход войны с Рос</w:t>
        <w:softHyphen/>
        <w:t>сией провалились. Потери советских войск бы</w:t>
        <w:softHyphen/>
        <w:t>ли исключительно велики и превышали немец</w:t>
        <w:softHyphen/>
        <w:t>кие. Причины неблагоприятного для наших войск соотношения потерь кроются в недоста</w:t>
        <w:softHyphen/>
        <w:t>точно умелом руководстве; неудачном примене</w:t>
        <w:softHyphen/>
        <w:t>нии танковых соединений (фронтальные атаки против группировок противника); неполном ис</w:t>
        <w:softHyphen/>
        <w:t>пользовании возможностей обороны; шаблоне в подходе к немецкой обороне. Поражение под Курском окончательно убедило страны фашист</w:t>
        <w:softHyphen/>
        <w:t>ского блока в том, что соотношение сил корен</w:t>
        <w:softHyphen/>
        <w:t>ным образом изменилось в пользу СССР.</w:t>
      </w:r>
    </w:p>
    <w:p>
      <w:pPr>
        <w:pStyle w:val="Normal"/>
        <w:spacing w:lineRule="auto" w:line="278"/>
        <w:ind w:left="567" w:firstLine="28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spacing w:lineRule="auto" w:line="278"/>
        <w:ind w:left="567" w:firstLine="28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spacing w:lineRule="auto" w:line="278"/>
        <w:ind w:left="567" w:firstLine="28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spacing w:lineRule="auto" w:line="278"/>
        <w:ind w:left="567" w:firstLine="280"/>
        <w:rPr>
          <w:sz w:val="32"/>
          <w:lang w:val="en-US" w:eastAsia="ru-RU"/>
        </w:rPr>
      </w:pPr>
      <w:r>
        <w:rPr>
          <w:b/>
          <w:sz w:val="32"/>
          <w:lang w:eastAsia="ru-RU"/>
        </w:rPr>
        <w:t>АНТИГИТЛЕРОВСКАЯ КОАЛИЦИЯ.</w:t>
      </w:r>
      <w:r>
        <w:rPr>
          <w:sz w:val="32"/>
          <w:lang w:eastAsia="ru-RU"/>
        </w:rPr>
        <w:t xml:space="preserve"> Непросто складывались отношения Советского Союза с Англией и США. Последние считали, что кам</w:t>
        <w:softHyphen/>
        <w:t>пания Гитлера, включая оккупацию Украины и Москвы, потребует самое меньшее три, а самое большее — шесть недель. Переговоры между СССР и США, касающиеся различных аспектов войны, включая помощь по</w:t>
      </w:r>
      <w:r>
        <w:rPr>
          <w:b/>
          <w:sz w:val="32"/>
          <w:lang w:eastAsia="ru-RU"/>
        </w:rPr>
        <w:t xml:space="preserve"> ленд-лизу,</w:t>
      </w:r>
      <w:r>
        <w:rPr>
          <w:sz w:val="32"/>
          <w:lang w:eastAsia="ru-RU"/>
        </w:rPr>
        <w:t xml:space="preserve"> зависели от того, «как долго продержится Россия». С 29 сентября по 1 октября 1941 г. в Москве про</w:t>
        <w:softHyphen/>
        <w:t>водилась конференция трех держав — СССР, США и Англии, на которой обсуждались вопро</w:t>
        <w:softHyphen/>
        <w:t>сы о помощи СССР со стороны союзников и о взаимных поставках. 7 декабря Япония без объ</w:t>
        <w:softHyphen/>
        <w:t>явления войны напала на американскую воен</w:t>
        <w:softHyphen/>
        <w:t>но-морскую базу Перл-Харбор (Гавайские остро</w:t>
        <w:softHyphen/>
        <w:t>ва). 8 декабря США объявили войну Японии. То же самое сделала и Англия. 11 декабря Герма</w:t>
        <w:softHyphen/>
        <w:t>ния и Италия объявили войну США. Зона вто</w:t>
        <w:softHyphen/>
        <w:t>рой мировой войны значительно расширилась. 1 января 1942 г. в Вашингтоне была опублико</w:t>
        <w:softHyphen/>
        <w:t>вана декларация, которую подписали 26 госу</w:t>
        <w:softHyphen/>
        <w:t>дарств, в том числе СССР, США, Англия, Ки</w:t>
        <w:softHyphen/>
        <w:t>тай. Согласно этому документу, они обязыва</w:t>
        <w:softHyphen/>
        <w:t>лись использовать все свои военные и экономи</w:t>
        <w:softHyphen/>
        <w:t>ческие ресурсы для борьбы против фашистского блока, сотрудничать в войне и не заключать се</w:t>
        <w:softHyphen/>
        <w:t>паратного мира с врагом. Эти государства, а так</w:t>
        <w:softHyphen/>
        <w:t>же страны, впоследствии присоединившиеся к ним, стали называться «Объединенными На</w:t>
        <w:softHyphen/>
        <w:t>циями». 26 мая 1942 г. между Англией и СССР был подписан договор о союзе в войне и послево</w:t>
        <w:softHyphen/>
        <w:t>енном сотрудничестве, а 11 июня — советско-американское соглашение. Процесс образования антигитлеровской коалиции подошел к концу.</w:t>
      </w:r>
    </w:p>
    <w:p>
      <w:pPr>
        <w:pStyle w:val="Normal"/>
        <w:spacing w:lineRule="auto" w:line="278"/>
        <w:ind w:left="567" w:firstLine="28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spacing w:lineRule="auto" w:line="278"/>
        <w:ind w:left="567" w:firstLine="28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left="567" w:hanging="0"/>
        <w:rPr/>
      </w:pPr>
      <w:r>
        <w:rPr>
          <w:b/>
          <w:sz w:val="32"/>
          <w:lang w:eastAsia="ru-RU"/>
        </w:rPr>
        <w:t>5. СССР</w:t>
      </w:r>
      <w:r>
        <w:rPr>
          <w:sz w:val="32"/>
          <w:lang w:eastAsia="ru-RU"/>
        </w:rPr>
        <w:t xml:space="preserve"> И СОЮЗНИКИ</w:t>
      </w:r>
    </w:p>
    <w:p>
      <w:pPr>
        <w:pStyle w:val="Normal"/>
        <w:spacing w:lineRule="auto" w:line="278" w:before="100" w:after="0"/>
        <w:ind w:left="567" w:hanging="0"/>
        <w:rPr/>
      </w:pPr>
      <w:r>
        <w:rPr>
          <w:b/>
          <w:sz w:val="32"/>
          <w:lang w:eastAsia="ru-RU"/>
        </w:rPr>
        <w:t>Складывание</w:t>
      </w:r>
      <w:r>
        <w:rPr>
          <w:sz w:val="32"/>
          <w:lang w:eastAsia="ru-RU"/>
        </w:rPr>
        <w:t xml:space="preserve">           Сразу после начала Великой Отечествен-</w:t>
      </w:r>
      <w:r>
        <w:rPr>
          <w:b/>
          <w:sz w:val="32"/>
          <w:lang w:eastAsia="ru-RU"/>
        </w:rPr>
        <w:t>анткгитлеровской</w:t>
      </w:r>
      <w:r>
        <w:rPr>
          <w:sz w:val="32"/>
          <w:lang w:eastAsia="ru-RU"/>
        </w:rPr>
        <w:t xml:space="preserve">       ной войны правительства Англии и </w:t>
      </w:r>
      <w:r>
        <w:rPr>
          <w:b/>
          <w:sz w:val="32"/>
          <w:lang w:eastAsia="ru-RU"/>
        </w:rPr>
        <w:t>коалиции              США,</w:t>
      </w:r>
      <w:r>
        <w:rPr>
          <w:sz w:val="32"/>
          <w:lang w:eastAsia="ru-RU"/>
        </w:rPr>
        <w:t xml:space="preserve"> учитывая резко возросшую угрозу безопасности собственных стран, выступили с заявлениями о под</w:t>
        <w:softHyphen/>
        <w:t>держке справедливой борьбы народов</w:t>
      </w:r>
      <w:r>
        <w:rPr>
          <w:b/>
          <w:sz w:val="32"/>
          <w:lang w:eastAsia="ru-RU"/>
        </w:rPr>
        <w:t xml:space="preserve"> СССР,</w:t>
      </w:r>
    </w:p>
    <w:p>
      <w:pPr>
        <w:pStyle w:val="Normal"/>
        <w:spacing w:before="140" w:after="0"/>
        <w:ind w:left="567" w:firstLine="340"/>
        <w:rPr/>
      </w:pPr>
      <w:r>
        <w:rPr>
          <w:sz w:val="32"/>
          <w:lang w:eastAsia="ru-RU"/>
        </w:rPr>
        <w:t>«За последние 25 лет никто не был более последовательным противником коммунизма, чем я, — сказал премьер министр Великобритании У. Черчилль в радиообрашении к соотечественникам 22 июня 1941</w:t>
      </w:r>
      <w:r>
        <w:rPr>
          <w:b/>
          <w:sz w:val="32"/>
          <w:lang w:eastAsia="ru-RU"/>
        </w:rPr>
        <w:t xml:space="preserve"> г. — Я не</w:t>
      </w:r>
      <w:r>
        <w:rPr>
          <w:sz w:val="32"/>
          <w:lang w:eastAsia="ru-RU"/>
        </w:rPr>
        <w:t xml:space="preserve"> возьму обратно ни одного слова. Но все это бледнеет перед развертывающимся сейчас зрелища Прошлое с его преступлениями, безумством и трагедиями исчезает. Я вижу рус-ских солдат, стоящих на горою своей родной земли, охраняющих поля, который их отцы обрабатывали с незапамятных времен. Я вижу</w:t>
      </w:r>
      <w:r>
        <w:rPr>
          <w:b/>
          <w:sz w:val="32"/>
          <w:lang w:eastAsia="ru-RU"/>
        </w:rPr>
        <w:t xml:space="preserve"> их</w:t>
      </w:r>
      <w:r>
        <w:rPr>
          <w:sz w:val="32"/>
          <w:lang w:eastAsia="ru-RU"/>
        </w:rPr>
        <w:t xml:space="preserve"> охраняющими свои Дома где их матери и жены .молятся — да, ибо бывают времена, когда молятся всё -о безопасности своих близких, о возвращении своего кормильца, своего эашитни-ка и опоры,., Это не классовая война, а воина, и которую втянуты вся Британская империя и содружество наций, без различия расы, веронсповидания или партии... Если Гитлер воображает, будто его нападение на Советскую Россию вызовет </w:t>
      </w:r>
      <w:r>
        <w:rPr>
          <w:i/>
          <w:sz w:val="32"/>
          <w:lang w:eastAsia="ru-RU"/>
        </w:rPr>
        <w:t xml:space="preserve">хот </w:t>
      </w:r>
      <w:r>
        <w:rPr>
          <w:sz w:val="32"/>
          <w:lang w:eastAsia="ru-RU"/>
        </w:rPr>
        <w:t>малейшее расхождение п целях или ослабление усиди" великих демократий, кото</w:t>
        <w:softHyphen/>
        <w:t>рые решили уничтожить его, то он глубоко заблуждается».</w:t>
      </w:r>
    </w:p>
    <w:p>
      <w:pPr>
        <w:pStyle w:val="Normal"/>
        <w:spacing w:lineRule="auto" w:line="278"/>
        <w:ind w:left="567" w:hanging="0"/>
        <w:rPr/>
      </w:pPr>
      <w:r>
        <w:rPr>
          <w:sz w:val="32"/>
          <w:lang w:eastAsia="ru-RU"/>
        </w:rPr>
        <w:t>12 июля 1941 г. в Москве было подписано совстско-англий-ское соглашение о совместных действиях в войне против Герма</w:t>
        <w:softHyphen/>
        <w:t>нии и се союзников. В октябре</w:t>
      </w:r>
      <w:r>
        <w:rPr>
          <w:b/>
          <w:sz w:val="32"/>
          <w:lang w:eastAsia="ru-RU"/>
        </w:rPr>
        <w:t xml:space="preserve"> СССР.</w:t>
      </w:r>
      <w:r>
        <w:rPr>
          <w:sz w:val="32"/>
          <w:lang w:eastAsia="ru-RU"/>
        </w:rPr>
        <w:t xml:space="preserve"> Англия</w:t>
      </w:r>
      <w:r>
        <w:rPr>
          <w:b/>
          <w:sz w:val="32"/>
          <w:lang w:eastAsia="ru-RU"/>
        </w:rPr>
        <w:t xml:space="preserve"> и США</w:t>
      </w:r>
      <w:r>
        <w:rPr>
          <w:sz w:val="32"/>
          <w:lang w:eastAsia="ru-RU"/>
        </w:rPr>
        <w:t xml:space="preserve"> достигли договоренности</w:t>
      </w:r>
      <w:r>
        <w:rPr>
          <w:b/>
          <w:sz w:val="32"/>
          <w:lang w:eastAsia="ru-RU"/>
        </w:rPr>
        <w:t xml:space="preserve"> об</w:t>
      </w:r>
      <w:r>
        <w:rPr>
          <w:sz w:val="32"/>
          <w:lang w:eastAsia="ru-RU"/>
        </w:rPr>
        <w:t xml:space="preserve"> англо-американских поставках в нашу страну вооружений и продовольствия в обмен на стратегическое сырье. Заключение этих документов явилось первым шагом на</w:t>
      </w:r>
      <w:r>
        <w:rPr>
          <w:b/>
          <w:sz w:val="32"/>
          <w:lang w:eastAsia="ru-RU"/>
        </w:rPr>
        <w:t xml:space="preserve"> пути</w:t>
      </w:r>
      <w:r>
        <w:rPr>
          <w:sz w:val="32"/>
          <w:lang w:eastAsia="ru-RU"/>
        </w:rPr>
        <w:t xml:space="preserve"> со-здаия антигитлеровской коалиции с участием</w:t>
      </w:r>
      <w:r>
        <w:rPr>
          <w:b/>
          <w:sz w:val="32"/>
          <w:lang w:eastAsia="ru-RU"/>
        </w:rPr>
        <w:t xml:space="preserve"> СССР.</w:t>
      </w:r>
      <w:r>
        <w:rPr>
          <w:sz w:val="32"/>
          <w:lang w:eastAsia="ru-RU"/>
        </w:rPr>
        <w:t xml:space="preserve"> Юридичес-ки коалиция оформилась в январе 1942 г., когда в Вашингтон' сголипе</w:t>
      </w:r>
      <w:r>
        <w:rPr>
          <w:b/>
          <w:sz w:val="32"/>
          <w:lang w:eastAsia="ru-RU"/>
        </w:rPr>
        <w:t xml:space="preserve"> США,</w:t>
      </w:r>
      <w:r>
        <w:rPr>
          <w:sz w:val="32"/>
          <w:lang w:eastAsia="ru-RU"/>
        </w:rPr>
        <w:t xml:space="preserve"> вступивших в войну с Японией и Германией после удара японских вооруженных сил по американской базе Перл-Хар-бор на Гавайских островах в декабре 1941 г., — была подписана представителями 26 государств Декларация</w:t>
      </w:r>
      <w:r>
        <w:rPr>
          <w:b/>
          <w:sz w:val="32"/>
          <w:lang w:eastAsia="ru-RU"/>
        </w:rPr>
        <w:t xml:space="preserve"> Объединенных</w:t>
      </w:r>
      <w:r>
        <w:rPr>
          <w:sz w:val="32"/>
          <w:lang w:eastAsia="ru-RU"/>
        </w:rPr>
        <w:t xml:space="preserve"> Наций</w:t>
      </w:r>
      <w:r>
        <w:rPr>
          <w:sz w:val="32"/>
          <w:lang w:val="en-US" w:eastAsia="ru-RU"/>
        </w:rPr>
        <w:t xml:space="preserve"> </w:t>
      </w:r>
      <w:r>
        <w:rPr>
          <w:sz w:val="32"/>
          <w:lang w:eastAsia="ru-RU"/>
        </w:rPr>
        <w:t>о борьбе против агрессора. В течение войны к этой декларации присоединилось более 20 стран.</w:t>
      </w:r>
    </w:p>
    <w:p>
      <w:pPr>
        <w:pStyle w:val="Normal"/>
        <w:spacing w:lineRule="auto" w:line="278"/>
        <w:ind w:left="567" w:firstLine="320"/>
        <w:rPr>
          <w:sz w:val="32"/>
          <w:lang w:eastAsia="ru-RU"/>
        </w:rPr>
      </w:pPr>
      <w:r>
        <w:rPr>
          <w:sz w:val="32"/>
          <w:lang w:eastAsia="ru-RU"/>
        </w:rPr>
        <w:t>В мае 1942 г. СССР заключил договор с Англией о союзе в войне и сотрудничестве после ее окончания, в июле — соглашение с США о помощи по ленд-лизу (передаче взаймы или в аренду вооружения, боеприпасов, продовольствия и др.). В сентябре того же года советское правительство признало генерала де Голля, воз</w:t>
        <w:softHyphen/>
        <w:t>главившего движение «Свободная Франция», как руководителя «всех свободных французов, где бы они не находились».</w:t>
      </w:r>
    </w:p>
    <w:p>
      <w:pPr>
        <w:pStyle w:val="Normal"/>
        <w:spacing w:lineRule="auto" w:line="278"/>
        <w:ind w:left="567" w:firstLine="320"/>
        <w:rPr>
          <w:sz w:val="32"/>
          <w:lang w:eastAsia="ru-RU"/>
        </w:rPr>
      </w:pPr>
      <w:r>
        <w:rPr>
          <w:sz w:val="32"/>
          <w:lang w:eastAsia="ru-RU"/>
        </w:rPr>
        <w:t>В целом полученные за годы войны союзнические поставки не превышали 3% от советского производства продовольственных то</w:t>
        <w:softHyphen/>
        <w:t>варов, 4% от выпускаемой промышленной продукции, включая оборонную. В то же время по танкам и самолетам они составляли 10 и 12%, а автомобилей по ленд-лизу поступило в пять с лишним раз больше, чем было изготовлено в СССР. Как позднее отмечал министр труда в военном правительстве У. Черчилля Эрнест Бе-вин, «вся помощь, которую мы были в состоянии оказать, была незначительной по сравнению с громадными усилиями советских людей. Наши потомки, изучая историю, будут с восхищением и благодарностью вспоминать героизм великого русского народа».</w:t>
      </w:r>
    </w:p>
    <w:p>
      <w:pPr>
        <w:pStyle w:val="Normal"/>
        <w:spacing w:lineRule="auto" w:line="278"/>
        <w:ind w:left="567" w:firstLine="320"/>
        <w:rPr>
          <w:sz w:val="32"/>
          <w:lang w:eastAsia="ru-RU"/>
        </w:rPr>
      </w:pPr>
      <w:r>
        <w:rPr>
          <w:sz w:val="32"/>
          <w:lang w:eastAsia="ru-RU"/>
        </w:rPr>
        <w:t>Камнем преткновения во взаимоотношениях «большой трой</w:t>
        <w:softHyphen/>
        <w:t>ки» (США, Англия, СССР) был вопрос об открытии второго фронта против фашистской Германии в Западной Европе, что позволило бы отвлечь значительную часть немецких войск с Восточного фрон</w:t>
        <w:softHyphen/>
        <w:t>та и приблизить окончание войны. Первоначально достигнутую договоренность о его развертывании в 1942 г. правящие круги Англии и США не выполнили. Их активность ограничивалась в основном периферией театра военных действий (в 1941—1943 гг.</w:t>
      </w:r>
    </w:p>
    <w:p>
      <w:pPr>
        <w:pStyle w:val="Normal"/>
        <w:spacing w:lineRule="auto" w:line="278"/>
        <w:ind w:left="567" w:hanging="0"/>
        <w:rPr>
          <w:sz w:val="32"/>
          <w:lang w:eastAsia="ru-RU"/>
        </w:rPr>
      </w:pPr>
      <w:r>
        <w:rPr>
          <w:sz w:val="32"/>
          <w:lang w:eastAsia="ru-RU"/>
        </w:rPr>
        <w:t xml:space="preserve">— </w:t>
      </w:r>
      <w:r>
        <w:rPr>
          <w:sz w:val="32"/>
          <w:lang w:eastAsia="ru-RU"/>
        </w:rPr>
        <w:t>сражения в Северной Африке, в 1943 г. — высадка на Сицилии и в Южной Италии).</w:t>
      </w:r>
    </w:p>
    <w:p>
      <w:pPr>
        <w:pStyle w:val="Normal"/>
        <w:ind w:left="567" w:hanging="0"/>
        <w:rPr/>
      </w:pPr>
      <w:r>
        <w:rPr>
          <w:sz w:val="32"/>
          <w:lang w:eastAsia="ru-RU"/>
        </w:rPr>
        <w:t xml:space="preserve">-, .                   В ноябре 1943 г. в Тегеране состоялась </w:t>
      </w:r>
      <w:r>
        <w:rPr>
          <w:b/>
          <w:sz w:val="32"/>
          <w:lang w:eastAsia="ru-RU"/>
        </w:rPr>
        <w:t>Конференции союзников       первая встреча лидеров</w:t>
      </w:r>
      <w:r>
        <w:rPr>
          <w:sz w:val="32"/>
          <w:lang w:eastAsia="ru-RU"/>
        </w:rPr>
        <w:t>«большой трой</w:t>
        <w:softHyphen/>
        <w:t>ки»: И. В. Сталина, президента США Ф. Рузвельта и премьер-ми</w:t>
        <w:softHyphen/>
        <w:t>нистра Великобритании У. Черчилля. Западные союзники, с удов</w:t>
        <w:softHyphen/>
        <w:t>летворением восприняв решение Сталина о роспуске Коминтерна (май 1943 г.), взяли на себя обязательство открыть в мае 1944 г. второй фронт массированным вторжением в Северную Францию, где дислоцировалась мощная группировка германских войск. Ста</w:t>
        <w:softHyphen/>
        <w:t>лин добился нужного ему решения, хотя в предварительном по</w:t>
        <w:softHyphen/>
        <w:t>рядке, и по другому важному вопросу: переносу границ Польши на запад до реки Одер и признания «линии Керзона» в качестве будущей восточной границы польского государства. В свою оче</w:t>
        <w:softHyphen/>
        <w:t>редь, уступая настойчивым просьбам Рузвельта и Черчилля, советский лидер заявил, ч"ю СССР объявит войну Японии после пора-</w:t>
      </w:r>
    </w:p>
    <w:p>
      <w:pPr>
        <w:pStyle w:val="Normal"/>
        <w:ind w:left="567" w:hanging="0"/>
        <w:rPr>
          <w:sz w:val="32"/>
          <w:lang w:eastAsia="ru-RU"/>
        </w:rPr>
      </w:pPr>
      <w:r>
        <w:rPr>
          <w:sz w:val="32"/>
          <w:lang w:eastAsia="ru-RU"/>
        </w:rPr>
        <w:t>жения фашистской Германии.</w:t>
      </w:r>
    </w:p>
    <w:p>
      <w:pPr>
        <w:pStyle w:val="Normal"/>
        <w:spacing w:lineRule="auto" w:line="278"/>
        <w:ind w:left="567" w:firstLine="300"/>
        <w:rPr/>
      </w:pPr>
      <w:r>
        <w:rPr>
          <w:sz w:val="32"/>
          <w:lang w:eastAsia="ru-RU"/>
        </w:rPr>
        <w:t>Открытие второго фронта</w:t>
      </w:r>
      <w:r>
        <w:rPr>
          <w:b/>
          <w:sz w:val="32"/>
          <w:lang w:eastAsia="ru-RU"/>
        </w:rPr>
        <w:t xml:space="preserve"> произошло на</w:t>
      </w:r>
      <w:r>
        <w:rPr>
          <w:sz w:val="32"/>
          <w:lang w:eastAsia="ru-RU"/>
        </w:rPr>
        <w:t xml:space="preserve"> месяц позже установ</w:t>
        <w:softHyphen/>
        <w:t>ленного в Тегеране срока — в июне 1944 г.,</w:t>
      </w:r>
      <w:r>
        <w:rPr>
          <w:b/>
          <w:sz w:val="32"/>
          <w:lang w:eastAsia="ru-RU"/>
        </w:rPr>
        <w:t xml:space="preserve"> когда</w:t>
      </w:r>
      <w:r>
        <w:rPr>
          <w:sz w:val="32"/>
          <w:lang w:eastAsia="ru-RU"/>
        </w:rPr>
        <w:t xml:space="preserve"> западные союз</w:t>
        <w:softHyphen/>
        <w:t>ники полностью убедились и способности СССР самостоятельно завершить разгром Германии.</w:t>
      </w:r>
    </w:p>
    <w:p>
      <w:pPr>
        <w:pStyle w:val="Normal"/>
        <w:spacing w:lineRule="auto" w:line="278"/>
        <w:ind w:left="567" w:firstLine="300"/>
        <w:rPr/>
      </w:pPr>
      <w:r>
        <w:rPr>
          <w:b/>
          <w:sz w:val="32"/>
          <w:lang w:eastAsia="ru-RU"/>
        </w:rPr>
        <w:t>На</w:t>
      </w:r>
      <w:r>
        <w:rPr>
          <w:sz w:val="32"/>
          <w:lang w:eastAsia="ru-RU"/>
        </w:rPr>
        <w:t xml:space="preserve"> конференциях «большой тройки» в Ялте (февраль 1945 г.) и Потсдаме (июль-август 1945 г.)' в центре внимания находились основные принципы послевоенного устройства мира. Там были </w:t>
      </w:r>
      <w:r>
        <w:rPr>
          <w:b/>
          <w:sz w:val="32"/>
          <w:lang w:eastAsia="ru-RU"/>
        </w:rPr>
        <w:t>окончательно</w:t>
      </w:r>
      <w:r>
        <w:rPr>
          <w:sz w:val="32"/>
          <w:lang w:eastAsia="ru-RU"/>
        </w:rPr>
        <w:t xml:space="preserve"> определены новые границы Польши, принято ре</w:t>
        <w:softHyphen/>
        <w:t>шение о передаче СССР Восточной Пруссии с се главным горо</w:t>
        <w:softHyphen/>
        <w:t>дом Кенигсбергом (с 1946 г. — Калининград), Южного Сахалин.! и Курильских островов. Германия и Берлин временно разделялись на зоны оккупации: американскую, английскую, французскую и советскую. Было предусмотрено се полное разоружение, унич</w:t>
        <w:softHyphen/>
        <w:t>тожение военной промышленности и чрезмерной концентра</w:t>
        <w:softHyphen/>
        <w:t>ции экономической силы г форме трестов и прочих монопо</w:t>
        <w:softHyphen/>
        <w:t>листических объединений, ликвидация нацистской партии, пре-дание международному суду военных преступников, реоргани</w:t>
        <w:softHyphen/>
        <w:t>зация в соответствии с принципами демократии системы обра</w:t>
        <w:softHyphen/>
        <w:t>зования, правосудия и местного самоуправления, поощрение деятельности политических партий демократического то-чка. Германия обязывалась выплатит], государствам, пострадавшим от агрессии, значительные репарации натурой — в виде про</w:t>
        <w:softHyphen/>
        <w:t xml:space="preserve">мышленного оборудования, культурных ценностей и поставок товаров. СССР подтвердил согласие вступить в ближайшее время </w:t>
      </w:r>
      <w:r>
        <w:rPr>
          <w:b/>
          <w:sz w:val="32"/>
          <w:lang w:eastAsia="ru-RU"/>
        </w:rPr>
        <w:t>в войну</w:t>
      </w:r>
      <w:r>
        <w:rPr>
          <w:sz w:val="32"/>
          <w:lang w:eastAsia="ru-RU"/>
        </w:rPr>
        <w:t xml:space="preserve"> против Японии.</w:t>
      </w:r>
    </w:p>
    <w:p>
      <w:pPr>
        <w:pStyle w:val="Normal"/>
        <w:spacing w:lineRule="auto" w:line="278"/>
        <w:ind w:left="567" w:firstLine="300"/>
        <w:rPr/>
      </w:pPr>
      <w:r>
        <w:rPr>
          <w:b/>
          <w:sz w:val="32"/>
          <w:lang w:eastAsia="ru-RU"/>
        </w:rPr>
        <w:t>На</w:t>
      </w:r>
      <w:r>
        <w:rPr>
          <w:sz w:val="32"/>
          <w:lang w:eastAsia="ru-RU"/>
        </w:rPr>
        <w:t xml:space="preserve"> Ялтинской</w:t>
      </w:r>
      <w:r>
        <w:rPr>
          <w:b/>
          <w:sz w:val="32"/>
          <w:lang w:eastAsia="ru-RU"/>
        </w:rPr>
        <w:t xml:space="preserve"> конференции</w:t>
      </w:r>
      <w:r>
        <w:rPr>
          <w:sz w:val="32"/>
          <w:lang w:eastAsia="ru-RU"/>
        </w:rPr>
        <w:t xml:space="preserve"> было решено создать специаль</w:t>
        <w:softHyphen/>
        <w:t>ное международное учреждение, имеющее целью предохранение мира от новой военной катастрофы и поддержание межгосударст</w:t>
        <w:softHyphen/>
        <w:t>венной стабильности — Организация Объединенных Наций, В принятой там же «Декларации об освобожденной Европе» союз</w:t>
        <w:softHyphen/>
        <w:t>ные державы заявили о своей готовности помочь европейским на</w:t>
        <w:softHyphen/>
        <w:t>родам «создать демократические учреждения по их собственному выбору». Но много важнее для судеб послевоенного мира было то, что не закреплялось в официальных документах "большой трой</w:t>
        <w:softHyphen/>
        <w:t>ки», а лишь подразумевалось. Лидеры США и Англии были вы</w:t>
        <w:softHyphen/>
        <w:t>нуждены согласиться де-факто с включением стран Центральнои и Южной Европы (кроме Австрии), освобожденных Советскои</w:t>
      </w:r>
    </w:p>
    <w:p>
      <w:pPr>
        <w:pStyle w:val="Normal"/>
        <w:spacing w:lineRule="auto" w:line="278"/>
        <w:ind w:left="567" w:firstLine="280"/>
        <w:rPr>
          <w:sz w:val="32"/>
          <w:lang w:val="en-US" w:eastAsia="ru-RU"/>
        </w:rPr>
      </w:pPr>
      <w:r>
        <w:rPr>
          <w:sz w:val="32"/>
          <w:lang w:eastAsia="ru-RU"/>
        </w:rPr>
        <w:t>' Делегацич США возглавил новый</w:t>
      </w:r>
      <w:r>
        <w:rPr>
          <w:b/>
          <w:sz w:val="32"/>
          <w:lang w:eastAsia="ru-RU"/>
        </w:rPr>
        <w:t xml:space="preserve"> президент Г. Трумэн,</w:t>
      </w:r>
      <w:r>
        <w:rPr>
          <w:sz w:val="32"/>
          <w:lang w:eastAsia="ru-RU"/>
        </w:rPr>
        <w:t xml:space="preserve"> а английскую -уже после иачгшд переговоров — лидер победившей нп выборах лейбористской партии К. Этгли</w:t>
      </w:r>
    </w:p>
    <w:p>
      <w:pPr>
        <w:pStyle w:val="Normal"/>
        <w:ind w:left="567" w:hanging="0"/>
        <w:rPr>
          <w:sz w:val="32"/>
          <w:lang w:val="en-US" w:eastAsia="ru-RU"/>
        </w:rPr>
      </w:pPr>
      <w:r>
        <w:rPr>
          <w:sz w:val="32"/>
          <w:lang w:eastAsia="ru-RU"/>
        </w:rPr>
        <w:t>Армией, в сферу интересов СССР. Касаясь причин такого молча</w:t>
        <w:softHyphen/>
        <w:t>ливого согласия, западные историки справедливо замечают: «Со</w:t>
        <w:softHyphen/>
        <w:t>ветский Союз уже держал в руках то, что он хотел, и лишить его этого можно было только применением силы». А к такому поворо</w:t>
        <w:softHyphen/>
        <w:t>ту событий союзники СССР по войне не были готовы.</w:t>
      </w:r>
    </w:p>
    <w:p>
      <w:pPr>
        <w:pStyle w:val="Normal"/>
        <w:ind w:left="567" w:hanging="0"/>
        <w:rPr/>
      </w:pPr>
      <w:r>
        <w:rPr>
          <w:sz w:val="32"/>
          <w:lang w:eastAsia="ru-RU"/>
        </w:rPr>
        <w:t>6. ИТОГИ</w:t>
      </w:r>
      <w:r>
        <w:rPr>
          <w:b/>
          <w:sz w:val="32"/>
          <w:lang w:eastAsia="ru-RU"/>
        </w:rPr>
        <w:t xml:space="preserve"> ВОИНЫ</w:t>
      </w:r>
    </w:p>
    <w:p>
      <w:pPr>
        <w:pStyle w:val="Normal"/>
        <w:spacing w:lineRule="auto" w:line="278" w:before="100" w:after="0"/>
        <w:ind w:left="567" w:firstLine="340"/>
        <w:rPr/>
      </w:pPr>
      <w:r>
        <w:rPr>
          <w:b/>
          <w:sz w:val="32"/>
          <w:lang w:eastAsia="ru-RU"/>
        </w:rPr>
        <w:t>СССР</w:t>
      </w:r>
      <w:r>
        <w:rPr>
          <w:sz w:val="32"/>
          <w:lang w:eastAsia="ru-RU"/>
        </w:rPr>
        <w:t xml:space="preserve"> внес решающий вклад в избавление мира от угрозы фа</w:t>
        <w:softHyphen/>
        <w:t>шистского порабощения. По своим масштабам с и и советско-герман</w:t>
        <w:softHyphen/>
        <w:t>ский фронт и течение всей тории мировой войны являлся глав</w:t>
        <w:softHyphen/>
        <w:t>ным. Именно здесь вермахт по-юрял более 73% личного состава. до 75% танков и артиллерийских орудий, более 75% авиации.</w:t>
      </w:r>
    </w:p>
    <w:p>
      <w:pPr>
        <w:pStyle w:val="Normal"/>
        <w:spacing w:lineRule="auto" w:line="278"/>
        <w:ind w:left="567" w:firstLine="340"/>
        <w:rPr/>
      </w:pPr>
      <w:r>
        <w:rPr>
          <w:sz w:val="32"/>
          <w:lang w:eastAsia="ru-RU"/>
        </w:rPr>
        <w:t>Однако цена, заплаченная народами</w:t>
      </w:r>
      <w:r>
        <w:rPr>
          <w:b/>
          <w:sz w:val="32"/>
          <w:lang w:eastAsia="ru-RU"/>
        </w:rPr>
        <w:t xml:space="preserve"> СССР</w:t>
      </w:r>
      <w:r>
        <w:rPr>
          <w:sz w:val="32"/>
          <w:lang w:eastAsia="ru-RU"/>
        </w:rPr>
        <w:t xml:space="preserve"> за победу над аг</w:t>
        <w:softHyphen/>
        <w:t>рессором, была чрезмерно велика- В развалинах лежал и 1710 горо</w:t>
        <w:softHyphen/>
        <w:t>дов нашей страны, свыше 70 гыс. сел и деревень были сожжены. Захватчики уничтожили почти 32 тыс. заводов и фабрик, 65 тыс. км железнодорожных путей, затопили и взорвали 1135 шахт. раз</w:t>
        <w:softHyphen/>
        <w:t>грабили 427 музеев и 43 тыс, библиотек. Прямой материальный ущерб достиг почти трсги национального богатства страны. На фронте, в плену и на оккупированных землях погибло до 27 млн. человек (из них безвозвратные погсри Вооруженных Сил — 11,4 млн.). Общие потери Вооруженных Сил Германии и ее союзников составили свыше 15 млн. человек (из них безвозвратные потери на советско-гсрманском фронте — 8,6 млн.). США и Англии недо</w:t>
        <w:softHyphen/>
        <w:t>считались по несколько сотен -1ысяч погибших военнослужащих,</w:t>
      </w:r>
    </w:p>
    <w:p>
      <w:pPr>
        <w:pStyle w:val="Normal"/>
        <w:spacing w:lineRule="auto" w:line="278"/>
        <w:ind w:left="567" w:firstLine="340"/>
        <w:rPr>
          <w:sz w:val="32"/>
          <w:lang w:eastAsia="ru-RU"/>
        </w:rPr>
      </w:pPr>
      <w:r>
        <w:rPr>
          <w:sz w:val="32"/>
          <w:lang w:eastAsia="ru-RU"/>
        </w:rPr>
        <w:t>Невиданные потери Советского Союза явились следствием как целенаправленно проводившейся нацистами установки на тоталь</w:t>
        <w:softHyphen/>
        <w:t>ное уничтожение российской государственности и народа, так и небрежения советских политических и военных руководителей к жизни соотечественников. История Великой Отечественной вой</w:t>
        <w:softHyphen/>
        <w:t>ны изобиловала примерами того, как затевались неподготовлен</w:t>
        <w:softHyphen/>
        <w:t>ные и технически необеспеченные наступления, и затем солдаты отходили, обливаясь коровью.</w:t>
      </w:r>
    </w:p>
    <w:p>
      <w:pPr>
        <w:pStyle w:val="Normal"/>
        <w:ind w:left="567" w:hanging="0"/>
        <w:rPr>
          <w:sz w:val="32"/>
          <w:lang w:val="en-US" w:eastAsia="ru-RU"/>
        </w:rPr>
      </w:pPr>
      <w:r>
        <w:rPr>
          <w:sz w:val="32"/>
          <w:lang w:eastAsia="ru-RU"/>
        </w:rPr>
        <w:t>Одним из главных итогов войны стала новая геополитическая ситуация. Она характеризовалась нараставшим противостоянием ведуших капиталисчических держав и Советского Союза, распро</w:t>
        <w:softHyphen/>
        <w:t>странившего свое влияние на ряд стран Европы и Азии. Исключи</w:t>
        <w:softHyphen/>
        <w:t xml:space="preserve">тельный драматизм этому противостоянию придавало то, что он развивался в ядерную эпоху, в которую вступило человечество </w:t>
      </w:r>
      <w:r>
        <w:rPr>
          <w:smallCaps/>
          <w:sz w:val="32"/>
          <w:lang w:eastAsia="ru-RU"/>
        </w:rPr>
        <w:t xml:space="preserve">б </w:t>
      </w:r>
      <w:r>
        <w:rPr>
          <w:b/>
          <w:sz w:val="32"/>
          <w:lang w:eastAsia="ru-RU"/>
        </w:rPr>
        <w:t>августе 1945 г.</w:t>
      </w:r>
      <w:r>
        <w:rPr>
          <w:sz w:val="32"/>
          <w:lang w:eastAsia="ru-RU"/>
        </w:rPr>
        <w:t xml:space="preserve"> По распоряжению президента США тогда были взорваны атомные бомбы пал японскими юродами Хиросима и Нагасаки.</w:t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9T12:08:00Z</dcterms:created>
  <dc:creator>Виталий</dc:creator>
  <dc:description/>
  <dc:language>en-US</dc:language>
  <cp:lastModifiedBy>Виталий</cp:lastModifiedBy>
  <dcterms:modified xsi:type="dcterms:W3CDTF">1998-07-19T12:08:00Z</dcterms:modified>
  <cp:revision>2</cp:revision>
  <dc:subject/>
  <dc:title>2</dc:title>
</cp:coreProperties>
</file>