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480"/>
        <w:rPr>
          <w:sz w:val="28"/>
        </w:rPr>
      </w:pPr>
      <w:r>
        <w:rPr>
          <w:sz w:val="28"/>
        </w:rPr>
        <w:t>Введение</w:t>
        <w:tab/>
        <w:t xml:space="preserve"> 2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480"/>
        <w:rPr>
          <w:sz w:val="28"/>
        </w:rPr>
      </w:pPr>
      <w:r>
        <w:rPr>
          <w:sz w:val="28"/>
        </w:rPr>
        <w:t>Воронежский край в древнейшие и древние времена</w:t>
        <w:tab/>
        <w:t xml:space="preserve"> 4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480"/>
        <w:rPr>
          <w:sz w:val="28"/>
        </w:rPr>
      </w:pPr>
      <w:r>
        <w:rPr>
          <w:sz w:val="28"/>
        </w:rPr>
        <w:t xml:space="preserve">Воронежский край в период образования и укрепления </w:t>
        <w:br/>
        <w:t>Российского государства</w:t>
        <w:tab/>
        <w:t xml:space="preserve"> 10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480"/>
        <w:rPr>
          <w:sz w:val="28"/>
        </w:rPr>
      </w:pPr>
      <w:r>
        <w:rPr>
          <w:sz w:val="28"/>
        </w:rPr>
        <w:t>Город-крепость Воронеж</w:t>
        <w:tab/>
        <w:t>15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480"/>
        <w:rPr>
          <w:sz w:val="28"/>
        </w:rPr>
      </w:pPr>
      <w:r>
        <w:rPr>
          <w:sz w:val="28"/>
        </w:rPr>
        <w:t>Построение русского флота на реке Воронеж</w:t>
        <w:tab/>
        <w:t>24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480"/>
        <w:rPr>
          <w:sz w:val="28"/>
        </w:rPr>
      </w:pPr>
      <w:r>
        <w:rPr>
          <w:sz w:val="28"/>
        </w:rPr>
        <w:t>Заключение</w:t>
        <w:tab/>
        <w:t>27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480"/>
        <w:rPr>
          <w:sz w:val="28"/>
        </w:rPr>
      </w:pPr>
      <w:r>
        <w:rPr>
          <w:sz w:val="28"/>
        </w:rPr>
        <w:t>Литература</w:t>
        <w:tab/>
        <w:t>29</w:t>
      </w:r>
      <w:r>
        <w:br w:type="page"/>
      </w:r>
    </w:p>
    <w:p>
      <w:pPr>
        <w:pStyle w:val="Heading2"/>
        <w:ind w:hanging="0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4"/>
        <w:jc w:val="both"/>
        <w:rPr/>
      </w:pPr>
      <w:r>
        <w:rPr>
          <w:sz w:val="28"/>
        </w:rPr>
        <w:t xml:space="preserve">Российское государство к середине </w:t>
      </w:r>
      <w:r>
        <w:rPr>
          <w:sz w:val="28"/>
          <w:lang w:val="en-US"/>
        </w:rPr>
        <w:t>XVI</w:t>
      </w:r>
      <w:r>
        <w:rPr>
          <w:sz w:val="28"/>
        </w:rPr>
        <w:t xml:space="preserve"> столетия заметно крепло. Страна, протянувшая свои границы от Белого и Баренцева морей до Чернигова и рязанских пределов, от Финского залива и Смоленска до Северного Урала и нижнегородских земель, включала, помимо русских людей, нерусские народы Севера и Сибири (карелы, коми, ханты, манси и др.).  Население (до 3 млн. человек) из центра начало перебираться на окраины – на юг до Оки, в Прикамье, на Урал. 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35345" cy="542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4286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 xml:space="preserve">Территория России в </w:t>
      </w:r>
      <w:r>
        <w:rPr>
          <w:i/>
          <w:iCs/>
          <w:sz w:val="28"/>
          <w:lang w:val="en-US"/>
        </w:rPr>
        <w:t>XVI</w:t>
      </w:r>
      <w:r>
        <w:rPr>
          <w:i/>
          <w:iCs/>
          <w:sz w:val="28"/>
        </w:rPr>
        <w:t xml:space="preserve"> веке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В стране растут старые, возникают новые города или поселения торгово-промышленного типа – рядки, посады, которые подчас превращались в города. То же происходило с крепостями, около которых появлялись посады. 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Города играли существенную роль в хозяйственной жизни страны. Русские купцы торговали с Крымом и Турцией, Кавказом и Средней Азией, Ираном и Индией, странами Западной и Южной Европы. Ездили туда по Волге, через Крым, Литву, Нарву. Однако торговле в восточном  и южном направлениях мешали ханства Казанское, Астраханское и Крымское, оставшиеся со времен Золотой Орды; в западном направлении – Великое княжество Литовское и Ливонский орден.</w:t>
      </w:r>
    </w:p>
    <w:p>
      <w:pPr>
        <w:pStyle w:val="Normal"/>
        <w:spacing w:lineRule="auto" w:line="360"/>
        <w:ind w:firstLine="574"/>
        <w:jc w:val="both"/>
        <w:rPr/>
      </w:pPr>
      <w:r>
        <w:rPr>
          <w:sz w:val="28"/>
        </w:rPr>
        <w:t xml:space="preserve">Казанские ханы, эмиры и мурзы из года в год нападали на пограничные русские земли. Разоряли города и селения, уводили в полон горожан и крестьян. К началу 50-х годо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более 100 тысяч пленников томились по казанским улусам. Их продавали в Крыму, Средней Азии, Северной Африке. За спиной татарских ханств, в том числе и Казанского, стояла могущественная Оттоманская Порта (Турция)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Потребности государства на тот период диктовали более активную внешнюю политику. На повестке дня московского правительства стояло решение насущной национальной задачи: ликвидация осколков Золотой Орды. Путь по Волге сулил многие выгоды – усиление торговых, культурных связей с восточными и южными странами; по ее берегам лежали плодородные земли. 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574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574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b/>
          <w:b/>
          <w:bCs/>
          <w:color w:val="000000"/>
          <w:sz w:val="32"/>
          <w:szCs w:val="26"/>
        </w:rPr>
      </w:pPr>
      <w:r>
        <w:rPr>
          <w:b/>
          <w:bCs/>
          <w:color w:val="000000"/>
          <w:sz w:val="32"/>
          <w:szCs w:val="26"/>
        </w:rPr>
        <w:t xml:space="preserve">ВОРОНЕЖСКИЙ КРАЙ В ДРЕВНЕЙШИЕ </w:t>
        <w:br/>
        <w:t>И ДРЕВНИЕ ВРЕМЕН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Территория современной Воронежской области была за</w:t>
        <w:softHyphen/>
        <w:t>селена человеком в эпоху палеолита – древнекаменно</w:t>
        <w:softHyphen/>
        <w:t>го века. Примерно на 30 тысяч лет отстоят от нас по времени древнейшие поселения в районе села Костенки, на правом берегу Дона, в Хохольском районе Во</w:t>
        <w:softHyphen/>
        <w:t>ронежской области. Учеными найдены и исследо</w:t>
        <w:softHyphen/>
        <w:t>ваны каменные и костяные орудия труда, остатки жи</w:t>
        <w:softHyphen/>
        <w:t>лищ, охотничьей добычи. Жители Придонья в ту по</w:t>
        <w:softHyphen/>
        <w:t>ру не были бродячими охотниками. Они вели оседлую домашнехозяйственную жизнь. Среди находок имеются и предметы искусства: вырезанные из бивня мамонта женские статуэтки, костяные украшения со своеобраз</w:t>
        <w:softHyphen/>
        <w:t xml:space="preserve">ным орнаментом. Известный советский антрополог и скульптор М.М. Герасимов по найденным в Костенках черепам воссоздал внешний облик двух жителей Придонья эпохи палеолита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3"/>
        </w:rPr>
        <w:t>Кроме Костенок, следы человека каменного века най</w:t>
        <w:softHyphen/>
        <w:t>дены и в других местах Воронежской области. В обре</w:t>
        <w:softHyphen/>
        <w:t>зе правого берега реки Дон у села Щучье в Лискинском районе были обнаружены хорошо сохранившиеся дере</w:t>
        <w:softHyphen/>
        <w:t xml:space="preserve">вянные челны, относящиеся к </w:t>
      </w:r>
      <w:r>
        <w:rPr>
          <w:color w:val="000000"/>
          <w:sz w:val="28"/>
          <w:szCs w:val="23"/>
          <w:lang w:val="en-US"/>
        </w:rPr>
        <w:t>IV</w:t>
      </w:r>
      <w:r>
        <w:rPr>
          <w:color w:val="000000"/>
          <w:sz w:val="28"/>
          <w:szCs w:val="23"/>
        </w:rPr>
        <w:t>—</w:t>
      </w:r>
      <w:r>
        <w:rPr>
          <w:color w:val="000000"/>
          <w:sz w:val="28"/>
          <w:szCs w:val="23"/>
          <w:lang w:val="en-US"/>
        </w:rPr>
        <w:t>III</w:t>
      </w:r>
      <w:r>
        <w:rPr>
          <w:color w:val="000000"/>
          <w:sz w:val="28"/>
          <w:szCs w:val="23"/>
        </w:rPr>
        <w:t xml:space="preserve"> тысячелетиям до нашей эры. Это свидетельствует о том, что уже тогда человек использовал донской речной путь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3"/>
        </w:rPr>
        <w:t>Среди археологических памятников Воронежской об</w:t>
        <w:softHyphen/>
        <w:t>ласти немало остатков поселений, жизнь на которых то прекращалась, то возобновлялась вновь в последую</w:t>
        <w:softHyphen/>
        <w:t>щие исторические эпохи. Это так называемые много</w:t>
        <w:softHyphen/>
        <w:t xml:space="preserve">слойные памятники. Среди них очень интересное Мосоловское поселение в современном Аннинском районе, где во </w:t>
      </w:r>
      <w:r>
        <w:rPr>
          <w:color w:val="000000"/>
          <w:sz w:val="28"/>
          <w:szCs w:val="23"/>
          <w:lang w:val="en-US"/>
        </w:rPr>
        <w:t>II</w:t>
      </w:r>
      <w:r>
        <w:rPr>
          <w:color w:val="000000"/>
          <w:sz w:val="28"/>
          <w:szCs w:val="23"/>
        </w:rPr>
        <w:t xml:space="preserve"> тысячелетии до нашей эры, в эпоху бронзового века, существовал поселок металлургов-литейщик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 конце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 xml:space="preserve"> тысячелетия до нашей эры в степном При</w:t>
        <w:softHyphen/>
        <w:t>донье проживали ираноязычные скифо-сарматские пле</w:t>
        <w:softHyphen/>
        <w:t>мена. В скифо-сарматских погребениях в пределах Во</w:t>
        <w:softHyphen/>
        <w:t>ронежской области (урочище «Частые курганы» на се</w:t>
        <w:softHyphen/>
        <w:t>верной окраине Воронежа, село Чертовицкое Рамонского района, урочище «Бугрики» в Лискинском районе) най</w:t>
        <w:softHyphen/>
        <w:t>дены искусные ювелирные изделия из золота, серебра, бронз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 xml:space="preserve"> тысячелетии нашей эры в Воронежский край с востока, из азиатских степей приходят новые народы; одни из них остаются в Придонье на несколько столе</w:t>
        <w:softHyphen/>
        <w:t>тий, другие отправляются сразу же дальше на запад. (Историко-географический термин «Воронежский край» широко употребляется в литературе. Географически край включает в себя территорию современной Воро</w:t>
        <w:softHyphen/>
        <w:t xml:space="preserve">нежской области, а также </w:t>
        <w:softHyphen/>
        <w:t>– для отдельных историче</w:t>
        <w:softHyphen/>
        <w:t>ских периодов – местности за ее пределами, тесно свя</w:t>
        <w:softHyphen/>
        <w:t>занные в данный момент с Воронежем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о </w:t>
      </w:r>
      <w:r>
        <w:rPr>
          <w:color w:val="000000"/>
          <w:sz w:val="28"/>
          <w:szCs w:val="23"/>
          <w:lang w:val="en-US"/>
        </w:rPr>
        <w:t>II</w:t>
      </w:r>
      <w:r>
        <w:rPr>
          <w:color w:val="000000"/>
          <w:sz w:val="28"/>
          <w:szCs w:val="23"/>
        </w:rPr>
        <w:t xml:space="preserve"> веке в степном Придонье поселяются ираноязыч</w:t>
        <w:softHyphen/>
        <w:t xml:space="preserve">ные аланы. В </w:t>
      </w:r>
      <w:r>
        <w:rPr>
          <w:color w:val="000000"/>
          <w:sz w:val="28"/>
          <w:szCs w:val="23"/>
          <w:lang w:val="en-US"/>
        </w:rPr>
        <w:t>IV</w:t>
      </w:r>
      <w:r>
        <w:rPr>
          <w:color w:val="000000"/>
          <w:sz w:val="28"/>
          <w:szCs w:val="23"/>
        </w:rPr>
        <w:t xml:space="preserve"> веке через придонские степи прошли гунны – тюркоязычный народ, сформировавшийся в Центральной Азии. Затем в Придонье появляются тюркоязычные болгары. В </w:t>
      </w:r>
      <w:r>
        <w:rPr>
          <w:color w:val="000000"/>
          <w:sz w:val="28"/>
          <w:szCs w:val="23"/>
          <w:lang w:val="en-US"/>
        </w:rPr>
        <w:t>VII</w:t>
      </w:r>
      <w:r>
        <w:rPr>
          <w:color w:val="000000"/>
          <w:sz w:val="28"/>
          <w:szCs w:val="23"/>
        </w:rPr>
        <w:t xml:space="preserve"> веке группа болгарских пле</w:t>
        <w:softHyphen/>
        <w:t>мен перешла из Придонья на Балканский полуостров, где, смешавшись со славянами и переняв их язык, да</w:t>
        <w:softHyphen/>
        <w:t>ла имя государству Болгарии. Другая группа болгар</w:t>
        <w:softHyphen/>
        <w:t>ских племен основала средневековое государство на Волге и Каме – Волжско-Камскую Болгарию. Остав</w:t>
        <w:softHyphen/>
        <w:t>шиеся в Воронежском крае аланские и болгарские пле</w:t>
        <w:softHyphen/>
        <w:t xml:space="preserve">мена в </w:t>
      </w:r>
      <w:r>
        <w:rPr>
          <w:color w:val="000000"/>
          <w:sz w:val="28"/>
          <w:szCs w:val="23"/>
          <w:lang w:val="en-US"/>
        </w:rPr>
        <w:t>VIII</w:t>
      </w:r>
      <w:r>
        <w:rPr>
          <w:color w:val="000000"/>
          <w:sz w:val="28"/>
          <w:szCs w:val="23"/>
        </w:rPr>
        <w:t xml:space="preserve"> веке подчинили себе хазары, южная, степ</w:t>
        <w:softHyphen/>
        <w:t>ная часть края вошла в состав Хазарского каганата (Хазарии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3"/>
        </w:rPr>
        <w:t>До сих пор в Воронежской области сохранились ру</w:t>
        <w:softHyphen/>
        <w:t xml:space="preserve">ины нескольких белокаменных замков, охранявших в </w:t>
      </w:r>
      <w:r>
        <w:rPr>
          <w:color w:val="000000"/>
          <w:sz w:val="28"/>
          <w:szCs w:val="23"/>
          <w:lang w:val="en-US"/>
        </w:rPr>
        <w:t>VIII</w:t>
      </w:r>
      <w:r>
        <w:rPr>
          <w:color w:val="000000"/>
          <w:sz w:val="28"/>
          <w:szCs w:val="23"/>
        </w:rPr>
        <w:t>–</w:t>
      </w:r>
      <w:r>
        <w:rPr>
          <w:color w:val="000000"/>
          <w:sz w:val="28"/>
          <w:szCs w:val="23"/>
          <w:lang w:val="en-US"/>
        </w:rPr>
        <w:t>IX</w:t>
      </w:r>
      <w:r>
        <w:rPr>
          <w:color w:val="000000"/>
          <w:sz w:val="28"/>
          <w:szCs w:val="23"/>
        </w:rPr>
        <w:t xml:space="preserve"> веках северные рубежи Хазарии. Один из та</w:t>
        <w:softHyphen/>
        <w:t>ких замков (в Лискинском районе на Маяцком горо</w:t>
        <w:softHyphen/>
        <w:t>дище) хорошо исследован советскими учеными. Под за</w:t>
        <w:softHyphen/>
        <w:t>щитой крепости здесь находилось торгово-ремесленное поселение, где жили аланы и болгары. Интересно от</w:t>
        <w:softHyphen/>
        <w:t>метить, что на каменных плитах, составлявших стены крепости, обнаружены загадочные, пока еще не расши</w:t>
        <w:softHyphen/>
        <w:t>фрованные надпис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К </w:t>
      </w:r>
      <w:r>
        <w:rPr>
          <w:color w:val="000000"/>
          <w:sz w:val="28"/>
          <w:szCs w:val="23"/>
          <w:lang w:val="en-US"/>
        </w:rPr>
        <w:t>IX</w:t>
      </w:r>
      <w:r>
        <w:rPr>
          <w:color w:val="000000"/>
          <w:sz w:val="28"/>
          <w:szCs w:val="23"/>
        </w:rPr>
        <w:t xml:space="preserve"> веку на обширной территории Восточной Европы образовалось восточно-славянское Древнерусское государство. На восточноевропейских равнинах складывалось тогда могущественное раннефеодальное государство – Киевская Русь. Его исторический центр находился в Приднепровье, столицей стал город Киев. Северо-западная часть современной Воронежской области в бассейне Верхнего и Среднего Дона оказалась его далекой юго-восточной окраиной. Это было временем появления славян в Воронежском крае. Расселяясь из Приднепровья и с верховьев Оки, славя</w:t>
        <w:softHyphen/>
        <w:t>не устраивали укрепленные поселения на берегах рек Дона и Воронежа. Остатками таких поселений (древне</w:t>
        <w:softHyphen/>
        <w:t>русских городков) являются в Воронежской области го</w:t>
        <w:softHyphen/>
        <w:t>родища Титчиха на Дону, Животинное, Белогорское на реке Воронеже, городище у поселка Рамонь и ряд других. В это время зазвучала в Воронежском крае русская реч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3"/>
        </w:rPr>
        <w:t xml:space="preserve">В 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 xml:space="preserve"> веке в степное Придонье с востока вторгся но</w:t>
        <w:softHyphen/>
        <w:t>вый тюркоязычный народ – печенеги. Под ударами печенегов погибли крайние древнерусские городки в Воронежском крае, были разрушены хазарские крепо</w:t>
        <w:softHyphen/>
        <w:t xml:space="preserve">сти. Вторжения тюркоязычных народов повторялись и в дальнейшем. В середине </w:t>
      </w:r>
      <w:r>
        <w:rPr>
          <w:color w:val="000000"/>
          <w:sz w:val="28"/>
          <w:szCs w:val="23"/>
          <w:lang w:val="en-US"/>
        </w:rPr>
        <w:t>XI</w:t>
      </w:r>
      <w:r>
        <w:rPr>
          <w:color w:val="000000"/>
          <w:sz w:val="28"/>
          <w:szCs w:val="23"/>
        </w:rPr>
        <w:t xml:space="preserve"> века печенегов в При</w:t>
        <w:softHyphen/>
        <w:t xml:space="preserve">донье сменили половцы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3"/>
        </w:rPr>
        <w:t xml:space="preserve">Со второй трети </w:t>
      </w:r>
      <w:r>
        <w:rPr>
          <w:color w:val="000000"/>
          <w:sz w:val="28"/>
          <w:szCs w:val="23"/>
          <w:lang w:val="en-US"/>
        </w:rPr>
        <w:t>XII</w:t>
      </w:r>
      <w:r>
        <w:rPr>
          <w:color w:val="000000"/>
          <w:sz w:val="28"/>
          <w:szCs w:val="23"/>
        </w:rPr>
        <w:t xml:space="preserve"> в. в истории Руси начинается длительный период феодальной раздробленности. Ранее единая государственная территория распалась на ряд самостоятельных феодальных земель и княжеств. Междоусобицы, распри, военные столкновения между отдельными князьями стали обычным явлением. Особенно стремились князья овладеть г. Владимиром, ставшим в </w:t>
      </w:r>
      <w:r>
        <w:rPr>
          <w:color w:val="000000"/>
          <w:sz w:val="28"/>
          <w:szCs w:val="23"/>
          <w:lang w:val="en-US"/>
        </w:rPr>
        <w:t>XII</w:t>
      </w:r>
      <w:r>
        <w:rPr>
          <w:color w:val="000000"/>
          <w:sz w:val="28"/>
          <w:szCs w:val="23"/>
        </w:rPr>
        <w:t xml:space="preserve"> веке центром Руси. В пределы владимирских земель не раз вторгались отряды соседних князей. Об этом рассказывают русские летописи. В 1177 г., в связи с таким походом на Владимир, в русских летописях впервые упоминается слово «Воронеж».</w:t>
      </w:r>
    </w:p>
    <w:p>
      <w:pPr>
        <w:pStyle w:val="3"/>
        <w:keepNext w:val="true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Исторический документ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Упоминание о Воронеже в 1177 г. в Никоновской летопис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"В год 6685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2"/>
      </w:r>
      <w:r>
        <w:rPr>
          <w:i/>
          <w:iCs/>
          <w:color w:val="000000"/>
          <w:sz w:val="28"/>
          <w:szCs w:val="22"/>
        </w:rPr>
        <w:t xml:space="preserve"> … Великий князь Всеволод… послал в Рязань гонца, говоря рязанцам: «Выдайте мне врага моего, шурина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3"/>
      </w:r>
      <w:r>
        <w:rPr>
          <w:i/>
          <w:iCs/>
          <w:color w:val="000000"/>
          <w:sz w:val="28"/>
          <w:szCs w:val="22"/>
        </w:rPr>
        <w:t xml:space="preserve"> Глебова, князя Ярополка Ростиславича; если же вы так не сделаете, то пойду на вас с большим войском». Рязанцы, реша между собой, сказали в ответ: «Из-за князей Ростиславичей пришла беда и погибель нашим князьям; пойдем в Воронож и возьмем его». Ибо отбежал князь Ярополк Ростиславич в Воронож и там переходил из города в город, не зная, куда деться от печали и скорби. Пойдя в Воронож, рязанцы схватили его и привели во Владимир к князю Всеволоду Юрьевичу, который приказал взять его у них».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4"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pacing w:val="60"/>
          <w:sz w:val="28"/>
          <w:szCs w:val="23"/>
          <w:u w:val="single"/>
        </w:rPr>
      </w:pPr>
      <w:r>
        <w:rPr>
          <w:color w:val="000000"/>
          <w:spacing w:val="60"/>
          <w:sz w:val="28"/>
          <w:szCs w:val="23"/>
          <w:u w:val="single"/>
        </w:rPr>
        <w:t>Примечание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3"/>
        </w:rPr>
        <w:t xml:space="preserve">Летописец не пояснил, о каком Воронеже он вел речь –  реке, городе или целом регионе. Позднее, в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, это породило противоречивые суждения о «летописном Воронеже». Так, например, известный историк России Н.М. Карамзин (1766-1826 гг.) в своей «Истории государства Российского» признавал существование современного ему губернского центра города Воронежа с </w:t>
      </w:r>
      <w:r>
        <w:rPr>
          <w:color w:val="000000"/>
          <w:sz w:val="28"/>
          <w:szCs w:val="23"/>
          <w:lang w:val="en-US"/>
        </w:rPr>
        <w:t>XII</w:t>
      </w:r>
      <w:r>
        <w:rPr>
          <w:color w:val="000000"/>
          <w:sz w:val="28"/>
          <w:szCs w:val="23"/>
        </w:rPr>
        <w:t xml:space="preserve"> в., тогда как другой русский историк С.М. Соловьев (1820-1879 гг.) в «Истории России с древнейших времен» усомнился в существовании летописного города Воронежа и высказал предположение о том, что в летописи речь шла о реке Воронеж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3"/>
        </w:rPr>
        <w:t xml:space="preserve">В </w:t>
      </w:r>
      <w:r>
        <w:rPr>
          <w:color w:val="000000"/>
          <w:sz w:val="28"/>
          <w:szCs w:val="23"/>
          <w:lang w:val="en-US"/>
        </w:rPr>
        <w:t>XIII</w:t>
      </w:r>
      <w:r>
        <w:rPr>
          <w:color w:val="000000"/>
          <w:sz w:val="28"/>
          <w:szCs w:val="23"/>
        </w:rPr>
        <w:t xml:space="preserve"> веке пришли, сея смерть и разрушения, монголо-татары.  Первым русским княжеством, которое подверглось мощному удару монголо-татарских полчищ, было Рязанское. Это случилось зимой 1237 г.  </w:t>
      </w:r>
    </w:p>
    <w:p>
      <w:pPr>
        <w:pStyle w:val="3"/>
        <w:keepNext w:val="true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Исторический докумен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иконовсая летопись о начале нашествия Батыя на Русь и сражения рязанских воинов с татарами на Воронеж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2"/>
          <w:lang w:val="en-US"/>
        </w:rPr>
      </w:pPr>
      <w:r>
        <w:rPr>
          <w:i/>
          <w:iCs/>
          <w:color w:val="000000"/>
          <w:sz w:val="28"/>
          <w:szCs w:val="22"/>
        </w:rPr>
        <w:t>«Той же зимой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5"/>
      </w:r>
      <w:r>
        <w:rPr>
          <w:i/>
          <w:iCs/>
          <w:color w:val="000000"/>
          <w:sz w:val="28"/>
          <w:szCs w:val="22"/>
        </w:rPr>
        <w:t xml:space="preserve"> пришли с Восточной стороны на рязанскую землю, лесом, безбожные татары с царем Батыем, и придя, сначала стали станом на онузе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6"/>
      </w:r>
      <w:r>
        <w:rPr>
          <w:i/>
          <w:iCs/>
          <w:color w:val="000000"/>
          <w:sz w:val="28"/>
          <w:szCs w:val="22"/>
        </w:rPr>
        <w:t>, взяли ее и сожгли. И оттуда послали своих послов: женщину – чародейку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7"/>
      </w:r>
      <w:r>
        <w:rPr>
          <w:i/>
          <w:iCs/>
          <w:color w:val="000000"/>
          <w:sz w:val="28"/>
          <w:szCs w:val="22"/>
        </w:rPr>
        <w:t xml:space="preserve"> и двух мужчин с ней к рязанским князьям, требуя себе десятой части во всем: «в князех, и в людех, и в доспесех, и в конех». Князья же рязанские Юрий Ингварович и брат его Олег, и муромские и пронские князья ответили послам батыевым: «Коли нас не будет, то все ваше будет». И начали собирать силы и выехали против татар в Воронож, желая там сотворить с ними брань… и была сеча зла, и одолели безбодные измаильтяне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8"/>
      </w:r>
      <w:r>
        <w:rPr>
          <w:i/>
          <w:iCs/>
          <w:color w:val="000000"/>
          <w:sz w:val="28"/>
          <w:szCs w:val="22"/>
        </w:rPr>
        <w:t>, и бежали князья в города свои. Татары же, рассвирепев очень, начали воевать землю Рязанскую с великой яростью».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9"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Нашествие Батыя 1237-1240 гг. принесло неисчислимые бедствия древнерусскому государству. В упадок пришли старые земледельческие центры. Сожжены дотла и разрушены многие города и села. Сотни тысяч людей погибли или были уведены в плен. Изменилась граница Руси: она отодвинулась далеко на север и запад. Жизнь на территории к югу от реки Оки, издавна освоенной древнерусскими людьми, замерл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3"/>
        </w:rPr>
        <w:t xml:space="preserve">И хотя монгольское нашествие не привело к полному запустению воронежского края, число поселений и жителей в них в </w:t>
      </w:r>
      <w:r>
        <w:rPr>
          <w:color w:val="000000"/>
          <w:sz w:val="28"/>
          <w:szCs w:val="23"/>
          <w:lang w:val="en-US"/>
        </w:rPr>
        <w:t>XII</w:t>
      </w:r>
      <w:r>
        <w:rPr>
          <w:color w:val="000000"/>
          <w:sz w:val="28"/>
          <w:szCs w:val="23"/>
        </w:rPr>
        <w:t>-</w:t>
      </w:r>
      <w:r>
        <w:rPr>
          <w:color w:val="000000"/>
          <w:sz w:val="28"/>
          <w:szCs w:val="23"/>
          <w:lang w:val="en-US"/>
        </w:rPr>
        <w:t>XIV</w:t>
      </w:r>
      <w:r>
        <w:rPr>
          <w:color w:val="000000"/>
          <w:sz w:val="28"/>
          <w:szCs w:val="23"/>
        </w:rPr>
        <w:t xml:space="preserve"> вв. значительно сократилось по сравнению с предшествующим времене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3"/>
          <w:lang w:val="en-US"/>
        </w:rPr>
      </w:pPr>
      <w:r>
        <w:rPr>
          <w:color w:val="000000"/>
          <w:sz w:val="28"/>
          <w:szCs w:val="23"/>
        </w:rPr>
        <w:t>Господство тюркоязыч</w:t>
        <w:softHyphen/>
        <w:t xml:space="preserve">ных кочевых народов в степной части Воронежского края продолжалось вплоть до </w:t>
      </w:r>
      <w:r>
        <w:rPr>
          <w:color w:val="000000"/>
          <w:sz w:val="28"/>
          <w:szCs w:val="23"/>
          <w:lang w:val="en-US"/>
        </w:rPr>
        <w:t>XVI</w:t>
      </w:r>
      <w:r>
        <w:rPr>
          <w:color w:val="000000"/>
          <w:sz w:val="28"/>
          <w:szCs w:val="23"/>
        </w:rPr>
        <w:t xml:space="preserve"> века. Оно отрази</w:t>
        <w:softHyphen/>
        <w:t>лось и в географических названиях. Так, многие речки и урочища в Воронежской области носят тюркские на</w:t>
        <w:softHyphen/>
        <w:t>звания, кстати, легко переводимые на русский язык: Еманча (плохая речка), Кисляй (родник, источник), Курлак (ручей), Тамлык (хвойный лес), Тойда (глини</w:t>
        <w:softHyphen/>
        <w:t>стая гора), Толучеевка (полноводная речка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3"/>
          <w:lang w:val="en-US"/>
        </w:rPr>
      </w:pPr>
      <w:r>
        <w:rPr>
          <w:color w:val="000000"/>
          <w:sz w:val="28"/>
          <w:szCs w:val="23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3"/>
        <w:spacing w:lineRule="auto" w:line="36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ОРОНЕЖСКИЙ КРАЙ В ПЕРИОД ОБРАЗОВАНИЯ </w:t>
        <w:br/>
        <w:t>И УКРЕПЛЕНИЯ   РОССИЙСКОГО ГОСУДАРСТВА</w:t>
      </w:r>
    </w:p>
    <w:p>
      <w:pPr>
        <w:pStyle w:val="3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2"/>
        </w:rPr>
        <w:t xml:space="preserve">Нашествие Батыя на Русь замедлило развитие страны, но не остановило его. В упорной борьбе русского народа с монголо-татарским игом в </w:t>
      </w:r>
      <w:r>
        <w:rPr>
          <w:color w:val="000000"/>
          <w:sz w:val="28"/>
          <w:szCs w:val="22"/>
          <w:lang w:val="en-US"/>
        </w:rPr>
        <w:t>XIV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n-US"/>
        </w:rPr>
        <w:t>XV</w:t>
      </w:r>
      <w:r>
        <w:rPr>
          <w:color w:val="000000"/>
          <w:sz w:val="28"/>
          <w:szCs w:val="22"/>
        </w:rPr>
        <w:t xml:space="preserve"> вв. постепенно складывались политические и экономические предпосылки объединения русских земель в единое государство. Русские люди восстанавливали разрушенные захватчиками города и села, возвращали к жизни временно запустевшие территории. Успешнее делалось это в центре Руси, труднее – на окраинах. На западных границах постоянно доставляли тревогу немцы, литовцы и поляки, на восточной и юго-восточной окраине татары. И все же народ никогда не забывал своих исконных земел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</w:rPr>
        <w:t xml:space="preserve">Трудно было продвигаться по землям, лежащим в бассейнах рек Дона и Воронежа в </w:t>
      </w:r>
      <w:r>
        <w:rPr>
          <w:color w:val="000000"/>
          <w:sz w:val="28"/>
          <w:szCs w:val="22"/>
          <w:lang w:val="en-US"/>
        </w:rPr>
        <w:t>XIV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n-US"/>
        </w:rPr>
        <w:t>XVI</w:t>
      </w:r>
      <w:r>
        <w:rPr>
          <w:color w:val="000000"/>
          <w:sz w:val="28"/>
          <w:szCs w:val="22"/>
        </w:rPr>
        <w:t xml:space="preserve"> вв. Долго терпел русский народ, накапливая силы. И в 1480 г. сбросил ненавистное монголо-татарское иго. В 1521 г. Рязанское княжество официально присоединилось к Москве. Земли у реки Воронеж снова вошли в состав Русского государства. Однако жить в Воронежском крае было еще опасно. Золотая орда распалась, но на ее месте возникли другие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екоторые из них, например, Казанское, Астраханское и Крымское ханства, находились рядом с Россией. В южной степной части Воронежского края продолжали кочевать монголо-татары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keepNext w:val="true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Исторический докумен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казание воронежскому воеводе о принятии мер предосторожности в связи с появлением татар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right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11 сентября 1652 г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>«От царя и великого князя Алексея Михайловича всеа Русии на Воронаж воеводе нашему князю Василью Петровичу Кропоткину… И как к тебе ся наша грамота придет, и ты б на Воронаже жил с великим береженьем, станичников на поле к урочищам посылал и про татар проведывал всякими обычаи, чтоб татаровя к воронежским крепостям и к Воронажу безвестно не пришли и дурна какова не учинили, и по валу б у всяких земляных и у деревянных крепостей и в городках и на башнях служилых людей в день и в ночь держал…»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10"/>
      </w:r>
    </w:p>
    <w:p>
      <w:pPr>
        <w:pStyle w:val="Normal"/>
        <w:shd w:fill="FFFFFF" w:val="clear"/>
        <w:autoSpaceDE w:val="false"/>
        <w:spacing w:lineRule="auto" w:line="360" w:before="120" w:after="0"/>
        <w:ind w:firstLine="53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</w:rPr>
        <w:t xml:space="preserve">И все же, несмотря на опасность, наиболее смелые жители Рязанского края в </w:t>
      </w:r>
      <w:r>
        <w:rPr>
          <w:color w:val="000000"/>
          <w:sz w:val="28"/>
          <w:szCs w:val="22"/>
          <w:lang w:val="en-US"/>
        </w:rPr>
        <w:t>XVI</w:t>
      </w:r>
      <w:r>
        <w:rPr>
          <w:color w:val="000000"/>
          <w:sz w:val="28"/>
          <w:szCs w:val="22"/>
        </w:rPr>
        <w:t xml:space="preserve"> в. продолжают осваивать воронежские угодья. В лесных районах по берегам Воронежа они охотятся на зверей, ловят рыбу, занимаются бортничеством (сбором меда диких пчел).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drawing>
          <wp:inline distT="0" distB="0" distL="0" distR="0">
            <wp:extent cx="3164205" cy="316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ека Воронеж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Важной вехой в истории воронежского края стало основание горо</w:t>
        <w:softHyphen/>
        <w:t>да Воронежа. Строительство города началось в 1585 го</w:t>
        <w:softHyphen/>
        <w:t xml:space="preserve">ду и было продолжено в следующем, 1586 году. Тогда же город Воронеж выставил свои сторожи в придонскую степь. Под защитой города; поблизости от него, в конце </w:t>
      </w:r>
      <w:r>
        <w:rPr>
          <w:color w:val="000000"/>
          <w:sz w:val="28"/>
          <w:szCs w:val="22"/>
          <w:lang w:val="en-US"/>
        </w:rPr>
        <w:t>XVI</w:t>
      </w:r>
      <w:r>
        <w:rPr>
          <w:color w:val="000000"/>
          <w:sz w:val="28"/>
          <w:szCs w:val="22"/>
        </w:rPr>
        <w:t xml:space="preserve"> – начале </w:t>
      </w:r>
      <w:r>
        <w:rPr>
          <w:color w:val="000000"/>
          <w:sz w:val="28"/>
          <w:szCs w:val="22"/>
          <w:lang w:val="en-US"/>
        </w:rPr>
        <w:t>XVII</w:t>
      </w:r>
      <w:r>
        <w:rPr>
          <w:color w:val="000000"/>
          <w:sz w:val="28"/>
          <w:szCs w:val="22"/>
        </w:rPr>
        <w:t xml:space="preserve"> века возникли первые села и де</w:t>
        <w:softHyphen/>
        <w:t>ревни (Айдарово; Березово, Боровое, Животинное, Рамонь, Репное, Чертовицкое, Ямное и другие). В 1615 году в новом Воронежском уезде существовало уже 59 поселен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Однако   заселение  и  хозяйственное  освоение   Воро</w:t>
        <w:softHyphen/>
        <w:t xml:space="preserve">нежского  края  русскими людьми  в </w:t>
      </w:r>
      <w:r>
        <w:rPr>
          <w:color w:val="000000"/>
          <w:sz w:val="28"/>
          <w:szCs w:val="22"/>
          <w:lang w:val="en-US"/>
        </w:rPr>
        <w:t>XVI</w:t>
      </w:r>
      <w:r>
        <w:rPr>
          <w:color w:val="000000"/>
          <w:sz w:val="28"/>
          <w:szCs w:val="22"/>
        </w:rPr>
        <w:t xml:space="preserve">  и </w:t>
      </w:r>
      <w:r>
        <w:rPr>
          <w:color w:val="000000"/>
          <w:sz w:val="28"/>
          <w:szCs w:val="22"/>
          <w:lang w:val="en-US"/>
        </w:rPr>
        <w:t>XVII</w:t>
      </w:r>
      <w:r>
        <w:rPr>
          <w:color w:val="000000"/>
          <w:sz w:val="28"/>
          <w:szCs w:val="22"/>
        </w:rPr>
        <w:t xml:space="preserve">  веках оказалось   непростым,   нелегким   делом.   Главным   пре</w:t>
        <w:softHyphen/>
        <w:t>пятствием было очень неприятное для России соседст</w:t>
        <w:softHyphen/>
        <w:t>во  Крымского ханства.  Крымские  и  ногайские татары совершали грабительские набеги на Воронежский край, уводили в плен, в рабство мужчин, женщин, детей, угоняли  скот,  разрушали  жилища,  топтали поля.  Основную часть населения края составляли тогда мелкие слу</w:t>
        <w:softHyphen/>
        <w:t>жилые  люди:   стрельцы,   казаки,   пушкари,  поселенные драгуны,  солдаты,  рейтары,  дети  боярские.  Это  были одновременно и воины и земледельцы. Для защиты от татарских   набегов   они  строили   земляные   и   деревян</w:t>
        <w:softHyphen/>
        <w:t>ные   укрепления,  отражали  нападения  татар.  Они   же начали распахивать целинные земл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 середине </w:t>
      </w:r>
      <w:r>
        <w:rPr>
          <w:color w:val="000000"/>
          <w:sz w:val="28"/>
          <w:szCs w:val="22"/>
          <w:lang w:val="en-US"/>
        </w:rPr>
        <w:t>XVII</w:t>
      </w:r>
      <w:r>
        <w:rPr>
          <w:color w:val="000000"/>
          <w:sz w:val="28"/>
          <w:szCs w:val="22"/>
        </w:rPr>
        <w:t xml:space="preserve"> века (1635—1658 гг.) русскими людьми на путях набегов крымских татар была соору</w:t>
        <w:softHyphen/>
        <w:t>жена 800-километровая укрепленная линия – Белго</w:t>
        <w:softHyphen/>
        <w:t>родская черта (она получила такое название потому, что управление ею на первых порах осуществлялось из города Белгорода). «Черту» составили города-крепости, земляные валы, сплошные линии деревянных заборов. Были использованы и естественные препятствия для та</w:t>
        <w:softHyphen/>
        <w:t>тарской конницы: реки, леса, болота. Белгородская чер</w:t>
        <w:softHyphen/>
        <w:t>та прошла и через Воронежский край. Как крепости «на черте» были построены в пределах современной Воронежской области города Острогожск, Коротояк, Ольшанск, Урыв, Костенек, Орлов. Городом «на черте» стал и Воронеж. Белгородская черта защитила от та</w:t>
        <w:softHyphen/>
        <w:t>тарских вторжений северо-западный угол территории современной Воронежской области. «За чертой» в Во</w:t>
        <w:softHyphen/>
        <w:t xml:space="preserve">ронежском крае постоянных поселений до 90-х годов </w:t>
      </w:r>
      <w:r>
        <w:rPr>
          <w:color w:val="000000"/>
          <w:sz w:val="28"/>
          <w:szCs w:val="22"/>
          <w:lang w:val="en-US"/>
        </w:rPr>
        <w:t>XVII</w:t>
      </w:r>
      <w:r>
        <w:rPr>
          <w:color w:val="000000"/>
          <w:sz w:val="28"/>
          <w:szCs w:val="22"/>
        </w:rPr>
        <w:t xml:space="preserve"> века не существовало, там находились промысло</w:t>
        <w:softHyphen/>
        <w:t>вые угодья (ухожьи, или юрты), временные арендато</w:t>
        <w:softHyphen/>
        <w:t>ры которых из числа служилых людей ловили рыбу, собирали мед диких пчел, добывали пушных зве</w:t>
        <w:softHyphen/>
        <w:t>рей.</w:t>
      </w:r>
      <w:r>
        <w:br w:type="page"/>
      </w:r>
    </w:p>
    <w:p>
      <w:pPr>
        <w:pStyle w:val="Heading1"/>
        <w:ind w:firstLine="539"/>
        <w:rPr>
          <w:sz w:val="32"/>
        </w:rPr>
      </w:pPr>
      <w:r>
        <w:rPr>
          <w:sz w:val="32"/>
        </w:rPr>
        <w:t>ГОРОД-КРЕПОСТЬ ВОРОНЕ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Присоединение к Москве Рязанского княжества в 1521 г. завершило объедине</w:t>
        <w:softHyphen/>
        <w:t xml:space="preserve">ние русских земель в единое централизованное государство. Удачные походы Ивана </w:t>
      </w:r>
      <w:r>
        <w:rPr>
          <w:color w:val="000000"/>
          <w:sz w:val="28"/>
          <w:szCs w:val="22"/>
          <w:lang w:val="en-US"/>
        </w:rPr>
        <w:t>IV</w:t>
      </w:r>
      <w:r>
        <w:rPr>
          <w:color w:val="000000"/>
          <w:sz w:val="28"/>
          <w:szCs w:val="22"/>
        </w:rPr>
        <w:t xml:space="preserve"> на Волгу в 1552 и 1556 гг. привели к ликвидации Казанского и Астраханского ханств. Но южные границы России по-прежнему нуждались в защите. Для наблюдения за продвижением крымских татар, постоянно нападавших на южнорусские рубежи, в </w:t>
      </w:r>
      <w:r>
        <w:rPr>
          <w:color w:val="000000"/>
          <w:sz w:val="28"/>
          <w:szCs w:val="22"/>
          <w:lang w:val="en-US"/>
        </w:rPr>
        <w:t>XVI</w:t>
      </w:r>
      <w:r>
        <w:rPr>
          <w:color w:val="000000"/>
          <w:sz w:val="28"/>
          <w:szCs w:val="22"/>
        </w:rPr>
        <w:t xml:space="preserve"> в. была организована сторожевая служба. Она состояла из сторож и станиц. Сторожа – это наблюдательный пункт, на котором находилось несколько всадников-сторожей. Они контролировали определенный участок на пути возможного прихода татар. Станица – это конная разведка. Станичники должны были доехать до указанного места, выяснить обстановку, вернуться и доложить об увиденном. Кроме того, далеко в степи с ранней весны и до поздней осени устанавливались крупные сторожевые посты, на каждом из которых насчитывалось от нескольких десятков до ста сторожей. Два таких сторожевых поста располагались в пределах современной Воронежской области</w:t>
      </w:r>
      <w:r>
        <w:rPr>
          <w:color w:val="000000"/>
          <w:sz w:val="28"/>
          <w:szCs w:val="15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дин находился недалеко от г. Лиски, другой – недалеко от места впадения р. Вороны в р. Хопер. Для затруднения подхода татар к крайним русским городам правительство практиковало также поджог травы в степи на огромной территории. Известно, например, что в 1571 г. такой поджог травы был организован в пределах нынешней Воронежск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 все же этих мер было недостаточно. Южные и юго-восточные границы России </w:t>
      </w:r>
      <w:r>
        <w:rPr>
          <w:color w:val="000000"/>
          <w:sz w:val="28"/>
          <w:szCs w:val="22"/>
          <w:lang w:val="en-US"/>
        </w:rPr>
        <w:t>XVI</w:t>
      </w:r>
      <w:r>
        <w:rPr>
          <w:color w:val="000000"/>
          <w:sz w:val="28"/>
          <w:szCs w:val="22"/>
        </w:rPr>
        <w:t xml:space="preserve"> в., по существу, оставались открыты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2"/>
        </w:rPr>
        <w:t xml:space="preserve">В </w:t>
      </w:r>
      <w:r>
        <w:rPr>
          <w:color w:val="000000"/>
          <w:sz w:val="28"/>
          <w:szCs w:val="22"/>
          <w:lang w:val="en-US"/>
        </w:rPr>
        <w:t>XVI</w:t>
      </w:r>
      <w:r>
        <w:rPr>
          <w:color w:val="000000"/>
          <w:sz w:val="28"/>
          <w:szCs w:val="22"/>
        </w:rPr>
        <w:t xml:space="preserve"> в. татары совершили множество крупных и мелких набегов на Русское государство. Во время крупных набегов в походах участвовали десятки тысяч татар-конников. Каждый всадник был вооружен саблей, луком и колчаном с 18-20 стрелами, ножом, шилом, огнивом для добывания огня и длинными ременными веревками для вязания пленны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В поход татары отправлялись обычно летом, но иногда совершали и зимние набеги. Придя в район, заселенный русскими или украинцами, татарское войско применяло метод облавы. Отряды по несколько сот человек рассыпались по деревням, окружали их, а затем начинали грабить, жечь, резать тех, кто сопротивлялся. Заканчивался набег уводом оставшихся в живых здоровых мужчин, женщин, детей, а также быков, коров, лошадей, овец, коз. Домашний скот использовался в хозяйстве кочевников. Пленников продавали на рабских рынках Северного Причерноморья и Средиземноморь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Кроме крымских татар во второй половине </w:t>
      </w:r>
      <w:r>
        <w:rPr>
          <w:color w:val="000000"/>
          <w:sz w:val="28"/>
          <w:szCs w:val="22"/>
          <w:lang w:val="en-US"/>
        </w:rPr>
        <w:t>XVI</w:t>
      </w:r>
      <w:r>
        <w:rPr>
          <w:color w:val="000000"/>
          <w:sz w:val="28"/>
          <w:szCs w:val="22"/>
        </w:rPr>
        <w:t xml:space="preserve"> в. на юге России появляется еще один сильный и опасный противник ногайские татары. После разгрома Астраханского ханства часть ногайских татар, живших здесь, откочевала на крымскую сторону и заняла территорию на правом берегу Волги и Прикубанье (от Кубани до Дона). Во главе этих татар стоял мурза Казы Ураков. Он основал улус Казы Уракова, или Малую Ногайскую орду. Казы Ураков стал союзником крымского хана и турецкого султана. При нем обозначилось четкое направление Ногайской татарской дороги. Она пролегла восточнее Дона, через верховья р. Битюга в пределах современной Воронежской области, между реками Польным Воронежем и Цной и далее к юго-восточным рубежам России. Наряду с  татарскими дорогами, шедшими со стороны Крыма (Муравской, Изюмской и Кальмиусской), Ногайская дорога (сакма) в </w:t>
      </w:r>
      <w:r>
        <w:rPr>
          <w:color w:val="000000"/>
          <w:sz w:val="28"/>
          <w:szCs w:val="22"/>
          <w:lang w:val="en-US"/>
        </w:rPr>
        <w:t>XVI</w:t>
      </w:r>
      <w:r>
        <w:rPr>
          <w:color w:val="000000"/>
          <w:sz w:val="28"/>
          <w:szCs w:val="22"/>
        </w:rPr>
        <w:t xml:space="preserve"> в. и позже находилась под пристальным вниманием русского правительства. По ней ногайские татары вторгались в пределы, рязанских, рижских, шацких и других юго-восточных русских земель и так же, как и крымские татары, грабили и сжигали населенные пункты, вытаптывали поля, угоняли скот, убивали и уводили в рабство тысячи русских люд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Исторический опыт подсказывал, что предупреждать жителей пограничных районов о приходах татар мало, нужно было давать отпор татарам впереди окраинных южнорусских районов до того, как они вступят в пределы постоянных населенных пунктов. С этой целью в конце </w:t>
      </w:r>
      <w:r>
        <w:rPr>
          <w:color w:val="000000"/>
          <w:sz w:val="28"/>
          <w:szCs w:val="22"/>
          <w:lang w:val="en-US"/>
        </w:rPr>
        <w:t>XVI</w:t>
      </w:r>
      <w:r>
        <w:rPr>
          <w:color w:val="000000"/>
          <w:sz w:val="28"/>
          <w:szCs w:val="22"/>
        </w:rPr>
        <w:t xml:space="preserve"> в. правительством было решено строить города-крепости далеко в степи, на пересечении или вблизи татарских дорог. По предположению доктора исторических наук, профессора В.П. Загоровского, в ноябре 1585 г. было решено построить две такие крепости: на крымской стороне Дона – Ливны, на ногайской стороне – Воронеж. Немалую роль в основании названных городов сыграли появление в 1585 г. польско-литовских военных отрядов в пределах современной Воронежской области, а также близость вольницы донских казаков. Несколько позже на крымской стороне было поставлено еще 6 городов-крепостей: Елец (1592 г.), Белгород (1596 г.), Курск (1596 г.), Оскол (1596 г.), Царев-Борисов (1599 г.), Валуйки (1599 г.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К сожалению, царский указ об основании города-крепости Воронежа не сохранился или пока не найден учеными. Сохранилась лишь выдержка из этого указа, в которой не называется дата основания Воронежа и которая помещена в распоряжении боярина Н.Р. Юрьева о реорганизации сторожевой службы на южной окраине России от 1 марта 1586 г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Из распоряжения боярина Юрьева, если читать его внимательно и вдумчиво, ясно, что 1 марта 1586 г. в Москве заседала правительственная комиссия. Она обсуждала вопрос об организации сторожевой службы на юге России на 1586 г. К началу работы комиссии воронежский воевода, подобно тому, как это делал воевода г. Ливен, прислал свои предложения о расстановке сторож в зоне Воронежа. Для подтверждения существования на 1 марта 1586 г. "нового" города Воронежа в распоря</w:t>
        <w:softHyphen/>
        <w:t>жение об организации сторожевой службы на юге России и был включен отрывок из царского указа об основании Воронежа. Существуют и другие версии о дате основания Воронежа, но пока они не получили научного подтвержд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2"/>
        </w:rPr>
        <w:t xml:space="preserve">Город-крепость Воронеж был поставлен на правом крутом берегу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</w:rPr>
        <w:t>. Воронежа, примерно на том месте, где сейчас находится главный корпус Воронежского государственного университета (Университетская площадь, 1). Его окружали крепостные стены высотой 6 м. Среди стен возвышались башни высокой до 20 м. С трех сторон воронежскую крепость защищал крутой обрыв к реке, с четвертой был прорыт глубокий ров. На случай осады крепость имела тайник – подземный ход к реке. И башни, и стены имели бойницы для пушек и были хорошо приспособлены для обороны крепо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3329305" cy="368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i/>
          <w:iCs/>
          <w:color w:val="000000"/>
          <w:sz w:val="28"/>
          <w:szCs w:val="22"/>
        </w:rPr>
        <w:t xml:space="preserve">Пушки времен Петра </w:t>
      </w:r>
      <w:r>
        <w:rPr>
          <w:i/>
          <w:iCs/>
          <w:color w:val="000000"/>
          <w:sz w:val="28"/>
          <w:szCs w:val="22"/>
          <w:lang w:val="en-US"/>
        </w:rPr>
        <w:t>I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2"/>
          <w:lang w:val="en-US"/>
        </w:rPr>
      </w:pPr>
      <w:r>
        <w:rPr>
          <w:i/>
          <w:iCs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Руководил строительством Воронежской крепости Семен</w:t>
      </w:r>
      <w:r>
        <w:rPr>
          <w:smallCap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Федорович Сабуров. Выходец из знатного боярского рода, С.Ф. Сабуров был назначен сюда правительством и стал первым воронежским воеводой. Ему помогали дети боярские (мелкие помещики) Василий Григорьевич Биркин и Иван Никитович Судаков (Мясной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троителями и первыми жителями Воронежа были русские служилые люди: стрельцы, казаки, пушкари, воротники. строили крепость, несли пограничную службу и, если было, вступали в открытый бой с татар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120" w:after="0"/>
        <w:rPr>
          <w:b w:val="false"/>
          <w:b w:val="false"/>
          <w:bCs w:val="false"/>
        </w:rPr>
      </w:pPr>
      <w:r>
        <w:rPr>
          <w:sz w:val="28"/>
        </w:rPr>
        <w:t>Исторический докумен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споряжение боярина Н.Р. Юрьева о реорганизации сторожевой службы на южной окраине Росси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right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1 марта 1586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/>
          <w:iCs/>
          <w:color w:val="000000"/>
          <w:sz w:val="28"/>
          <w:szCs w:val="22"/>
        </w:rPr>
        <w:t>"И 94-го году марта в 1 день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11"/>
      </w:r>
      <w:r>
        <w:rPr>
          <w:i/>
          <w:iCs/>
          <w:color w:val="000000"/>
          <w:sz w:val="28"/>
          <w:szCs w:val="22"/>
        </w:rPr>
        <w:t xml:space="preserve"> боярин Никита Романович Юрьев сей росписи слушал и приговорил: на Осколе усть Убли и на Дону на Богатом затоне стоялым головам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12"/>
      </w:r>
      <w:r>
        <w:rPr>
          <w:i/>
          <w:iCs/>
          <w:color w:val="000000"/>
          <w:sz w:val="28"/>
          <w:szCs w:val="22"/>
        </w:rPr>
        <w:t xml:space="preserve"> не стояти. По государеву цареву и великого князя Федора Ивановича всея Руси и указу и по приговору бояр князя Федора Ивановича Мстиславского с товарыщи на Сосне, не доезжая Оскола два днища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13"/>
      </w:r>
      <w:r>
        <w:rPr>
          <w:i/>
          <w:iCs/>
          <w:color w:val="000000"/>
          <w:sz w:val="28"/>
          <w:szCs w:val="22"/>
        </w:rPr>
        <w:t>, потавить велено город Ливны, а на Дону на Воронеже, не доезжая Богатово затону два днища, велено поставить город Воронеж. А быти на Ливнах и город ставити воеводе князю Володимеру Васильевичю ольцову-Мосальскому да Лукьяну Хрущеву, на Воронеже – воеводе Семену Федоровичу Сабурову, да Ивану Судакову, да Василью Биркину. И каковы будут вести на Ливнах про приход воинских людей на государе</w:t>
        <w:softHyphen/>
        <w:t>вы украйны, и с Ливен посылати с вестьми на Воронеж, а с Воронежа по тому ж на Ливны с вестьми посылати. А ехати которыми дорогами поближе и бережнее, а сторожи воеводам поставити, присмотря в которых местех пригоже, и станицы по тому ж посылати присмотря. Да о том же отписати к государю. И воеводы с Воронежа и с Ливен к государю писали и сторожевые росписи прислали. А куды с Ливен на Воронеж и с Вороне</w:t>
        <w:softHyphen/>
        <w:t>жа на Ливны для вестей и станицы посылати к которым урочищем не прислали..."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14"/>
      </w:r>
      <w:r>
        <w:rPr>
          <w:i/>
          <w:iCs/>
          <w:color w:val="000000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5936615" cy="3481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Воронеж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а высоких кручах, по</w:t>
        <w:softHyphen/>
        <w:t>росших дремучим лесом, встал Воронеж-город. Его де</w:t>
        <w:softHyphen/>
        <w:t>ревянные стены и восемнадцать сторожевых башен воз</w:t>
        <w:softHyphen/>
        <w:t>никли враз, за одно лето: Москва велела строить не мешкая, – на краю степи нужен был город-крепость, чтобы зорко глядеть на юго-восток, блюсти Русь от разбойничьих набегов кочевых племен. С высоких крепостных стен глядели стрельцы в неохватные синие просторы заречья: далеко в степь, в Дикое поле, уходили конные разъезды казаков-раз</w:t>
        <w:softHyphen/>
        <w:t>ведчик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3"/>
        <w:keepNext w:val="true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Исторический докумен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писание Воронежской крепост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right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</w:rPr>
        <w:t>1678 г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«По книгам с Воронежа стольника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15"/>
      </w:r>
      <w:r>
        <w:rPr>
          <w:i/>
          <w:iCs/>
          <w:color w:val="000000"/>
          <w:sz w:val="28"/>
          <w:szCs w:val="22"/>
        </w:rPr>
        <w:t xml:space="preserve"> и воеводы Максима Карташова, город Воронеж построен вновь в 179 году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16"/>
      </w:r>
      <w:r>
        <w:rPr>
          <w:i/>
          <w:iCs/>
          <w:color w:val="000000"/>
          <w:sz w:val="28"/>
          <w:szCs w:val="22"/>
        </w:rPr>
        <w:t xml:space="preserve"> на реке Воронеже на Крымской стороне…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17"/>
      </w:r>
      <w:r>
        <w:rPr>
          <w:i/>
          <w:iCs/>
          <w:color w:val="000000"/>
          <w:sz w:val="28"/>
          <w:szCs w:val="22"/>
        </w:rPr>
        <w:t xml:space="preserve"> Город Воронеж рублен в дубовом лесу, накрыт тесом, по городу 17 башен, в том числе 5 башен с проезжими воротами, 12 башен глухих, в том большом городе малый городок, в том городке 2 башни старые, не крыты. По мере около всего города и с башенными стены 801 сажень, около города с 3 сторон ров в глубину 3 сажень, во рву честик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18"/>
      </w:r>
      <w:r>
        <w:rPr>
          <w:i/>
          <w:iCs/>
          <w:color w:val="000000"/>
          <w:sz w:val="28"/>
          <w:szCs w:val="22"/>
        </w:rPr>
        <w:t>, да подле рву бит частокол, а с 3 стороны города река Воронеж, из малого городка тайник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19"/>
      </w:r>
      <w:r>
        <w:rPr>
          <w:i/>
          <w:iCs/>
          <w:color w:val="000000"/>
          <w:sz w:val="28"/>
          <w:szCs w:val="22"/>
        </w:rPr>
        <w:t>, в тайнике колодезь родник…»</w:t>
      </w:r>
      <w:r>
        <w:rPr>
          <w:rStyle w:val="FootnoteCharacters"/>
          <w:rStyle w:val="FootnoteAnchor"/>
          <w:i/>
          <w:iCs/>
          <w:color w:val="000000"/>
          <w:sz w:val="28"/>
          <w:szCs w:val="22"/>
        </w:rPr>
        <w:footnoteReference w:id="20"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До середины семнадцатого века тревожной жизнью живут воронежские степи. Еще нет-нет да вспыхнет зарево пожара то над Нелжей-сельцом, то над карачунской обителью; нет-нет да налетят ночным воровским набегом на беззащитную деревеньку шумные шайки вершников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18"/>
        </w:rPr>
        <w:t xml:space="preserve">Россия в </w:t>
      </w:r>
      <w:r>
        <w:rPr>
          <w:color w:val="000000"/>
          <w:sz w:val="28"/>
          <w:szCs w:val="18"/>
          <w:lang w:val="en-US"/>
        </w:rPr>
        <w:t>XVII</w:t>
      </w:r>
      <w:r>
        <w:rPr>
          <w:color w:val="000000"/>
          <w:sz w:val="28"/>
          <w:szCs w:val="18"/>
        </w:rPr>
        <w:t xml:space="preserve"> в. была феодальным государством. Крепостной гнет усиливался. Чтобы заинтересовать мелких служилых людей в пограничной военной службе, им раздавались в Воронежском крае земельные участки. Это не было случайностью. Земля в то время была главной ценностью в жизни людей. Владея землей, служилые люди как бы экономически подтверждали свое положение хотя и мелких, но все же феодалов. Земли же в малоосвоенных районах юга России было очень много. Однако, военные походы часто отрывали людей от земледелия и скотоводства. Их хозяйства разорялись. По мере того, как роль Белгородской черты как оборонительного сооружения к концу </w:t>
      </w:r>
      <w:r>
        <w:rPr>
          <w:color w:val="000000"/>
          <w:sz w:val="28"/>
          <w:szCs w:val="18"/>
          <w:lang w:val="en-US"/>
        </w:rPr>
        <w:t>XVII</w:t>
      </w:r>
      <w:r>
        <w:rPr>
          <w:color w:val="000000"/>
          <w:sz w:val="28"/>
          <w:szCs w:val="18"/>
        </w:rPr>
        <w:t xml:space="preserve"> в. снижалась, положение служилых людей в Воронежском крае все больше осложнялось. В государстве шел постепенный процесс создания русской регулярной армии, и правительство переставало проявлять заинтересованность в военной службе стрельцов, казаков, пушкарей. Мелких служилых людей стали облагать большими налогами, угнетать, как крестьян. В Воронежский край стали переселяться помещики-феодалы. Складывается крупное помещичье землевладение. В крупных феодалов постепенно превращаются Воронежские монастыри – Успенский мужской монастырь, Алексеевский Акатов мужской монастырь и Покровский женский монастырь. Самый богатый среди них – Алексеевский Акатов монастырь в 1674 году одевается в камень. Вместо деревянной церкви при монастыре в этом же году строятся каменная церковь и каменная колокольня. Колокольня, или звонница, как говорили в те времена на Руси, была особенно интересной. Выполненная в шатровом стиле, она являлась типичной русской постройкой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олуразрушенная каменная звонница Акатова монастыря и сейчас украшает Воронеж, напоминая о том далеком времени (находится она на улице Освобождения Труда). Каменные постройки Акатова монастыря долго были единственными каменными сооружениями не только в Воронеже, но и во всем кра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88390</wp:posOffset>
                </wp:positionH>
                <wp:positionV relativeFrom="paragraph">
                  <wp:posOffset>-903605</wp:posOffset>
                </wp:positionV>
                <wp:extent cx="2711450" cy="464375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464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8"/>
                              </w:rPr>
                              <w:drawing>
                                <wp:inline distT="0" distB="0" distL="0" distR="0">
                                  <wp:extent cx="2331085" cy="433705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1085" cy="433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Звонница Акатова монасты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365.65pt;mso-wrap-distance-left:9pt;mso-wrap-distance-right:9pt;mso-wrap-distance-top:0pt;mso-wrap-distance-bottom:0pt;margin-top:-71.15pt;mso-position-vertical-relative:text;margin-left:8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360"/>
                        <w:jc w:val="center"/>
                        <w:rPr>
                          <w:color w:val="000000"/>
                          <w:sz w:val="28"/>
                          <w:szCs w:val="18"/>
                        </w:rPr>
                      </w:pPr>
                      <w:r>
                        <w:rPr>
                          <w:color w:val="000000"/>
                          <w:sz w:val="28"/>
                          <w:szCs w:val="18"/>
                        </w:rPr>
                        <w:drawing>
                          <wp:inline distT="0" distB="0" distL="0" distR="0">
                            <wp:extent cx="2331085" cy="433705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1085" cy="433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Звонница Акатова монастыр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 xml:space="preserve">ПОСТРОЕНИЕ РУССКОГО ФЛОТА </w:t>
        <w:br/>
        <w:t>НА РЕКЕ ВОРОНЕЖ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2"/>
        </w:rPr>
        <w:t xml:space="preserve">Подъем социально-экономической, политической и культурной жизни Воронежского края в конце </w:t>
      </w:r>
      <w:r>
        <w:rPr>
          <w:color w:val="000000"/>
          <w:sz w:val="28"/>
          <w:szCs w:val="22"/>
          <w:lang w:val="en-US"/>
        </w:rPr>
        <w:t>XVII</w:t>
      </w:r>
      <w:r>
        <w:rPr>
          <w:color w:val="000000"/>
          <w:sz w:val="28"/>
          <w:szCs w:val="22"/>
        </w:rPr>
        <w:t xml:space="preserve"> – первой четверти </w:t>
      </w:r>
      <w:r>
        <w:rPr>
          <w:color w:val="000000"/>
          <w:sz w:val="28"/>
          <w:szCs w:val="22"/>
          <w:lang w:val="en-US"/>
        </w:rPr>
        <w:t>XVIII</w:t>
      </w:r>
      <w:r>
        <w:rPr>
          <w:color w:val="000000"/>
          <w:sz w:val="28"/>
          <w:szCs w:val="22"/>
        </w:rPr>
        <w:t xml:space="preserve"> в. был вызван оживлением внешнеполитической деятельности России на юге. Окрепшее к этому времени Российское государство начало открытую борьбу с Турцией и Крымским ханством. Однако первый Азовский поход Петра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в 1965 г. закончился неудачей. У русской армии не было морских судов, и турки беспрепятственно подвозили по морю подкрепление в крепость. Стало ясно, что без военного морского флота Россия взять Азов не сможет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2"/>
        </w:rPr>
        <w:t xml:space="preserve">Подготовку ко второму Азовскому походу Петр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решил начать со строительства военных морских кораблей в Воронеже. В Воронежском крае в то время росли превосходные корабельные леса. Местные воронежские жители имели долголетний опыт построения речных судов, лодок, плотов. Наконец, река Дон служила прямой дорогой от Воронежа до Азова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Таким образом, история Воронежа и Воронежского края конца </w:t>
      </w:r>
      <w:r>
        <w:rPr>
          <w:sz w:val="28"/>
          <w:lang w:val="en-US"/>
        </w:rPr>
        <w:t>XVII</w:t>
      </w:r>
      <w:r>
        <w:rPr>
          <w:sz w:val="28"/>
        </w:rPr>
        <w:t xml:space="preserve"> – первой половины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тесно связана с именем и деятельностью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. В феврале 1696 г.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впервые приехал в Воронеж. С 1696 г. по 1722 г.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неоднократно бывал здесь, иногда жил по несколько месяцев. С Воронежским краем в значительном мере связано начало самостоятельной деятельности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как государственного деятеля, дипломата, военного полководца и кораблестроителя. Воронеж при Петре </w:t>
      </w:r>
      <w:r>
        <w:rPr>
          <w:sz w:val="28"/>
          <w:lang w:val="en-US"/>
        </w:rPr>
        <w:t>I</w:t>
      </w:r>
      <w:r>
        <w:rPr>
          <w:sz w:val="28"/>
        </w:rPr>
        <w:t xml:space="preserve"> на короткое время стал важнейшим политическим, административным и культурным центром на юге России. Сюда для переговоров приезжали послы из Пруссии и Дании. Отсюда уезжал видный русский посол Емельян Украинцев для заключения перемирия с Турцию, и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авил для него специальные инструкции. Здесь проходили военные советы, на которых принимались важные государственные решения. Первый военно-морской устав, известный как «Указ по галерам»,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написал лично, плавая по Дону и Воронежу. Вместе с Петром </w:t>
      </w:r>
      <w:r>
        <w:rPr>
          <w:sz w:val="28"/>
          <w:lang w:val="en-US"/>
        </w:rPr>
        <w:t>I</w:t>
      </w:r>
      <w:r>
        <w:rPr>
          <w:sz w:val="28"/>
        </w:rPr>
        <w:t xml:space="preserve"> в Воронеж и Воронежский край в конце </w:t>
      </w:r>
      <w:r>
        <w:rPr>
          <w:sz w:val="28"/>
          <w:lang w:val="en-US"/>
        </w:rPr>
        <w:t>XVII</w:t>
      </w:r>
      <w:r>
        <w:rPr>
          <w:sz w:val="28"/>
        </w:rPr>
        <w:t xml:space="preserve"> – первой четверти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приезжали А.Д. Меньшиков, Ф.М. Апраксин и многие другие государственные деятел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5930265" cy="28232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Вид Воронежа и корабельной верфи. 1702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Изменился внешний вид Воронежа. Центр его с правого высокого берега переместился к реке. Здесь на берегу реки между современными улицами Чернышевского и Большой Стрелецкой в конце 1695 – начале 1696 г. была заложена судостроительная верфь. На острове, образованном двумя протоками Воронежа, было построено адмиралтейство. В него входили цитадель (крепость) и цейхгауз (здание для хранения военного имущества). Рядом с адмиралтейством расположился парусный двор, на котором изготовляли парусное полотно для судов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иречный уголок Воронежа сделался его центром, самой людной частью. Верфи, цейхгауз, парусный двор располага</w:t>
        <w:softHyphen/>
        <w:t>лись на острове, связанном со старым городом деревянным мостом. Чуть ли не каждый день спускались на воду суда – галеры, брандеры, галеасы; от зари до зари тысячи людей создавали России фло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Исторический докумен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18"/>
        </w:rPr>
        <w:t xml:space="preserve">Выдержки из писем Петра </w:t>
      </w:r>
      <w:r>
        <w:rPr>
          <w:color w:val="000000"/>
          <w:sz w:val="28"/>
          <w:szCs w:val="18"/>
          <w:lang w:val="en-US"/>
        </w:rPr>
        <w:t>I</w:t>
      </w:r>
      <w:r>
        <w:rPr>
          <w:color w:val="000000"/>
          <w:sz w:val="28"/>
          <w:szCs w:val="18"/>
        </w:rPr>
        <w:t xml:space="preserve"> о судостроении в Воронеже в 1696 г.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right"/>
        <w:rPr>
          <w:i/>
          <w:i/>
          <w:iCs/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</w:rPr>
        <w:t>Ф.Ю. Ромодановскому, 23 марта 1696 г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/>
          <w:iCs/>
          <w:color w:val="000000"/>
          <w:sz w:val="28"/>
          <w:szCs w:val="18"/>
        </w:rPr>
        <w:t>«А о здешнем возвещаю, что галеры</w:t>
      </w:r>
      <w:r>
        <w:rPr>
          <w:rStyle w:val="FootnoteCharacters"/>
          <w:rStyle w:val="FootnoteAnchor"/>
          <w:i/>
          <w:iCs/>
          <w:color w:val="000000"/>
          <w:sz w:val="28"/>
          <w:szCs w:val="18"/>
        </w:rPr>
        <w:footnoteReference w:id="21"/>
      </w:r>
      <w:r>
        <w:rPr>
          <w:i/>
          <w:iCs/>
          <w:color w:val="000000"/>
          <w:sz w:val="28"/>
          <w:szCs w:val="18"/>
        </w:rPr>
        <w:t xml:space="preserve"> и иные суда строятся; да нынче же зачали делать на прошлых неделях два галиаса</w:t>
      </w:r>
      <w:r>
        <w:rPr>
          <w:rStyle w:val="FootnoteCharacters"/>
          <w:rStyle w:val="FootnoteAnchor"/>
          <w:i/>
          <w:iCs/>
          <w:color w:val="000000"/>
          <w:sz w:val="28"/>
          <w:szCs w:val="18"/>
        </w:rPr>
        <w:footnoteReference w:id="22"/>
      </w:r>
      <w:r>
        <w:rPr>
          <w:i/>
          <w:iCs/>
          <w:color w:val="000000"/>
          <w:sz w:val="28"/>
          <w:szCs w:val="18"/>
        </w:rPr>
        <w:t>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right"/>
        <w:rPr>
          <w:i/>
          <w:i/>
          <w:iCs/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</w:rPr>
        <w:t>Т.Н. Стрешневу, 2 марта 1696 г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</w:rPr>
        <w:t>«Здесь, слава Богу, все здорово, и суды делаются без мешкоты</w:t>
      </w:r>
      <w:r>
        <w:rPr>
          <w:rStyle w:val="FootnoteCharacters"/>
          <w:rStyle w:val="FootnoteAnchor"/>
          <w:i/>
          <w:iCs/>
          <w:color w:val="000000"/>
          <w:sz w:val="28"/>
          <w:szCs w:val="18"/>
        </w:rPr>
        <w:footnoteReference w:id="23"/>
      </w:r>
      <w:r>
        <w:rPr>
          <w:i/>
          <w:iCs/>
          <w:color w:val="000000"/>
          <w:sz w:val="28"/>
          <w:szCs w:val="18"/>
        </w:rPr>
        <w:t>, только после великого дождя был великий мороз так крепкий, что вновь реки стали, за которым морозом дней с пять не работали; а ныне три дня как тепло стало».</w:t>
      </w:r>
      <w:r>
        <w:rPr>
          <w:rStyle w:val="FootnoteCharacters"/>
          <w:rStyle w:val="FootnoteAnchor"/>
          <w:i/>
          <w:iCs/>
          <w:color w:val="000000"/>
          <w:sz w:val="28"/>
          <w:szCs w:val="18"/>
        </w:rPr>
        <w:footnoteReference w:id="24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Исторический докумен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Запись об отплытии из Воронежа руководителей второго Азовского похода и построенного под Воронежем флота (1696 г.)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/>
          <w:iCs/>
          <w:color w:val="000000"/>
          <w:sz w:val="28"/>
          <w:szCs w:val="18"/>
        </w:rPr>
        <w:t>«С Воронежа рекою Воронеж, а из Воронежа рекою Дон в низовой поход плавным путем пошли к Азову на чердачных стругах</w:t>
      </w:r>
      <w:r>
        <w:rPr>
          <w:rStyle w:val="FootnoteCharacters"/>
          <w:rStyle w:val="FootnoteAnchor"/>
          <w:i/>
          <w:iCs/>
          <w:color w:val="000000"/>
          <w:sz w:val="28"/>
          <w:szCs w:val="18"/>
        </w:rPr>
        <w:footnoteReference w:id="25"/>
      </w:r>
      <w:r>
        <w:rPr>
          <w:i/>
          <w:iCs/>
          <w:color w:val="000000"/>
          <w:sz w:val="28"/>
          <w:szCs w:val="18"/>
        </w:rPr>
        <w:t xml:space="preserve"> и на каторгах</w:t>
      </w:r>
      <w:r>
        <w:rPr>
          <w:rStyle w:val="FootnoteCharacters"/>
          <w:rStyle w:val="FootnoteAnchor"/>
          <w:i/>
          <w:iCs/>
          <w:color w:val="000000"/>
          <w:sz w:val="28"/>
          <w:szCs w:val="18"/>
        </w:rPr>
        <w:footnoteReference w:id="26"/>
      </w:r>
      <w:r>
        <w:rPr>
          <w:i/>
          <w:iCs/>
          <w:color w:val="000000"/>
          <w:sz w:val="28"/>
          <w:szCs w:val="18"/>
        </w:rPr>
        <w:t xml:space="preserve"> в разных числа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</w:rPr>
        <w:t>Апреля в 26 числе. Большого полку боярин и воевода Алексей Семенович Шеин. Да боярин князь Михаил Иванович Лыков и князь Михаил Никитич Львов; окольничий Петр Матвеевич Апраксин; Думный дворянин Иван Астафьевич Власов; дьяки: из Разряда – Иван Уланов, Из Стрелецкого – Михаил Щербаков, из Пушкарского – Иван Алексее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</w:rPr>
        <w:t>Мая в 3 числе. Великий государь царь  и великий князь Петр Алексеевич … изволил идти с Воронежа большого морского всего флота на уготованной каторге с воинскими пехотными людьми. Да в том же морского флота караване пошли комиссарий генерал Федор Алексеевич Головин, кравчий Кирило Алексеевич Нарышкин, стольник комнатный Иван Алексеевич сын Головин и иные того ж морского флота начальные люди».</w:t>
      </w:r>
      <w:r>
        <w:rPr>
          <w:rStyle w:val="FootnoteCharacters"/>
          <w:rStyle w:val="FootnoteAnchor"/>
          <w:i/>
          <w:iCs/>
          <w:color w:val="000000"/>
          <w:sz w:val="28"/>
          <w:szCs w:val="18"/>
        </w:rPr>
        <w:footnoteReference w:id="27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94985" cy="3633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Воронеж сделался известным не только во всех концах России, но и во многих странах мира. По приглашению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сюда стали приезжать иностранные мастера-кораблестроители из Англии, Голландии, Германии, Италии, Франции. Все они селились в одном месте – почти напротив острова на берегу реки. Так в конце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в Воронеже возникла Немецкая слобода. Среди домов иностранных специалистов в Немецкой слободе стояли также дома видных царских сановников. Недалеко от адмиралтейства находился деревянный дворец, выстроенный специально для Петра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18"/>
        </w:rPr>
        <w:t>Пожар 1748 года начисто уничтожил деревянные дворцы царя и его вельмож, остались лишь каменные строения да петровский цейхгауз, стены которого сохранились до самой Великой Отечественной войны. Он стал свидетелем событий, образовавших историю Воронежа, из небольшой пограничной крепости с течением лет превратившегося в один из значи</w:t>
        <w:softHyphen/>
        <w:t>тельных городов Росси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4999990" cy="4474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апреле 1696 года русский флот, состоявший из стругов, лодок, галер, брандеров, отправился в длительный победный поход в низовья Дона, к Азову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2122170" cy="2349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2217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</w:rPr>
        <w:t xml:space="preserve">Медаль Петра </w:t>
      </w:r>
      <w:r>
        <w:rPr>
          <w:i/>
          <w:iCs/>
          <w:color w:val="000000"/>
          <w:sz w:val="28"/>
          <w:szCs w:val="18"/>
          <w:lang w:val="en-US"/>
        </w:rPr>
        <w:t>I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а медали, отчеканенной в память о постройке первых оте</w:t>
        <w:softHyphen/>
        <w:t>чественных кораблей, была выбита надпись: «Бывает небываемое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22"/>
        </w:rPr>
        <w:t>Флот  строился  для  действий   на  Азовском  и  Черном морях, для  борьбы  с Турцией  за  берега  этих морей. У корабельных верфей возникли новые города – Тавров  и  Павловск.  Всего было построено около двухсот многопушечных кораблей и галер. Строителями кораблей   (работными  людьми на верфях)   были в основном мелкие служилые люди Воронежского края. С помощью флота, построенного под Воронежем, летом 1696 го</w:t>
        <w:softHyphen/>
        <w:t>да Россия овладела городом Азовом – мощной турец</w:t>
        <w:softHyphen/>
        <w:t>кой крепостью при впадении Дона в Азовское море. Во</w:t>
        <w:softHyphen/>
        <w:t>ронежские корабли участвовали в Керченском походе 1699 года. Целью этого похода была демонстрация тур</w:t>
        <w:softHyphen/>
        <w:t>кам российского флота перед началом мирных перего</w:t>
        <w:softHyphen/>
        <w:t>воров с Турцией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сле военных побед России под Азовом практически прекратились татарские набеги, потеряла свое значение Белгородская черта. Прежде пограничный Воронежский край становится глубинной российской территорией. В незаселенные воронежские степи, на места прежних «ухожьев», сразу же уст</w:t>
        <w:softHyphen/>
        <w:t>ремились вольные переселенцы – русские и укра</w:t>
        <w:softHyphen/>
        <w:t>инцы.</w:t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574"/>
        <w:jc w:val="both"/>
        <w:rPr/>
      </w:pPr>
      <w:r>
        <w:rPr>
          <w:color w:val="000000"/>
          <w:sz w:val="28"/>
          <w:szCs w:val="23"/>
        </w:rPr>
        <w:t xml:space="preserve">Свержение монголо-татарского ига и образование Российского централизованного государства в конце </w:t>
      </w:r>
      <w:r>
        <w:rPr>
          <w:color w:val="000000"/>
          <w:sz w:val="28"/>
          <w:szCs w:val="23"/>
          <w:lang w:val="en-US"/>
        </w:rPr>
        <w:t>XV</w:t>
      </w:r>
      <w:r>
        <w:rPr>
          <w:color w:val="000000"/>
          <w:sz w:val="28"/>
          <w:szCs w:val="23"/>
        </w:rPr>
        <w:t xml:space="preserve"> века создали объективные предпосылки для возрож</w:t>
        <w:softHyphen/>
        <w:t xml:space="preserve">дения Воронежского края. </w:t>
      </w:r>
      <w:r>
        <w:rPr>
          <w:sz w:val="28"/>
        </w:rPr>
        <w:t xml:space="preserve">В начале </w:t>
      </w:r>
      <w:r>
        <w:rPr>
          <w:sz w:val="28"/>
          <w:lang w:val="en-US"/>
        </w:rPr>
        <w:t>XVI</w:t>
      </w:r>
      <w:r>
        <w:rPr>
          <w:sz w:val="28"/>
        </w:rPr>
        <w:t xml:space="preserve"> в. закончился процесс объединения русских земель и княжеств. </w:t>
      </w:r>
      <w:r>
        <w:rPr>
          <w:color w:val="000000"/>
          <w:sz w:val="28"/>
          <w:szCs w:val="23"/>
        </w:rPr>
        <w:t xml:space="preserve">В течение </w:t>
      </w:r>
      <w:r>
        <w:rPr>
          <w:color w:val="000000"/>
          <w:sz w:val="28"/>
          <w:szCs w:val="23"/>
          <w:lang w:val="en-US"/>
        </w:rPr>
        <w:t>XVI</w:t>
      </w:r>
      <w:r>
        <w:rPr>
          <w:color w:val="000000"/>
          <w:sz w:val="28"/>
          <w:szCs w:val="23"/>
        </w:rPr>
        <w:t xml:space="preserve"> века Воронежский край был официально включен в состав Российского государства. Побережье реки Воронежа вошло в состав государства в 1521 году, когда полностью утратило независимость Рязанское княжество (с </w:t>
      </w:r>
      <w:r>
        <w:rPr>
          <w:color w:val="000000"/>
          <w:sz w:val="28"/>
          <w:szCs w:val="23"/>
          <w:lang w:val="en-US"/>
        </w:rPr>
        <w:t>XII</w:t>
      </w:r>
      <w:r>
        <w:rPr>
          <w:color w:val="000000"/>
          <w:sz w:val="28"/>
          <w:szCs w:val="23"/>
        </w:rPr>
        <w:t xml:space="preserve"> века, с начала феодальной раздробленности на Руси, а затем и во время монголо-татарского ига бассейн реки Воронежа формально счи</w:t>
      </w:r>
      <w:r>
        <w:rPr>
          <w:color w:val="000000"/>
          <w:sz w:val="28"/>
          <w:szCs w:val="22"/>
        </w:rPr>
        <w:t>тался частью Рязанского княжества). Остальная часть края оказалась в пределах России в 1571 году, когда в степи значительно южнее воронежских земель русские воеводы М. Тюфякин и М. Ржевский установили по</w:t>
        <w:softHyphen/>
        <w:t>граничные знаки России с Крымским ханством. Закреп</w:t>
        <w:softHyphen/>
        <w:t>лению Воронежского края за Россией способствовала общегосударственная сторожевая служба, организован</w:t>
        <w:softHyphen/>
        <w:t>ная в незаселенной придонской лесостепи и степи.</w:t>
      </w:r>
    </w:p>
    <w:p>
      <w:pPr>
        <w:pStyle w:val="Normal"/>
        <w:spacing w:lineRule="auto" w:line="360"/>
        <w:ind w:firstLine="574"/>
        <w:jc w:val="both"/>
        <w:rPr/>
      </w:pPr>
      <w:r>
        <w:rPr>
          <w:sz w:val="28"/>
        </w:rPr>
        <w:t xml:space="preserve">Объединение Руси проходило в экстремальных условиях военной опасности с Востока, Запада и Юга. Поэтому особой заботой московских правителей были Крым и Персия на юге, Польша и Швеция на западе. Требовалось постоянно обращать внимание на юг, где из Крыма ежечасно ждали нападения разбойничьих шаек и где Турция не переставала грозить отнятием завоеваний Иоанна </w:t>
      </w:r>
      <w:r>
        <w:rPr>
          <w:sz w:val="28"/>
          <w:lang w:val="en-US"/>
        </w:rPr>
        <w:t>IV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И все же, несмотря ни на что продолжался процесс расширения территории Российского государства. На землях, лежащих южнее р. Оки, создавались новые поселения, укреплялась пограничная черта и шло интенсивное перемещение народов. На Дону формировалось вольное казачество. В 1586 г. появилось первое летописное упоминание о городе Воронеж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5901055" cy="42310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Cs w:val="18"/>
        </w:rPr>
      </w:pPr>
      <w:r>
        <w:rPr>
          <w:szCs w:val="18"/>
        </w:rPr>
        <w:t>Воронеж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ервый Азовский поход 1695 г., а затем и второй Азовский поход 1696 г. резко повлияли на военно-политическую обстановку на юге и юго-востоке России. После взятия Азовской крепости набеги татар в пределы южнорусских владений практически прекращаются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 истории хозяйственного освоения обширных русских земель, оказавшихся за Белгородской чертой, начинается новый этап. Русские люди и украинцы селятся впереди черты. В районе бывших воронежских ухожьев возникают села и деревн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Heading4"/>
        <w:rPr>
          <w:sz w:val="32"/>
        </w:rPr>
      </w:pPr>
      <w:r>
        <w:rPr>
          <w:sz w:val="32"/>
        </w:rPr>
        <w:t>ЛИТЕРАТУР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Воронеж и воронежцы. – Воронеж: Центрально-Черноземное книжное издательство, 1973. – 23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Край наш Воронежский / Коллектив авторов. – Воронеж: Центр.-Чернозем. кн. изд-во, 1985. – 511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Панова В.И. История Воронежского края: Учебн.-методич. пособие. – 2-е изд., перераб. и доп. – Воронеж: "Родная речь", 1995. – 19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Россия в мировой истории: Учебное пособие / Под ред. Е.И. Федоринова, Ю.В. Лукьяненко, Т.П. Мироненко. – Воронеж: Издательство Воронежского государственного университета, 1998. – 39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 xml:space="preserve">Сахаров А.Н., Буганов В.И. История России с древнейших времен до конца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.: Учеб. для 10 кл. общеобразоват. учреждений / Под ред. А.Н. Сахарова – 3-е изд. – М.: 1997. – 30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Соловьев С.М. Учебная книга русской истории: Учеб. дорев. России по истории / Сост. и авт. предисл. А.И. Самсонов. – М.: Просвещение: АО «Учеб. лит.», 1996. – 383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13"/>
      <w:footnotePr>
        <w:numFmt w:val="decimal"/>
      </w:footnotePr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овременному летоисчислению имеется в виду 1177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урин – брат жены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Воронежский край с древнейших времен до конца </w:t>
      </w:r>
      <w:r>
        <w:rPr>
          <w:lang w:val="en-US"/>
        </w:rPr>
        <w:t>XVII</w:t>
      </w:r>
      <w:r>
        <w:rPr/>
        <w:t xml:space="preserve"> века. Документы и материалы по истории края. С. 20-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ется в виду зима 1237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вание места, где, по летописному рассказу, находился первый стан Батыя на русских землях.</w:t>
      </w:r>
    </w:p>
  </w:footnote>
  <w:footnote w:id="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Чародеями называли людей, обладающих магическими действиями, основанными на вере в сверхъестественную возможность влиять на судьбы людей и явления природы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нном случае татары.</w:t>
      </w:r>
    </w:p>
  </w:footnote>
  <w:footnote w:id="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Воронежский край с древнейших времен до конца </w:t>
      </w:r>
      <w:r>
        <w:rPr>
          <w:lang w:val="en-US"/>
        </w:rPr>
        <w:t>XVII</w:t>
      </w:r>
      <w:r>
        <w:rPr/>
        <w:t xml:space="preserve"> века. Документы и материалы по истории края. С. 21-2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еж в документах и материалах. Воронеж, 1987. – С. 3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ется в виду 1 марта 7094 г., по современному летоисчислению – 1 марта 1586 г.</w:t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Военная должность в России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; в пограничных районах Российского государства обычно исполнял обязанности начальника сторожевой службы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о два дня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2"/>
        </w:rPr>
        <w:t>Воронеж в документах и материалах. Воронеж, 1987. – С. 29.</w:t>
      </w:r>
    </w:p>
  </w:footnote>
  <w:footnote w:id="1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Придворный чин в Русском государстве 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VIII</w:t>
      </w:r>
      <w:r>
        <w:rPr/>
        <w:t xml:space="preserve"> вв.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стольники прислуживали во время торжественных трапез («столов») у великих князей и царей, служили у царей в «комнатах» и сопровождали их в поездках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овременному летоисчислению – 1670 г.</w:t>
      </w:r>
    </w:p>
  </w:footnote>
  <w:footnote w:id="1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рымской стороной р. Воронежа назывался ее западный берег, в отличие от восточной, который назывался Ногайской стороной. </w:t>
      </w:r>
    </w:p>
  </w:footnote>
  <w:footnote w:id="1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Честик (частик) – заграждение из поставленных рядом кольев меньших по размерам, чем частокол. Обычно ставился на дне р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йник – подземный ход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Воронежский край с древнейших времен до конца </w:t>
      </w:r>
      <w:r>
        <w:rPr>
          <w:lang w:val="en-US"/>
        </w:rPr>
        <w:t>XVII</w:t>
      </w:r>
      <w:r>
        <w:rPr/>
        <w:t xml:space="preserve"> века. Документы и материалы. Воронеж, 1976. – С. 149-15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ера – гребное военное судно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Галиасы (галеасы) – корабли; в данном случае имелись в виду корабли «Апостол Петр» и «Апостол Павел» – самые крупные из построенных в Воронеже судов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стро, без помех.</w:t>
      </w:r>
    </w:p>
  </w:footnote>
  <w:footnote w:id="2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Воронежский край с древнейших времен до конца </w:t>
      </w:r>
      <w:r>
        <w:rPr>
          <w:lang w:val="en-US"/>
        </w:rPr>
        <w:t>XVII</w:t>
      </w:r>
      <w:r>
        <w:rPr/>
        <w:t xml:space="preserve"> века. Документы и материалы. Воронеж, 1976. – С. 161-16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г – речное судно, чердачный струг – струг с каютой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торги – гребные морские судна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Воронежский край с древнейших времен до конца </w:t>
      </w:r>
      <w:r>
        <w:rPr>
          <w:lang w:val="en-US"/>
        </w:rPr>
        <w:t>XVII</w:t>
      </w:r>
      <w:r>
        <w:rPr/>
        <w:t xml:space="preserve"> века. Документы и материалы. Воронеж, 1976. – С.165-16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firstLine="540"/>
      <w:jc w:val="center"/>
      <w:outlineLvl w:val="0"/>
    </w:pPr>
    <w:rPr>
      <w:b/>
      <w:bCs/>
      <w:color w:val="000000"/>
      <w:sz w:val="28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74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jc w:val="center"/>
      <w:outlineLvl w:val="2"/>
    </w:pPr>
    <w:rPr>
      <w:b/>
      <w:bCs/>
      <w:color w:val="00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  <w:jc w:val="both"/>
    </w:pPr>
    <w:rPr>
      <w:color w:val="000000"/>
      <w:szCs w:val="23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540"/>
      <w:jc w:val="center"/>
    </w:pPr>
    <w:rPr>
      <w:color w:val="00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hd w:fill="FFFFFF" w:val="clear"/>
      <w:autoSpaceDE w:val="false"/>
      <w:spacing w:lineRule="auto" w:line="360"/>
      <w:jc w:val="center"/>
    </w:pPr>
    <w:rPr>
      <w:i/>
      <w:iCs/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file:///tmp/in/&#1087;&#1091;&#1096;&#1082;&#1080;.pcx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7:29:00Z</dcterms:created>
  <dc:creator>Силкин К. Ю.</dc:creator>
  <dc:description/>
  <dc:language>en-US</dc:language>
  <cp:lastModifiedBy>Силкин Т.Б.</cp:lastModifiedBy>
  <dcterms:modified xsi:type="dcterms:W3CDTF">2001-02-12T13:34:00Z</dcterms:modified>
  <cp:revision>182</cp:revision>
  <dc:subject/>
  <dc:title>При царе Феодоре (1584-1598 гг</dc:title>
</cp:coreProperties>
</file>