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/>
        <w:t>БИБЛИОГРАФИЧЕСКИЙ СПИСОК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I </w:t>
      </w:r>
      <w:r>
        <w:rPr/>
        <w:t>Источники</w:t>
      </w:r>
    </w:p>
    <w:p>
      <w:pPr>
        <w:pStyle w:val="Normal"/>
        <w:spacing w:lineRule="auto" w:line="360"/>
        <w:rPr/>
      </w:pPr>
      <w:r>
        <w:rPr/>
        <w:t>а) На русском язык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мстердамский договор, изменяющий договор о Европейском союзе, договоры, учреждающие Европейские сообщества и некоторые относящиеся к ним акты. М.,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говоры, учреждающие Европейские сообщества (ЕОУС, ЕЭС, Евратом). М., 199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кументы, касающиеся взаимоотношений между Европейским Союзом и Россией. М., 200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диный Европейский акт. Договор о Европейском союзе. М., 199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ллективная стратегия Европейского Союза по отношению к России. Кельн.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нцепция «Многонациональных оперативных сил» (МОС), Совет НАТО, июнь 1996 г. (</w:t>
      </w:r>
      <w:r>
        <w:rPr>
          <w:lang w:val="en-US"/>
        </w:rPr>
        <w:t>online</w:t>
      </w:r>
      <w:r>
        <w:rPr/>
        <w:t xml:space="preserve">) //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to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docu</w:t>
      </w:r>
      <w:r>
        <w:rPr/>
        <w:t>/</w:t>
      </w:r>
      <w:r>
        <w:rPr>
          <w:lang w:val="en-US"/>
        </w:rPr>
        <w:t>other</w:t>
      </w:r>
      <w:r>
        <w:rPr/>
        <w:t>/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opics</w:t>
      </w:r>
      <w:r>
        <w:rPr/>
        <w:t>.</w:t>
      </w:r>
      <w:r>
        <w:rPr>
          <w:lang w:val="en-US"/>
        </w:rPr>
        <w:t>pdf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артия европейской безопасности (</w:t>
      </w:r>
      <w:r>
        <w:rPr>
          <w:lang w:val="en-US"/>
        </w:rPr>
        <w:t>online</w:t>
      </w:r>
      <w:r>
        <w:rPr/>
        <w:t xml:space="preserve">) //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sc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docs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russian</w:t>
        </w:r>
        <w:r>
          <w:rPr>
            <w:rStyle w:val="InternetLink"/>
            <w:color w:val="000000"/>
            <w:u w:val="none"/>
          </w:rPr>
          <w:t>/1990-1999/</w:t>
        </w:r>
        <w:r>
          <w:rPr>
            <w:rStyle w:val="InternetLink"/>
            <w:color w:val="000000"/>
            <w:u w:val="none"/>
            <w:lang w:val="en-US"/>
          </w:rPr>
          <w:t>summits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istachart</w:t>
        </w:r>
        <w:r>
          <w:rPr>
            <w:rStyle w:val="InternetLink"/>
            <w:color w:val="000000"/>
            <w:u w:val="none"/>
          </w:rPr>
          <w:t>99</w:t>
        </w:r>
        <w:r>
          <w:rPr>
            <w:rStyle w:val="InternetLink"/>
            <w:color w:val="000000"/>
            <w:u w:val="none"/>
            <w:lang w:val="en-US"/>
          </w:rPr>
          <w:t>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CFE</w:t>
      </w:r>
      <w:r>
        <w:rPr/>
        <w:t>.</w:t>
      </w:r>
      <w:r>
        <w:rPr>
          <w:lang w:val="en-US"/>
        </w:rPr>
        <w:t>DOC</w:t>
      </w:r>
      <w:r>
        <w:rPr/>
        <w:t>/1/99. Соглашение об адаптации Договора об обычных вооруженных силах в Европе. Стамбул</w:t>
      </w:r>
      <w:r>
        <w:rPr>
          <w:lang w:val="en-US"/>
        </w:rPr>
        <w:t xml:space="preserve">. 1999. </w:t>
      </w:r>
      <w:r>
        <w:rPr/>
        <w:t>19 ноября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б) На английском язык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Declaration of the WEU on the Role of Western European Union and its Relations with the European Union and with the Atlantic Alliance, Brussels, 22 July 1997 (online) // http://www.weu.int/Keytexts.ht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Europe – a fresh start: The Schuman declaration, 1950-90 (online) // </w:t>
      </w:r>
      <w:hyperlink r:id="rId3">
        <w:r>
          <w:rPr>
            <w:rStyle w:val="InternetLink"/>
            <w:color w:val="000000"/>
            <w:u w:val="none"/>
            <w:lang w:val="en-US"/>
          </w:rPr>
          <w:t>http://europa.eu.int/articles/hist/docs/frame17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estern European Union Council of Ministers, Kirchberg Declaration, Luxembourg, 9 May 1994 (online) // http://www.weu.int/Keytexts.ht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Western European Union Council of Ministers, Petersberg declaration, Bonn, 19 June 1992 (online) // </w:t>
      </w:r>
      <w:hyperlink r:id="rId4">
        <w:r>
          <w:rPr>
            <w:rStyle w:val="InternetLink"/>
            <w:color w:val="000000"/>
            <w:u w:val="none"/>
            <w:lang w:val="en-US"/>
          </w:rPr>
          <w:t>http://www.weu.int/Keytexts.htm</w:t>
        </w:r>
      </w:hyperlink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 xml:space="preserve"> Литература</w:t>
      </w:r>
    </w:p>
    <w:p>
      <w:pPr>
        <w:pStyle w:val="Normal"/>
        <w:spacing w:lineRule="auto" w:line="360"/>
        <w:rPr/>
      </w:pPr>
      <w:r>
        <w:rPr/>
        <w:t>а) На русском язык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лексеев А. Совет Североатлантического сотрудничества и будущее Европы // Международная жизнь. 1992. № 3-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рдачев О. Западноевропейский союз в системе европейской безопасности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Барановский В., Арбатов А. Меняющиеся перспективы безопасности в Европе // Безопасность России </w:t>
      </w:r>
      <w:r>
        <w:rPr>
          <w:lang w:val="en-US"/>
        </w:rPr>
        <w:t>XXI</w:t>
      </w:r>
      <w:r>
        <w:rPr/>
        <w:t xml:space="preserve"> век. М., 200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Барановский В.Г. Европейское сообщество в системе международных отношений. М., 1999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арановский В.Г. Западная Европа: военно-политическая интеграция. М.,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Барановский В.Г. Политическая интеграция в Западной Европе. М., 1995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ашкатова Т.А. Западноевропейская интеграция: финансовый аспект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Безопасность Европы: пути преодоления (Обзор) / Публ. подг. Т.В. Носенко // Актуальные проблемы Европы: экономика, политика, идеология. М., 1991. Вып. 2. Ч.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енная политика стран Западной Европы / Под. ред. Ю.А. Борко. М.,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лухарев Л.И. Европейские сообщества: в поисках новой стратегии. М., 200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Гусаров Ю.А. Европа в изменяющихся политических условиях: проблемы безопасности // Европа на пороге </w:t>
      </w:r>
      <w:r>
        <w:rPr>
          <w:lang w:val="en-US"/>
        </w:rPr>
        <w:t>XXI</w:t>
      </w:r>
      <w:r>
        <w:rPr/>
        <w:t xml:space="preserve"> века: ренессанс или упадок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усаров Ю.А. Создание нового порядка безопасности в Европе: несколько сценариев и перспективы их осуществления // Актуальные проблемы Европы: экономика, политика, идеология. М., 1994. Вып.1-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анилов Д. Россия в Большой Европе: стратегия безопасности // Современная Европа. 2000. № 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Европа </w:t>
      </w:r>
      <w:r>
        <w:rPr>
          <w:lang w:val="en-US"/>
        </w:rPr>
        <w:t>XX</w:t>
      </w:r>
      <w:r>
        <w:rPr/>
        <w:t xml:space="preserve"> века: проблемы мира и безопасности / Под. ред. А.О. Чубарьян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а в меняющемся мире: Международные связи Европейского сообщества / Под. ред. Ю.А. Борко. М., 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а в многополярном мире / Под. ред. А.П. Бородина. М., 200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ейская интеграция: современное состояние и перспективы / Под. ред. Д.В. Паньковского. Минск,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ейский Союз / Под. ред. Ю.А. Борко. М.,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ейский Союз на пороге ХХ</w:t>
      </w:r>
      <w:r>
        <w:rPr>
          <w:lang w:val="en-US"/>
        </w:rPr>
        <w:t>I</w:t>
      </w:r>
      <w:r>
        <w:rPr/>
        <w:t xml:space="preserve"> века: Выбор стратегии развития / Под. ред. Ю.А. Борко; О.В. Буториной. М.,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ейский Союз: Путеводитель / Под. ред. Ю.А. Борко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ейский Союз: факты и комментарии / Под. ред. А.П. Бородина. (ИЕ РАН – Ассоциация европейских исследований)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ейское сообщество: проблемы 80-х годов / Под. ред. Ю.А. Борко; И.В. Гавриловой. Ч.2. М., 198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вропейское сообщество: регулирование интеграционных процессов / Под ред. М.М. Максимовой, Ю.В. Шишкова, Н. Леман. М., 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Журкин В. Интеграция, общая внешняя политика и безопасность // Заглядывая в </w:t>
      </w:r>
      <w:r>
        <w:rPr>
          <w:lang w:val="en-US"/>
        </w:rPr>
        <w:t>XXI</w:t>
      </w:r>
      <w:r>
        <w:rPr/>
        <w:t xml:space="preserve"> век: Европейский Союз и Содружество Независимых Государств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Западная Европа: парадоксы регулирования / Под. ред. В.Н. Шинаева, В.И. Кузнецова, В.П. Глушкова. М., 1988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падная Европа: политическая и военная интеграция / Под общ. ред. и с пред. М.И. Бурлакова. М., 199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падноевропейская интеграция: политические аспекты / Под. ред. Ю.В. Шишкова, Д.Е. Мельникова, В.Г. Барановского. М.,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падноевропейская интеграция: проекты и реальность / Под общ. ред. В.Б. Княжинского. М., 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узнецов В.И. Европа на пороге </w:t>
      </w:r>
      <w:r>
        <w:rPr>
          <w:lang w:val="en-US"/>
        </w:rPr>
        <w:t>XXI</w:t>
      </w:r>
      <w:r>
        <w:rPr/>
        <w:t xml:space="preserve"> века. М.,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нке Д. Параметры европейской безопасности / Публ. подг. Гусаров Ю.А. // Идеи европеизма во второй половине ХХ века. М., 200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итропольский А.Б. Россия и европейская интеграция. М.,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 единого рынка к Европейскому Союзу / Под. ред. Ю.А. Борко. М., 199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ношения России и ЕС в контексте расширения НАТО (</w:t>
      </w:r>
      <w:r>
        <w:rPr>
          <w:lang w:val="en-US"/>
        </w:rPr>
        <w:t>online</w:t>
      </w:r>
      <w:r>
        <w:rPr/>
        <w:t xml:space="preserve">) // </w:t>
      </w:r>
      <w:hyperlink r:id="rId5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io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product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nato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nato</w:t>
        </w:r>
        <w:r>
          <w:rPr>
            <w:rStyle w:val="InternetLink"/>
            <w:color w:val="000000"/>
            <w:u w:val="none"/>
          </w:rPr>
          <w:t>6_3.</w:t>
        </w:r>
        <w:r>
          <w:rPr>
            <w:rStyle w:val="InternetLink"/>
            <w:color w:val="000000"/>
            <w:u w:val="none"/>
            <w:lang w:val="en-US"/>
          </w:rPr>
          <w:t>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архалина Т. Некоторые размышления об архитектуре безопасности Европы на рубеже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I</w:t>
      </w:r>
      <w:r>
        <w:rPr/>
        <w:t xml:space="preserve"> вв. // Европа на пороге </w:t>
      </w:r>
      <w:r>
        <w:rPr>
          <w:lang w:val="en-US"/>
        </w:rPr>
        <w:t>XXI</w:t>
      </w:r>
      <w:r>
        <w:rPr/>
        <w:t xml:space="preserve"> века: ренессанс или упадок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етерсен Н.Х. На пути к созданию модели европейской безопасности </w:t>
      </w:r>
      <w:r>
        <w:rPr>
          <w:lang w:val="en-US"/>
        </w:rPr>
        <w:t>XXI</w:t>
      </w:r>
      <w:r>
        <w:rPr/>
        <w:t xml:space="preserve"> века // Вестник НАТО. 1997. № 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ссия и будущее европейское устройство / Под. ред. Н.А. Косолапова. М., 200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тфельд А.Д. Европа: институциональное оформление процесса безопасности // Ежегодник СИПРИ 1999: Вооружения, разоружение и международная безопасность. М., 200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тфельд А.Д. Европа: к новым мерам обеспечения безопасности // Ежегодник СИПРИ 1996: Вооружения, разоружение и международная безопасность. М., 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тфельд А.Д. Европа: переход к безопасности нового типа (“</w:t>
      </w:r>
      <w:r>
        <w:rPr>
          <w:lang w:val="en-US"/>
        </w:rPr>
        <w:t>Inclusive</w:t>
      </w:r>
      <w:r>
        <w:rPr/>
        <w:t xml:space="preserve"> </w:t>
      </w:r>
      <w:r>
        <w:rPr>
          <w:lang w:val="en-US"/>
        </w:rPr>
        <w:t>security</w:t>
      </w:r>
      <w:r>
        <w:rPr/>
        <w:t>”) // Ежегодник СИПРИ 1998: Вооружения, разоружение и международная безопасность. М.,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тфельд А.Д. Поиски системы коллективной безопасности // Международная жизнь. 1996. № 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едоров Ю.Е. Европейская ПРО и Россия // Европейская безопасность: события, оценки, прогнозы. 2001. Окт. Вып. 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рнега В.Н. Западноевропейский союз в тени НАТО // Международная жизнь. 1998. №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ульц Э. Европейская безопасность в мировом контексте // Россия и Германия в Европе / Сост. Б. Орлов, Х. Тиммерман. М.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.-О. Чемпиль. Новый порядок для Европы / Публ. подг. М.Д. Диманис // Идеи европеизма во второй половине ХХ века. М., 200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) На английском язык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>Polity A. European security: the new transnational risks // Chailliot Paper. 1997. October. № 29.</w:t>
      </w:r>
    </w:p>
    <w:sectPr>
      <w:headerReference w:type="default" r:id="rId6"/>
      <w:type w:val="nextPage"/>
      <w:pgSz w:w="11906" w:h="16838"/>
      <w:pgMar w:left="1701" w:right="1134" w:gutter="0" w:header="709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ce.org/docs/russian/1990-1999/summits/istachart99r.htm" TargetMode="External"/><Relationship Id="rId3" Type="http://schemas.openxmlformats.org/officeDocument/2006/relationships/hyperlink" Target="http://europa.eu.int/articles/hist/docs/frame17.htm" TargetMode="External"/><Relationship Id="rId4" Type="http://schemas.openxmlformats.org/officeDocument/2006/relationships/hyperlink" Target="http://www.weu.int/Keytexts.htm" TargetMode="External"/><Relationship Id="rId5" Type="http://schemas.openxmlformats.org/officeDocument/2006/relationships/hyperlink" Target="http://www.inion.ru/product/nato/nato6_3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2:30:00Z</dcterms:created>
  <dc:creator/>
  <dc:description/>
  <dc:language>en-US</dc:language>
  <cp:lastModifiedBy>Афипская ДШИ</cp:lastModifiedBy>
  <dcterms:modified xsi:type="dcterms:W3CDTF">2003-06-10T18:48:00Z</dcterms:modified>
  <cp:revision>40</cp:revision>
  <dc:subject/>
  <dc:title/>
</cp:coreProperties>
</file>