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ТРИАР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я жизнь выдающегося просветителя И.Я.Яковлева была по священа бескорыстному служению своему народу. Его под</w:t>
        <w:softHyphen/>
        <w:t>вижнический труд на ниве образования получил мировое призна</w:t>
        <w:softHyphen/>
        <w:t>ние — 150-летие со дня рождения нашего Учителя отмечалось не только в России, но и далеко за ее пределами. Открывая Дни куль</w:t>
        <w:softHyphen/>
        <w:t>туры Чувашской Республики в Москве, посвященные знаменатель</w:t>
        <w:softHyphen/>
        <w:t>ному юбилею, Президент Чувашской Республики Н.Федоров ска</w:t>
        <w:softHyphen/>
        <w:t>зал: «Имя Яковлева известно теперь не только каждому чувашу, но и каждому просвещенному россиянину. Он дал родному народу Кни</w:t>
        <w:softHyphen/>
        <w:t>гу. Мы вправе гордиться и возвеличивать своего Патриарха, так как не каждому народу Бог дал таких людей, каким является для чува</w:t>
        <w:softHyphen/>
        <w:t>шей великий Иван Яковлев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.Я.Яковлев родился 13 (25) апреля 1848 года в деревне Кошки-Новотимбаево Бюргановского приказа Жуковского прихода Буинского уезда Симбирской губернии (ныне Тетюшский район Рес</w:t>
        <w:softHyphen/>
        <w:t>публики Татарстан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дители Яковлева были коренными жителями деревни, кото</w:t>
        <w:softHyphen/>
        <w:t>рую издавна окружали мордовские, татарские и русские поселения. «Моя мать, Настасья Васильевна Макарова, скончалась спустя три дня после моего рождения, я был виновником ее смерти», — пи</w:t>
        <w:softHyphen/>
        <w:t>сал в автобиографии гимназист Иван Яковлев, к сожалению, не оставивший воспоминаний о своем отц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вана усыновил удельный крестьянин той же деревни Пахом Кириллов, который в 1837 потерял сразу двух своих сыновей, умер</w:t>
        <w:softHyphen/>
        <w:t>ших от холе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оме, где жил Яковлев, было две семьи: самого Пахома, и его сына Андрея. Среди этих людей Иван не был чужим: «меня не оби</w:t>
        <w:softHyphen/>
        <w:t>жали, относились как к родному ребенку... Пахомовы мне о моем происхождении не говорили. Только... когда я уже учился в гимна</w:t>
        <w:softHyphen/>
        <w:t>зии... я узнал, что это не родная моя семь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поступления в школу Яковлев был подпаском у татарина Хакима, учился у него татарскому языку, игре на флейте, искусству плести лапти. Беззаботное детство продолжалось недолго: в 1856 году Ивана забрали в удельное училище. Для крестьян запись детей на учебу была равносильна рекрутскому набору, к тому же обучение очень дорого обходилось родителям — нужно было платить за квартиру, обеспечивать приличной одеждой и обувью. Многие из более состоятельных откупались. Летом 1856 г. священнику Баратынскому удалось записать только Ивана Яковлева, которого доставили прямо с поля. Крестьяне, собравшиеся на сход, были довольны: священ</w:t>
        <w:softHyphen/>
        <w:t>ник оставит их детей в покое, а Ивану, мол, все равно, он сиро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 согласия опекунов мальчика взяли в удельное училище в с.Бурундуки. Для Кирилловых это было большим ударом: семья лишалась верного помощника в хозяйстве, да еще и поводыря для слепого Пахома. Тот, очень любивший парнишку, пробовал было подкупить священника Баратынского фунтом цветочного чая, чтобы он отпустил Ваню домой, но видно сумма взятки была незначительна, и Яковлев остался в ученика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учение в удельном училище велось на русском языке и по</w:t>
        <w:softHyphen/>
        <w:t>этому было тягостным для нерусских детей. Программа занятий включала Закон Божий, краткий катехизис и священную историю, чтение по книгам церковной и гражданской печати и рукописей, чистописание, четыре правила арифметики. Устав училища допус</w:t>
        <w:softHyphen/>
        <w:t>кал применение телесных наказаний. Позднее Яковлев с горечью рассказывал: «Находились там малолетние воспитанники, отдан</w:t>
        <w:softHyphen/>
        <w:t>ные на полный произвол безнравственных, некультурных старших... Священник Баратынский появлялся в училище официально лишь в известные часы... и то ненадолг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оды учения в Бурундуках Иван Яковлев дважды тяжело болел. А весной 1859 года его жизнь висела на волоске: ночью во время сна он упал с полатей и расшибся так, что его посчитали мертвым. К счастью, догадались послать за фельдшером. Оправился он толь</w:t>
        <w:softHyphen/>
        <w:t>ко в июле 1859 года. На третий год обучения в школе Яковлев уже был первым учеником. Он хотел учиться дальше, но не было средств. Но все-таки в начале сентября продолжил учебу, живя уже в семье Мушкеевых — русских крестьян, которые приняли живое участие в его судьбе и отнеслись как к родном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етом 1860 года Яковлев блестяще окончил удельное училище, но впоследствии вспоминал: «При выходе из Бурундукского учи</w:t>
        <w:softHyphen/>
        <w:t>лища я плохо усвоил русский язык, будучи в состоянии вести по-русски лишь самый простой несложный разговор. Книги же я стал читать свободно по-русски позднее, лишь в 1864 году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 сентября 1860 года Симбирская удельная контора препрово</w:t>
        <w:softHyphen/>
        <w:t>дила в уездное училище отношение, в котором просила проэкза</w:t>
        <w:softHyphen/>
        <w:t>меновать 18 мальчиков, собранных со всей губернии. В ведомости под номером 8 стояла фамилия «... Бюргановского приказа д. Кош-ки-Новотимбаево Ивана Яковлева (из чуваш), 11 1/2 лет» со сле</w:t>
        <w:softHyphen/>
        <w:t>дующими оценками: священная история 4, катехизис 4, арифме</w:t>
        <w:softHyphen/>
        <w:t>тика 2, счетоводство 2, чтение гражданской печати 4, чтение сла</w:t>
        <w:softHyphen/>
        <w:t>вянской печати 4, чистописание 3, письмо под диктовку 2. «Сред</w:t>
        <w:softHyphen/>
        <w:t>ний бал + 3, принять». (2 — означало посредственную оценку). При</w:t>
        <w:softHyphen/>
        <w:t>нятые должны были стать учителями сельских начальных училищ. Но той же осенью был недобор при организации землемерно-таксаторских классов при Симбирской гимназии, и дирекция решила пополнить их набранными мальчиками 1 класса уездного училища. Так, неожиданно для себя, Яковлев оказался в землемерно-таксаторских классах, где готовили таксаторов, сельских мерщиков и чертежников. Учащиеся изучали топографию, нивелировку, черче</w:t>
        <w:softHyphen/>
        <w:t>ние, планиметрию, естественные науки и межевые законы. Обста</w:t>
        <w:softHyphen/>
        <w:t>новка здесь была лучше, хотя преподавание также велось только на русском языке. В это время Яковлев случайно знакомится с се</w:t>
        <w:softHyphen/>
        <w:t>мьей Раевских. Отставной полковник С.Д.Раевский проявил боль</w:t>
        <w:softHyphen/>
        <w:t>шой интерес к одаренному чувашскому мальчику и позднее не раз поддерживал его материально. Об этой дружбе Яковлев вспоминал с большой теплотой. В документах и отчетах в Казанский учебный округ, в Министерство народного просвещения он сообщал о себе: «Я происхожу из удельных крестьян Симбирской губернии, чува-шенин по происхождению, но воспитан в русской семье, прошел русскую школу», несомненно имея в виду семью Мушкеевых и Ра</w:t>
        <w:softHyphen/>
        <w:t>евски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преле 1864 года Яковлев успешно окончил учебу и получил свидетельство на звание частного землемера и таксатора. В течение двух лет он должен был пройти стажировку, но практиковался лишь несколько месяцев и, как самый способный, 16 мая 1864 года был утвержден Департаментом уделов сельским мерщиком с жаловань</w:t>
        <w:softHyphen/>
        <w:t>ем 120 рублей в год и направлен в Сызран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 на Яковлева за время его службы не было. Воспитанный с детства в труде, он привык все делать честно, четко и обстоя</w:t>
        <w:softHyphen/>
        <w:t>тельно, несмотря на обилие ежемесячных отчетов, необходимость заполнения журналов и ведомостей. Не раз получал за хорошую службу денежное вознагражд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овлев уже свободно читал и изъяснялся по-русски. Его очень тянуло к книгам и журналам, но денег на их покупку было мало, и он стал брать частные заказы. Ежегодно с ранней весны до позд</w:t>
        <w:softHyphen/>
        <w:t>ней осени молодой мерщик ездил по уездам, подолгу жил среди чувашей, русских, мордв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онотонная служба его тяготила. Воспользовавшись давней бо</w:t>
        <w:softHyphen/>
        <w:t>лезнью (вывих ноги, последствия остались на всю жизнь), он про</w:t>
        <w:softHyphen/>
        <w:t>сит о переводе в Симбирск. Здесь Яковлев возобновил свои посе</w:t>
        <w:softHyphen/>
        <w:t>щения дома Раевских и стал думать о дальнейшем продолжении Учебы уже в гимназии. И в начале марта 1866 года обращается в Симбирскую удельную контору с просьбой уволить его со службы. После многомесячной переписки по инстанциям, ходатайств Раев</w:t>
        <w:softHyphen/>
        <w:t>ского и Баратынского в декабре 1866 года на имя управляющего Симбирской удельной конторой поступил ответ от генерала Ана</w:t>
        <w:softHyphen/>
        <w:t>ньева: «...сельского мерщика, вверенного Вашему высокородию Ива</w:t>
        <w:softHyphen/>
        <w:t>на Яковлева уволить от службы согласно с представлениям Вашим...» И Яковлев уволился, причем без всякого выкупа — по законам удельного ведомства он должен был прослужить 10 л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емясь к образованию, Яковлев задумывался и о судьбе родно</w:t>
        <w:softHyphen/>
        <w:t>го народа, он понял необходимость духовного слияния и культур</w:t>
        <w:softHyphen/>
        <w:t>ного сближения чувашей с русскими, а средством приобщения дол</w:t>
        <w:softHyphen/>
        <w:t>жны были стать, по его мнению, родной язык и национальная письменность. Идея Яковлева нашла поддержку у либерально на</w:t>
        <w:softHyphen/>
        <w:t>строенного поляка, помещика О.Л.Косинского, в чьем доме он бы</w:t>
        <w:softHyphen/>
        <w:t>вал. Косинские пробудили в нем чувство национального самосоз</w:t>
        <w:softHyphen/>
        <w:t>н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овлев готовился поступить в пятый класс гимназии, необхо</w:t>
        <w:softHyphen/>
        <w:t>димо было сдать вступительные экзамены, в том числе и по иност</w:t>
        <w:softHyphen/>
        <w:t>ранным языкам, которыми не владел. 31 марта 1867 года он пред</w:t>
        <w:softHyphen/>
        <w:t>ставил директору гимназии прошение с просьбой о дозволении держать экзамен в 5-й класс и об избавлении от платы за у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ректор гимназии И.В.Вишневский в официальном письме к попечителю Казанского учебного округа писал, что Яковлев «име</w:t>
        <w:softHyphen/>
        <w:t>ет в настоящее время от роду 19 лет... родом из чуваш... истинно желает учиться... может иметь большое влияние на однородцев сво</w:t>
        <w:softHyphen/>
        <w:t>их и тем, может быть, подвигнул бы их к образованию, которого они до сего времени чуждаются...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читель учебного округа П.Д.Шестаков сообщил: «Я разре</w:t>
        <w:softHyphen/>
        <w:t>шаю принять по экзамену в пятый класс вверенной Вам гимназии крестьянина-собственника Ивана Яковлева, о чем и представляю Вам сделать должное распоряжение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Яковлев был ознакомлен с содержанием письма, его ждали 17 экзаменов. Заболев тифом, он слабо подготовился, но его все-таки зачислили условно, и так он оказался в стенах Симбирской муж</w:t>
        <w:softHyphen/>
        <w:t>ской гимназии, о чем давно мечтал. В годы учений, которые совпа</w:t>
        <w:softHyphen/>
        <w:t>ли с освободительным движением в России, Яковлев выступал со статьями по вопросам просвещения чувашей, с рецензиями на учеб</w:t>
        <w:softHyphen/>
        <w:t>ники и учебные пособия. Учась в гимназии, И.Я.Яковлев жил у Раевских, это помогало ему оплачивать частные уроки, а также приобретать форменную одежду. Он не забывает о своих сороди</w:t>
        <w:softHyphen/>
        <w:t>чах, родных и близких, посылая, например, небольшие суммы де</w:t>
        <w:softHyphen/>
        <w:t>нег, чтобы мальчик (Петр Андреев), с которым он вместе воспи</w:t>
        <w:softHyphen/>
        <w:t xml:space="preserve">тывался, был отдан в училище. Но его все чаще стала волновать идея обучения нерусских дете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июне 1868 года Яковлев выезжает в Симбирский и Буинский уезды, чтобы набрать учеников. Но удалось уговорить лишь одного — Алексея Рекеева. Итак, обучаясь в гимназии, он становится одно</w:t>
        <w:softHyphen/>
        <w:t>временно и учителем. На второй год учебы Яковлев считал себя вполне подготовленным для организации частной школы. Он мно</w:t>
        <w:softHyphen/>
        <w:t>го и основательно читает Толстого и Белинского, Писарева, Рус</w:t>
        <w:softHyphen/>
        <w:t>со, Гейне и Добролюбова, не совсем все понимая, как сам при</w:t>
        <w:softHyphen/>
        <w:t>знавался. Но учился прекрасно, за что был освобожден от платы за учение и награжден Похвальным листом и книг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неожиданной смерти С.Д.Раевского в начале ноября 1868 года Яковлев вынужден часто менять квартиры. Осенью 1869 он переходит в последний класс — ему уже ясно, что он обязательно будет учиться дальше. В Симбирске тем временем росло детище Яков</w:t>
        <w:softHyphen/>
        <w:t>лева — частная школа. К этому времени учебный округ знал, что Яковлев содержит на свои средства нескольких чувашских мальчи</w:t>
        <w:softHyphen/>
        <w:t>ков и готовит их к учительской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овлев окончил гимназию в июне 1870 года первым учеником. 25 июня состоялось вручение аттестатов и медалей, золотой был награжден «Яковлев — сын крестьянина из чуваш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дстояло поступить в университет, и И.Я.Яковлев поехал в Казань. Условия приема были просты: без экзаменов, с оплатой обучения. В своем заявлении директору гимназии И.В.Вишневско</w:t>
        <w:softHyphen/>
        <w:t>му он просит ходатайствовать за него о зачислении на филологи</w:t>
        <w:softHyphen/>
        <w:t>ческий факультет и освобождении от платы за обучение. Вишнев</w:t>
        <w:softHyphen/>
        <w:t>ский исполнил просьбу Яковлева. По письму попечителя округа П.Д.Шестакова — «считаю рекомендовать Совету университета чувашенина Яковлева» — молодой человек стал студентом Казанско</w:t>
        <w:softHyphen/>
        <w:t>го университета. Здесь были некоторые льготы для нерусских сту</w:t>
        <w:softHyphen/>
        <w:t>дентов-мусульман, около 50 казенных стипендий. Но высокая пла</w:t>
        <w:softHyphen/>
        <w:t>та за обучение мешала поступлению в университет других «инородцев». На Яковлева бесплатное обучение не распространялось, т.к. он был «инородец»-христианин. Смутило его и обилие предме</w:t>
        <w:softHyphen/>
        <w:t>тов, о которых имел весьма смутное представление. И он стал хло</w:t>
        <w:softHyphen/>
        <w:t>потать о переводе на математический факультет. По ходатайству де</w:t>
        <w:softHyphen/>
        <w:t>кана физико-математического факультета профессора И.А.Больца-ни (ученика выдающегося математика Н.И.Лобачевского) Яковле</w:t>
        <w:softHyphen/>
        <w:t>ва до конца обучения в университете освободили от платы за обу</w:t>
        <w:softHyphen/>
        <w:t>чение. А с декабря 1870 года по письму попечителя П.Д.Шестако-ва министр просвещения Д.А.Толстой назначил студенту И.Я.Яков</w:t>
        <w:softHyphen/>
        <w:t>леву «стипендию по 200 рублей в год из суммы министерства...» Яковлев учился и одновременно занимался делами своей школы. Во время каникул он начал сбор материалов устного народного творчества для букваря. Все это совершенно исключало возмож</w:t>
        <w:softHyphen/>
        <w:t>ность сочетать изучение физико-математических наук с филоло</w:t>
        <w:softHyphen/>
        <w:t>гическими исследованиями. Испытывая неловкость, Яковлев все же решил вернуться на филологический факультет. В начале 1871/72 учебного года он начал хлопотать о переводе, представив все необ</w:t>
        <w:softHyphen/>
        <w:t>ходимые документы. Положительно вопрос был решен лишь в ок</w:t>
        <w:softHyphen/>
        <w:t>тябр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овлев занимался упорно, догнал своих товарищей в изучении греческого языка, давал частные уроки, работал самостоятельно. Его курсовая работа «Несколько памятников устной чувашской сло</w:t>
        <w:softHyphen/>
        <w:t>весности» была предложена как основа для написания кандидат</w:t>
        <w:softHyphen/>
        <w:t>ской диссертации. В мае 1875 года студент Яковлев успешно сдает выпускные экзамены. 26 мая совет университета разрешил Яковле</w:t>
        <w:softHyphen/>
        <w:t>ву представить работу по теме его курсового сочинения на получе</w:t>
        <w:softHyphen/>
        <w:t>ние степени кандидата. 17 июля 1875 года он получил временное свидетельство об окончании университета и сразу вернулся в Симбирск. В его школе уже обучалось 52 человека. Забот было много, и он никак не мог вернуться к кандидатской диссертации. Вот поче</w:t>
        <w:softHyphen/>
        <w:t>му в университете Яковлеву пришлось учиться 5 лет вместо 4-х, пожертвовав один год историческому делу — созданию нового ал</w:t>
        <w:softHyphen/>
        <w:t>фавита, букваря и национальной школ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уденческие годы И.Я.Яковлева закончились. 28 августа 1875 года его назначили инспектором чувашских школ Казанского учеб</w:t>
        <w:softHyphen/>
        <w:t>ного округа. Яковлев уже считался знатоком чувашской культуры и истории. Он был первым из чувашей, который помогал государству в распространении русско-православного просвещения среди своих со</w:t>
        <w:softHyphen/>
        <w:t>родичей. С января 1871 года Министерство просвещения признало его школу и приняло на свой бюджет, в 1872 — одобрило создание ново</w:t>
        <w:softHyphen/>
        <w:t>го алфавита, а изданные на его основе учебники рекомендовало ис</w:t>
        <w:softHyphen/>
        <w:t>пользовать в школах. Дальнейшая судьба письменности зависела уже от самого нар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ав инспектором чувашских школ, Яковлев по-прежнему оста</w:t>
        <w:softHyphen/>
        <w:t>вался руководителем и чувашской школы в Симбирске. Ее учебная программа постоянно обновляется, включаются новые предметы, большое место отводится практическим занятиям учащихся. Школа продолжает идейно руководить всеми чувашскими училищами, снаб</w:t>
        <w:softHyphen/>
        <w:t>жать их учебниками и пособиями, но не имеет права присваивать своим воспитанникам звание учителя. Лишь в 1877 году постанов</w:t>
        <w:softHyphen/>
        <w:t>лением министерства ей было разрешено готовить учителей для чу</w:t>
        <w:softHyphen/>
        <w:t>вашских школ Казанского учебного округа. С 1877 года школа на</w:t>
        <w:softHyphen/>
        <w:t>зывалась Симбирской центральной, а с 1890 года — учительской. Здесь будущие учителя изучали Закон Божий, языки, историю, гео</w:t>
        <w:softHyphen/>
        <w:t>графию и математику, ремесла. Серьезное внимание уделялось хо</w:t>
        <w:softHyphen/>
        <w:t>ровому пению на родном и русском языках. Очень популярен был оригинальный хор мальчиков, которым руководил выпускник Ка</w:t>
        <w:softHyphen/>
        <w:t>занской инородческой учительской школы А.П.Петров (Туринг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1878 году Яковлев поднял вопрос об организации при Сим</w:t>
        <w:softHyphen/>
        <w:t>бирской чувашской школе женского отделения с курсами двухкласс</w:t>
        <w:softHyphen/>
        <w:t>ного училища. Министерство не дало согласия из-за отсутствия средств, но Яковлев все равно начал набирать девушек в будущее женское училище, заведовать которым он поручил своей жене Ека</w:t>
        <w:softHyphen/>
        <w:t>терине Алексеевне Бобровниковой — приемной дочери Н.И.Иль-минского. Она была наставницей, воспитательницей и в первые 10 лет существования училища — единственной учительницей, бес</w:t>
        <w:softHyphen/>
        <w:t>платно неся бескорыстную служб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же 1878 году Яковлев организовал при Симбирской цент</w:t>
        <w:softHyphen/>
        <w:t>ральной чувашской школе мужское начальное училище, выделив младший класс в отдельное учебное заведение. Школы, женская и мужская, уже действовали, но царское правительство поддержи</w:t>
        <w:softHyphen/>
        <w:t>вать их не спешил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Симбирской чувашской школе имелись также мастерские, собственные сады, огороды и ферма. Все это укрепляло ее матери</w:t>
        <w:softHyphen/>
        <w:t>альную базу. В программу образования входило более 20 предме</w:t>
        <w:softHyphen/>
        <w:t>тов, школа занимала одно из первых мест в Казанском учебном округе по прилежанию, успеваемости, обучению учащихся произ</w:t>
        <w:softHyphen/>
        <w:t>водительному труду. К 1917 году из стен Симбирской чувашской школы вышло более 1000 учителей. Среди ее воспитанников — клас</w:t>
        <w:softHyphen/>
        <w:t>сики чувашской литературы К.В.Иванов, Н.В.Шубоссинни, извес</w:t>
        <w:softHyphen/>
        <w:t>тные математики П.М.Миронов, Н.М.Охотников, выдающийся ма</w:t>
        <w:softHyphen/>
        <w:t>рийский педагог-ученый Г.Я.Яковлев, первая казахская женщина-учительница А.Д.Оразбаева, русский писатель В.И.Манен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1920 году на базе школы возник институт народного образо</w:t>
        <w:softHyphen/>
        <w:t>вания — первый вуз в истории чувашского народа. В одном из его зданий ныне находится Государственный музей И.Я.Яковлева и его школ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годы руководства Чувашской учительской школой в Симбир</w:t>
        <w:softHyphen/>
        <w:t>ске (1868—1919) и будучи инспектором чувашских школ Казан</w:t>
        <w:softHyphen/>
        <w:t>ского учебного округа (1875—1903) Яковлев открыл и преобразо</w:t>
        <w:softHyphen/>
        <w:t>вал множество сельских школ, создал 14 приходов. Он выпустил также более 100 учебников, пособий и книг по разным отраслям знаний, вместе со своими учениками издал первые художествен</w:t>
        <w:softHyphen/>
        <w:t>ные произведения чувашской литературы, а также Новый Завет на чувашском языке, организовал школьный театр, духовой и сим</w:t>
        <w:softHyphen/>
        <w:t>фонический оркест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И.Я.Яковлева и его школа способствовали интел</w:t>
        <w:softHyphen/>
        <w:t>лектуально-культурному развитию чувашского народа, зарождению и развитию художественной литературы, музыкального, театраль</w:t>
        <w:softHyphen/>
        <w:t>ного и изобразительного искусства. Заветной мечтой просветителя были подъем чувашей до уровня русского народа, равноправие и Дружба народов Ро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.Я.Яковлев был крупным общественным деятелем, почетным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ом Британского и иностранного библейского обществ в Лон</w:t>
        <w:softHyphen/>
        <w:t>доне, организатором благотворительных обществ, инициатором пе</w:t>
        <w:softHyphen/>
        <w:t>ревода и издания Священного писания. Он также поддерживал твор</w:t>
        <w:softHyphen/>
        <w:t>ческие связи с учеными многих зарубежных стра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 в наши дни не потеряло своего значения его «Завещание чувашскому народу» — своего рода кодекс нравственных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кончался Иван Яковлевич Яковлев в Москве 23 октября 1930 года. Похоронен на Ваганьковском кладбищ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ликий просветитель оставил талантливейшее потомство. Вот некоторые имена. Старший сын А.И.Яковлев — профессор, член-корреспондент АН СССР. Средний сын Н.И.Яковлев — инженер, музыковед. Достойные продолжатели рода — внучка О.А.Яковлева, кандидат исторических наук, внук И.А.Яковлев стал доктором фи</w:t>
        <w:softHyphen/>
        <w:t>зико-математических наук. Еще две внучки: Е.А.Некрасова — док</w:t>
        <w:softHyphen/>
        <w:t>тор искусствоведения, А.А.Некрасова — профессор Государствен</w:t>
        <w:softHyphen/>
        <w:t>ного института театрального искусства. Есть известные имена и среди правнуков И.Я.Яковлева. А.Б.Покровская — народная артистка Рос</w:t>
        <w:softHyphen/>
        <w:t>сийской Федерации, А.Б.Покровский — концертмейстер Москов</w:t>
        <w:softHyphen/>
        <w:t>ской консерватории, В.В.Павлов — заслуженный артист Россий</w:t>
        <w:softHyphen/>
        <w:t>ской Федерации, Е.В.Павлова — кандидат искусствоведения, Фран</w:t>
        <w:softHyphen/>
        <w:t>суаза Варе — профессор медицины (Франция), М.О.Ефремов — заслуженный артист Российской Федерации. Это уже шестое поко</w:t>
        <w:softHyphen/>
        <w:t>ление замечательного сына чувашского нар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нем И.Я.Яковлева названы Чувашский государственный пе</w:t>
        <w:softHyphen/>
        <w:t>дагогический университет в Чебоксарах, 5 улиц в городах и райо</w:t>
        <w:softHyphen/>
        <w:t>нах Чувашии. Ему установлен памятник перед зданием Националь</w:t>
        <w:softHyphen/>
        <w:t>ной библиотеки в столице республи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36:00Z</dcterms:created>
  <dc:creator>Ефимов</dc:creator>
  <dc:description/>
  <cp:keywords/>
  <dc:language>en-US</dc:language>
  <cp:lastModifiedBy>Ефимов</cp:lastModifiedBy>
  <dcterms:modified xsi:type="dcterms:W3CDTF">2004-11-14T20:00:00Z</dcterms:modified>
  <cp:revision>1</cp:revision>
  <dc:subject/>
  <dc:title>ПАТРИАРХ</dc:title>
</cp:coreProperties>
</file>