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высшего и профессионального образования РФ</w:t>
      </w:r>
    </w:p>
    <w:p>
      <w:pPr>
        <w:pStyle w:val="2"/>
        <w:jc w:val="center"/>
        <w:rPr>
          <w:sz w:val="20"/>
        </w:rPr>
      </w:pPr>
      <w:r>
        <w:rPr>
          <w:sz w:val="20"/>
        </w:rPr>
        <w:t>СОЧИНСКИЙ ГОСУДАРСТВЕННЫЙ УНИВЕРСИТЕТ КУРОРТНОГО ДЕЛА И ТУРИЗМА</w:t>
      </w:r>
    </w:p>
    <w:p>
      <w:pPr>
        <w:pStyle w:val="Heading5"/>
        <w:rPr/>
      </w:pPr>
      <w:r>
        <w:rPr/>
        <w:t>ИНСТИТУТ ТУРИСТСКОГО СЕРВИСА И ИНФРАСТРУК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Кафедра истории</w:t>
      </w:r>
    </w:p>
    <w:p>
      <w:pPr>
        <w:pStyle w:val="Normal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44"/>
        </w:rPr>
      </w:pPr>
      <w:r>
        <w:rPr>
          <w:sz w:val="44"/>
        </w:rPr>
        <w:t>РЕФЕРАТ</w:t>
      </w:r>
    </w:p>
    <w:p>
      <w:pPr>
        <w:pStyle w:val="Normal"/>
        <w:jc w:val="center"/>
        <w:rPr/>
      </w:pPr>
      <w:r>
        <w:rPr>
          <w:b/>
          <w:sz w:val="40"/>
        </w:rPr>
        <w:t>На тему</w:t>
      </w:r>
      <w:r>
        <w:rPr>
          <w:b/>
          <w:sz w:val="40"/>
          <w:lang w:val="en-US"/>
        </w:rPr>
        <w:t>:</w:t>
      </w:r>
      <w:r>
        <w:rPr>
          <w:b/>
          <w:sz w:val="40"/>
        </w:rPr>
        <w:t xml:space="preserve"> </w:t>
      </w:r>
      <w:r>
        <w:rPr>
          <w:b/>
          <w:sz w:val="40"/>
          <w:lang w:val="en-US"/>
        </w:rPr>
        <w:t>“</w:t>
      </w:r>
      <w:r>
        <w:rPr>
          <w:b/>
          <w:sz w:val="40"/>
        </w:rPr>
        <w:t>Голод 1932-1933 года. Причины и следствия.</w:t>
      </w:r>
      <w:r>
        <w:rPr>
          <w:b/>
          <w:sz w:val="40"/>
          <w:lang w:val="en-US"/>
        </w:rPr>
        <w:t xml:space="preserve"> ”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103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5103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5103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4395" w:hanging="0"/>
        <w:rPr/>
      </w:pPr>
      <w:r>
        <w:rPr>
          <w:b/>
          <w:sz w:val="32"/>
          <w:lang w:val="en-US"/>
        </w:rPr>
        <w:t>Выполнила:</w:t>
      </w:r>
      <w:r>
        <w:rPr>
          <w:b/>
          <w:sz w:val="32"/>
        </w:rPr>
        <w:t xml:space="preserve"> студентка 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>-го курса</w:t>
      </w:r>
    </w:p>
    <w:p>
      <w:pPr>
        <w:pStyle w:val="Normal"/>
        <w:ind w:left="4395" w:hanging="0"/>
        <w:rPr>
          <w:b/>
          <w:b/>
          <w:sz w:val="32"/>
        </w:rPr>
      </w:pPr>
      <w:r>
        <w:rPr>
          <w:b/>
          <w:sz w:val="32"/>
        </w:rPr>
        <w:t>факультета социально-культурного сервиса и туризма</w:t>
      </w:r>
    </w:p>
    <w:p>
      <w:pPr>
        <w:pStyle w:val="Normal"/>
        <w:ind w:left="4395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4395" w:hanging="0"/>
        <w:rPr/>
      </w:pPr>
      <w:r>
        <w:rPr>
          <w:b/>
          <w:sz w:val="32"/>
        </w:rPr>
        <w:t>Проверил</w:t>
      </w:r>
      <w:r>
        <w:rPr>
          <w:b/>
          <w:sz w:val="32"/>
          <w:lang w:val="en-US"/>
        </w:rPr>
        <w:t>: ст. преподаватель</w:t>
      </w:r>
    </w:p>
    <w:p>
      <w:pPr>
        <w:pStyle w:val="Normal"/>
        <w:ind w:left="4395" w:hanging="0"/>
        <w:rPr>
          <w:b/>
          <w:b/>
          <w:i/>
          <w:i/>
          <w:sz w:val="32"/>
        </w:rPr>
      </w:pPr>
      <w:r>
        <w:rPr>
          <w:b/>
          <w:i/>
          <w:sz w:val="32"/>
          <w:lang w:val="en-US"/>
        </w:rPr>
        <w:t>Новиков Е.В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--- Сочи 1999 ---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tents1"/>
        <w:tabs>
          <w:tab w:val="clear" w:pos="720"/>
          <w:tab w:val="right" w:pos="9338" w:leader="underscore"/>
        </w:tabs>
        <w:jc w:val="center"/>
        <w:rPr>
          <w:sz w:val="40"/>
          <w:lang w:val="en-US"/>
        </w:rPr>
      </w:pPr>
      <w:r>
        <w:rPr>
          <w:sz w:val="40"/>
          <w:lang w:val="en-US"/>
        </w:rPr>
        <w:t>Содержание</w:t>
      </w:r>
    </w:p>
    <w:p>
      <w:pPr>
        <w:pStyle w:val="Contents1"/>
        <w:tabs>
          <w:tab w:val="clear" w:pos="720"/>
          <w:tab w:val="right" w:pos="9338" w:leader="underscore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Contents1"/>
        <w:tabs>
          <w:tab w:val="clear" w:pos="720"/>
          <w:tab w:val="right" w:pos="9338" w:leader="underscore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Contents1"/>
        <w:tabs>
          <w:tab w:val="clear" w:pos="720"/>
          <w:tab w:val="right" w:pos="9338" w:leader="underscore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38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Введение</w:t>
            <w:tab/>
          </w:r>
          <w:hyperlink w:anchor="__RefHeading___Toc4679562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3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 Причины.  Зима 1927/28 г. — хлебозаготовительный кризис</w:t>
            <w:tab/>
          </w:r>
          <w:hyperlink w:anchor="__RefHeading___Toc46795625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3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 Причины. Политическая ситуация. Разгром «правой оппозиции»</w:t>
            <w:tab/>
          </w:r>
          <w:hyperlink w:anchor="__RefHeading___Toc4679562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3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4. Причины. Предпосылки коллективизации</w:t>
            <w:tab/>
          </w:r>
          <w:hyperlink w:anchor="__RefHeading___Toc46795626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33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5. Причины. Коллективизация.</w:t>
            <w:tab/>
          </w:r>
          <w:hyperlink w:anchor="__RefHeading___Toc46795626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33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6. Причины. Раскулачивание.</w:t>
            <w:tab/>
          </w:r>
          <w:hyperlink w:anchor="__RefHeading___Toc46795626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33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7. Результат. Голод 1932-1933 года.</w:t>
            <w:tab/>
          </w:r>
          <w:hyperlink w:anchor="__RefHeading___Toc46795626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33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8. Следствия. 1933-1936 год.</w:t>
            <w:tab/>
          </w:r>
          <w:hyperlink w:anchor="__RefHeading___Toc46795626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33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9. Заключение.</w:t>
            <w:tab/>
          </w:r>
          <w:hyperlink w:anchor="__RefHeading___Toc46795626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33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0. Список литературы.</w:t>
            <w:tab/>
          </w:r>
          <w:hyperlink w:anchor="__RefHeading___Toc467956266">
            <w:r>
              <w:rPr>
                <w:rStyle w:val="IndexLink"/>
                <w:lang w:val="en-US" w:eastAsia="en-US"/>
              </w:rPr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right" w:pos="9338" w:leader="underscore"/>
        </w:tabs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</w:r>
    </w:p>
    <w:p>
      <w:pPr>
        <w:pStyle w:val="Contents1"/>
        <w:tabs>
          <w:tab w:val="clear" w:pos="720"/>
          <w:tab w:val="right" w:pos="9338" w:leader="underscore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Contents1"/>
        <w:tabs>
          <w:tab w:val="clear" w:pos="720"/>
          <w:tab w:val="right" w:pos="9338" w:leader="underscore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Contents1"/>
        <w:tabs>
          <w:tab w:val="clear" w:pos="720"/>
          <w:tab w:val="right" w:pos="9338" w:leader="underscore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Contents1"/>
        <w:tabs>
          <w:tab w:val="clear" w:pos="720"/>
          <w:tab w:val="right" w:pos="9338" w:leader="underscore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Contents1"/>
        <w:tabs>
          <w:tab w:val="clear" w:pos="720"/>
          <w:tab w:val="right" w:pos="9338" w:leader="underscore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Contents1"/>
        <w:tabs>
          <w:tab w:val="clear" w:pos="720"/>
          <w:tab w:val="right" w:pos="9338" w:leader="underscore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Contents1"/>
        <w:tabs>
          <w:tab w:val="clear" w:pos="720"/>
          <w:tab w:val="right" w:pos="9338" w:leader="underscore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Contents1"/>
        <w:tabs>
          <w:tab w:val="clear" w:pos="720"/>
          <w:tab w:val="right" w:pos="9338" w:leader="underscore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Contents1"/>
        <w:tabs>
          <w:tab w:val="clear" w:pos="720"/>
          <w:tab w:val="right" w:pos="9338" w:leader="underscore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Contents1"/>
        <w:tabs>
          <w:tab w:val="clear" w:pos="720"/>
          <w:tab w:val="right" w:pos="9338" w:leader="underscore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Contents1"/>
        <w:tabs>
          <w:tab w:val="clear" w:pos="720"/>
          <w:tab w:val="right" w:pos="9338" w:leader="underscore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Contents1"/>
        <w:tabs>
          <w:tab w:val="clear" w:pos="720"/>
          <w:tab w:val="right" w:pos="9338" w:leader="underscore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Contents1"/>
        <w:tabs>
          <w:tab w:val="clear" w:pos="720"/>
          <w:tab w:val="right" w:pos="9338" w:leader="underscore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Contents1"/>
        <w:tabs>
          <w:tab w:val="clear" w:pos="720"/>
          <w:tab w:val="right" w:pos="9338" w:leader="underscore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spacing w:before="240" w:after="0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bookmarkStart w:id="0" w:name="__RefHeading___Toc467956257"/>
      <w:bookmarkEnd w:id="0"/>
      <w:r>
        <w:rPr/>
        <w:t>1.Введение</w:t>
      </w:r>
    </w:p>
    <w:p>
      <w:pPr>
        <w:pStyle w:val="Normal"/>
        <w:spacing w:before="180" w:after="0"/>
        <w:ind w:firstLine="720"/>
        <w:rPr/>
      </w:pPr>
      <w:r>
        <w:rPr>
          <w:sz w:val="28"/>
          <w:lang w:val="en-US"/>
        </w:rPr>
        <w:t>1927 год. Нэп. XV</w:t>
      </w:r>
      <w:r>
        <w:rPr>
          <w:sz w:val="28"/>
        </w:rPr>
        <w:t xml:space="preserve"> съезд подвел итоги многолетней борьбы с троцкизмом и заявил о его ликвидации. Споры об определении экономиче</w:t>
        <w:softHyphen/>
        <w:t>ской политики были краткими. В резолюциях съезда намети</w:t>
        <w:softHyphen/>
        <w:t>лась пока еще плохо сформулированная тенденция к измене</w:t>
        <w:softHyphen/>
        <w:t>нию политического курса «влево». Это означало «усиление ро</w:t>
        <w:softHyphen/>
        <w:t>ли социалистических элементов в деревне» (делегаты имели в виду развитие совхозов-гигантов, например совхоз им. Шевчен</w:t>
        <w:softHyphen/>
        <w:t>ко в Одесской области, об опыте которого писали тогда все га</w:t>
        <w:softHyphen/>
        <w:t>зеты); ограничение деятельности кулаков и нэпманов путем значительного повышения налогов; поощрительные меры в от</w:t>
        <w:softHyphen/>
        <w:t>ношении беднейшего крестьянства; преимущественное разви</w:t>
        <w:softHyphen/>
        <w:t>тие тяжелой промышленности. Выступления партийных деяте</w:t>
        <w:softHyphen/>
        <w:t>лей свидетельствовали о глубоких расхождениях: Сталин и Мо</w:t>
        <w:softHyphen/>
        <w:t>лотов были особенно враждебно настроены против кулаков-«капиталистов», а Рыков и Бухарин предупреждали делегатов съезда об опасности слишком активной «перекачки» средств из сельского хозяйства в промышленность. И тем не менее все они лишь формулировали общие задачи. Съезд не принял ни</w:t>
        <w:softHyphen/>
        <w:t>какой конкретной программы. Казалось, что будущее нэпа еще впереди. На самом деле начиналось время голода</w:t>
      </w:r>
    </w:p>
    <w:p>
      <w:pPr>
        <w:pStyle w:val="Normal"/>
        <w:spacing w:before="18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180" w:after="0"/>
        <w:ind w:firstLine="720"/>
        <w:rPr/>
      </w:pPr>
      <w:r>
        <w:rPr/>
      </w:r>
    </w:p>
    <w:p>
      <w:pPr>
        <w:pStyle w:val="Normal"/>
        <w:spacing w:before="180" w:after="0"/>
        <w:ind w:firstLine="720"/>
        <w:rPr/>
      </w:pPr>
      <w:r>
        <w:rPr/>
      </w:r>
    </w:p>
    <w:p>
      <w:pPr>
        <w:pStyle w:val="Normal"/>
        <w:spacing w:before="180" w:after="0"/>
        <w:ind w:firstLine="720"/>
        <w:rPr/>
      </w:pPr>
      <w:r>
        <w:rPr/>
      </w:r>
    </w:p>
    <w:p>
      <w:pPr>
        <w:pStyle w:val="Normal"/>
        <w:spacing w:before="180" w:after="0"/>
        <w:ind w:firstLine="720"/>
        <w:rPr/>
      </w:pPr>
      <w:r>
        <w:rPr/>
      </w:r>
    </w:p>
    <w:p>
      <w:pPr>
        <w:pStyle w:val="Normal"/>
        <w:spacing w:before="180" w:after="0"/>
        <w:ind w:firstLine="720"/>
        <w:rPr/>
      </w:pPr>
      <w:r>
        <w:rPr/>
      </w:r>
    </w:p>
    <w:p>
      <w:pPr>
        <w:pStyle w:val="Normal"/>
        <w:spacing w:before="180" w:after="0"/>
        <w:ind w:firstLine="720"/>
        <w:rPr/>
      </w:pPr>
      <w:r>
        <w:rPr/>
      </w:r>
    </w:p>
    <w:p>
      <w:pPr>
        <w:pStyle w:val="Normal"/>
        <w:spacing w:before="180" w:after="0"/>
        <w:ind w:firstLine="720"/>
        <w:rPr/>
      </w:pPr>
      <w:r>
        <w:rPr/>
      </w:r>
    </w:p>
    <w:p>
      <w:pPr>
        <w:pStyle w:val="Normal"/>
        <w:spacing w:before="180" w:after="0"/>
        <w:ind w:firstLine="720"/>
        <w:rPr/>
      </w:pPr>
      <w:r>
        <w:rPr/>
      </w:r>
    </w:p>
    <w:p>
      <w:pPr>
        <w:pStyle w:val="Normal"/>
        <w:spacing w:before="180" w:after="0"/>
        <w:ind w:firstLine="720"/>
        <w:rPr/>
      </w:pPr>
      <w:r>
        <w:rPr/>
      </w:r>
    </w:p>
    <w:p>
      <w:pPr>
        <w:pStyle w:val="Normal"/>
        <w:spacing w:before="180" w:after="0"/>
        <w:ind w:firstLine="720"/>
        <w:rPr/>
      </w:pPr>
      <w:r>
        <w:rPr/>
      </w:r>
    </w:p>
    <w:p>
      <w:pPr>
        <w:pStyle w:val="Normal"/>
        <w:spacing w:before="180" w:after="0"/>
        <w:ind w:firstLine="720"/>
        <w:rPr/>
      </w:pPr>
      <w:r>
        <w:rPr/>
      </w:r>
    </w:p>
    <w:p>
      <w:pPr>
        <w:pStyle w:val="Normal"/>
        <w:spacing w:before="180" w:after="0"/>
        <w:ind w:firstLine="720"/>
        <w:rPr/>
      </w:pPr>
      <w:r>
        <w:rPr/>
      </w:r>
    </w:p>
    <w:p>
      <w:pPr>
        <w:pStyle w:val="Normal"/>
        <w:spacing w:before="180" w:after="0"/>
        <w:ind w:firstLine="720"/>
        <w:rPr/>
      </w:pPr>
      <w:r>
        <w:rPr/>
      </w:r>
    </w:p>
    <w:p>
      <w:pPr>
        <w:pStyle w:val="Normal"/>
        <w:spacing w:before="180" w:after="0"/>
        <w:ind w:firstLine="720"/>
        <w:rPr/>
      </w:pPr>
      <w:r>
        <w:rPr/>
      </w:r>
    </w:p>
    <w:p>
      <w:pPr>
        <w:pStyle w:val="Normal"/>
        <w:spacing w:before="180" w:after="0"/>
        <w:ind w:firstLine="720"/>
        <w:rPr/>
      </w:pPr>
      <w:r>
        <w:rPr/>
      </w:r>
    </w:p>
    <w:p>
      <w:pPr>
        <w:pStyle w:val="Normal"/>
        <w:spacing w:before="180" w:after="0"/>
        <w:ind w:firstLine="720"/>
        <w:rPr/>
      </w:pPr>
      <w:r>
        <w:rPr/>
      </w:r>
    </w:p>
    <w:p>
      <w:pPr>
        <w:pStyle w:val="Normal"/>
        <w:spacing w:before="180" w:after="0"/>
        <w:ind w:firstLine="720"/>
        <w:rPr/>
      </w:pPr>
      <w:r>
        <w:rPr/>
      </w:r>
    </w:p>
    <w:p>
      <w:pPr>
        <w:pStyle w:val="Normal"/>
        <w:spacing w:before="180" w:after="0"/>
        <w:ind w:firstLine="720"/>
        <w:rPr/>
      </w:pPr>
      <w:r>
        <w:rPr/>
      </w:r>
    </w:p>
    <w:p>
      <w:pPr>
        <w:pStyle w:val="Normal"/>
        <w:spacing w:before="180" w:after="0"/>
        <w:ind w:firstLine="720"/>
        <w:rPr/>
      </w:pPr>
      <w:r>
        <w:rPr/>
      </w:r>
    </w:p>
    <w:p>
      <w:pPr>
        <w:pStyle w:val="Heading1"/>
        <w:rPr/>
      </w:pPr>
      <w:bookmarkStart w:id="1" w:name="__RefHeading___Toc467956258"/>
      <w:bookmarkEnd w:id="1"/>
      <w:r>
        <w:rPr>
          <w:lang w:val="ru-RU"/>
        </w:rPr>
        <w:t xml:space="preserve">2. </w:t>
      </w:r>
      <w:r>
        <w:rPr/>
        <w:t>Причины.  Зима 1927/28 г. — хлебозаготовительный кризис</w:t>
      </w:r>
    </w:p>
    <w:p>
      <w:pPr>
        <w:pStyle w:val="Normal"/>
        <w:ind w:firstLine="720"/>
        <w:rPr/>
      </w:pPr>
      <w:r>
        <w:rPr>
          <w:sz w:val="28"/>
        </w:rPr>
        <w:t>Между тем, как только закончился съезд, власти столкну</w:t>
        <w:softHyphen/>
        <w:t>лись с серьезным кризисом хлебозаготовок. В ноябре поставки сельскохозяйственных продуктов государству сильно сократи</w:t>
        <w:softHyphen/>
        <w:t>лись, а в декабре положение стало просто катастрофическим. Партия была захвачена врасплох. Еще в октябре Сталин пуб</w:t>
        <w:softHyphen/>
        <w:t>лично заявил о «великолепных отношениях» с крестьянством. В январе</w:t>
      </w:r>
      <w:r>
        <w:rPr>
          <w:sz w:val="28"/>
          <w:lang w:val="en-US"/>
        </w:rPr>
        <w:t xml:space="preserve"> 1928</w:t>
      </w:r>
      <w:r>
        <w:rPr>
          <w:sz w:val="28"/>
        </w:rPr>
        <w:t xml:space="preserve"> г. пришлось взглянуть правде в глаза: несмотря на хороший урожай, крестьяне поставили только</w:t>
      </w:r>
      <w:r>
        <w:rPr>
          <w:sz w:val="28"/>
          <w:lang w:val="en-US"/>
        </w:rPr>
        <w:t xml:space="preserve"> 300</w:t>
      </w:r>
      <w:r>
        <w:rPr>
          <w:sz w:val="28"/>
        </w:rPr>
        <w:t xml:space="preserve"> млн. пудов зерна (вместо</w:t>
      </w:r>
      <w:r>
        <w:rPr>
          <w:sz w:val="28"/>
          <w:lang w:val="en-US"/>
        </w:rPr>
        <w:t xml:space="preserve"> 430</w:t>
      </w:r>
      <w:r>
        <w:rPr>
          <w:sz w:val="28"/>
        </w:rPr>
        <w:t xml:space="preserve"> млн.. как в предыдущем году). Экспортиро</w:t>
        <w:softHyphen/>
        <w:t>вать было нечего. Страна оказалась без валюты, необходимой для индустриализации. Более того, продовольственное снабже</w:t>
        <w:softHyphen/>
        <w:t>ние городов было поставлено под угрозу. Снижение закупоч</w:t>
        <w:softHyphen/>
        <w:t>ных цен, дороговизна и дефицит промтоваров, снижение нало</w:t>
        <w:softHyphen/>
        <w:t>гов для беднейших крестьян (что избавляло их от необходимо</w:t>
        <w:softHyphen/>
        <w:t>сти продавать излишки), неразбериха на пунктах сдачи зерна, слухи о начале войны, распространяемые в деревне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се это вскоре позволило Сталину заявить о том, что в стране происхо</w:t>
        <w:softHyphen/>
        <w:t>дит «крестьянский бунт».</w:t>
      </w:r>
    </w:p>
    <w:p>
      <w:pPr>
        <w:pStyle w:val="Normal"/>
        <w:ind w:firstLine="720"/>
        <w:rPr/>
      </w:pPr>
      <w:r>
        <w:rPr>
          <w:sz w:val="28"/>
        </w:rPr>
        <w:t>Для выхода из создавшегося положения Сталин и его сто</w:t>
        <w:softHyphen/>
        <w:t>ронники в Политбюро решили прибегнуть к срочным мерам, напоминающим продразверстку времен гражданской войны. Сам Сталин отправился в Сибирь. Другие руководители (Анд</w:t>
        <w:softHyphen/>
        <w:t>реев, Шверник, Микоян, Постышев, Косиор) разъехались по основным зерновым регионам (Поволжье, Урал, Северный Кавказ). Партия направила в деревню «оперуполномоченных» и «рабочие отряды» (было мобилизовано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тыс. коммунистов). Им было поручено провести чистку в ненадежных и непокор</w:t>
        <w:softHyphen/>
        <w:t>ных сельсоветах и партячейках, создать на месте «тройки», ко</w:t>
        <w:softHyphen/>
        <w:t>торым надлежало найти спрятанные излишки, заручившись по</w:t>
        <w:softHyphen/>
        <w:t>мощью бедняков (получавших</w:t>
      </w:r>
      <w:r>
        <w:rPr>
          <w:sz w:val="28"/>
          <w:lang w:val="en-US"/>
        </w:rPr>
        <w:t xml:space="preserve"> 25%</w:t>
      </w:r>
      <w:r>
        <w:rPr>
          <w:sz w:val="28"/>
        </w:rPr>
        <w:t xml:space="preserve"> зерна, изъятого у более за</w:t>
        <w:softHyphen/>
        <w:t>житочных крестьян) и используя</w:t>
      </w:r>
      <w:r>
        <w:rPr>
          <w:sz w:val="28"/>
          <w:lang w:val="en-US"/>
        </w:rPr>
        <w:t xml:space="preserve"> 107</w:t>
      </w:r>
      <w:r>
        <w:rPr>
          <w:sz w:val="28"/>
        </w:rPr>
        <w:t xml:space="preserve"> статью Уголовного кодекса, по которой любое действие, «способствующее подня</w:t>
        <w:softHyphen/>
        <w:t>тию цен», каралось лишением свободы сроком до трех лет. На</w:t>
        <w:softHyphen/>
        <w:t>чали закрываться рынки, что ударило не по одним зажиточным крестьянам, так как большая часть зерна на продажу находи</w:t>
        <w:softHyphen/>
        <w:t>лась, естественно, не только у «кулаков», но и у середняков. Изъятие излишков и репрессии усугубили кризис. Конечно, вла</w:t>
        <w:softHyphen/>
        <w:t>сти собрали зерна лишь не намного меньше, чем в</w:t>
      </w:r>
      <w:r>
        <w:rPr>
          <w:sz w:val="28"/>
          <w:lang w:val="en-US"/>
        </w:rPr>
        <w:t xml:space="preserve"> 1927</w:t>
      </w:r>
      <w:r>
        <w:rPr>
          <w:sz w:val="28"/>
        </w:rPr>
        <w:t xml:space="preserve"> г. Но на следующий год крестьяне уменьшили посевные площади.</w:t>
      </w:r>
    </w:p>
    <w:p>
      <w:pPr>
        <w:pStyle w:val="Normal"/>
        <w:ind w:firstLine="720"/>
        <w:rPr/>
      </w:pPr>
      <w:r>
        <w:rPr>
          <w:sz w:val="28"/>
        </w:rPr>
        <w:t>Хлебозаготовительный кризис зимы</w:t>
      </w:r>
      <w:r>
        <w:rPr>
          <w:sz w:val="28"/>
          <w:lang w:val="en-US"/>
        </w:rPr>
        <w:t xml:space="preserve"> 1927/28</w:t>
      </w:r>
      <w:r>
        <w:rPr>
          <w:sz w:val="28"/>
        </w:rPr>
        <w:t xml:space="preserve"> г. сыграл реша</w:t>
        <w:softHyphen/>
        <w:t>ющую роль в последующем: Сталин сделал ряд выводов (изло-женных во многих его выступлениях в ма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юне</w:t>
      </w:r>
      <w:r>
        <w:rPr>
          <w:sz w:val="28"/>
          <w:lang w:val="en-US"/>
        </w:rPr>
        <w:t xml:space="preserve"> 1928</w:t>
      </w:r>
      <w:r>
        <w:rPr>
          <w:sz w:val="28"/>
        </w:rPr>
        <w:t xml:space="preserve"> г.) о необходимости сместить акцент с кооперации, ранее горячо за</w:t>
        <w:softHyphen/>
        <w:t>щищавшейся Лениным, на создание «опор социализма» в де</w:t>
        <w:softHyphen/>
        <w:t>ревн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олхозов-гигантов и машинно-тракторных станций (МТС). Благодаря значительным возможностям этих «опор» по производству сельскохозяйственной продукции для продажи на рынке предполагалось, что они дадут государству</w:t>
      </w:r>
      <w:r>
        <w:rPr>
          <w:sz w:val="28"/>
          <w:lang w:val="en-US"/>
        </w:rPr>
        <w:t xml:space="preserve"> 250</w:t>
      </w:r>
      <w:r>
        <w:rPr>
          <w:sz w:val="28"/>
        </w:rPr>
        <w:t xml:space="preserve"> млн. пу</w:t>
        <w:softHyphen/>
        <w:t>дов зерна (одну треть действительных потребностей), что по</w:t>
        <w:softHyphen/>
        <w:t>зволит обеспечить снабжение ключевых отраслей промышлен</w:t>
        <w:softHyphen/>
        <w:t>ности и армии, а также выйти на внутренний и внешний ры</w:t>
        <w:softHyphen/>
        <w:t>нок, тем самым вынудив крестьян продавать излишки государству. Начиная с</w:t>
      </w:r>
      <w:r>
        <w:rPr>
          <w:sz w:val="28"/>
          <w:lang w:val="en-US"/>
        </w:rPr>
        <w:t xml:space="preserve"> 1927</w:t>
      </w:r>
      <w:r>
        <w:rPr>
          <w:sz w:val="28"/>
        </w:rPr>
        <w:t xml:space="preserve"> г. стала складываться система «контрактации» (контракт, предусматривающий, что в обмен на продукцию, которую крестьяне поставляют государству, они получают от него необходимую технику), позволявшая государ</w:t>
        <w:softHyphen/>
        <w:t>ству улучшить контроль за имеющимися продовольственными излишками. Летом</w:t>
      </w:r>
      <w:r>
        <w:rPr>
          <w:sz w:val="28"/>
          <w:lang w:val="en-US"/>
        </w:rPr>
        <w:t xml:space="preserve"> 1928</w:t>
      </w:r>
      <w:r>
        <w:rPr>
          <w:sz w:val="28"/>
        </w:rPr>
        <w:t xml:space="preserve"> г. Сталин уже не верил в нэп, но еще не пришел окончательно к идее всеобщей коллективизации. По плану дальнейшего развития народного хозяйства (составлен</w:t>
        <w:softHyphen/>
        <w:t>ному на небольшой срок: три-четыре года) частный сектор дол</w:t>
        <w:softHyphen/>
        <w:t>жен был существовать и в дальнейшем. В то же время набирала силу политическая борьба с «правой оппозицией».</w:t>
      </w:r>
    </w:p>
    <w:p>
      <w:pPr>
        <w:pStyle w:val="Normal"/>
        <w:spacing w:before="240" w:after="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bookmarkStart w:id="2" w:name="__RefHeading___Toc467956259"/>
      <w:bookmarkEnd w:id="2"/>
      <w:r>
        <w:rPr/>
        <w:t>3. Причины. Политическая ситуация. Разгром «правой оппозиции»</w:t>
      </w:r>
    </w:p>
    <w:p>
      <w:pPr>
        <w:pStyle w:val="Normal"/>
        <w:spacing w:before="140" w:after="0"/>
        <w:ind w:firstLine="720"/>
        <w:rPr/>
      </w:pPr>
      <w:r>
        <w:rPr>
          <w:sz w:val="28"/>
        </w:rPr>
        <w:t>На апрельском пленуме ЦК</w:t>
      </w:r>
      <w:r>
        <w:rPr>
          <w:sz w:val="28"/>
          <w:lang w:val="en-US"/>
        </w:rPr>
        <w:t xml:space="preserve"> 1928</w:t>
      </w:r>
      <w:r>
        <w:rPr>
          <w:sz w:val="28"/>
        </w:rPr>
        <w:t xml:space="preserve"> г. было высказано недо</w:t>
        <w:softHyphen/>
        <w:t>вольство снова начавшейся политикой продразверстки, напо</w:t>
        <w:softHyphen/>
        <w:t>минавшей о временах гражданской войны. На одном из заседа</w:t>
        <w:softHyphen/>
        <w:t>ний стало известно также о промышленном саботаже в тресте «Донуголь» (Шахгинский район Донбасса), где для работы при</w:t>
        <w:softHyphen/>
        <w:t>влекались буржуазные специалисты и поддерживались связи с западными финансовыми кругами. Через несколько недель на</w:t>
        <w:softHyphen/>
        <w:t>чался публичный процесс против</w:t>
      </w:r>
      <w:r>
        <w:rPr>
          <w:sz w:val="28"/>
          <w:lang w:val="en-US"/>
        </w:rPr>
        <w:t xml:space="preserve"> 53</w:t>
      </w:r>
      <w:r>
        <w:rPr>
          <w:sz w:val="28"/>
        </w:rPr>
        <w:t xml:space="preserve"> человек (последний раз подобный суд состоялся над эсерами в</w:t>
      </w:r>
      <w:r>
        <w:rPr>
          <w:sz w:val="28"/>
          <w:lang w:val="en-US"/>
        </w:rPr>
        <w:t xml:space="preserve"> 1922</w:t>
      </w:r>
      <w:r>
        <w:rPr>
          <w:sz w:val="28"/>
        </w:rPr>
        <w:t xml:space="preserve"> г.). Этот показа</w:t>
        <w:softHyphen/>
        <w:t>тельный процесс, которому надлежало сплотить коммунистов в борьбе против оппозиционеров, уклонистов и других врагов, укрепил миф о «наемных саботажниках» (вслед за ним появи</w:t>
        <w:softHyphen/>
        <w:t>лись мифы о «кулацкой угрозе» и «опасности справа»). Несмот</w:t>
        <w:softHyphen/>
        <w:t>ря на крайне напряженную обстановку, в апреле</w:t>
      </w:r>
      <w:r>
        <w:rPr>
          <w:sz w:val="28"/>
          <w:lang w:val="en-US"/>
        </w:rPr>
        <w:t xml:space="preserve"> 1928</w:t>
      </w:r>
      <w:r>
        <w:rPr>
          <w:sz w:val="28"/>
        </w:rPr>
        <w:t xml:space="preserve"> г. боль</w:t>
        <w:softHyphen/>
        <w:t>шинство членов ЦК еще не было готово следовать за Стали</w:t>
        <w:softHyphen/>
        <w:t>ным. В резолюциях, принятых на пленуме, подчеркивалась важность рыночных отношений, осуждались перегибы по отно</w:t>
        <w:softHyphen/>
        <w:t>шению к зажиточным крестьянам. Был отвергнут законопроект о новом сельскохозяйственном Уставе, где пожизненное земле</w:t>
        <w:softHyphen/>
        <w:t>пользование разрешалось только членам колхозов. Споры меж</w:t>
        <w:softHyphen/>
        <w:t>ду сторонниками и противниками нэпа велись одновременно в ЦК, Политбюро (где Сталин, поддерживаемый Куйбышевым, Молотовым, Рудзутаком и Ворошиловым, располагал незначи</w:t>
        <w:softHyphen/>
        <w:t>тельным большинством; Калинин колебался, а Рыков, Томский и Бухарин составляли «правую оппозицию») и в учреждениях, занимающихся планированием. Экономисты Госплана разрабо</w:t>
        <w:softHyphen/>
        <w:t>тали план умеренного промышленного роста, где темпы накоп</w:t>
        <w:softHyphen/>
        <w:t>ления капитала соотносились с темпами роста сельскохозяйст</w:t>
        <w:softHyphen/>
        <w:t>венного производства в рамках нэпа. Со своей стороны эконо</w:t>
        <w:softHyphen/>
        <w:t>мисты из ВСНХ во главе с Куйбышевым предложили план более быстрого роста</w:t>
      </w:r>
      <w:r>
        <w:rPr>
          <w:sz w:val="28"/>
          <w:lang w:val="en-US"/>
        </w:rPr>
        <w:t xml:space="preserve"> (135%</w:t>
      </w:r>
      <w:r>
        <w:rPr>
          <w:sz w:val="28"/>
        </w:rPr>
        <w:t xml:space="preserve"> за пять лет), основанный главным образом на вере в энтузиазм советских яюдей и на положениях экономиста Струмилина, разработавшего теорию, согласно ко</w:t>
        <w:softHyphen/>
        <w:t>торой «задачей большевиков было перестроить экономику, а не изучать ее. Нет такой крепости, которую большевики не могли бы взять штурмом... Вопрос темпов промышленного роста ре</w:t>
        <w:softHyphen/>
        <w:t>шается с помощью человеческой воли».</w:t>
      </w:r>
    </w:p>
    <w:p>
      <w:pPr>
        <w:pStyle w:val="Normal"/>
        <w:ind w:firstLine="720"/>
        <w:rPr/>
      </w:pPr>
      <w:r>
        <w:rPr>
          <w:sz w:val="28"/>
        </w:rPr>
        <w:t>На пленуме ЦК, состоявшемся с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по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июля</w:t>
      </w:r>
      <w:r>
        <w:rPr>
          <w:sz w:val="28"/>
          <w:lang w:val="en-US"/>
        </w:rPr>
        <w:t xml:space="preserve"> 1928</w:t>
      </w:r>
      <w:r>
        <w:rPr>
          <w:sz w:val="28"/>
        </w:rPr>
        <w:t xml:space="preserve"> г., про</w:t>
        <w:softHyphen/>
        <w:t>изошло столкновение различных точек зрения. В речи Сталина, опубликованной только несколько лет спустя, подчеркивалось, что политика нэпа зашла в тупик, что ожесточение классовой борьбы объясняется все более отчаянным сопротивлением ка</w:t>
        <w:softHyphen/>
        <w:t>питалистических элементов, что крестьянству придется потра</w:t>
        <w:softHyphen/>
        <w:t>титься на нужды индустриализации. Последнее из этих положе</w:t>
        <w:softHyphen/>
        <w:t>ний Сталин позаимствовал у Преображенского, не приняв, од</w:t>
        <w:softHyphen/>
        <w:t>нако, ни оговорок, ни сомнений последнего. Впрочем, в своих резолюциях пленум не пошел за Сталиным. Бухарин, по его собственному выражению «пришедший в ужас» от выводов ген</w:t>
        <w:softHyphen/>
        <w:t>сека, которые, как он считал, доведут страну до террора, граж</w:t>
        <w:softHyphen/>
        <w:t>данской войны и голода, и уверенный, что Сталин будет манев</w:t>
        <w:softHyphen/>
        <w:t>рировать с целью добиться преимущества на следующем плену</w:t>
        <w:softHyphen/>
        <w:t>ме, решил перенести полемику в массы. Ранее никто, даже делегаты</w:t>
      </w:r>
      <w:r>
        <w:rPr>
          <w:sz w:val="28"/>
          <w:lang w:val="en-US"/>
        </w:rPr>
        <w:t xml:space="preserve"> VI</w:t>
      </w:r>
      <w:r>
        <w:rPr>
          <w:sz w:val="28"/>
        </w:rPr>
        <w:t xml:space="preserve"> конгресса Коминтерна (Москва,</w:t>
      </w:r>
      <w:r>
        <w:rPr>
          <w:sz w:val="28"/>
          <w:lang w:val="en-US"/>
        </w:rPr>
        <w:t xml:space="preserve"> 17</w:t>
      </w:r>
      <w:r>
        <w:rPr>
          <w:sz w:val="28"/>
        </w:rPr>
        <w:t xml:space="preserve"> июля—1 сен</w:t>
        <w:softHyphen/>
        <w:t>тября), не были информированы о разногласиях в руководстве партии.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сентября Бухарин публикует в «Правде» «Заметки экономиста», в которых излагает экономическую программу оппозиции. Согласно автору статьи, кризис в стране был вы</w:t>
        <w:softHyphen/>
        <w:t>зван ущербностью планирования, ошибками в политике цено</w:t>
        <w:softHyphen/>
        <w:t>образования, дефицитом промышленных товаров, неэффектив</w:t>
        <w:softHyphen/>
        <w:t>ностью помощи сельскохозяйственной кооперации. Курс еще можно было изменить, но только за счет определенных уступок крестьянству (открытие рынков, повышение закупочных цен на хлеб, а при необходимости и покупка хлеба за границей). Та</w:t>
        <w:softHyphen/>
        <w:t>ким образом, Бухарин выступал за возврат к экономическим и финансовым мерам воздействия на рынок в условиях нэпа. Со</w:t>
        <w:softHyphen/>
        <w:t>здавать колхозы следовало только в том случае, когда они ока</w:t>
        <w:softHyphen/>
        <w:t>зывались более жизнеспособными, чем индивидуальные хозяй</w:t>
        <w:softHyphen/>
        <w:t>ства. Индустриализация необходима, но только если она будет«научно спланирована», проводить ее надо с учетом инвестици</w:t>
        <w:softHyphen/>
        <w:t>онных возможностей страны и в тех пределах, в которых она позволит крестьянам свободно запасаться продуктами.</w:t>
      </w:r>
    </w:p>
    <w:p>
      <w:pPr>
        <w:pStyle w:val="Normal"/>
        <w:ind w:firstLine="720"/>
        <w:rPr/>
      </w:pPr>
      <w:r>
        <w:rPr>
          <w:sz w:val="28"/>
        </w:rPr>
        <w:t>Несмотря на высокий научный уровень, статья Бухарина вызвала мало откликов. Тем временем Сталин, предусмотри</w:t>
        <w:softHyphen/>
        <w:t>тельно не раскрывая имен (кто бы поверил, что Бухарин или председатель Совнаркома Рыков стоят во главе «опасного укло</w:t>
        <w:softHyphen/>
        <w:t>на»?), выковывал миф об «оппозиции справа», об опасном ук</w:t>
        <w:softHyphen/>
        <w:t>лоне в партии, конечная цель которог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оздание условий для реставрации капитализма в СССР. В ноябре</w:t>
      </w:r>
      <w:r>
        <w:rPr>
          <w:sz w:val="28"/>
          <w:lang w:val="en-US"/>
        </w:rPr>
        <w:t xml:space="preserve"> 1928</w:t>
      </w:r>
      <w:r>
        <w:rPr>
          <w:sz w:val="28"/>
        </w:rPr>
        <w:t xml:space="preserve"> г. пленум ЦК единогласно осудил «правый уклон», от которого отмежевались Бухарин, Рыков и Томский. И на этот раз они руководствова</w:t>
        <w:softHyphen/>
        <w:t>лись желанием сохранить единство партии. Пригрозив отстав</w:t>
        <w:softHyphen/>
        <w:t>кой, добившись незначительных уступок, они все же во имя сохранения единства партии проголосовали за противоречив</w:t>
        <w:softHyphen/>
        <w:t>шие их принципам сталинские резолюции о необходимости до</w:t>
        <w:softHyphen/>
        <w:t>гнать и перегнать капиталистические страны благодаря уско</w:t>
        <w:softHyphen/>
        <w:t>ренной индустриализации и развитию обширного социалисти</w:t>
        <w:softHyphen/>
        <w:t>ческого сектора в сельском хозяйстве. Такое поведение лидеров оппозиции, по сути дела, закрепляло их поражение. Приняв фактическое участие в единодушном голосовании в Политбюро и ЦК, осудивших все еще анонимный «правый уклон» и одоб</w:t>
        <w:softHyphen/>
        <w:t>ривших новую линию партии, они не могли высказывать свои мысли без риска быть обвиненными в двоедушии и фракцион</w:t>
        <w:softHyphen/>
        <w:t>ности. В течение нескольких недель, последовавших за плену</w:t>
        <w:softHyphen/>
        <w:t>мом, «правая оппозиция» потеряла два бастиона: московскую парторганизацию, первый секретарь которой, сторонник Буха</w:t>
        <w:softHyphen/>
        <w:t>рина Угланов, был снят со своего поста, и профсоюзы.</w:t>
      </w:r>
      <w:r>
        <w:rPr>
          <w:sz w:val="28"/>
          <w:lang w:val="en-US"/>
        </w:rPr>
        <w:t xml:space="preserve"> VIII </w:t>
      </w:r>
      <w:r>
        <w:rPr>
          <w:sz w:val="28"/>
        </w:rPr>
        <w:t>съезд профсоюзов, нарушив обещание ввести семичасовой ра</w:t>
        <w:softHyphen/>
        <w:t>бочий день, одобрил сталинские тезисы об ускоренной индуст</w:t>
        <w:softHyphen/>
        <w:t>риализации. Влияние председателя профсоюзов Томского было значительно ослаблено вводом в президиум пяти сталинцов (в том числе Кагановича) и установлением более жесткого конт</w:t>
        <w:softHyphen/>
        <w:t>роля Политбюро над руководством профсоюзов. Желая предуп</w:t>
        <w:softHyphen/>
        <w:t>редить возможное соглашение между оппозиционными группи</w:t>
        <w:softHyphen/>
        <w:t>ровками, Сталин наконец решился выдворить сосланного в Ал</w:t>
        <w:softHyphen/>
        <w:t>ма-Ату Троцкого за пределы СССР.</w:t>
      </w:r>
    </w:p>
    <w:p>
      <w:pPr>
        <w:pStyle w:val="Normal"/>
        <w:ind w:firstLine="720"/>
        <w:rPr/>
      </w:pPr>
      <w:r>
        <w:rPr>
          <w:sz w:val="28"/>
        </w:rPr>
        <w:t>Впрочем, «левая оппозиция», ослабленная разрозненностью ее активистов и растерявшаяся в связи с принятием новой ли</w:t>
        <w:softHyphen/>
        <w:t>нии парт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 первый взгляд близкой «левой идее»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пас</w:t>
        <w:softHyphen/>
        <w:t>ности больше не представляла. Когда Троцкий решился</w:t>
      </w:r>
      <w:r>
        <w:rPr>
          <w:sz w:val="28"/>
          <w:lang w:val="en-US"/>
        </w:rPr>
        <w:t xml:space="preserve"> (21</w:t>
      </w:r>
      <w:r>
        <w:rPr>
          <w:sz w:val="28"/>
        </w:rPr>
        <w:t xml:space="preserve"> ок</w:t>
        <w:softHyphen/>
        <w:t>тября</w:t>
      </w:r>
      <w:r>
        <w:rPr>
          <w:sz w:val="28"/>
          <w:lang w:val="en-US"/>
        </w:rPr>
        <w:t xml:space="preserve"> 1928</w:t>
      </w:r>
      <w:r>
        <w:rPr>
          <w:sz w:val="28"/>
        </w:rPr>
        <w:t xml:space="preserve"> г.) призвать коммунистов всех стран на борьбу с планами Сталина, Политбюро, воспользовавшись этим, обви</w:t>
        <w:softHyphen/>
        <w:t>нило его в создании нелегальной «антисоветской партии».</w:t>
      </w:r>
      <w:r>
        <w:rPr>
          <w:sz w:val="28"/>
          <w:lang w:val="en-US"/>
        </w:rPr>
        <w:t xml:space="preserve"> 21</w:t>
      </w:r>
      <w:r>
        <w:rPr>
          <w:sz w:val="28"/>
        </w:rPr>
        <w:t xml:space="preserve"> ян</w:t>
        <w:softHyphen/>
        <w:t>варя</w:t>
      </w:r>
      <w:r>
        <w:rPr>
          <w:sz w:val="28"/>
          <w:lang w:val="en-US"/>
        </w:rPr>
        <w:t xml:space="preserve"> 1929</w:t>
      </w:r>
      <w:r>
        <w:rPr>
          <w:sz w:val="28"/>
        </w:rPr>
        <w:t xml:space="preserve"> г. Троцкий был выслан в Турцию. В тот же день, в пятую годовщину смерти Ленина, Бухарин повторил свою концепцию, опубликовав статью в «Правде», посвященную «Поли</w:t>
        <w:softHyphen/>
        <w:t>тическому завещанию Ленина». Он показал разницу между ле</w:t>
        <w:softHyphen/>
        <w:t>нинским планом кооперац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«мирным, постепенным и до</w:t>
        <w:softHyphen/>
        <w:t xml:space="preserve">бровольным» в результате подлинной «культурной революции» </w:t>
      </w:r>
      <w:r>
        <w:rPr>
          <w:sz w:val="28"/>
          <w:lang w:val="en-US"/>
        </w:rPr>
        <w:t>—</w:t>
      </w:r>
      <w:r>
        <w:rPr>
          <w:sz w:val="28"/>
        </w:rPr>
        <w:t xml:space="preserve"> и сталинским проектом коллективизации, основанном на принуждении. Вывод Бухарина: третьей революции быть не должно. Предназначенная, как и «Заметки экономиста», для осведомленного читателя, эта статья не вызвала особой реакции Сталина. А вот появившиеся на следующий день сообщения, что</w:t>
      </w:r>
      <w:r>
        <w:rPr>
          <w:sz w:val="28"/>
          <w:lang w:val="en-US"/>
        </w:rPr>
        <w:t xml:space="preserve"> 11</w:t>
      </w:r>
      <w:r>
        <w:rPr>
          <w:sz w:val="28"/>
        </w:rPr>
        <w:t xml:space="preserve"> июля</w:t>
      </w:r>
      <w:r>
        <w:rPr>
          <w:sz w:val="28"/>
          <w:lang w:val="en-US"/>
        </w:rPr>
        <w:t xml:space="preserve"> 1928</w:t>
      </w:r>
      <w:r>
        <w:rPr>
          <w:sz w:val="28"/>
        </w:rPr>
        <w:t xml:space="preserve"> г. имели место контакты Бухарина и Соколь</w:t>
        <w:softHyphen/>
        <w:t>никова с Каменевым, значительно подорвали престиж лидеров оппозиции. Теперь они должны были объясняться перед ЦКК и выслушать обвинения в «двурушничестве» и «фракционнос</w:t>
        <w:softHyphen/>
        <w:t>ти». Апрельский пленум ЦК партии</w:t>
      </w:r>
      <w:r>
        <w:rPr>
          <w:sz w:val="28"/>
          <w:lang w:val="en-US"/>
        </w:rPr>
        <w:t xml:space="preserve"> 1929</w:t>
      </w:r>
      <w:r>
        <w:rPr>
          <w:sz w:val="28"/>
        </w:rPr>
        <w:t xml:space="preserve"> г. завершил разгром наконец-то публично разоблаченной оппозиции. В ходе его за</w:t>
        <w:softHyphen/>
        <w:t>седания, отвергнувшего последнее предложение «правых» (двухлетний план, задуманный с целью улучшить положение дел в сельском хозяйстве), Сталин в не опубликованной тогда речи заклеймил прошлые и настоящие ошибки Бухарина: от его оппозиции Ленину в</w:t>
      </w:r>
      <w:r>
        <w:rPr>
          <w:sz w:val="28"/>
          <w:lang w:val="en-US"/>
        </w:rPr>
        <w:t xml:space="preserve"> 1915</w:t>
      </w:r>
      <w:r>
        <w:rPr>
          <w:sz w:val="28"/>
        </w:rPr>
        <w:t xml:space="preserve"> г. до «поддержки кулака».</w:t>
      </w:r>
    </w:p>
    <w:p>
      <w:pPr>
        <w:pStyle w:val="Normal"/>
        <w:ind w:firstLine="720"/>
        <w:rPr/>
      </w:pPr>
      <w:r>
        <w:rPr>
          <w:sz w:val="28"/>
        </w:rPr>
        <w:t>На</w:t>
      </w:r>
      <w:r>
        <w:rPr>
          <w:sz w:val="28"/>
          <w:lang w:val="en-US"/>
        </w:rPr>
        <w:t xml:space="preserve"> XVI</w:t>
      </w:r>
      <w:r>
        <w:rPr>
          <w:sz w:val="28"/>
        </w:rPr>
        <w:t xml:space="preserve"> партконференции (апрель</w:t>
      </w:r>
      <w:r>
        <w:rPr>
          <w:sz w:val="28"/>
          <w:lang w:val="en-US"/>
        </w:rPr>
        <w:t xml:space="preserve"> 1929</w:t>
      </w:r>
      <w:r>
        <w:rPr>
          <w:sz w:val="28"/>
        </w:rPr>
        <w:t xml:space="preserve"> г.) оппозиция уже не выступала против пятилетнего плана в варианте, предложенном ВСНХ, который предусматривал коллективизацию</w:t>
      </w:r>
      <w:r>
        <w:rPr>
          <w:sz w:val="28"/>
          <w:lang w:val="en-US"/>
        </w:rPr>
        <w:t xml:space="preserve"> 20%</w:t>
      </w:r>
      <w:r>
        <w:rPr>
          <w:sz w:val="28"/>
        </w:rPr>
        <w:t xml:space="preserve"> кресть</w:t>
        <w:softHyphen/>
        <w:t>янских хозяйств в течение пяти лет и ускоренную индустриали</w:t>
        <w:softHyphen/>
        <w:t>зацию. Вскоре Бухарин был снят с поста главного редактора «Правды», а затем</w:t>
      </w:r>
      <w:r>
        <w:rPr>
          <w:sz w:val="28"/>
          <w:lang w:val="en-US"/>
        </w:rPr>
        <w:t xml:space="preserve"> (3</w:t>
      </w:r>
      <w:r>
        <w:rPr>
          <w:sz w:val="28"/>
        </w:rPr>
        <w:t xml:space="preserve"> июля) отстранен от руководства Комин</w:t>
        <w:softHyphen/>
        <w:t>терном. Во главе профсоюзов стал Шверник. Рыков подал в от</w:t>
        <w:softHyphen/>
        <w:t>ставку с поста Председателя Совнаркома. ЦКК предприняла всеобщую проверку и чистку рядов партии, которая за несколь</w:t>
        <w:softHyphen/>
        <w:t>ко месяцев привела к исключению</w:t>
      </w:r>
      <w:r>
        <w:rPr>
          <w:sz w:val="28"/>
          <w:lang w:val="en-US"/>
        </w:rPr>
        <w:t xml:space="preserve"> 170</w:t>
      </w:r>
      <w:r>
        <w:rPr>
          <w:sz w:val="28"/>
        </w:rPr>
        <w:t xml:space="preserve"> тыс. большевиков</w:t>
      </w:r>
      <w:r>
        <w:rPr>
          <w:sz w:val="28"/>
          <w:lang w:val="en-US"/>
        </w:rPr>
        <w:t xml:space="preserve"> (11% </w:t>
      </w:r>
      <w:r>
        <w:rPr>
          <w:sz w:val="28"/>
        </w:rPr>
        <w:t>партсостава). причем треть из ни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 формулировкой «за поли</w:t>
        <w:softHyphen/>
        <w:t>тическую оппозицию линии партии». В течение лета</w:t>
      </w:r>
      <w:r>
        <w:rPr>
          <w:sz w:val="28"/>
          <w:lang w:val="en-US"/>
        </w:rPr>
        <w:t xml:space="preserve"> 1929</w:t>
      </w:r>
      <w:r>
        <w:rPr>
          <w:sz w:val="28"/>
        </w:rPr>
        <w:t xml:space="preserve"> г. против Бухарина и его сторонников развернулась редкая по своей силе кампания в печати. Их ежедневно обвиняли в «по</w:t>
        <w:softHyphen/>
        <w:t>собничестве капиталистическим элементам» и в «сговоре с троцкистами». На ноябрьском пленуме ЦК полностью дискре</w:t>
        <w:softHyphen/>
        <w:t>дитированная оппозиция подвергла себя публичной самокрити</w:t>
        <w:softHyphen/>
        <w:t>ке. Бухарин был исключен из Политбюро.</w:t>
      </w:r>
    </w:p>
    <w:p>
      <w:pPr>
        <w:pStyle w:val="Heading1"/>
        <w:rPr/>
      </w:pPr>
      <w:bookmarkStart w:id="3" w:name="__RefHeading___Toc467956260"/>
      <w:bookmarkEnd w:id="3"/>
      <w:r>
        <w:rPr>
          <w:lang w:val="ru-RU"/>
        </w:rPr>
        <w:t>4</w:t>
      </w:r>
      <w:r>
        <w:rPr/>
        <w:t>. Причины. Предпосылки коллективизации</w:t>
      </w:r>
    </w:p>
    <w:p>
      <w:pPr>
        <w:pStyle w:val="Normal"/>
        <w:spacing w:before="120" w:after="0"/>
        <w:ind w:firstLine="720"/>
        <w:rPr/>
      </w:pPr>
      <w:r>
        <w:rPr>
          <w:sz w:val="28"/>
        </w:rPr>
        <w:t>В то время как в высших эшелонах власти один за другим разворачивались эпизоды борьбы сторонников и противников нэпа, страна все глубже и глубже погружалась в экономический кризис, который усугублялся непоследовательными мерами, в которых отражалось «брожение» в руководстве и отсутствие четко определенной политической линии. Показатели сельско</w:t>
        <w:softHyphen/>
        <w:t>го хозяйства в</w:t>
      </w:r>
      <w:r>
        <w:rPr>
          <w:sz w:val="28"/>
          <w:lang w:val="en-US"/>
        </w:rPr>
        <w:t xml:space="preserve"> 1928/29</w:t>
      </w:r>
      <w:r>
        <w:rPr>
          <w:sz w:val="28"/>
        </w:rPr>
        <w:t xml:space="preserve"> г. были катастрофическими. Несмотря на целый ряд репрессивных мер по отношению не только к за</w:t>
        <w:softHyphen/>
        <w:t>житочным крестьянам, но и в основном к середнякам (штрафы и тюремное заключение в случае отказа продавать продукцию государству по закупочным ценам в три раза меньшим, чем ры</w:t>
        <w:softHyphen/>
        <w:t>ночные), зимой</w:t>
      </w:r>
      <w:r>
        <w:rPr>
          <w:sz w:val="28"/>
          <w:lang w:val="en-US"/>
        </w:rPr>
        <w:t xml:space="preserve"> 1928/29</w:t>
      </w:r>
      <w:r>
        <w:rPr>
          <w:sz w:val="28"/>
        </w:rPr>
        <w:t xml:space="preserve"> г. страна получила хлеба меньше, чем год назад. Обстановка в деревне стала крайне напряженной: пе</w:t>
        <w:softHyphen/>
        <w:t>чать отметила около тысячи случаев «применения насилия» по отношению к «официальным лицам». Поголовье скота умень</w:t>
        <w:softHyphen/>
        <w:t>шилось. В феврале</w:t>
      </w:r>
      <w:r>
        <w:rPr>
          <w:sz w:val="28"/>
          <w:lang w:val="en-US"/>
        </w:rPr>
        <w:t xml:space="preserve"> 1929</w:t>
      </w:r>
      <w:r>
        <w:rPr>
          <w:sz w:val="28"/>
        </w:rPr>
        <w:t xml:space="preserve"> г. в городах снова появились продо</w:t>
        <w:softHyphen/>
        <w:t>вольственные карточки, отмененные после окончания граждан</w:t>
        <w:softHyphen/>
        <w:t>ской войны. Дефицит продуктов питания стал всеобщим, когда власти закрыли большинство частных лавок и кустарных мас</w:t>
        <w:softHyphen/>
        <w:t>терских, квалифицированных как «капиталистические предпри</w:t>
        <w:softHyphen/>
        <w:t>ятия». Повышение стоимости сельскохозяйственных продуктов привело к общему повышению цен, что отразилось на покупа</w:t>
        <w:softHyphen/>
        <w:t>тельной способности населения, занятого в производстве. В глазах большинства руководителей, и в первую очередь Стали</w:t>
        <w:softHyphen/>
        <w:t>на, сельское хозяйство несло ответственность за экономические трудности еще и потому, что в промышленности показатели роста были вполне удовлетворительными. Однако внимательное изучение статистических данных показывает, что все качествен</w:t>
        <w:softHyphen/>
        <w:t>ные характеристики: производительность труда, себестоимость, качество продукц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шли по нисходящей. Этот насторажива</w:t>
        <w:softHyphen/>
        <w:t>ющий феномен свидетельствовал о том, что процесс индустри</w:t>
        <w:softHyphen/>
        <w:t>ализации сопровождался невероятной растратой человеческих и материальных ресурсов. Это привело к падению уровня жизни, непредвиденной нехватке рабочей силы и разбалансированию бюджета в сторону расходов.</w:t>
      </w:r>
    </w:p>
    <w:p>
      <w:pPr>
        <w:pStyle w:val="Normal"/>
        <w:ind w:firstLine="720"/>
        <w:rPr/>
      </w:pPr>
      <w:r>
        <w:rPr>
          <w:sz w:val="28"/>
        </w:rPr>
        <w:t>Видимое отставание сельского хозяйства от промышленно</w:t>
        <w:softHyphen/>
        <w:t>сти позволило Сталину объявить аграрный сектор главным и единственным виновником кризиса. Эту идею он, в частности, развил на пленуме ЦК в апреле</w:t>
      </w:r>
      <w:r>
        <w:rPr>
          <w:sz w:val="28"/>
          <w:lang w:val="en-US"/>
        </w:rPr>
        <w:t xml:space="preserve"> 1929</w:t>
      </w:r>
      <w:r>
        <w:rPr>
          <w:sz w:val="28"/>
        </w:rPr>
        <w:t xml:space="preserve"> г. Сельское хозяйство не</w:t>
        <w:softHyphen/>
        <w:t>обходимо было полностью реорганизовать, чтобы оно достигло темпов роста индустриального сектора. По мысли Сталина, преобразования должны были быть более радикальными, чем те, что предусматривал пятилетний план, утвержденный</w:t>
      </w:r>
      <w:r>
        <w:rPr>
          <w:sz w:val="28"/>
          <w:lang w:val="en-US"/>
        </w:rPr>
        <w:t xml:space="preserve"> XVI </w:t>
      </w:r>
      <w:r>
        <w:rPr>
          <w:sz w:val="28"/>
        </w:rPr>
        <w:t>партконференцией, а затем и съездом Советов (апрель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ай </w:t>
      </w:r>
      <w:r>
        <w:rPr>
          <w:sz w:val="28"/>
          <w:lang w:val="en-US"/>
        </w:rPr>
        <w:t>1929</w:t>
      </w:r>
      <w:r>
        <w:rPr>
          <w:sz w:val="28"/>
        </w:rPr>
        <w:t xml:space="preserve"> г.). При всей своей смелост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ариант ВСНХ предпола</w:t>
        <w:softHyphen/>
        <w:t>гал увеличить капиталовложения в четыре раза по сравнению с периодом</w:t>
      </w:r>
      <w:r>
        <w:rPr>
          <w:sz w:val="28"/>
          <w:lang w:val="en-US"/>
        </w:rPr>
        <w:t xml:space="preserve"> 1924—1928</w:t>
      </w:r>
      <w:r>
        <w:rPr>
          <w:sz w:val="28"/>
        </w:rPr>
        <w:t xml:space="preserve"> гг., добиться за пять лет роста промыш</w:t>
        <w:softHyphen/>
        <w:t>ленного производства на</w:t>
      </w:r>
      <w:r>
        <w:rPr>
          <w:sz w:val="28"/>
          <w:lang w:val="en-US"/>
        </w:rPr>
        <w:t xml:space="preserve"> 135%,</w:t>
      </w:r>
      <w:r>
        <w:rPr>
          <w:sz w:val="28"/>
        </w:rPr>
        <w:t xml:space="preserve"> а национального дохода на </w:t>
      </w:r>
      <w:r>
        <w:rPr>
          <w:sz w:val="28"/>
          <w:lang w:val="en-US"/>
        </w:rPr>
        <w:t>82%,</w:t>
      </w:r>
      <w:r>
        <w:rPr>
          <w:sz w:val="28"/>
        </w:rPr>
        <w:t xml:space="preserve"> что и привело к его окончательной победе над более скромным вариантом Госплана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ятилетний план все же ос</w:t>
        <w:softHyphen/>
        <w:t>новывался на сохранении преобладающего частного сектора, сосуществующего с ограниченным, но высокопроизводитель</w:t>
        <w:softHyphen/>
        <w:t>ным сектором государственным и коллективным. Его авторы рассчитывали на развитие спонтанного кооперативного движе</w:t>
        <w:softHyphen/>
        <w:t>ния и на систему договоров между кооперативами и крестьян</w:t>
        <w:softHyphen/>
        <w:t xml:space="preserve">скими товариществами. Наконец, план предполагал, что к </w:t>
      </w:r>
      <w:r>
        <w:rPr>
          <w:sz w:val="28"/>
          <w:lang w:val="en-US"/>
        </w:rPr>
        <w:t>1933—1934</w:t>
      </w:r>
      <w:r>
        <w:rPr>
          <w:sz w:val="28"/>
        </w:rPr>
        <w:t xml:space="preserve"> гг. примерно</w:t>
      </w:r>
      <w:r>
        <w:rPr>
          <w:sz w:val="28"/>
          <w:lang w:val="en-US"/>
        </w:rPr>
        <w:t xml:space="preserve"> 20%</w:t>
      </w:r>
      <w:r>
        <w:rPr>
          <w:sz w:val="28"/>
        </w:rPr>
        <w:t xml:space="preserve"> крестьянских хозяйств объединят</w:t>
        <w:softHyphen/>
        <w:t>ся в товарищества по совместной обработке земли, в которых обобществление коснется исключительно обрабатываемых зе</w:t>
        <w:softHyphen/>
        <w:t>мель, обслуживаемых «тракторными колоннами», без отмены частной собственности и без коллективного владения скотом. Постепенная и ограниченная коллективизация должна была строиться исключительно на добровольном принципе, с учетом реальных возможностей государства поставлять технику и спе</w:t>
        <w:softHyphen/>
        <w:t>циалист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 мнению Сталина, критическое положение на сельскохо</w:t>
        <w:softHyphen/>
        <w:t>зяйственном фронте, приведшее к провалу последней хлебоза</w:t>
        <w:softHyphen/>
        <w:t>готовительной кампании, было вызвано действиями кулаков и других враждебных сил, стремящихся к «подрыву советского строя». Выбор был прост: «или деревенские капиталисты, или колхозы». Речь теперь шла не о выполнении плана, а о беге на</w:t>
        <w:softHyphen/>
        <w:t>перегонки со временем.</w:t>
      </w:r>
    </w:p>
    <w:p>
      <w:pPr>
        <w:pStyle w:val="Normal"/>
        <w:ind w:firstLine="720"/>
        <w:rPr/>
      </w:pPr>
      <w:r>
        <w:rPr>
          <w:sz w:val="28"/>
        </w:rPr>
        <w:t>Только что принятый план подвергся многочисленным кор</w:t>
        <w:softHyphen/>
        <w:t>ректировкам в сторону повышения, особенно в области коллек</w:t>
        <w:softHyphen/>
        <w:t>тивизации. Вначале предполагалось обобществить к концу пя</w:t>
        <w:softHyphen/>
        <w:t>тилетки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млн. крестьянских хозяйств. В июне Колхозцентр объявил о необходимости коллективизации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 млн. хозяйств только за один</w:t>
      </w:r>
      <w:r>
        <w:rPr>
          <w:sz w:val="28"/>
          <w:lang w:val="en-US"/>
        </w:rPr>
        <w:t xml:space="preserve"> 1930</w:t>
      </w:r>
      <w:r>
        <w:rPr>
          <w:sz w:val="28"/>
        </w:rPr>
        <w:t xml:space="preserve"> г. и половины крестьянского населения к •1933 г. В августе Микоян заговорил уже о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млн., а в сентябре была поставлена цель обобществить в том же</w:t>
      </w:r>
      <w:r>
        <w:rPr>
          <w:sz w:val="28"/>
          <w:lang w:val="en-US"/>
        </w:rPr>
        <w:t xml:space="preserve"> 1930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13</w:t>
      </w:r>
      <w:r>
        <w:rPr>
          <w:sz w:val="28"/>
        </w:rPr>
        <w:t xml:space="preserve"> млн. хозяйств. В декабре эта цифра выросла до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млн.</w:t>
      </w:r>
    </w:p>
    <w:p>
      <w:pPr>
        <w:pStyle w:val="Normal"/>
        <w:ind w:firstLine="720"/>
        <w:rPr/>
      </w:pPr>
      <w:r>
        <w:rPr>
          <w:sz w:val="28"/>
        </w:rPr>
        <w:t>Такое раздувание показателей плана свидетельствовало не только о победе сталинской линии. Оно питалось иллюзией из</w:t>
        <w:softHyphen/>
        <w:t>менения положения вещей в деревне: тот факт, что начиная с зимы</w:t>
      </w:r>
      <w:r>
        <w:rPr>
          <w:sz w:val="28"/>
          <w:lang w:val="en-US"/>
        </w:rPr>
        <w:t xml:space="preserve"> 1928</w:t>
      </w:r>
      <w:r>
        <w:rPr>
          <w:sz w:val="28"/>
        </w:rPr>
        <w:t xml:space="preserve"> г. сотни тысяч бедняков под воздействием призывов и обещаний объединились в ТОЗы, чтобы при поддержке госу</w:t>
        <w:softHyphen/>
        <w:t>дарства хоть как-то повысить свое благосостояние, в глазах большинства руководителей свидетельствовал об «обострении классовых противоречий» в деревне и о «неумолимой поступи коллективизации».</w:t>
      </w:r>
      <w:r>
        <w:rPr>
          <w:sz w:val="28"/>
          <w:lang w:val="en-US"/>
        </w:rPr>
        <w:t xml:space="preserve"> 200</w:t>
      </w:r>
      <w:r>
        <w:rPr>
          <w:sz w:val="28"/>
        </w:rPr>
        <w:t xml:space="preserve"> «колхозов-гигантов» и «агропромышлен</w:t>
        <w:softHyphen/>
        <w:t>ных комплексов», каждый площадью</w:t>
      </w:r>
      <w:r>
        <w:rPr>
          <w:sz w:val="28"/>
          <w:lang w:val="en-US"/>
        </w:rPr>
        <w:t xml:space="preserve"> 5—10</w:t>
      </w:r>
      <w:r>
        <w:rPr>
          <w:sz w:val="28"/>
        </w:rPr>
        <w:t xml:space="preserve"> тыс. га, становились теперь «бастионами социализма». В июне</w:t>
      </w:r>
      <w:r>
        <w:rPr>
          <w:sz w:val="28"/>
          <w:lang w:val="en-US"/>
        </w:rPr>
        <w:t xml:space="preserve"> 1929</w:t>
      </w:r>
      <w:r>
        <w:rPr>
          <w:sz w:val="28"/>
        </w:rPr>
        <w:t xml:space="preserve"> г. печать сооб</w:t>
        <w:softHyphen/>
        <w:t>щила о начале нового этап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«массовой коллективизации». Все парторганизации были брошены властями на выполнение двойной задачи: заготовительной кампании и коллективизации. Все сельские коммунисты под угрозой дисциплинарных мер Должны были показать пример и вступить в колхозы. Центральный орган управления коллективными хозяйствам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олхоз-центр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лучил дополнительные полномочия. Органы сельхозкооперации, владельцы немногочисленной техники, обязы</w:t>
        <w:softHyphen/>
        <w:t>вались предоставлять машины только колхозам. Мобилизация охватила профсоюзы и комсомол: десятки тысяч рабочих и сту</w:t>
        <w:softHyphen/>
        <w:t>дентов были отправлены в деревню в сопровождении партий</w:t>
        <w:softHyphen/>
        <w:t>ных «активистов» и сотрудников</w:t>
      </w:r>
      <w:r>
        <w:rPr>
          <w:sz w:val="28"/>
          <w:lang w:val="en-US"/>
        </w:rPr>
        <w:t xml:space="preserve"> I'll</w:t>
      </w:r>
      <w:r>
        <w:rPr>
          <w:sz w:val="28"/>
        </w:rPr>
        <w:t xml:space="preserve"> У. В этих условиях насиль</w:t>
        <w:softHyphen/>
        <w:t>ственная заготовительная кампания приняла характер реквизи</w:t>
        <w:softHyphen/>
        <w:t>ции, еще ярче выраженный, чем во время двух предыдущих. Осенью</w:t>
      </w:r>
      <w:r>
        <w:rPr>
          <w:sz w:val="28"/>
          <w:lang w:val="en-US"/>
        </w:rPr>
        <w:t xml:space="preserve"> 1929</w:t>
      </w:r>
      <w:r>
        <w:rPr>
          <w:sz w:val="28"/>
        </w:rPr>
        <w:t xml:space="preserve"> г. рыночные механизмы были окончательно сло</w:t>
        <w:softHyphen/>
        <w:t>маны. Несмотря на средний урожай, государство получило бо</w:t>
        <w:softHyphen/>
        <w:t>лее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млн. пудов зерна, то есть на</w:t>
      </w:r>
      <w:r>
        <w:rPr>
          <w:sz w:val="28"/>
          <w:lang w:val="en-US"/>
        </w:rPr>
        <w:t xml:space="preserve"> 60%</w:t>
      </w:r>
      <w:r>
        <w:rPr>
          <w:sz w:val="28"/>
        </w:rPr>
        <w:t xml:space="preserve"> больше, чем в предыду</w:t>
        <w:softHyphen/>
        <w:t>щие годы. По окончании кампании сконцентрированные в де</w:t>
        <w:softHyphen/>
        <w:t>ревне огромные силы (около</w:t>
      </w:r>
      <w:r>
        <w:rPr>
          <w:sz w:val="28"/>
          <w:lang w:val="en-US"/>
        </w:rPr>
        <w:t xml:space="preserve"> 150</w:t>
      </w:r>
      <w:r>
        <w:rPr>
          <w:sz w:val="28"/>
        </w:rPr>
        <w:t xml:space="preserve"> тыс. человек) должны были приступить к коллективизации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/>
      </w:pPr>
      <w:bookmarkStart w:id="4" w:name="__RefHeading___Toc467956261"/>
      <w:bookmarkEnd w:id="4"/>
      <w:r>
        <w:rPr>
          <w:lang w:val="ru-RU"/>
        </w:rPr>
        <w:t>5</w:t>
      </w:r>
      <w:r>
        <w:rPr/>
        <w:t>. Причины. Коллективизация.</w:t>
      </w:r>
    </w:p>
    <w:p>
      <w:pPr>
        <w:pStyle w:val="Normal"/>
        <w:ind w:firstLine="720"/>
        <w:rPr/>
      </w:pPr>
      <w:r>
        <w:rPr>
          <w:sz w:val="28"/>
        </w:rPr>
        <w:t>За лето доля крестьянских хо</w:t>
        <w:softHyphen/>
        <w:t>зяйств, объединившихся в ТОЗы (в подавляющем большинстве это были бедняки), составила в отдельных районах Северного Кавказа, Среднего и Нижнего Поволжья от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18%</w:t>
      </w:r>
      <w:r>
        <w:rPr>
          <w:sz w:val="28"/>
        </w:rPr>
        <w:t xml:space="preserve"> общего числа. С июня по октябрь коллективизация затронула, таким образом,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млн. крестьянских хозяйств.</w:t>
      </w:r>
    </w:p>
    <w:p>
      <w:pPr>
        <w:pStyle w:val="Normal"/>
        <w:ind w:firstLine="720"/>
        <w:rPr/>
      </w:pPr>
      <w:r>
        <w:rPr>
          <w:sz w:val="28"/>
        </w:rPr>
        <w:t>Вдохновленные этими результатами, центральные власти всячески побуждали местные парторганизации соревноваться в рвении и устанавливать рекорды коллективизации. По реше</w:t>
        <w:softHyphen/>
        <w:t>нию наиболее ретивых партийных организаций несколько де</w:t>
        <w:softHyphen/>
        <w:t>сятков районов страны объявили себя «районами сплошной коллективизации». Это означало, что они принимали на себя обязательство в кратчайшие сроки обобществить</w:t>
      </w:r>
      <w:r>
        <w:rPr>
          <w:sz w:val="28"/>
          <w:lang w:val="en-US"/>
        </w:rPr>
        <w:t xml:space="preserve"> 50%</w:t>
      </w:r>
      <w:r>
        <w:rPr>
          <w:sz w:val="28"/>
        </w:rPr>
        <w:t xml:space="preserve"> (и более) крестьянских хозяйств. Давление на крестьян усиливалось, а в центр шли потоки триумфальных и нарочито оптимистических отчетов.</w:t>
      </w:r>
      <w:r>
        <w:rPr>
          <w:sz w:val="28"/>
          <w:lang w:val="en-US"/>
        </w:rPr>
        <w:t xml:space="preserve"> 31</w:t>
      </w:r>
      <w:r>
        <w:rPr>
          <w:sz w:val="28"/>
        </w:rPr>
        <w:t xml:space="preserve"> октября «Правда» призвала к сплошной коллекти</w:t>
        <w:softHyphen/>
        <w:t>визации. Неделю спустя в связи с 12-й годовщиной Октябрь</w:t>
        <w:softHyphen/>
        <w:t>ской революции Сталин опубликовал свою статью «Великий перелом», основанную на в корне ошибочном мнении, что «се</w:t>
        <w:softHyphen/>
        <w:t>редняк повернулся лицом к колхозам». Не без оговорок нояб</w:t>
        <w:softHyphen/>
        <w:t>рьский</w:t>
      </w:r>
      <w:r>
        <w:rPr>
          <w:sz w:val="28"/>
          <w:lang w:val="en-US"/>
        </w:rPr>
        <w:t xml:space="preserve"> (1929</w:t>
      </w:r>
      <w:r>
        <w:rPr>
          <w:sz w:val="28"/>
        </w:rPr>
        <w:t xml:space="preserve"> г.) пленум ЦК партии принял сталинский посту</w:t>
        <w:softHyphen/>
        <w:t>лат о коренном изменении отношения крестьянства к коллек</w:t>
        <w:softHyphen/>
        <w:t>тивным хозяйствам и одобрил нереальный план роста промышленности и ускоренной коллективизации. Это был ко</w:t>
        <w:softHyphen/>
        <w:t>нец нэпа.</w:t>
      </w:r>
    </w:p>
    <w:p>
      <w:pPr>
        <w:pStyle w:val="Normal"/>
        <w:ind w:firstLine="720"/>
        <w:rPr/>
      </w:pPr>
      <w:r>
        <w:rPr>
          <w:sz w:val="28"/>
        </w:rPr>
        <w:t>В докладе Молотова на ноябрьском</w:t>
      </w:r>
      <w:r>
        <w:rPr>
          <w:sz w:val="28"/>
          <w:lang w:val="en-US"/>
        </w:rPr>
        <w:t xml:space="preserve"> (1929</w:t>
      </w:r>
      <w:r>
        <w:rPr>
          <w:sz w:val="28"/>
        </w:rPr>
        <w:t xml:space="preserve"> г.) пленуме ЦК отмечалось: «Вопрос о темпах коллективизации в плане не встает... Остается ноябрь, декабрь, январь, февраль, март</w:t>
      </w:r>
      <w:r>
        <w:rPr>
          <w:sz w:val="28"/>
          <w:lang w:val="en-US"/>
        </w:rPr>
        <w:t xml:space="preserve"> --</w:t>
      </w:r>
      <w:r>
        <w:rPr>
          <w:sz w:val="28"/>
        </w:rPr>
        <w:t xml:space="preserve"> че</w:t>
        <w:softHyphen/>
        <w:t>тыре с половиной месяца, в течение которых, если господа им</w:t>
        <w:softHyphen/>
        <w:t>периалисты на нас не нападут, мы должны совершить реши</w:t>
        <w:softHyphen/>
        <w:t>тельный прорыв в области экономики и коллективизации». Ре</w:t>
        <w:softHyphen/>
        <w:t>шения пленума, в которых прозвучало заявление о том, что «дело построения социализма в стране пролетарской диктатуры может быть проведено в исторически минимальные сроки», не встретили никакой критики со стороны «правых», признавших свою безоговорочную капитуляцию.</w:t>
      </w:r>
    </w:p>
    <w:p>
      <w:pPr>
        <w:pStyle w:val="Normal"/>
        <w:ind w:firstLine="720"/>
        <w:rPr/>
      </w:pPr>
      <w:r>
        <w:rPr>
          <w:sz w:val="28"/>
        </w:rPr>
        <w:t>После завершения пленума специальная комиссия, возглав</w:t>
        <w:softHyphen/>
        <w:t>ляемая новым наркомом земледелия А.Яковлевым, разработала график коллективизации, утвержденный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января</w:t>
      </w:r>
      <w:r>
        <w:rPr>
          <w:sz w:val="28"/>
          <w:lang w:val="en-US"/>
        </w:rPr>
        <w:t xml:space="preserve"> 1930</w:t>
      </w:r>
      <w:r>
        <w:rPr>
          <w:sz w:val="28"/>
        </w:rPr>
        <w:t xml:space="preserve"> г. после неоднократных пересмотров и сокращений плановых сроков. На сокращении сроков настаивало Политбюро. В соответствии с этим графиком Северный Кавказ, Нижнее и Среднее Повол</w:t>
        <w:softHyphen/>
        <w:t>жье подлежали «сплошной коллективизации» уже к осени</w:t>
      </w:r>
      <w:r>
        <w:rPr>
          <w:sz w:val="28"/>
          <w:lang w:val="en-US"/>
        </w:rPr>
        <w:t xml:space="preserve"> 1930</w:t>
      </w:r>
      <w:r>
        <w:rPr>
          <w:sz w:val="28"/>
        </w:rPr>
        <w:t xml:space="preserve"> г. (самое позднее к весне</w:t>
      </w:r>
      <w:r>
        <w:rPr>
          <w:sz w:val="28"/>
          <w:lang w:val="en-US"/>
        </w:rPr>
        <w:t xml:space="preserve"> 1931</w:t>
      </w:r>
      <w:r>
        <w:rPr>
          <w:sz w:val="28"/>
        </w:rPr>
        <w:t xml:space="preserve"> г.), а другие зерновые районы дол</w:t>
        <w:softHyphen/>
        <w:t>жны были быть полностью коллективизированы на год позже, Преобладающей формой коллективного ведения хозяйства при</w:t>
        <w:softHyphen/>
        <w:t>знавалась артель, как более передовая по сравнению с товари</w:t>
        <w:softHyphen/>
        <w:t>ществом по обработке земли. Земля, скот, сельхозтехника в ар</w:t>
        <w:softHyphen/>
        <w:t>тели обобществлялись.</w:t>
      </w:r>
    </w:p>
    <w:p>
      <w:pPr>
        <w:pStyle w:val="Heading1"/>
        <w:rPr/>
      </w:pPr>
      <w:bookmarkStart w:id="5" w:name="__RefHeading___Toc467956262"/>
      <w:bookmarkEnd w:id="5"/>
      <w:r>
        <w:rPr>
          <w:lang w:val="ru-RU"/>
        </w:rPr>
        <w:t>6</w:t>
      </w:r>
      <w:r>
        <w:rPr/>
        <w:t>. Причины. Раскулачивание.</w:t>
      </w:r>
    </w:p>
    <w:p>
      <w:pPr>
        <w:pStyle w:val="Normal"/>
        <w:ind w:firstLine="720"/>
        <w:rPr/>
      </w:pPr>
      <w:r>
        <w:rPr>
          <w:sz w:val="28"/>
        </w:rPr>
        <w:t>Другая комиссия во главе с Молотовым занималась реше</w:t>
        <w:softHyphen/>
        <w:t>нием участи кулаков.</w:t>
      </w:r>
      <w:r>
        <w:rPr>
          <w:sz w:val="28"/>
          <w:lang w:val="en-US"/>
        </w:rPr>
        <w:t xml:space="preserve"> 27</w:t>
      </w:r>
      <w:r>
        <w:rPr>
          <w:sz w:val="28"/>
        </w:rPr>
        <w:t xml:space="preserve"> декабря Сталин провозгласил переход от политики ограничения эксплуататорских тенденций кулаков к ликвидации кулачества как класса. Комиссия Молотова раз- делила кулаков на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категории: в первую</w:t>
      </w:r>
      <w:r>
        <w:rPr>
          <w:sz w:val="28"/>
          <w:lang w:val="en-US"/>
        </w:rPr>
        <w:t xml:space="preserve"> (63</w:t>
      </w:r>
      <w:r>
        <w:rPr>
          <w:sz w:val="28"/>
        </w:rPr>
        <w:t xml:space="preserve"> тыс. хозяйств) вошли кулаки, которые занимались «контрреволюционной дея</w:t>
        <w:softHyphen/>
        <w:t>тельностью», во вторую</w:t>
      </w:r>
      <w:r>
        <w:rPr>
          <w:sz w:val="28"/>
          <w:lang w:val="en-US"/>
        </w:rPr>
        <w:t xml:space="preserve"> (150</w:t>
      </w:r>
      <w:r>
        <w:rPr>
          <w:sz w:val="28"/>
        </w:rPr>
        <w:t xml:space="preserve"> тыс. хозяйств)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улаки, которые не оказывали активного сопротивления советской власти, но являлись в то же время «в высшей степени эксплуататорами и тем самым содействовали контрреволюции». Кулаки этих двух категорий подлежали аресту и выселению в отдаленные районы страны (Сибирь, Казахстан), а их имущество подлежало конфи</w:t>
        <w:softHyphen/>
        <w:t>скации. Кулаки третьей категории, признанные «лояльными по отношению к советской власти», осуждались на переселение в пределах областей из мест, где должна была проводиться кол</w:t>
        <w:softHyphen/>
        <w:t>лективизация, на необработанные земли.</w:t>
      </w:r>
    </w:p>
    <w:p>
      <w:pPr>
        <w:pStyle w:val="Normal"/>
        <w:ind w:firstLine="720"/>
        <w:rPr/>
      </w:pPr>
      <w:r>
        <w:rPr>
          <w:sz w:val="28"/>
        </w:rPr>
        <w:t>В целях успешного проведения коллективизации власти мо</w:t>
        <w:softHyphen/>
        <w:t>билизовали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тыс. рабочих (так называемых «двадцатипятиты</w:t>
        <w:softHyphen/>
        <w:t>сячников») в дополнение к уже направленным ранее в деревню для проведения хлебозаготовок. Как правило, эти новые моби</w:t>
        <w:softHyphen/>
        <w:t>лизованные рекомендовались на посты председателей организу</w:t>
        <w:softHyphen/>
        <w:t>емых колхозов. Целыми бригадами их отправляли по центрам округов, где они вливались в уже существующие «штабы кол</w:t>
        <w:softHyphen/>
        <w:t>лективизации», состоящие из местных партийных руководите</w:t>
        <w:softHyphen/>
        <w:t>лей, милиционеров, начальников гарнизонов и ответственных работников ОГПУ. Штабам вменялось в обязанность следить за неукоснительным выполнением графика коллективизации, ус</w:t>
        <w:softHyphen/>
        <w:t>тановленного местным партийным комитетом: к определенно</w:t>
        <w:softHyphen/>
        <w:t>му числу требовалось коллективизировать установленный про</w:t>
        <w:softHyphen/>
        <w:t>цент хозяйств. Члены отрядов разъезжались по деревням, созы</w:t>
        <w:softHyphen/>
        <w:t>вали общее собрание и, перемежая угрозы всякого рода посулами, применяя различные способы давления (аресты «за</w:t>
        <w:softHyphen/>
        <w:t>чинщиков», прекращение продовольственного и промтоварного снабжения), пытались склонить крестьян к вступлению в кол</w:t>
        <w:softHyphen/>
        <w:t>хоз. И если только незначительная часть крестьян, поддавшись на уговоры и угрозы, записывалась в колхоз, «то коллективизи</w:t>
        <w:softHyphen/>
        <w:t>рованным на</w:t>
      </w:r>
      <w:r>
        <w:rPr>
          <w:sz w:val="28"/>
          <w:lang w:val="en-US"/>
        </w:rPr>
        <w:t xml:space="preserve"> 100%»</w:t>
      </w:r>
      <w:r>
        <w:rPr>
          <w:sz w:val="28"/>
        </w:rPr>
        <w:t xml:space="preserve"> объявлялось все село.</w:t>
      </w:r>
    </w:p>
    <w:p>
      <w:pPr>
        <w:pStyle w:val="Normal"/>
        <w:ind w:firstLine="720"/>
        <w:rPr/>
      </w:pPr>
      <w:r>
        <w:rPr>
          <w:sz w:val="28"/>
        </w:rPr>
        <w:t>Раскулачивание должно было продемонстрировать самым неподатливым непреклонность властей и бесполезность всякого сопротивления. Проводилось оно специальными комиссиями под надзором «троек», состоящих из первого секретаря партий</w:t>
        <w:softHyphen/>
        <w:t>ного комитета, председателя исполнительного комитета и руко</w:t>
        <w:softHyphen/>
        <w:t>водителя местного отдела ПТУ. Составлением списков кулаков первой категории занимался исключительно местный отдел ГПУ. Списки кулаков второй и третьей категорий составлялись на местах с учетом «рекомендаций» деревенских активистов и организаций деревенской бедноты, что открывало широкую до</w:t>
        <w:softHyphen/>
        <w:t>рогу разного рода злоупотреблениям и сведению старых счетов. Кого отнести к кулакам? Кулак «второй» или «третьей» катего</w:t>
        <w:softHyphen/>
        <w:t>рии? Прежние критерии, над разработкой которых в предыду</w:t>
        <w:softHyphen/>
        <w:t>щие годы трудились партийные идеологи и экономисты, уже не годились. В течение предыдущего года произошло значительное обеднение кулаков из-за постоянно растущих налогов. Отсутст</w:t>
        <w:softHyphen/>
        <w:t>вие внешних проявлений богатства побуждало комиссии обра</w:t>
        <w:softHyphen/>
        <w:t>щаться к хранящимся в сельсоветах налоговым спискам, часто устаревшим и неточным, а также к информации ОГПУ и к до</w:t>
        <w:softHyphen/>
        <w:t>носам. В итоге раскулачиванию подверглись десятки тысяч серед</w:t>
        <w:softHyphen/>
        <w:t>няков. В некоторых районах от</w:t>
      </w:r>
      <w:r>
        <w:rPr>
          <w:sz w:val="28"/>
          <w:lang w:val="en-US"/>
        </w:rPr>
        <w:t xml:space="preserve"> 80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90%</w:t>
      </w:r>
      <w:r>
        <w:rPr>
          <w:sz w:val="28"/>
        </w:rPr>
        <w:t xml:space="preserve"> крестьян-середняков были осуждены как «подкулачники». Их основная вина состоя</w:t>
        <w:softHyphen/>
        <w:t>ла в том, что они уклонялись от коллективизации. Сопротивле</w:t>
        <w:softHyphen/>
        <w:t>ние на Украине, Северном Кавказе и на Дону (туда даже были введены войска) было более активным, чем в небольших дерев</w:t>
        <w:softHyphen/>
        <w:t>нях Центральной России. Количество выселенных на спецпосе</w:t>
        <w:softHyphen/>
        <w:t>ление в</w:t>
      </w:r>
      <w:r>
        <w:rPr>
          <w:sz w:val="28"/>
          <w:lang w:val="en-US"/>
        </w:rPr>
        <w:t xml:space="preserve"> 1930—1931</w:t>
      </w:r>
      <w:r>
        <w:rPr>
          <w:sz w:val="28"/>
        </w:rPr>
        <w:t xml:space="preserve"> гг. составило, по архивным данным, выяв</w:t>
        <w:softHyphen/>
        <w:t>ленным В.Н. Земсковым,</w:t>
      </w:r>
      <w:r>
        <w:rPr>
          <w:sz w:val="28"/>
          <w:lang w:val="en-US"/>
        </w:rPr>
        <w:t xml:space="preserve"> 381 026</w:t>
      </w:r>
      <w:r>
        <w:rPr>
          <w:sz w:val="28"/>
        </w:rPr>
        <w:t xml:space="preserve"> семей общей численностью </w:t>
      </w:r>
      <w:r>
        <w:rPr>
          <w:sz w:val="28"/>
          <w:lang w:val="en-US"/>
        </w:rPr>
        <w:t>1 803 392</w:t>
      </w:r>
      <w:r>
        <w:rPr>
          <w:sz w:val="28"/>
        </w:rPr>
        <w:t xml:space="preserve"> человека.</w:t>
      </w:r>
    </w:p>
    <w:p>
      <w:pPr>
        <w:pStyle w:val="Normal"/>
        <w:ind w:firstLine="720"/>
        <w:rPr/>
      </w:pPr>
      <w:r>
        <w:rPr>
          <w:sz w:val="28"/>
        </w:rPr>
        <w:t>Одновременно с «ликвидацией кулачества как класса» неви</w:t>
        <w:softHyphen/>
        <w:t>данными темпами разворачивалась сама коллективизация. Каж</w:t>
        <w:softHyphen/>
        <w:t>дую декаду в газетах публиковались данные о коллективизиро</w:t>
        <w:softHyphen/>
        <w:t>ванных хозяйствах в процентах:</w:t>
      </w:r>
      <w:r>
        <w:rPr>
          <w:sz w:val="28"/>
          <w:lang w:val="en-US"/>
        </w:rPr>
        <w:t xml:space="preserve"> 7,3%</w:t>
      </w:r>
      <w:r>
        <w:rPr>
          <w:sz w:val="28"/>
        </w:rPr>
        <w:t xml:space="preserve"> на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октября</w:t>
      </w:r>
      <w:r>
        <w:rPr>
          <w:sz w:val="28"/>
          <w:lang w:val="en-US"/>
        </w:rPr>
        <w:t xml:space="preserve"> 1929</w:t>
      </w:r>
      <w:r>
        <w:rPr>
          <w:sz w:val="28"/>
        </w:rPr>
        <w:t xml:space="preserve"> г.;</w:t>
      </w:r>
    </w:p>
    <w:p>
      <w:pPr>
        <w:pStyle w:val="Normal"/>
        <w:ind w:firstLine="720"/>
        <w:rPr/>
      </w:pPr>
      <w:r>
        <w:rPr>
          <w:sz w:val="28"/>
          <w:lang w:val="en-US"/>
        </w:rPr>
        <w:t>13,2%</w:t>
      </w:r>
      <w:r>
        <w:rPr>
          <w:sz w:val="28"/>
        </w:rPr>
        <w:t xml:space="preserve"> на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декабря;</w:t>
      </w:r>
      <w:r>
        <w:rPr>
          <w:sz w:val="28"/>
          <w:lang w:val="en-US"/>
        </w:rPr>
        <w:t xml:space="preserve"> 20,1%</w:t>
      </w:r>
      <w:r>
        <w:rPr>
          <w:sz w:val="28"/>
        </w:rPr>
        <w:t xml:space="preserve"> на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января</w:t>
      </w:r>
      <w:r>
        <w:rPr>
          <w:sz w:val="28"/>
          <w:lang w:val="en-US"/>
        </w:rPr>
        <w:t xml:space="preserve"> 1930</w:t>
      </w:r>
      <w:r>
        <w:rPr>
          <w:sz w:val="28"/>
        </w:rPr>
        <w:t xml:space="preserve"> г.;</w:t>
      </w:r>
      <w:r>
        <w:rPr>
          <w:sz w:val="28"/>
          <w:lang w:val="en-US"/>
        </w:rPr>
        <w:t xml:space="preserve"> 34,7%</w:t>
      </w:r>
      <w:r>
        <w:rPr>
          <w:sz w:val="28"/>
        </w:rPr>
        <w:t xml:space="preserve"> на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фев</w:t>
        <w:softHyphen/>
        <w:t>раля,</w:t>
      </w:r>
      <w:r>
        <w:rPr>
          <w:sz w:val="28"/>
          <w:lang w:val="en-US"/>
        </w:rPr>
        <w:t xml:space="preserve"> 50%</w:t>
      </w:r>
      <w:r>
        <w:rPr>
          <w:sz w:val="28"/>
        </w:rPr>
        <w:t xml:space="preserve"> на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февраля;</w:t>
      </w:r>
      <w:r>
        <w:rPr>
          <w:sz w:val="28"/>
          <w:lang w:val="en-US"/>
        </w:rPr>
        <w:t xml:space="preserve"> 58,6%</w:t>
      </w:r>
      <w:r>
        <w:rPr>
          <w:sz w:val="28"/>
        </w:rPr>
        <w:t xml:space="preserve"> на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марта... Эти проценты, раздуваемые местными властями из желания продемонстриро</w:t>
        <w:softHyphen/>
        <w:t>вать руководящим инстанциям выполнение плана, в действи</w:t>
        <w:softHyphen/>
        <w:t>тельности ничего не означали. Большинство колхозов сущест</w:t>
        <w:softHyphen/>
        <w:t xml:space="preserve">вовали лишь на бумаге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/>
      </w:pPr>
      <w:bookmarkStart w:id="6" w:name="__RefHeading___Toc467956263"/>
      <w:bookmarkEnd w:id="6"/>
      <w:r>
        <w:rPr>
          <w:lang w:val="ru-RU"/>
        </w:rPr>
        <w:t>7</w:t>
      </w:r>
      <w:r>
        <w:rPr/>
        <w:t>. Результат. Голод 1932-1933 года.</w:t>
      </w:r>
    </w:p>
    <w:p>
      <w:pPr>
        <w:pStyle w:val="Normal"/>
        <w:ind w:firstLine="720"/>
        <w:rPr/>
      </w:pPr>
      <w:r>
        <w:rPr>
          <w:sz w:val="28"/>
        </w:rPr>
        <w:t>Результатом этих процентных побед стала полная и длительная дезорганизация сельскохозяйствен</w:t>
        <w:softHyphen/>
        <w:t>ного производства. Угроза коллективизации побуждала кресть</w:t>
        <w:softHyphen/>
        <w:t>ян забивать скот (поголовье крупного рогатого скота уменьши</w:t>
        <w:softHyphen/>
        <w:t>лось на четверть в период между</w:t>
      </w:r>
      <w:r>
        <w:rPr>
          <w:sz w:val="28"/>
          <w:lang w:val="en-US"/>
        </w:rPr>
        <w:t xml:space="preserve"> 1928—1930</w:t>
      </w:r>
      <w:r>
        <w:rPr>
          <w:sz w:val="28"/>
        </w:rPr>
        <w:t xml:space="preserve"> гг.). Нехватка се</w:t>
        <w:softHyphen/>
        <w:t>мян для весеннего сева, вызванная конфискацией зерна, предвещала катастрофические последствия.</w:t>
      </w:r>
    </w:p>
    <w:p>
      <w:pPr>
        <w:pStyle w:val="Normal"/>
        <w:ind w:firstLine="720"/>
        <w:rPr/>
      </w:pPr>
      <w:r>
        <w:rPr>
          <w:sz w:val="28"/>
        </w:rPr>
        <w:t>В своей статье «Головокружение от успехов», появившейся в «Правде»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марта</w:t>
      </w:r>
      <w:r>
        <w:rPr>
          <w:sz w:val="28"/>
          <w:lang w:val="en-US"/>
        </w:rPr>
        <w:t xml:space="preserve"> 1930</w:t>
      </w:r>
      <w:r>
        <w:rPr>
          <w:sz w:val="28"/>
        </w:rPr>
        <w:t xml:space="preserve"> г., Сталин осудил многочисленные случаи нарушения принципа добровольности при организации колхозов, «чиновничье декретирование колхозного движения». Он критиковал излишнюю «ретивость» в деле раскулачивания, жертвами которого стали многие середняки. Обобществлению часто подвергался мелкий скот, птица, инвентарь, постройки. Необходимо было остановить это «головокружение от успехов» и покончить с «бумажными колхозами, которых еще нет в дей</w:t>
        <w:softHyphen/>
        <w:t>ствительности, но о существовании которых имеется куча хва</w:t>
        <w:softHyphen/>
        <w:t>стливых резолюций». В статье, однако, абсолютно отсутствова</w:t>
        <w:softHyphen/>
        <w:t>ла самокритика, а вся ответственность за допущенные ошибки возлагалась на местное руководство. Ни в коей мере не вставал вопрос о пересмотре самого принципа коллективизации. Эф</w:t>
        <w:softHyphen/>
        <w:t>фект от статьи, вслед за которой</w:t>
      </w:r>
      <w:r>
        <w:rPr>
          <w:sz w:val="28"/>
          <w:lang w:val="en-US"/>
        </w:rPr>
        <w:t xml:space="preserve"> 14</w:t>
      </w:r>
      <w:r>
        <w:rPr>
          <w:sz w:val="28"/>
        </w:rPr>
        <w:t xml:space="preserve"> марта появилось постанов</w:t>
        <w:softHyphen/>
        <w:t>ление ЦК «О борьбе против искривления партийной линии в колхозном движении», сказался немедленно- Пока местные партийные кадры пребывали в полном смятении, начался мас</w:t>
        <w:softHyphen/>
        <w:t>совый выход крестьян из колхозов (только в марте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млн. чело</w:t>
        <w:softHyphen/>
        <w:t>век). К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июля коллективизированными оставались не более </w:t>
      </w:r>
      <w:r>
        <w:rPr>
          <w:sz w:val="28"/>
          <w:lang w:val="en-US"/>
        </w:rPr>
        <w:t>5,5</w:t>
      </w:r>
      <w:r>
        <w:rPr>
          <w:sz w:val="28"/>
        </w:rPr>
        <w:t xml:space="preserve"> млн. крестьянских хозяйств</w:t>
      </w:r>
      <w:r>
        <w:rPr>
          <w:sz w:val="28"/>
          <w:lang w:val="en-US"/>
        </w:rPr>
        <w:t xml:space="preserve"> (21%</w:t>
      </w:r>
      <w:r>
        <w:rPr>
          <w:sz w:val="28"/>
        </w:rPr>
        <w:t xml:space="preserve"> общего числа крестьян) или почти в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раза меньше, чем на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март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озобновленная с новой силой к осени</w:t>
      </w:r>
      <w:r>
        <w:rPr>
          <w:sz w:val="28"/>
          <w:lang w:val="en-US"/>
        </w:rPr>
        <w:t xml:space="preserve"> 1930</w:t>
      </w:r>
      <w:r>
        <w:rPr>
          <w:sz w:val="28"/>
        </w:rPr>
        <w:t xml:space="preserve"> г. кампания хлебозаготовок способствовала росту напряженности, временно спавшей весной. Исключительно благоприятные погодные ус</w:t>
        <w:softHyphen/>
        <w:t>ловия</w:t>
      </w:r>
      <w:r>
        <w:rPr>
          <w:sz w:val="28"/>
          <w:lang w:val="en-US"/>
        </w:rPr>
        <w:t xml:space="preserve"> 1930</w:t>
      </w:r>
      <w:r>
        <w:rPr>
          <w:sz w:val="28"/>
        </w:rPr>
        <w:t xml:space="preserve"> г. позволили собрать великолепный урожай в</w:t>
      </w:r>
      <w:r>
        <w:rPr>
          <w:sz w:val="28"/>
          <w:lang w:val="en-US"/>
        </w:rPr>
        <w:t xml:space="preserve"> 83,5 </w:t>
      </w:r>
      <w:r>
        <w:rPr>
          <w:sz w:val="28"/>
        </w:rPr>
        <w:t>млн. т (на</w:t>
      </w:r>
      <w:r>
        <w:rPr>
          <w:sz w:val="28"/>
          <w:lang w:val="en-US"/>
        </w:rPr>
        <w:t xml:space="preserve"> 20%</w:t>
      </w:r>
      <w:r>
        <w:rPr>
          <w:sz w:val="28"/>
        </w:rPr>
        <w:t xml:space="preserve"> больше, чем в предьщущем году). Хлебозаготов</w:t>
        <w:softHyphen/>
        <w:t>ки, осуществляемые проверенными методами, принесли госу</w:t>
        <w:softHyphen/>
        <w:t>дарству</w:t>
      </w:r>
      <w:r>
        <w:rPr>
          <w:sz w:val="28"/>
          <w:lang w:val="en-US"/>
        </w:rPr>
        <w:t xml:space="preserve"> 22</w:t>
      </w:r>
      <w:r>
        <w:rPr>
          <w:sz w:val="28"/>
        </w:rPr>
        <w:t xml:space="preserve"> млн. т. зерна, или в два раза больше, чем удавалось получить в последние годы нэпа. Эти результаты, достигнутые на самом деле ценой огромных поборов с колхозов (доходив</w:t>
        <w:softHyphen/>
        <w:t>ших до</w:t>
      </w:r>
      <w:r>
        <w:rPr>
          <w:sz w:val="28"/>
          <w:lang w:val="en-US"/>
        </w:rPr>
        <w:t xml:space="preserve"> 50—60%</w:t>
      </w:r>
      <w:r>
        <w:rPr>
          <w:sz w:val="28"/>
        </w:rPr>
        <w:t xml:space="preserve"> и даже до</w:t>
      </w:r>
      <w:r>
        <w:rPr>
          <w:sz w:val="28"/>
          <w:lang w:val="en-US"/>
        </w:rPr>
        <w:t xml:space="preserve"> 70%</w:t>
      </w:r>
      <w:r>
        <w:rPr>
          <w:sz w:val="28"/>
        </w:rPr>
        <w:t xml:space="preserve"> урожая в самых плодородных районах, например на Украине), могли только побудить власти к продолжению политики коллективизации. На крестьян снова различными способами оказывалось давление: районы, сопро</w:t>
        <w:softHyphen/>
        <w:t>тивлявшиеся коллективизации, отстранялись от промтоварного снабжения; колхозам отдавались не только конфискованные кулацкие земли, но и все пастбища и леса, находившиеся в об</w:t>
        <w:softHyphen/>
        <w:t>щем пользовании крестьян; наконец, прокатилась новая волна раскулачивания, охватившая на Украине</w:t>
      </w:r>
      <w:r>
        <w:rPr>
          <w:sz w:val="28"/>
          <w:lang w:val="en-US"/>
        </w:rPr>
        <w:t xml:space="preserve"> 12—15%</w:t>
      </w:r>
      <w:r>
        <w:rPr>
          <w:sz w:val="28"/>
        </w:rPr>
        <w:t xml:space="preserve"> крестьянских хозяйств. Реакция крестьян на этот грабеж средь бела дня была ожесточенной: во время хлебозаготовок</w:t>
      </w:r>
      <w:r>
        <w:rPr>
          <w:sz w:val="28"/>
          <w:lang w:val="en-US"/>
        </w:rPr>
        <w:t xml:space="preserve"> 1930—1931</w:t>
      </w:r>
      <w:r>
        <w:rPr>
          <w:sz w:val="28"/>
        </w:rPr>
        <w:t xml:space="preserve"> гг. отделы ГПУ зарегистрировали десятки тысяч случаев поджогов колхоз</w:t>
        <w:softHyphen/>
        <w:t>ных построек. Несмотря на это, к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июля</w:t>
      </w:r>
      <w:r>
        <w:rPr>
          <w:sz w:val="28"/>
          <w:lang w:val="en-US"/>
        </w:rPr>
        <w:t xml:space="preserve"> 1931</w:t>
      </w:r>
      <w:r>
        <w:rPr>
          <w:sz w:val="28"/>
        </w:rPr>
        <w:t xml:space="preserve"> г. процент кол</w:t>
        <w:softHyphen/>
        <w:t>лективизированных хозяйств вернулся к уровню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марта</w:t>
      </w:r>
      <w:r>
        <w:rPr>
          <w:sz w:val="28"/>
          <w:lang w:val="en-US"/>
        </w:rPr>
        <w:t xml:space="preserve"> 1930</w:t>
      </w:r>
      <w:r>
        <w:rPr>
          <w:sz w:val="28"/>
        </w:rPr>
        <w:t xml:space="preserve"> г. </w:t>
      </w:r>
      <w:r>
        <w:rPr>
          <w:sz w:val="28"/>
          <w:lang w:val="en-US"/>
        </w:rPr>
        <w:t>(57,5%).</w:t>
      </w:r>
    </w:p>
    <w:p>
      <w:pPr>
        <w:pStyle w:val="Normal"/>
        <w:ind w:firstLine="720"/>
        <w:rPr/>
      </w:pPr>
      <w:r>
        <w:rPr>
          <w:sz w:val="28"/>
        </w:rPr>
        <w:t>Отобранное у крестьян зерно предназначалось для вывоза, преимущественно в Германию. Эта страна обязалась в рамках торгового германо-советского соглашения, подписанного в ап</w:t>
        <w:softHyphen/>
        <w:t>реле</w:t>
      </w:r>
      <w:r>
        <w:rPr>
          <w:sz w:val="28"/>
          <w:lang w:val="en-US"/>
        </w:rPr>
        <w:t xml:space="preserve"> 1931</w:t>
      </w:r>
      <w:r>
        <w:rPr>
          <w:sz w:val="28"/>
        </w:rPr>
        <w:t xml:space="preserve"> г., предоставить Советскому Союзу значительные кредиты (более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млрд. марок). В обмен на необходимую для индустриализации технику (с</w:t>
      </w:r>
      <w:r>
        <w:rPr>
          <w:sz w:val="28"/>
          <w:lang w:val="en-US"/>
        </w:rPr>
        <w:t xml:space="preserve"> 1931</w:t>
      </w:r>
      <w:r>
        <w:rPr>
          <w:sz w:val="28"/>
        </w:rPr>
        <w:t xml:space="preserve"> по</w:t>
      </w:r>
      <w:r>
        <w:rPr>
          <w:sz w:val="28"/>
          <w:lang w:val="en-US"/>
        </w:rPr>
        <w:t xml:space="preserve"> 1936</w:t>
      </w:r>
      <w:r>
        <w:rPr>
          <w:sz w:val="28"/>
        </w:rPr>
        <w:t xml:space="preserve"> г. половина всей ввозимой в СССР техники была немецкого происхождения) со</w:t>
        <w:softHyphen/>
        <w:t>ветская сторона брала обязательства снабжать Германию сель</w:t>
        <w:softHyphen/>
        <w:t>скохозяйственным сырьем и золотом. Добыча этого металла с начала 30-х годов достигла небывалых размеров, прежде всего на Колыме и в районах Крайнего Севера, где в качестве рабо</w:t>
        <w:softHyphen/>
        <w:t>чей силы использовались заключенны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основном раскула</w:t>
        <w:softHyphen/>
        <w:t>ченные крестьяне.</w:t>
      </w:r>
    </w:p>
    <w:p>
      <w:pPr>
        <w:pStyle w:val="Normal"/>
        <w:ind w:firstLine="720"/>
        <w:rPr/>
      </w:pPr>
      <w:r>
        <w:rPr>
          <w:sz w:val="28"/>
        </w:rPr>
        <w:t>К концу лета</w:t>
      </w:r>
      <w:r>
        <w:rPr>
          <w:sz w:val="28"/>
          <w:lang w:val="en-US"/>
        </w:rPr>
        <w:t xml:space="preserve"> 1931</w:t>
      </w:r>
      <w:r>
        <w:rPr>
          <w:sz w:val="28"/>
        </w:rPr>
        <w:t xml:space="preserve"> г. хлебозаготовки начали давать сбои:</w:t>
      </w:r>
    </w:p>
    <w:p>
      <w:pPr>
        <w:pStyle w:val="Normal"/>
        <w:rPr/>
      </w:pPr>
      <w:r>
        <w:rPr>
          <w:sz w:val="28"/>
        </w:rPr>
        <w:t>снизились поступления зерновых. Власти решили направить в деревню</w:t>
      </w:r>
      <w:r>
        <w:rPr>
          <w:sz w:val="28"/>
          <w:lang w:val="en-US"/>
        </w:rPr>
        <w:t xml:space="preserve"> 50</w:t>
      </w:r>
      <w:r>
        <w:rPr>
          <w:sz w:val="28"/>
        </w:rPr>
        <w:t xml:space="preserve"> тыс. новых уполномоченных в качестве подкрепле</w:t>
        <w:softHyphen/>
        <w:t>ния местному аппарату. Из-за неурожая в восточных районах страны особенно суровому обложению подвергли Украину. Ты</w:t>
        <w:softHyphen/>
        <w:t>сячи колхозов остались полностью без кормов и почти без се</w:t>
        <w:softHyphen/>
        <w:t>мян. Несмотря на очень посредственный урожай</w:t>
      </w:r>
      <w:r>
        <w:rPr>
          <w:sz w:val="28"/>
          <w:lang w:val="en-US"/>
        </w:rPr>
        <w:t xml:space="preserve"> (69</w:t>
      </w:r>
      <w:r>
        <w:rPr>
          <w:sz w:val="28"/>
        </w:rPr>
        <w:t xml:space="preserve"> млн. т), во время хлебозаготовок было изъято рекордное количество зерна </w:t>
      </w:r>
      <w:r>
        <w:rPr>
          <w:sz w:val="28"/>
          <w:lang w:val="en-US"/>
        </w:rPr>
        <w:t>(22,8</w:t>
      </w:r>
      <w:r>
        <w:rPr>
          <w:sz w:val="28"/>
        </w:rPr>
        <w:t xml:space="preserve"> млн. т), из них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млн. т пошли на экспорт в обмен на тех</w:t>
        <w:softHyphen/>
        <w:t>нику. Насильственное изъятие одной трети (а в некоторых кол</w:t>
        <w:softHyphen/>
        <w:t>хозах до</w:t>
      </w:r>
      <w:r>
        <w:rPr>
          <w:sz w:val="28"/>
          <w:lang w:val="en-US"/>
        </w:rPr>
        <w:t xml:space="preserve"> 80%)</w:t>
      </w:r>
      <w:r>
        <w:rPr>
          <w:sz w:val="28"/>
        </w:rPr>
        <w:t xml:space="preserve"> урожая могло лишь окончательно расстроить производственный цикл. Уместно напомнить, что при нэпе крестьяне продавали всего от</w:t>
      </w:r>
      <w:r>
        <w:rPr>
          <w:sz w:val="28"/>
          <w:lang w:val="en-US"/>
        </w:rPr>
        <w:t xml:space="preserve"> 15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20%</w:t>
      </w:r>
      <w:r>
        <w:rPr>
          <w:sz w:val="28"/>
        </w:rPr>
        <w:t xml:space="preserve"> урожая, оставляя</w:t>
      </w:r>
      <w:r>
        <w:rPr>
          <w:sz w:val="28"/>
          <w:lang w:val="en-US"/>
        </w:rPr>
        <w:t xml:space="preserve"> 12— 15%</w:t>
      </w:r>
      <w:r>
        <w:rPr>
          <w:sz w:val="28"/>
        </w:rPr>
        <w:t xml:space="preserve"> на семена,</w:t>
      </w:r>
      <w:r>
        <w:rPr>
          <w:sz w:val="28"/>
          <w:lang w:val="en-US"/>
        </w:rPr>
        <w:t xml:space="preserve"> 25—30% —</w:t>
      </w:r>
      <w:r>
        <w:rPr>
          <w:sz w:val="28"/>
        </w:rPr>
        <w:t xml:space="preserve"> на корм скоту, а остальные</w:t>
      </w:r>
      <w:r>
        <w:rPr>
          <w:sz w:val="28"/>
          <w:lang w:val="en-US"/>
        </w:rPr>
        <w:t xml:space="preserve"> 30—35% —</w:t>
      </w:r>
      <w:r>
        <w:rPr>
          <w:sz w:val="28"/>
        </w:rPr>
        <w:t xml:space="preserve"> для собственного потребления. Правительство, воодушевлен</w:t>
        <w:softHyphen/>
        <w:t>ное успехами хлебозаготовок, наметило на</w:t>
      </w:r>
      <w:r>
        <w:rPr>
          <w:sz w:val="28"/>
          <w:lang w:val="en-US"/>
        </w:rPr>
        <w:t xml:space="preserve"> 1932</w:t>
      </w:r>
      <w:r>
        <w:rPr>
          <w:sz w:val="28"/>
        </w:rPr>
        <w:t xml:space="preserve"> г. план в</w:t>
      </w:r>
      <w:r>
        <w:rPr>
          <w:sz w:val="28"/>
          <w:lang w:val="en-US"/>
        </w:rPr>
        <w:t xml:space="preserve"> 29,5 </w:t>
      </w:r>
      <w:r>
        <w:rPr>
          <w:sz w:val="28"/>
        </w:rPr>
        <w:t>млн. т. А на Украине между тем появлялись первые признаки «критической продовольственной ситуации». Этот эвфемизм, употребленный украинским ЦК, на самом деле означал голод.</w:t>
      </w:r>
    </w:p>
    <w:p>
      <w:pPr>
        <w:pStyle w:val="Normal"/>
        <w:ind w:firstLine="720"/>
        <w:rPr/>
      </w:pPr>
      <w:r>
        <w:rPr>
          <w:sz w:val="28"/>
        </w:rPr>
        <w:t>Назревал и становился неизбежным конфликт между иду</w:t>
        <w:softHyphen/>
        <w:t>щими на всяческие уловки во имя сохранения части урожая крестьянами, с одной стороны, и властями, обязанными любой ценой выполнить план по хлебозаготовкам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 другой. Заготовки</w:t>
      </w:r>
      <w:r>
        <w:rPr>
          <w:sz w:val="28"/>
          <w:lang w:val="en-US"/>
        </w:rPr>
        <w:t xml:space="preserve"> 1932</w:t>
      </w:r>
      <w:r>
        <w:rPr>
          <w:sz w:val="28"/>
        </w:rPr>
        <w:t xml:space="preserve"> г. протекали очень медленно. С началом новой жат</w:t>
        <w:softHyphen/>
        <w:t>вы крестьяне, часто в сговоре со своими руководителями, стре</w:t>
        <w:softHyphen/>
        <w:t>мились пустить в употребление или припрятать все, что только можно. Власти тотчас же вознегодовали по поводу «разбазари</w:t>
        <w:softHyphen/>
        <w:t>вания народного богатства».</w:t>
      </w:r>
      <w:r>
        <w:rPr>
          <w:sz w:val="28"/>
          <w:lang w:val="en-US"/>
        </w:rPr>
        <w:t xml:space="preserve"> 7</w:t>
      </w:r>
      <w:r>
        <w:rPr>
          <w:sz w:val="28"/>
        </w:rPr>
        <w:t xml:space="preserve"> августа</w:t>
      </w:r>
      <w:r>
        <w:rPr>
          <w:sz w:val="28"/>
          <w:lang w:val="en-US"/>
        </w:rPr>
        <w:t xml:space="preserve"> 1932</w:t>
      </w:r>
      <w:r>
        <w:rPr>
          <w:sz w:val="28"/>
        </w:rPr>
        <w:t xml:space="preserve"> г. был издан закон, позволявший приговаривать к высылке сроком до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лет за ущерб наносимый колхозу. Осенью</w:t>
      </w:r>
      <w:r>
        <w:rPr>
          <w:sz w:val="28"/>
          <w:lang w:val="en-US"/>
        </w:rPr>
        <w:t xml:space="preserve"> 1932</w:t>
      </w:r>
      <w:r>
        <w:rPr>
          <w:sz w:val="28"/>
        </w:rPr>
        <w:t xml:space="preserve"> г. правительство со</w:t>
        <w:softHyphen/>
        <w:t>бралось нанести решительный удар по колхозникам, которые, по словам Сталина, целыми отрядами выступали против Совет</w:t>
        <w:softHyphen/>
        <w:t>ского государства. В соответствии с законом от</w:t>
      </w:r>
      <w:r>
        <w:rPr>
          <w:sz w:val="28"/>
          <w:lang w:val="en-US"/>
        </w:rPr>
        <w:t xml:space="preserve"> 7</w:t>
      </w:r>
      <w:r>
        <w:rPr>
          <w:sz w:val="28"/>
        </w:rPr>
        <w:t xml:space="preserve"> августа и статьей</w:t>
      </w:r>
      <w:r>
        <w:rPr>
          <w:sz w:val="28"/>
          <w:lang w:val="en-US"/>
        </w:rPr>
        <w:t xml:space="preserve"> 58</w:t>
      </w:r>
      <w:r>
        <w:rPr>
          <w:sz w:val="28"/>
        </w:rPr>
        <w:t xml:space="preserve"> Уголовного кодекса (которая позволяла осудить вся</w:t>
        <w:softHyphen/>
        <w:t>кого, кто совершил какое-либо действие, подрывающее совет</w:t>
        <w:softHyphen/>
        <w:t>скую власть) десятки тысяч колхозников были арестованы за самовольное срезание небольшого количества колосьев ржи или пшеницы. О размахе репрессий может свидетельствовать секретный циркуляр, датированный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 мая</w:t>
      </w:r>
      <w:r>
        <w:rPr>
          <w:sz w:val="28"/>
          <w:lang w:val="en-US"/>
        </w:rPr>
        <w:t xml:space="preserve"> 1933</w:t>
      </w:r>
      <w:r>
        <w:rPr>
          <w:sz w:val="28"/>
        </w:rPr>
        <w:t xml:space="preserve"> г. В нем указы</w:t>
        <w:softHyphen/>
        <w:t>валось на необходимость навести порядок в произведении аре</w:t>
        <w:softHyphen/>
        <w:t xml:space="preserve">стов, совершаемых кем попало, разгрузить места заключения и в течение двух месяцев снизить общее число заключенных с </w:t>
      </w:r>
      <w:r>
        <w:rPr>
          <w:sz w:val="28"/>
          <w:lang w:val="en-US"/>
        </w:rPr>
        <w:t>800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400</w:t>
      </w:r>
      <w:r>
        <w:rPr>
          <w:sz w:val="28"/>
        </w:rPr>
        <w:t xml:space="preserve"> тыс. человек. Репрессиям подвергались не только рядовые колхозники, но и председатели колхозов. Только за </w:t>
      </w:r>
      <w:r>
        <w:rPr>
          <w:i/>
          <w:sz w:val="28"/>
          <w:lang w:val="en-US"/>
        </w:rPr>
        <w:t>W1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36%</w:t>
      </w:r>
      <w:r>
        <w:rPr>
          <w:sz w:val="28"/>
        </w:rPr>
        <w:t xml:space="preserve"> из них были смещены с должностей, и почти всем было предъявлено обвинение в антигосударственной деятельно</w:t>
        <w:softHyphen/>
        <w:t>сти, направленной на саботаж хлебозаготовок. Чистка косну</w:t>
        <w:softHyphen/>
        <w:t>лась и партийце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имерно треть из них пострадала. Продот-</w:t>
      </w:r>
      <w:r>
        <w:rPr>
          <w:smallCaps/>
          <w:sz w:val="28"/>
        </w:rPr>
        <w:t xml:space="preserve">ряды, </w:t>
      </w:r>
      <w:r>
        <w:rPr>
          <w:sz w:val="28"/>
        </w:rPr>
        <w:t>осуществлявшие заготовки, совершали настоящие кара</w:t>
        <w:softHyphen/>
        <w:t>ульные экспедиции, прежде всего в зерновых районах. В своих Действиях они не останавливались даже перед изъятием всего колхозного зерна, в том числе выделенного на семена и оплату  работу. Результатом этих действий был страшный голод, от которо</w:t>
        <w:softHyphen/>
        <w:t>го погибло, главным образом на Украине, от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млн. чело</w:t>
        <w:softHyphen/>
        <w:t>век. В отличие от</w:t>
      </w:r>
      <w:r>
        <w:rPr>
          <w:sz w:val="28"/>
          <w:lang w:val="en-US"/>
        </w:rPr>
        <w:t xml:space="preserve"> 1921</w:t>
      </w:r>
      <w:r>
        <w:rPr>
          <w:sz w:val="28"/>
        </w:rPr>
        <w:t xml:space="preserve"> г., когда голод был официально признан и власти обратились за международной помощью, на этот раз существование «критической продовольственной ситуации» в 'украинской деревне полностью отрицалось правительством. Сведения о массовом голоде скрывались даже внутри страны. В наиболее пострадавших районах воинские подразделения сле</w:t>
        <w:softHyphen/>
        <w:t>дили за тем, чтобы крестьяне не покидали свои деревни. В ито</w:t>
        <w:softHyphen/>
        <w:t>ге массового ухода из деревень, как в</w:t>
      </w:r>
      <w:r>
        <w:rPr>
          <w:sz w:val="28"/>
          <w:lang w:val="en-US"/>
        </w:rPr>
        <w:t xml:space="preserve"> 1921—1922</w:t>
      </w:r>
      <w:r>
        <w:rPr>
          <w:sz w:val="28"/>
        </w:rPr>
        <w:t xml:space="preserve"> гг., не про</w:t>
        <w:softHyphen/>
        <w:t>изошл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/>
      </w:pPr>
      <w:bookmarkStart w:id="7" w:name="__RefHeading___Toc467956264"/>
      <w:r>
        <w:rPr>
          <w:lang w:val="ru-RU"/>
        </w:rPr>
        <w:t>8</w:t>
      </w:r>
      <w:r>
        <w:rPr/>
        <w:t>. Следствия. 1933-1936 год.</w:t>
      </w:r>
      <w:bookmarkEnd w:id="7"/>
      <w:r>
        <w:rPr/>
        <w:t xml:space="preserve">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сле этой катастрофы правительство признало необходи</w:t>
        <w:softHyphen/>
        <w:t>мость пересмотра методов проведения заготовок. Были пред</w:t>
        <w:softHyphen/>
        <w:t>приняты шаги по централизации и объединению разрозненных органов в единый Комитет по заготовкам (Комзаг), подчиняв</w:t>
        <w:softHyphen/>
        <w:t>шийся непосредственно Совету Народных Комиссаров. Этими действиями руководство признало первостепенную значимость ежегодной хлебозаготовительной кампании, являвшейся, по словам Кирова, концентрированным выражением всей полити</w:t>
        <w:softHyphen/>
        <w:t>ки в деревне, пробным камнем нашей силы и слабости, силы и слабости наших врагов. Были произведены также преобразова</w:t>
        <w:softHyphen/>
        <w:t>ния в структуре органов управления. Создавались политотделы, состоящие из проверенных людей, имеющих все основания «гордиться» своим богатым опытом работы, чаще всего в орга</w:t>
        <w:softHyphen/>
        <w:t>нах госбезопасности или в армии. Политотделы руководили де</w:t>
        <w:softHyphen/>
        <w:t>ятельностью машинно-тракторных станций, являвшихся основ</w:t>
        <w:softHyphen/>
        <w:t>ными органами контроля за сельскохозяйственным производст</w:t>
        <w:softHyphen/>
        <w:t>вом, а также «присматривали» за местными партийными инстанциями, считавшимися чересчур либеральными по отно</w:t>
        <w:softHyphen/>
        <w:t>шению к крестьянам.</w:t>
      </w:r>
    </w:p>
    <w:p>
      <w:pPr>
        <w:pStyle w:val="Normal"/>
        <w:ind w:firstLine="720"/>
        <w:rPr/>
      </w:pPr>
      <w:r>
        <w:rPr>
          <w:sz w:val="28"/>
        </w:rPr>
        <w:t>Наконец, по Постановлению от</w:t>
      </w:r>
      <w:r>
        <w:rPr>
          <w:sz w:val="28"/>
          <w:lang w:val="en-US"/>
        </w:rPr>
        <w:t xml:space="preserve"> 19</w:t>
      </w:r>
      <w:r>
        <w:rPr>
          <w:sz w:val="28"/>
        </w:rPr>
        <w:t xml:space="preserve"> января</w:t>
      </w:r>
      <w:r>
        <w:rPr>
          <w:sz w:val="28"/>
          <w:lang w:val="en-US"/>
        </w:rPr>
        <w:t xml:space="preserve"> 1933</w:t>
      </w:r>
      <w:r>
        <w:rPr>
          <w:sz w:val="28"/>
        </w:rPr>
        <w:t xml:space="preserve"> г. заготовки становились составной частью обязательного налога, взимаемо</w:t>
        <w:softHyphen/>
        <w:t>го государством и не подлежащего пересмотру местными вла</w:t>
        <w:softHyphen/>
        <w:t>стями. Эта мера в принципе должна была защитить колхозы от бесконтрольных многократных обложений, произвольно назна</w:t>
        <w:softHyphen/>
        <w:t>чаемых местными властями. Но на самом деле, не снижая раз</w:t>
        <w:softHyphen/>
        <w:t>мера отчислений в пользу государства, постановление лишь утяжелило участь крестьян. В придачу к налогу колхозники обязывались оплачивать натурой услуги, предоставляемые им через МТС. Этот весьма значительный сбор давал в 1930-е годы минимум</w:t>
      </w:r>
      <w:r>
        <w:rPr>
          <w:sz w:val="28"/>
          <w:lang w:val="en-US"/>
        </w:rPr>
        <w:t xml:space="preserve"> 50%</w:t>
      </w:r>
      <w:r>
        <w:rPr>
          <w:sz w:val="28"/>
        </w:rPr>
        <w:t xml:space="preserve"> хлебозаготовок. Сверх того государство полное стью брало на себя контроль за размерами посевных площадей и урожая в колхозах, несмотря на то что они, как предполага</w:t>
        <w:softHyphen/>
        <w:t>лось по их уставу, являлись социалистическими кооперативами и подчинялись только общему собранию колхозников. Размер государственного налога при этом определялся исходя из жела</w:t>
        <w:softHyphen/>
        <w:t>емого результата, а не из объективных данных.</w:t>
      </w:r>
    </w:p>
    <w:p>
      <w:pPr>
        <w:pStyle w:val="Normal"/>
        <w:ind w:firstLine="720"/>
        <w:rPr/>
      </w:pPr>
      <w:r>
        <w:rPr>
          <w:sz w:val="28"/>
        </w:rPr>
        <w:t xml:space="preserve">Наконец, чтобы закрыть всякую лазейку, через которую продукция могла бы уйти из-под контроля государства, в марте </w:t>
      </w:r>
      <w:r>
        <w:rPr>
          <w:sz w:val="28"/>
          <w:lang w:val="en-US"/>
        </w:rPr>
        <w:t>1933</w:t>
      </w:r>
      <w:r>
        <w:rPr>
          <w:sz w:val="28"/>
        </w:rPr>
        <w:t xml:space="preserve"> г. было издано постановление, по которому, пока район не выполнит план по хлебозаготовкам,</w:t>
      </w:r>
      <w:r>
        <w:rPr>
          <w:sz w:val="28"/>
          <w:lang w:val="en-US"/>
        </w:rPr>
        <w:t xml:space="preserve"> 90%</w:t>
      </w:r>
      <w:r>
        <w:rPr>
          <w:sz w:val="28"/>
        </w:rPr>
        <w:t xml:space="preserve"> намолоченного зер</w:t>
        <w:softHyphen/>
        <w:t>на отдавалось государству, а оставшиеся</w:t>
      </w:r>
      <w:r>
        <w:rPr>
          <w:sz w:val="28"/>
          <w:lang w:val="en-US"/>
        </w:rPr>
        <w:t xml:space="preserve"> 10%</w:t>
      </w:r>
      <w:r>
        <w:rPr>
          <w:sz w:val="28"/>
        </w:rPr>
        <w:t xml:space="preserve"> распределялись среди колхозников в качестве аванса за работу. Открытие кол</w:t>
        <w:softHyphen/>
        <w:t>хозных рынков, легализованных с лета</w:t>
      </w:r>
      <w:r>
        <w:rPr>
          <w:sz w:val="28"/>
          <w:lang w:val="en-US"/>
        </w:rPr>
        <w:t xml:space="preserve"> 1932</w:t>
      </w:r>
      <w:r>
        <w:rPr>
          <w:sz w:val="28"/>
        </w:rPr>
        <w:t xml:space="preserve"> г. с целью смягче</w:t>
        <w:softHyphen/>
        <w:t>ния катастрофической ситуации с продовольствием в городах, также зависело от того, справлялись ли колхозы района с вы</w:t>
        <w:softHyphen/>
        <w:t>полнением плана. Для установления полного контроля государ</w:t>
        <w:softHyphen/>
        <w:t>ства над деревней оставалось коллективизировать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млн. сохра</w:t>
        <w:softHyphen/>
        <w:t>нившихся еще к началу</w:t>
      </w:r>
      <w:r>
        <w:rPr>
          <w:sz w:val="28"/>
          <w:lang w:val="en-US"/>
        </w:rPr>
        <w:t xml:space="preserve"> 1934</w:t>
      </w:r>
      <w:r>
        <w:rPr>
          <w:sz w:val="28"/>
        </w:rPr>
        <w:t xml:space="preserve"> г. единоличных хозяйств. На июльском</w:t>
      </w:r>
      <w:r>
        <w:rPr>
          <w:sz w:val="28"/>
          <w:lang w:val="en-US"/>
        </w:rPr>
        <w:t xml:space="preserve"> (1934</w:t>
      </w:r>
      <w:r>
        <w:rPr>
          <w:sz w:val="28"/>
        </w:rPr>
        <w:t xml:space="preserve"> г.) пленуме ЦК существование этих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млн. «спекулянтов» было признано неприемлемым. Власти объявили об установлении исключительно высокого денежного обложе</w:t>
        <w:softHyphen/>
        <w:t>ния крестьян-частников. Кроме того, размер государственного налога был увеличен для них на</w:t>
      </w:r>
      <w:r>
        <w:rPr>
          <w:sz w:val="28"/>
          <w:lang w:val="en-US"/>
        </w:rPr>
        <w:t xml:space="preserve"> 50%</w:t>
      </w:r>
      <w:r>
        <w:rPr>
          <w:sz w:val="28"/>
        </w:rPr>
        <w:t xml:space="preserve"> и в таком виде значитель</w:t>
        <w:softHyphen/>
        <w:t>но превосходил уровень платежеспособности мелких произво</w:t>
        <w:softHyphen/>
        <w:t>дителей. Для частников оставалось только три выхода из этой ситуации: уйти в город, вступить в Колхоз или стать наемным рабочим в совхозе. На Втором съезде колхозников (по сущест</w:t>
        <w:softHyphen/>
        <w:t>ву, колхозных активистов), проходившем в феврале</w:t>
      </w:r>
      <w:r>
        <w:rPr>
          <w:sz w:val="28"/>
          <w:lang w:val="en-US"/>
        </w:rPr>
        <w:t xml:space="preserve"> 1935</w:t>
      </w:r>
      <w:r>
        <w:rPr>
          <w:sz w:val="28"/>
        </w:rPr>
        <w:t xml:space="preserve"> г., Сталин с гордостью заявил, что</w:t>
      </w:r>
      <w:r>
        <w:rPr>
          <w:sz w:val="28"/>
          <w:lang w:val="en-US"/>
        </w:rPr>
        <w:t xml:space="preserve"> 98%</w:t>
      </w:r>
      <w:r>
        <w:rPr>
          <w:sz w:val="28"/>
        </w:rPr>
        <w:t xml:space="preserve"> всех обрабатываемых зе</w:t>
        <w:softHyphen/>
        <w:t>мель в стране уже являются социалистической собственностью.</w:t>
      </w:r>
    </w:p>
    <w:p>
      <w:pPr>
        <w:pStyle w:val="Normal"/>
        <w:ind w:firstLine="720"/>
        <w:rPr/>
      </w:pPr>
      <w:r>
        <w:rPr>
          <w:sz w:val="28"/>
        </w:rPr>
        <w:t>В том же</w:t>
      </w:r>
      <w:r>
        <w:rPr>
          <w:sz w:val="28"/>
          <w:lang w:val="en-US"/>
        </w:rPr>
        <w:t xml:space="preserve"> 1935</w:t>
      </w:r>
      <w:r>
        <w:rPr>
          <w:sz w:val="28"/>
        </w:rPr>
        <w:t xml:space="preserve"> г. государство изъяло у села более</w:t>
      </w:r>
      <w:r>
        <w:rPr>
          <w:sz w:val="28"/>
          <w:lang w:val="en-US"/>
        </w:rPr>
        <w:t xml:space="preserve"> 45%</w:t>
      </w:r>
      <w:r>
        <w:rPr>
          <w:sz w:val="28"/>
        </w:rPr>
        <w:t xml:space="preserve"> всей сельскохозяйственной продукции, т.е. в три раза больше, чем в </w:t>
      </w:r>
      <w:r>
        <w:rPr>
          <w:sz w:val="28"/>
          <w:lang w:val="en-US"/>
        </w:rPr>
        <w:t>1928</w:t>
      </w:r>
      <w:r>
        <w:rPr>
          <w:sz w:val="28"/>
        </w:rPr>
        <w:t xml:space="preserve"> г. Производство зерна при этом снизилось, несмотря на рост посевных площадей, на</w:t>
      </w:r>
      <w:r>
        <w:rPr>
          <w:sz w:val="28"/>
          <w:lang w:val="en-US"/>
        </w:rPr>
        <w:t xml:space="preserve"> 15%</w:t>
      </w:r>
      <w:r>
        <w:rPr>
          <w:sz w:val="28"/>
        </w:rPr>
        <w:t xml:space="preserve"> по сравнению с последними годами нэпа. Продукция животноводства едва составила</w:t>
      </w:r>
      <w:r>
        <w:rPr>
          <w:sz w:val="28"/>
          <w:lang w:val="en-US"/>
        </w:rPr>
        <w:t xml:space="preserve"> 60% </w:t>
      </w:r>
      <w:r>
        <w:rPr>
          <w:sz w:val="28"/>
        </w:rPr>
        <w:t>уровня</w:t>
      </w:r>
      <w:r>
        <w:rPr>
          <w:sz w:val="28"/>
          <w:lang w:val="en-US"/>
        </w:rPr>
        <w:t xml:space="preserve"> 1928</w:t>
      </w:r>
      <w:r>
        <w:rPr>
          <w:sz w:val="28"/>
        </w:rPr>
        <w:t xml:space="preserve"> г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/>
      </w:pPr>
      <w:bookmarkStart w:id="8" w:name="__RefHeading___Toc467956265"/>
      <w:bookmarkEnd w:id="8"/>
      <w:r>
        <w:rPr>
          <w:lang w:val="ru-RU"/>
        </w:rPr>
        <w:t>9</w:t>
      </w:r>
      <w:r>
        <w:rPr/>
        <w:t>. Заключение.</w:t>
      </w:r>
    </w:p>
    <w:p>
      <w:pPr>
        <w:pStyle w:val="Normal"/>
        <w:ind w:firstLine="720"/>
        <w:rPr/>
      </w:pPr>
      <w:r>
        <w:rPr>
          <w:sz w:val="28"/>
        </w:rPr>
        <w:t>За пять лет государству удалось провести «блестящую» опе</w:t>
        <w:softHyphen/>
        <w:t>рацию по вымогательству сельхозпродукции, покупая ее по смехотворно низким ценам, едва покрывавшим</w:t>
      </w:r>
      <w:r>
        <w:rPr>
          <w:sz w:val="28"/>
          <w:lang w:val="en-US"/>
        </w:rPr>
        <w:t xml:space="preserve"> 20%</w:t>
      </w:r>
      <w:r>
        <w:rPr>
          <w:sz w:val="28"/>
        </w:rPr>
        <w:t xml:space="preserve"> себестои</w:t>
        <w:softHyphen/>
        <w:t>мости. Эта операция сопровождалась небывало широким при</w:t>
        <w:softHyphen/>
        <w:t>менением принудительных мер, которые содействовали усиле</w:t>
        <w:softHyphen/>
        <w:t>нию полицейско-бюрократического характера режима. Насилие по отношению к крестьянам позволяло оттачивать те методы репрессий, которые позже были применены к другим обще</w:t>
        <w:softHyphen/>
        <w:t>ственным группам. В ответ на принуждение крестьяне работали все хуже, поскольку земля, по существу, им не принадлежала. Государству пришлось внимательно следить за всеми процесса</w:t>
        <w:softHyphen/>
        <w:t>ми крестьянской деятельности, которые во все времена и во всех странах весьма успешно осуществлялись самими крестья</w:t>
        <w:softHyphen/>
        <w:t xml:space="preserve">нами: пахотой, севом, жатвой, обмолотом и т.д. Лишенные всех прав, самостоятельности и всякой инициативы, колхозы были обречены на застой. А колхозники, перестав быть хозяевами превращались в граждан второго сорта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9" w:name="__RefHeading___Toc467956266"/>
      <w:bookmarkEnd w:id="9"/>
      <w:r>
        <w:rPr/>
        <w:t>10. Список литератур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Н.Верт “История советского государства” М.199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“</w:t>
      </w:r>
      <w:r>
        <w:rPr>
          <w:rFonts w:cs="Arial" w:ascii="Arial" w:hAnsi="Arial"/>
          <w:b/>
          <w:sz w:val="28"/>
          <w:lang w:val="en-US"/>
        </w:rPr>
        <w:t>История отечества” учебник для вузов М.1995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3. Большой энциклопедический словарь  М.1994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20"/>
      <w:pgMar w:left="1418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kern w:val="2"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sz w:val="28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40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40" w:after="0"/>
      <w:jc w:val="right"/>
    </w:pPr>
    <w:rPr>
      <w:rFonts w:ascii="Arial" w:hAnsi="Arial" w:eastAsia="Times New Roman" w:cs="Arial"/>
      <w:color w:val="auto"/>
      <w:sz w:val="16"/>
      <w:szCs w:val="20"/>
      <w:lang w:eastAsia="ru-RU"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360" w:leader="none"/>
      </w:tabs>
      <w:jc w:val="left"/>
    </w:pPr>
    <w:rPr>
      <w:rFonts w:ascii="Arial" w:hAnsi="Arial" w:cs="Arial"/>
      <w:b/>
      <w:sz w:val="28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9:13:00Z</dcterms:created>
  <dc:creator>x</dc:creator>
  <dc:description/>
  <dc:language>en-US</dc:language>
  <cp:lastModifiedBy>x</cp:lastModifiedBy>
  <dcterms:modified xsi:type="dcterms:W3CDTF">1999-11-22T22:56:00Z</dcterms:modified>
  <cp:revision>4</cp:revision>
  <dc:subject/>
  <dc:title/>
</cp:coreProperties>
</file>