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00" w:after="100"/>
        <w:ind w:right="-291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2230123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545" w:hanging="0"/>
            <w:rPr>
              <w:sz w:val="24"/>
              <w:szCs w:val="24"/>
              <w:lang w:val="en-US" w:eastAsia="en-US"/>
            </w:rPr>
          </w:pPr>
          <w:hyperlink w:anchor="__RefHeading___Toc72230124">
            <w:r>
              <w:rPr>
                <w:rStyle w:val="IndexLink"/>
                <w:szCs w:val="28"/>
                <w:lang w:val="en-US" w:eastAsia="en-US"/>
              </w:rPr>
              <w:t>1. Первый этап гражданской войны (конец мая – ноябрь 1918 г.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545" w:hanging="0"/>
            <w:rPr>
              <w:sz w:val="24"/>
              <w:szCs w:val="24"/>
              <w:lang w:val="en-US" w:eastAsia="en-US"/>
            </w:rPr>
          </w:pPr>
          <w:hyperlink w:anchor="__RefHeading___Toc72230125">
            <w:r>
              <w:rPr>
                <w:rStyle w:val="IndexLink"/>
                <w:szCs w:val="28"/>
                <w:lang w:val="en-US" w:eastAsia="en-US"/>
              </w:rPr>
              <w:t>2. Второй этап гражданской войны (ноябрь 1918 - февраль 1919 г.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545" w:hanging="0"/>
            <w:rPr>
              <w:sz w:val="24"/>
              <w:szCs w:val="24"/>
              <w:lang w:val="en-US" w:eastAsia="en-US"/>
            </w:rPr>
          </w:pPr>
          <w:hyperlink w:anchor="__RefHeading___Toc72230126">
            <w:r>
              <w:rPr>
                <w:rStyle w:val="IndexLink"/>
                <w:szCs w:val="28"/>
                <w:lang w:val="en-US" w:eastAsia="en-US"/>
              </w:rPr>
              <w:t>3. Третий этап гражданской войны (март 1919 - март 1920 г.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545" w:hanging="0"/>
            <w:rPr>
              <w:sz w:val="24"/>
              <w:szCs w:val="24"/>
              <w:lang w:val="en-US" w:eastAsia="en-US"/>
            </w:rPr>
          </w:pPr>
          <w:hyperlink w:anchor="__RefHeading___Toc72230127">
            <w:r>
              <w:rPr>
                <w:rStyle w:val="IndexLink"/>
                <w:szCs w:val="28"/>
                <w:lang w:val="en-US" w:eastAsia="en-US"/>
              </w:rPr>
              <w:t>4. Четвертый этап гражданской войны (весна—осень 1920 г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left="545" w:hanging="0"/>
            <w:rPr>
              <w:sz w:val="24"/>
              <w:szCs w:val="24"/>
              <w:lang w:val="en-US" w:eastAsia="en-US"/>
            </w:rPr>
          </w:pPr>
          <w:hyperlink w:anchor="__RefHeading___Toc72230128">
            <w:r>
              <w:rPr>
                <w:rStyle w:val="IndexLink"/>
                <w:szCs w:val="28"/>
                <w:lang w:val="en-US" w:eastAsia="en-US"/>
              </w:rPr>
              <w:t>5. Итоги гражданской войны и военной интервенци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2230129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2230130">
            <w:r>
              <w:rPr>
                <w:rStyle w:val="IndexLink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87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Heading1"/>
        <w:rPr/>
      </w:pPr>
      <w:bookmarkStart w:id="0" w:name="__RefHeading___Toc72230123"/>
      <w:bookmarkEnd w:id="0"/>
      <w:r>
        <w:rPr/>
        <w:t>Введени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72"/>
        <w:jc w:val="both"/>
        <w:rPr/>
      </w:pPr>
      <w:r>
        <w:rPr/>
        <w:t>Гражданская война - один из сложнейших периодов истории нашей страны. И сегодня имеют место сепаратизм, идет война на Кавказе, непростая ситуация на южных границах с Афганистаном.  Поэтому необходимо глубоко изучать и делать правильные выводы из минувшей гражданской вой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72"/>
        <w:jc w:val="both"/>
        <w:rPr/>
      </w:pPr>
      <w:r>
        <w:rPr/>
        <w:t>Особенностью гражданской войны в России, хроноло</w:t>
        <w:softHyphen/>
        <w:t>гические рамки которой остаются до сих пор предметом научной дискуссии, являлось прежде всего широкомасш</w:t>
        <w:softHyphen/>
        <w:t>табное участие иностранных держав, оказывающих как прямое, так и значительное косвенное влияние на ход во</w:t>
        <w:softHyphen/>
        <w:t>оруженной борьбы противоборствующих сил внутри стра</w:t>
        <w:softHyphen/>
        <w:t>ны. Вооруженная поддержка странами Антанты россий</w:t>
        <w:softHyphen/>
        <w:t>ского белого движения имела существенное значение для развязывания и затягивания кровавых событий этого тра</w:t>
        <w:softHyphen/>
        <w:t>гического периода в истории нашего Отечества. Важней</w:t>
        <w:softHyphen/>
        <w:t>шей из причин иностранной интервенции в России была невозможность найти консенсус в позициях и программах разнородных политических организаций, прежде всего по вопросу о политическом устройстве страны и формах ор</w:t>
        <w:softHyphen/>
        <w:t>ганизации государственной вла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72"/>
        <w:jc w:val="both"/>
        <w:rPr/>
      </w:pPr>
      <w:r>
        <w:rPr/>
        <w:t>Немалое значение в радикализации противоборствую</w:t>
        <w:softHyphen/>
        <w:t>щих сил в стране имела насильственная узурпация власти большевистской партией в ходе Октябрьского вооружен</w:t>
        <w:softHyphen/>
        <w:t>ного переворота, а затем активное сопротивление значи</w:t>
        <w:softHyphen/>
        <w:t>тельной части населения страны проводимой большеви</w:t>
        <w:softHyphen/>
        <w:t>ками политик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872"/>
        <w:jc w:val="both"/>
        <w:rPr/>
      </w:pPr>
      <w:r>
        <w:rPr/>
        <w:t>Огромное влияние на расширение масштабов граж</w:t>
        <w:softHyphen/>
        <w:t>данской войны оказала бескомпромиссная борьба наци</w:t>
        <w:softHyphen/>
        <w:t>ональных политических организаций. Эта борьба приве</w:t>
        <w:softHyphen/>
        <w:t>ла к фактическому распаду некогда единой государствен</w:t>
        <w:softHyphen/>
        <w:t>но-политической системы Российской державы. Дезин</w:t>
        <w:softHyphen/>
        <w:t xml:space="preserve">теграция государственной власти и управления в </w:t>
      </w:r>
      <w:r>
        <w:rPr>
          <w:smallCaps/>
        </w:rPr>
        <w:t xml:space="preserve">году </w:t>
      </w:r>
      <w:r>
        <w:rPr/>
        <w:t>гражданской войны достигла беспрецедентного уровня.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0" w:firstLine="872"/>
        <w:rPr/>
      </w:pPr>
      <w:r>
        <w:rPr/>
        <w:t>Периодизация гражданской войны до сих пор остается достаточно спорной проблемой. В целом масштабы и продолжительность сложнейшего этапа в истории нашего Отечества — гражданской войны и иностранной воен</w:t>
        <w:softHyphen/>
        <w:t>ной интервенции в России — были обусловлены структурным социально-политическим катаклизмом, в который оказались ввергнуты фактически все слои и группы многонационального российского общества. Опираясь на это положение, можно сказать, что ход вооруженной борьбы между красными и белыми, которым собственно определяется само понятие «война» как способ разреше</w:t>
        <w:softHyphen/>
        <w:t>ния политических противоречий при помощи вооружен</w:t>
        <w:softHyphen/>
        <w:t>ных сил, а точнее, противоборство воюющих армий и пе</w:t>
        <w:softHyphen/>
        <w:t>ревод экономики страны на военный лад, охватывает пе</w:t>
        <w:softHyphen/>
        <w:t>риод с лета 1918 г. по конец 1920г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Цель данной работы – рассмотреть историю гражданской войны в России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Для достижения поставленной цели, нами будут решены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смотреть основные этапы гражданской вой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смотреть основные итоги гражданской войны.</w:t>
      </w:r>
    </w:p>
    <w:p>
      <w:pPr>
        <w:pStyle w:val="Normal"/>
        <w:spacing w:lineRule="auto" w:line="360"/>
        <w:ind w:left="872" w:hanging="0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ind w:right="46" w:firstLine="872"/>
        <w:jc w:val="both"/>
        <w:rPr>
          <w:rFonts w:cs="Times New Roman"/>
        </w:rPr>
      </w:pPr>
      <w:bookmarkStart w:id="1" w:name="__RefHeading___Toc72230124"/>
      <w:bookmarkEnd w:id="1"/>
      <w:r>
        <w:rPr>
          <w:rFonts w:cs="Times New Roman"/>
        </w:rPr>
        <w:t>1. Первый этап гражданской войны (конец мая – ноябрь 1918 г.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120" w:after="0"/>
        <w:ind w:firstLine="872"/>
        <w:jc w:val="both"/>
        <w:rPr/>
      </w:pPr>
      <w:r>
        <w:rPr/>
        <w:t>В конце мая 1918 г. обострилась обстановка на востоке страны, где находились части отдельного Чехословацкого корпуса. По соглашению с правительством РСФСР, он подлежал эвакуации во Францию через Владивосток при условии сдачи оружия. Однако нарушение командованием корпуса соглашения и попытки органов советской власти разоружить корпус привели к вооруженным конфликтам. В ночь на</w:t>
      </w:r>
      <w:r>
        <w:rPr>
          <w:b/>
          <w:bCs/>
        </w:rPr>
        <w:t xml:space="preserve"> 26 мая</w:t>
      </w:r>
      <w:r>
        <w:rPr/>
        <w:t xml:space="preserve"> чехословацкие части предприняли вооруженное наступление и вскоре совместно с белогвардейскими формированиями захватили почти всю Транссибирскую магистраль. Советская власть в занятых районах была свергнута.           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С целью поддержки чехословаков и установления контроля над Сибирью Верховный совет Антанты 2</w:t>
      </w:r>
      <w:r>
        <w:rPr>
          <w:b/>
          <w:bCs/>
        </w:rPr>
        <w:t xml:space="preserve"> июля  1918 г.</w:t>
      </w:r>
      <w:r>
        <w:rPr/>
        <w:t xml:space="preserve"> принял решение о начале широкой интервенции (в России. Представители командования интервенционистских войск на Дальнем Востоке 6 июля опубликовали  объединенную декларацию о взятии под временную  власть Владивостока и его окрестностей. В тот же день в  Мурманске было подписано «Временное, по особыма обстоятельствам, соглашение представителей Великобритании, Северо-Американских Соединенных Штатов Франции с президиумом Мурманского краевого Совета»  в целях совместной защиты края от держав германской 1 коалиции. Госдепартамент США 17 июля издал меморандум о допустимости военных действий в России. В Архангельске 2 августа члены партий эсеров, народных 1 социалистов и кадетов осуществили антибольшевистский переворот. Власть в свои руки взяло Верховное управление Северной области во главе с Н. В. Чайковским, в Ар</w:t>
        <w:softHyphen/>
        <w:t>хангельске высадилось около одной тысячи английских, французских и американских солдат и матросов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b/>
          <w:bCs/>
        </w:rPr>
        <w:t>В июле 1918 г.</w:t>
      </w:r>
      <w:r>
        <w:rPr/>
        <w:t xml:space="preserve"> в Ярославле подняли восстание члены «Союза защиты родины и свободы», а главнокомандую</w:t>
        <w:softHyphen/>
        <w:t>щий Восточным фронтом эсер М. А. Муравьев приказал своим войскам прекратить боевые действия против Че</w:t>
        <w:softHyphen/>
        <w:t>хословацкого корпуса и повернуть оружие против гер</w:t>
        <w:softHyphen/>
        <w:t>манских войск. Восстания, имевшие антибольшевист</w:t>
        <w:softHyphen/>
        <w:t>скую направленность, прокатились по Южному Уралу, Северному Кавказу, Туркестану и по другим районам. В большинстве мест они были подавлены с применением вооруженной силы. В связи с угрозой захвата белогвар дейцами Екатеринбурга</w:t>
      </w:r>
      <w:r>
        <w:rPr>
          <w:b/>
          <w:bCs/>
        </w:rPr>
        <w:t xml:space="preserve"> 18 июля</w:t>
      </w:r>
      <w:r>
        <w:rPr/>
        <w:t xml:space="preserve"> были расстреляны бывший император Николай II и члены его семьи. В августе в Петрограде левыми эсерами был убит председатель, Петроградского Ч К М. С. Урицкий, а в Москве ранен В. И. Ленин. Эти террористические акты послужили основанием для принятия СНК РСФСР 5</w:t>
      </w:r>
      <w:r>
        <w:rPr>
          <w:b/>
          <w:bCs/>
        </w:rPr>
        <w:t xml:space="preserve"> сентября</w:t>
      </w:r>
      <w:r>
        <w:rPr/>
        <w:t xml:space="preserve"> поста</w:t>
        <w:softHyphen/>
        <w:t xml:space="preserve">новления </w:t>
      </w:r>
      <w:r>
        <w:rPr>
          <w:i/>
          <w:iCs/>
        </w:rPr>
        <w:t>«О красном терроре».</w:t>
      </w:r>
      <w:r>
        <w:rPr/>
        <w:t xml:space="preserve"> В постановлении требовалось обеспечить тыл путем террора, расстреливать всех 3 лиц, причастных к белогвардейским организациям, заговорам и мятежам, изолировать всех классовых врагов в концентрационных лагерях</w:t>
      </w:r>
      <w:r>
        <w:rPr>
          <w:rStyle w:val="FootnoteCharacters"/>
          <w:rStyle w:val="FootnoteAnchor"/>
        </w:rPr>
        <w:footnoteReference w:id="3"/>
      </w:r>
      <w:r>
        <w:rPr/>
        <w:t xml:space="preserve">.               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ооруженное выступление отдельного Чехословацкого корпуса вынудило Совнарком РСФСР 13 июня 1918 года создать для борьбы с ним и «опирающейся на него помещичьей и буржуазной контрреволюцией» Реввоенсовете Восточного фронта. В его состав вошли Г. И. Благонравов и П. А. Кобозев и командующий М. А. Муравьед (в июле вместо него был назначен И. И. Вацетис). В августе попытка войск фронта перейти в наступление окончилась неудачей. После перегруппировки армии Восточного фронта начали новую операцию и в течение двух месяцев овладели территорией Среднего Поволжья и Прикамья. В это же время Южный фронт вел тяжелые оборонительные сражения против Донской армии на царицынском и воронежском направлениях. Войска Северного фронта под командованием генерала Д. П. Парского оборонялись на вологодском, архангельском, котласском и петроградском направлениях. Красная Армия Се</w:t>
        <w:softHyphen/>
        <w:t xml:space="preserve">верного Кавказа (с октября 1918 г. — 11-я армия) под натиском Добровольческой армии оставила западную часть Северного Кавказа. </w:t>
      </w:r>
    </w:p>
    <w:p>
      <w:pPr>
        <w:pStyle w:val="Heading1"/>
        <w:rPr/>
      </w:pPr>
      <w:bookmarkStart w:id="2" w:name="__RefHeading___Toc72230125"/>
      <w:bookmarkEnd w:id="2"/>
      <w:r>
        <w:rPr/>
        <w:t>2. Второй этап гражданской войны (ноябрь 1918 - февраль 1919 г.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 ноябре — декабре 1918 г. десанты союзников выса</w:t>
        <w:softHyphen/>
        <w:t>дились в Новороссийске, Одессе и Севастополе, а в Мур</w:t>
        <w:softHyphen/>
        <w:t>манске, Архангельске и во Владивостоке появились но</w:t>
        <w:softHyphen/>
        <w:t>вые союзные контингента. В Сибири</w:t>
      </w:r>
      <w:r>
        <w:rPr>
          <w:b/>
          <w:bCs/>
        </w:rPr>
        <w:t xml:space="preserve"> 18 ноября</w:t>
      </w:r>
      <w:r>
        <w:rPr/>
        <w:t xml:space="preserve"> адмирал А. В. Колчак при поддержке союзников, офицерских и казачьих частей совершил переворот, разгромил Уфим</w:t>
        <w:softHyphen/>
        <w:t xml:space="preserve">скую директорию, был объявлен </w:t>
      </w:r>
      <w:r>
        <w:rPr>
          <w:i/>
          <w:iCs/>
        </w:rPr>
        <w:t>Верховным правителем России</w:t>
      </w:r>
      <w:r>
        <w:rPr/>
        <w:t xml:space="preserve"> и </w:t>
      </w:r>
      <w:r>
        <w:rPr>
          <w:i/>
          <w:iCs/>
        </w:rPr>
        <w:t xml:space="preserve">Верховным Главнокомандующим русских армий. </w:t>
      </w:r>
      <w:r>
        <w:rPr/>
        <w:t>16 января 1919 г. между Колчаком и представителями со</w:t>
        <w:softHyphen/>
        <w:t>юзных войск в Сибири было подписано соглашение. В соответствии с ним французский генерал М. Жанен являлся главнокомандующим войсками союзников в Восточной России и Сибири, а английский генерал А. Нокс должен был объединить союзную помощь в ты</w:t>
        <w:softHyphen/>
        <w:t>ловой полосе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b/>
          <w:bCs/>
        </w:rPr>
        <w:t>13 ноября 1918 г.</w:t>
      </w:r>
      <w:r>
        <w:rPr/>
        <w:t xml:space="preserve"> ВЦИК принял постановление об </w:t>
      </w:r>
      <w:r>
        <w:rPr>
          <w:i/>
          <w:iCs/>
        </w:rPr>
        <w:t>ан</w:t>
        <w:softHyphen/>
        <w:t>нулировании Брест-Литовского мирного договора.</w:t>
      </w:r>
      <w:r>
        <w:rPr/>
        <w:t xml:space="preserve"> В поста</w:t>
        <w:softHyphen/>
        <w:t>новлении подчеркивалось, что трудящиеся массы Рос</w:t>
        <w:softHyphen/>
        <w:t>сии, Лифляндии, Эстляндии, Польши, Литвы, Украины, Финляндии, Крыма и Кавказа призваны сами решать свою судьбу. По договоренности с германским командо</w:t>
        <w:softHyphen/>
        <w:t>ванием Красная Армия приступила к занятию террито</w:t>
        <w:softHyphen/>
        <w:t>рий, с которых выводились германские войска. Эту зада</w:t>
        <w:softHyphen/>
        <w:t>чу выполняли 7-я и Западная (образована 15 ноября на базе войск Западного района обороны) армии. Они в ноябре 1918 — январе 1919 г. заняли почти всю территорию Белоруссии и значительную часть Прибалтики. Продви</w:t>
        <w:softHyphen/>
        <w:t>жение советских войск осуществлялось, несмотря на протесты правительств Латвийской и Эстонской респуб</w:t>
        <w:softHyphen/>
        <w:t>лик. На территориях, находящихся под контролем Крас</w:t>
        <w:softHyphen/>
        <w:t>ной Армии, были образованы Эстляндская трудовая ком</w:t>
        <w:softHyphen/>
        <w:t>муна (29 ноября), Литовская (16 декабря) и Латвийская (17 декабря) Социалистические Советские Республи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 конце 1918 г. ЦК РКП(б) и правительство РСФСР на основе предложений РВСР и главкома Вацетиса при</w:t>
        <w:softHyphen/>
        <w:t>няли кардинальные меры по укреплению Красной Ар</w:t>
        <w:softHyphen/>
        <w:t>мии. В постановлении ЦК от 26</w:t>
      </w:r>
      <w:r>
        <w:rPr>
          <w:b/>
          <w:bCs/>
        </w:rPr>
        <w:t xml:space="preserve"> ноября</w:t>
      </w:r>
      <w:r>
        <w:rPr/>
        <w:t xml:space="preserve"> требовалось уста</w:t>
        <w:softHyphen/>
        <w:t xml:space="preserve">новить на фронте </w:t>
      </w:r>
      <w:r>
        <w:rPr>
          <w:i/>
          <w:iCs/>
        </w:rPr>
        <w:t>революционную диктатуру</w:t>
      </w:r>
      <w:r>
        <w:rPr/>
        <w:t xml:space="preserve"> и развить с наивысшей энергией наступление на всех фронтах, осо</w:t>
        <w:softHyphen/>
        <w:t>бенно на Южном. По решению РВСР были образованы: в декабре 1918 г. Каспийско-Кавказский фронт; в начале января 1919 г. — Украинский фронт; в феврале — Запад</w:t>
        <w:softHyphen/>
        <w:t>ный фрон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Перед войсками Каспийско-Кавказского фронта под командованием бывшего полковника М. С. Свечникова стояла задача очистить Северный Кавказ от белогвардей</w:t>
        <w:softHyphen/>
        <w:t>цев и завоевать Закавказье. Однако Добровольческая ар</w:t>
        <w:softHyphen/>
        <w:t>мия упредила армии фронта и перешла в контрнаступле</w:t>
        <w:softHyphen/>
        <w:t>ние, вынудив советские войска вести оборонительные бои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872"/>
        <w:rPr/>
      </w:pPr>
      <w:r>
        <w:rPr/>
        <w:t>Украинский фронт (командующий В. А. Антонов-Ов</w:t>
        <w:softHyphen/>
        <w:t>сеенко) в январе—феврале 1919 г. занял Харьков, Киев, Левобережную Украину и вышел к Днепру. Противостоя</w:t>
        <w:softHyphen/>
        <w:t>щие фронту войска Украинской народной армии отходи</w:t>
        <w:softHyphen/>
        <w:t>ли к Днестру и в Галицию, а французские и греческие части оставили Херсон и Николаев и стали отходить к Одессе. Одновременно войска Украинского фронта на</w:t>
        <w:softHyphen/>
        <w:t>несли поражение Крымско-Азовской добровольческой армии и оттеснили ее в Крым. Под влиянием большеви</w:t>
        <w:softHyphen/>
        <w:t>стской пропаганды в частях и на кораблях интервентов начались восстания. В конце марта на Парижской мир</w:t>
        <w:softHyphen/>
        <w:t>ной конференции было принято решение об эвакуации союзнических войск, которые в апреле были выведены из Крыма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b/>
          <w:bCs/>
        </w:rPr>
        <w:t>В январе</w:t>
      </w:r>
      <w:r>
        <w:rPr/>
        <w:t xml:space="preserve"> 1919 г. генерал А. И. Деникин принял меры по централизации управления всеми антисоветскими силами на юге страны. По соглашению с генералом П. Н. Красновым Добровольческая и Донская армии объ</w:t>
        <w:softHyphen/>
        <w:t xml:space="preserve">единились в </w:t>
      </w:r>
      <w:r>
        <w:rPr>
          <w:i/>
          <w:iCs/>
        </w:rPr>
        <w:t>вооруженные силы Юга России.</w:t>
      </w:r>
      <w:r>
        <w:rPr/>
        <w:t xml:space="preserve"> В их состав также вошли Крымско-Азовская армия, войска Северно</w:t>
        <w:softHyphen/>
        <w:t>го Кавказа, Кавказская армия и Черноморский флот. Для того чтобы облегчить положение Донской армии, генерал Деникин начал переброску с Северного Кавказа в Дон</w:t>
        <w:softHyphen/>
        <w:t>басс частей Кавказской добровольческой армии (так ста</w:t>
        <w:softHyphen/>
        <w:t xml:space="preserve">ла теперь именоваться Добровольческая армия). </w:t>
      </w:r>
    </w:p>
    <w:p>
      <w:pPr>
        <w:pStyle w:val="Heading1"/>
        <w:rPr/>
      </w:pPr>
      <w:bookmarkStart w:id="3" w:name="__RefHeading___Toc72230126"/>
      <w:bookmarkEnd w:id="3"/>
      <w:r>
        <w:rPr/>
        <w:t>3. Третий этап гражданской войны (март 1919 - март 1920 г.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100" w:after="0"/>
        <w:ind w:firstLine="872"/>
        <w:jc w:val="both"/>
        <w:rPr/>
      </w:pPr>
      <w:r>
        <w:rPr/>
        <w:t>В конце февраля 1919 г. Главное командование Крас</w:t>
        <w:softHyphen/>
        <w:t>ной Армии, исходя из оценки сложившейся военно-по</w:t>
        <w:softHyphen/>
        <w:t>литической обстановки, основными задачами считало борьбу на Украине против объединенных сил Антанты и Добровольческой армии и на Западном фронте против объединенных сил Финляндии, Эстляндии, Германии и Польши, которым содействовала Антанта. На севере предусматривалось вести активные действия на архан</w:t>
        <w:softHyphen/>
        <w:t>гельском направлении, на востоке — овладеть Пермью, Екатеринбургом и Челябинском с целью открыть доступ в Западную Сибирь, а также продвигаться в Туркестан и Закаспийскую область.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Несмотря на весьма нелестную оценку антибольшеви</w:t>
        <w:softHyphen/>
        <w:t>стских «русских сил», они</w:t>
      </w:r>
      <w:r>
        <w:rPr>
          <w:b/>
          <w:bCs/>
        </w:rPr>
        <w:t xml:space="preserve"> весной 1919 г.</w:t>
      </w:r>
      <w:r>
        <w:rPr/>
        <w:t xml:space="preserve"> предприняли попытку упрочить свое положение. В начале марта вой</w:t>
        <w:softHyphen/>
        <w:t xml:space="preserve">ска адмирала Колчака (Сибирская, Западная, Уральская, Оренбургская армии и Южная армейская группа) внезапно перешли в наступление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По требованию ЦК РКП(б) на Восточный фронт бы</w:t>
        <w:softHyphen/>
        <w:t>ли направлены войска, снятые с других фронтов. 28</w:t>
      </w:r>
      <w:r>
        <w:rPr>
          <w:b/>
          <w:bCs/>
        </w:rPr>
        <w:t xml:space="preserve"> ап</w:t>
        <w:softHyphen/>
        <w:t>реля</w:t>
      </w:r>
      <w:r>
        <w:rPr/>
        <w:t xml:space="preserve"> в контрнаступление перешла Южная группа армий Восточного фронта. Она нанесла поражение Западной армии и заняла Бугуруслан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ойска Западного фронта весной 1919 г. вели борьбу в Карелии, Прибалтике и Белоруссии против финских, германских, польских, эстонских, литовских, латвийских и белогвардейских войск. В конце апреля финская Оло</w:t>
        <w:softHyphen/>
        <w:t>нецкая добровольческая армия перешла в наступление, нанесла поражение частям 7-й армии Западного фронта, захватила Видлицу и Олонец, угрожая с севера Петрогра</w:t>
        <w:softHyphen/>
        <w:t>ду. В середине мая началось наступление на петроград</w:t>
        <w:softHyphen/>
        <w:t>ском направлении Северного корпуса (с 19 июня Северо-Западная армия) под командованием генерала К. К. Дзе-рожинского (с 1 июня генерал А. П. Родзянко). Ему уда</w:t>
        <w:softHyphen/>
        <w:t>лось оттеснить части 7-й армии и овладеть Гдовом, Ям-бургом и Псковом. Войска 15-й армии под ударами эс</w:t>
        <w:softHyphen/>
        <w:t>тонских, латышских и литовских частей, поддержанных Северным корпусом, оставили занимаемую</w:t>
      </w:r>
      <w:r>
        <w:rPr>
          <w:b/>
          <w:bCs/>
        </w:rPr>
        <w:t xml:space="preserve"> </w:t>
      </w:r>
      <w:r>
        <w:rPr/>
        <w:t>ими террито</w:t>
        <w:softHyphen/>
        <w:t>рию Прибалтик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ременное затишье на Западном фронте позволило использовать часть сил для переброски на юг. Одновре</w:t>
        <w:softHyphen/>
        <w:t>менно 7-я армия под командованием бывшего генерала Д. Н. Надежного после упорных оборонительных боев остановила продвижение Северо-Западной армии гене</w:t>
        <w:softHyphen/>
        <w:t>рала Н. Н. Юденича и</w:t>
      </w:r>
      <w:r>
        <w:rPr>
          <w:b/>
          <w:bCs/>
        </w:rPr>
        <w:t xml:space="preserve"> 21 октября</w:t>
      </w:r>
      <w:r>
        <w:rPr/>
        <w:t xml:space="preserve"> перешла в контр</w:t>
        <w:softHyphen/>
        <w:t>наступление. Во взаимодействии с 15-й армией войска 7-й армии оттеснили армию генерала Юденича к эстон</w:t>
        <w:softHyphen/>
        <w:t>ской границе. Ее остатки перешли на территорию Эсто</w:t>
        <w:softHyphen/>
        <w:t>нии, где были разоружены и интернированы.</w:t>
      </w:r>
      <w:r>
        <w:rPr>
          <w:b/>
          <w:bCs/>
        </w:rPr>
        <w:t xml:space="preserve"> 2 февраля 1920 г.</w:t>
      </w:r>
      <w:r>
        <w:rPr/>
        <w:t xml:space="preserve"> в Юрьеве между делегациями РСФСР и Эстонии состоялось подписание мирного договора. По договору провозглашалось прекращение состояния войны между обеими странами, РСФСР признала независимость Эсто</w:t>
        <w:softHyphen/>
        <w:t>нии и передала ей соответствующую часть (15 млн руб. золотом) золотого запаса Росси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ойска Украинского фронта 14 марта 1919 г. начали, не санкционированное главкомом И. И. Вацетисом на</w:t>
        <w:softHyphen/>
        <w:t>ступление на Правобережной Украине. Для усиления войск фронта были использованы резервы главкома, предназначенные Южному фронту. Это позволило Укра</w:t>
        <w:softHyphen/>
        <w:t>инскому фронту к концу марта остановить продвижение армии УНР, а затем, развивая успех, 6 апреля занять Одессу и, перейдя вброд Сиваш, к концу месяца овладеть Крымом. Часть сил Украинского фронта в апреле была направлена на помощь Венгерской Советской республи</w:t>
        <w:softHyphen/>
        <w:t>ке, но из-за резкого осложнения обстановки в Донбассе и восстания в тылу фронта частей 6-й Украинской стрел</w:t>
        <w:softHyphen/>
        <w:t>ковой дивизии эту помощь оказать не удалось. Из-за не</w:t>
        <w:softHyphen/>
        <w:t>выполнения распоряжений главкома о переброске войск на усиление Южного фронта и стремления командова</w:t>
        <w:softHyphen/>
        <w:t>ния Украинским фронтом к автономным действиям он был в июне расформирован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ойска Южного фронта в ходе ожесточенных сраже</w:t>
        <w:softHyphen/>
        <w:t>ний сумели преодолеть сопротивление армий генерала Деникина и в апреле 1919 г. форсировали р. Маныч в районе Великокняжеской, начав продвижение к Батайску и Тихорецкой. Одновременно войска фронта вели борьбу с восставшими казаками, а часть сил пришлось направить на борьбу с отрядами Н. И. Махно, который выразил недоверие правительству УССР, не пускал в контролируемые им районы продотряды и не позволял создавать комбеды. Осложнением обстановки в тылу Южного фронта воспользовался генерал Деникин. Его войска в мае перешли в контрнаступление и вынудили армии Южного фронта оставить Донскую область, Дон</w:t>
        <w:softHyphen/>
        <w:t>басс и часть Украины. В районе станции Миллерово в начале июня произошло объединение восставших с час</w:t>
        <w:softHyphen/>
        <w:t>тями Добровольческой армии. 3 июля генерал Деникин отдал директиву, получившую наименование «Москов</w:t>
        <w:softHyphen/>
        <w:t>ской». Предусматривалось нанесение главного удара си</w:t>
        <w:softHyphen/>
        <w:t>лами Донской и Добровольческой армий на курском и воронежском направлениях с целью захвата Москвы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Южный фронт, получив подкрепление,</w:t>
      </w:r>
      <w:r>
        <w:rPr>
          <w:b/>
          <w:bCs/>
        </w:rPr>
        <w:t xml:space="preserve"> 11 октября</w:t>
      </w:r>
      <w:r>
        <w:rPr/>
        <w:t xml:space="preserve"> пе</w:t>
        <w:softHyphen/>
        <w:t>решел в контрнаступление. Его войска нанесли пораже</w:t>
        <w:softHyphen/>
        <w:t>ние главным силам Добровольческой армии, заняли 20 октября Орел и 24-го — Воронеж. В ходе дальнейшего наступления были взяты 15 ноября Касторная и в ночь на 18 ноября — Курск. К исходу декабря войска Южного и Юго-Восточного фронтов захватили Донбасс. 3 января 1920 г. был занят Царицын, 7 января — Новочеркасск и 10-го — Ростов-на-Дону. Войска 12-й армии 16 декабря 1919 г. овладели Киевом. С выходом советских войск на подступы к Северному Кавказу Юго-Восточный фронт в январе 1920 г. был переименован в Кавказский, а Юж</w:t>
        <w:softHyphen/>
        <w:t>ный — в Юго-Западный фронт. Его армии заняли Пра</w:t>
        <w:softHyphen/>
        <w:t xml:space="preserve">вобережную Украину и 7 февраля — Одессу. Кавказский фронт в январе—апреле 1920 г. разгромил вооруженные силы Юга России, выйдя к границам Азербайджанской и Грузинской Республик. Генерал А. И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>
          <w:rFonts w:cs="Times New Roman"/>
        </w:rPr>
      </w:pPr>
      <w:bookmarkStart w:id="4" w:name="__RefHeading___Toc72230127"/>
      <w:bookmarkEnd w:id="4"/>
      <w:r>
        <w:rPr>
          <w:rFonts w:cs="Times New Roman"/>
        </w:rPr>
        <w:t>4. Четвертый этап гражданской войны (весна—осень 1920 г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100" w:after="0"/>
        <w:ind w:firstLine="872"/>
        <w:jc w:val="both"/>
        <w:rPr/>
      </w:pPr>
      <w:r>
        <w:rPr/>
        <w:t>К весне 1920 г. Красная Армия разгромила основные антибольшевистские силы, что упрочило положение РСФСР. Верховный совет Антанты, учитывая сложив</w:t>
        <w:softHyphen/>
        <w:t>шуюся обстановку, уже 16 января формально снял эко</w:t>
        <w:softHyphen/>
        <w:t>номическую блокаду с Советской России. Ее правитель</w:t>
        <w:softHyphen/>
        <w:t>ство подписало мирные договоры с Грузинской, Армян</w:t>
        <w:softHyphen/>
        <w:t>ской и Латвийской республикам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Экономическое положение страны продолжало оста</w:t>
        <w:softHyphen/>
        <w:t>ваться тяжелым: не хватало продовольствия, транспорт был разрушен, большинство фабрик и заводов из-за не</w:t>
        <w:softHyphen/>
        <w:t>достатка топлива и сырья не работало, в стране свиреп</w:t>
        <w:softHyphen/>
        <w:t>ствовал тиф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 xml:space="preserve">В сложившейся ситуации на </w:t>
      </w:r>
      <w:r>
        <w:rPr>
          <w:i/>
          <w:iCs/>
        </w:rPr>
        <w:t>IX съезде РКП(б),</w:t>
      </w:r>
      <w:r>
        <w:rPr/>
        <w:t xml:space="preserve"> состо</w:t>
        <w:softHyphen/>
        <w:t>явшемся</w:t>
      </w:r>
      <w:r>
        <w:rPr>
          <w:b/>
          <w:bCs/>
        </w:rPr>
        <w:t xml:space="preserve"> 29 марта — 5 апреля 1920</w:t>
      </w:r>
      <w:r>
        <w:rPr/>
        <w:t xml:space="preserve"> г., было принято ре</w:t>
        <w:softHyphen/>
        <w:t>шение о неуклонном проведении в жизнь единого хозяй</w:t>
        <w:softHyphen/>
        <w:t>ственного плана. Однако его осуществление было сопря</w:t>
        <w:softHyphen/>
        <w:t>жено с немалыми трудностями, в том числе и внешним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b/>
          <w:bCs/>
        </w:rPr>
        <w:t>Советско-польская война 1920 г. На</w:t>
      </w:r>
      <w:r>
        <w:rPr/>
        <w:t xml:space="preserve"> западе страны ак</w:t>
        <w:softHyphen/>
        <w:t>тивизировали свою деятельность польские войска. Пока Красная Армия вела борьбу с армиями генералов Дени</w:t>
        <w:softHyphen/>
        <w:t>кина, Юденича и адмирала Колчака, польские войска ограничивались проведением операций небольшого масштаба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Претворению в жизнь плана Ю. Пилсудского препят</w:t>
        <w:softHyphen/>
        <w:t>ствовали Украинская ССР и поддерживавшая ее РСФСР. Поэтому он 17 апреля отдал приказ провести наступа</w:t>
        <w:softHyphen/>
        <w:t>тельную операцию на Волынь и Подолию, чтобы разбить 12-ю и 14-ю армии Юго-Западного фронта. Наступление польских войск началось 25</w:t>
      </w:r>
      <w:r>
        <w:rPr>
          <w:b/>
          <w:bCs/>
        </w:rPr>
        <w:t xml:space="preserve"> апреля 1920 г.</w:t>
      </w:r>
      <w:r>
        <w:rPr/>
        <w:t xml:space="preserve"> Во взаимодей</w:t>
        <w:softHyphen/>
        <w:t>ствии с украинскими частями они 6 мая овладели Киевом. Армии Юго-Западного фронта понесли большие потери и только к середине мая сумели остановить про</w:t>
        <w:softHyphen/>
        <w:t>движение поляков. С целью предотвратить разгром Юго-Западного фронта войска Западного фронта под коман</w:t>
        <w:softHyphen/>
        <w:t>дованием М. Н. Тухачевского, не дожидаясь завершения переброски войск с других фронтов, перешли 14 мая в наступление. Однако наступление из-за недостатка сил и поспешности в подготовке завершилось неудачей. В то же время оно вынудило польское командование перебросить часть сил с Украины на территорию Белоруссии, где действовали войска Западного фронт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23</w:t>
      </w:r>
      <w:r>
        <w:rPr>
          <w:b/>
          <w:bCs/>
        </w:rPr>
        <w:t xml:space="preserve"> мая</w:t>
      </w:r>
      <w:r>
        <w:rPr/>
        <w:t xml:space="preserve"> ЦК РКП(б) опубликовал тезисы </w:t>
      </w:r>
      <w:r>
        <w:rPr>
          <w:i/>
          <w:iCs/>
        </w:rPr>
        <w:t>«Польский фронт и наши задачи»,</w:t>
      </w:r>
      <w:r>
        <w:rPr/>
        <w:t xml:space="preserve"> в которых война с Польшей рас</w:t>
        <w:softHyphen/>
        <w:t>сматривалась как центральная задача партии и содержал</w:t>
        <w:softHyphen/>
        <w:t xml:space="preserve">ся призыв к польскому пролетариату превратить свою страну в социалистическую республику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ыход Красной Армии на этническую границу Поль</w:t>
        <w:softHyphen/>
        <w:t>ши создал угрозу вторжения на ее территорию. Англий</w:t>
        <w:softHyphen/>
        <w:t>ское правительство 12</w:t>
      </w:r>
      <w:r>
        <w:rPr>
          <w:b/>
          <w:bCs/>
        </w:rPr>
        <w:t xml:space="preserve"> июля</w:t>
      </w:r>
      <w:r>
        <w:rPr/>
        <w:t xml:space="preserve"> направило правительству РСФСР ультиматум </w:t>
      </w:r>
      <w:r>
        <w:rPr>
          <w:i/>
          <w:iCs/>
        </w:rPr>
        <w:t>(ноту Керзона) с</w:t>
      </w:r>
      <w:r>
        <w:rPr/>
        <w:t xml:space="preserve"> требованием приос</w:t>
        <w:softHyphen/>
        <w:t>тановить наступление против Польши и установить од</w:t>
        <w:softHyphen/>
        <w:t xml:space="preserve">новременно перемирие с генералом Врангелем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ойска Западного и Юго-Западного фронтов продол</w:t>
        <w:softHyphen/>
        <w:t>жали продвижение на Варшаву и Львов. Но в связи с тем, что они наступали в расходящихся направлениях, между ними нарушилось взаимодействие. Этим воспользова</w:t>
        <w:softHyphen/>
        <w:t>лось польское командование, которое, опираясь на пат</w:t>
        <w:softHyphen/>
        <w:t>риотический подъем в стране, сумело значительно укре</w:t>
        <w:softHyphen/>
        <w:t>пить свою армию. 14 августа она перешла в контрнаступ</w:t>
        <w:softHyphen/>
        <w:t>ление, нанесла поражение Западному фронту и к концу августа отбросила его войска на исходные перед наступ</w:t>
        <w:softHyphen/>
        <w:t>лением позиции. Советское правительство, чтобы избе</w:t>
        <w:softHyphen/>
        <w:t>жать поражения, было вынуждено пойти на переговоры о перемирии с Польшей, которое было подписано 12 ок</w:t>
        <w:softHyphen/>
        <w:t>тября 1920 г., а 18</w:t>
      </w:r>
      <w:r>
        <w:rPr>
          <w:b/>
          <w:bCs/>
        </w:rPr>
        <w:t xml:space="preserve"> марта 1921 г.</w:t>
      </w:r>
      <w:r>
        <w:rPr/>
        <w:t xml:space="preserve"> оба государства заклю</w:t>
        <w:softHyphen/>
        <w:t xml:space="preserve">чили </w:t>
      </w:r>
      <w:r>
        <w:rPr>
          <w:i/>
          <w:iCs/>
        </w:rPr>
        <w:t>мирный договор.</w:t>
      </w:r>
      <w:r>
        <w:rPr>
          <w:rStyle w:val="FootnoteCharacters"/>
          <w:rStyle w:val="FootnoteAnchor"/>
          <w:i/>
          <w:iCs/>
        </w:rPr>
        <w:footnoteReference w:id="10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b/>
          <w:bCs/>
        </w:rPr>
        <w:t>Разгром Русской армии Врангеля.</w:t>
      </w:r>
      <w:r>
        <w:rPr/>
        <w:t xml:space="preserve"> Главное командова</w:t>
        <w:softHyphen/>
        <w:t xml:space="preserve">ние Красной Армии сосредоточило основные усилия на разгроме Русской армии генерала П. Н. Врангеля. Войска Южного фронта, созданного 21 сентября 1920 г., в конце октября перешли в контрнаступление в Северной Таврии и нанесли частичное поражение Русской армии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</w:r>
    </w:p>
    <w:p>
      <w:pPr>
        <w:pStyle w:val="Heading1"/>
        <w:rPr/>
      </w:pPr>
      <w:bookmarkStart w:id="5" w:name="__RefHeading___Toc72230128"/>
      <w:bookmarkEnd w:id="5"/>
      <w:r>
        <w:rPr/>
        <w:t>5. Итоги гражданской войны и военной интервенции</w:t>
      </w:r>
    </w:p>
    <w:p>
      <w:pPr>
        <w:pStyle w:val="3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rPr/>
      </w:pPr>
      <w:r>
        <w:rPr/>
        <w:t>В ожесточенной вооруженной борьбе, длившейся пять лет, большевики сумели удержать власть в своих руках. Были ликвидированы все государственные формирова</w:t>
        <w:softHyphen/>
        <w:t>ния, возникшие после распада Российской империи, за исключением Польши, Эстонии, Латвии, Литвы, Фин</w:t>
        <w:softHyphen/>
        <w:t>ляндии. Партия большевиков, провозгласив установле</w:t>
        <w:softHyphen/>
        <w:t>ние диктатуры пролетариата, в действительности устано</w:t>
        <w:softHyphen/>
        <w:t>вила свою диктатуру. Руководство большевистской пар</w:t>
        <w:softHyphen/>
        <w:t>тии решало все важнейшие вопросы государственной, экономической, военной и культурной жизни. Формаль</w:t>
        <w:softHyphen/>
        <w:t>но провозгласив демократию (пролетарскую), большеви</w:t>
        <w:softHyphen/>
        <w:t>ки вели непримиримую борьбу со своими идейными про</w:t>
        <w:softHyphen/>
        <w:t>тивниками, осуществляли радикальную национализацию промышленности и банков, запретили торговлю, ввели продразверстку и трудовую повинность. Все это сопро</w:t>
        <w:softHyphen/>
        <w:t>вождалось грубым произволом и насилием на местах, что вызвало недовольство и сопротивление части населения, в том числе и вооруженное. На стороне противников большевиков, проповедовавших идеи мировой револю</w:t>
        <w:softHyphen/>
        <w:t>ции, выступили страны Антанты, что явилось одной из причин затягивания войны. Она характеризовалась бес</w:t>
        <w:softHyphen/>
        <w:t>компромиссностью и ожесточенностью борющихся сто</w:t>
        <w:softHyphen/>
        <w:t>рон. Общая сумма ущерба России составила 50 млрд. зо</w:t>
        <w:softHyphen/>
        <w:t>лотых рублей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  <w:t>В соответствии с приложениями к Брест-Литовскому мирному договору и добавочному договору от 27 августа 1918 г. страны Четверного союза имели право на вывоз из России сырого и обрубленного леса, одной четверти добытой нефти в Бакинской области, а также угля из Донбасса. С Дальнего Востока интервентами было вывезено более 3 млн. шкурок цен</w:t>
        <w:softHyphen/>
        <w:t>ной пушнины, из Грузии — 26 млн. пудов марганца, из Азербайджана — около 30 млн. пудов нефти, из Крыма — 3 млн. пудов зерна, 120 тыс. пудов льна, 63 тыс. пудов шерсти, с Севера — лес на сумму более 1 млн. фунтов стерлингов, около 2 млн. пудов льна, 98 тыс. пудов мар</w:t>
        <w:softHyphen/>
        <w:t xml:space="preserve">ганцевой руды. </w:t>
      </w:r>
    </w:p>
    <w:p>
      <w:pPr>
        <w:pStyle w:val="Heading1"/>
        <w:rPr/>
      </w:pPr>
      <w:bookmarkStart w:id="6" w:name="__RefHeading___Toc72230129"/>
      <w:bookmarkEnd w:id="6"/>
      <w:r>
        <w:rPr/>
        <w:t>Заключение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20" w:after="0"/>
        <w:ind w:firstLine="872"/>
        <w:jc w:val="both"/>
        <w:rPr/>
      </w:pPr>
      <w:r>
        <w:rPr/>
        <w:t xml:space="preserve">Таким образом можно выделить четыре этапа гражданской войны в России: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20" w:after="0"/>
        <w:ind w:firstLine="872"/>
        <w:jc w:val="both"/>
        <w:rPr/>
      </w:pPr>
      <w:r>
        <w:rPr>
          <w:i/>
          <w:iCs/>
        </w:rPr>
        <w:t>Первый этап</w:t>
      </w:r>
      <w:r>
        <w:rPr>
          <w:b/>
          <w:bCs/>
        </w:rPr>
        <w:t xml:space="preserve"> (конец мая — ноябрь 1918</w:t>
      </w:r>
      <w:r>
        <w:rPr/>
        <w:t xml:space="preserve"> г.) — начина</w:t>
        <w:softHyphen/>
        <w:t>ется восстанием Чехословацкого корпуса и решением держав Антанты о развертывании военной интервенции в Советскую Россию. Летом ситуацию в стране обостряет мятеж левых эсеров, а с сентября 1918 г. Советская рес</w:t>
        <w:softHyphen/>
        <w:t>публика превращается в «единый военный лагерь», фор</w:t>
        <w:softHyphen/>
        <w:t>мируются основные фронты гражданской войны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i/>
          <w:iCs/>
        </w:rPr>
        <w:t>Второй этап</w:t>
      </w:r>
      <w:r>
        <w:rPr>
          <w:b/>
          <w:bCs/>
        </w:rPr>
        <w:t xml:space="preserve"> (ноябрь 1918 г. — февраль 1919</w:t>
      </w:r>
      <w:r>
        <w:rPr/>
        <w:t xml:space="preserve"> г.) — с окончанием первой мировой войны разворачивается широкомасштабная вооруженная интервенция держав Антанты против Советской России. В этот период проис</w:t>
        <w:softHyphen/>
        <w:t>ходит консолидация «генеральских диктатур» в рамках белого движ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 w:before="20" w:after="0"/>
        <w:ind w:firstLine="872"/>
        <w:jc w:val="both"/>
        <w:rPr/>
      </w:pPr>
      <w:r>
        <w:rPr>
          <w:i/>
          <w:iCs/>
        </w:rPr>
        <w:t>Третий этап</w:t>
      </w:r>
      <w:r>
        <w:rPr>
          <w:b/>
          <w:bCs/>
        </w:rPr>
        <w:t xml:space="preserve"> (март 1919 г. — март 1920</w:t>
      </w:r>
      <w:r>
        <w:rPr/>
        <w:t xml:space="preserve"> г.) — характе</w:t>
        <w:softHyphen/>
        <w:t>ризуется наступлением вооруженных сил белых режимов на всех фронтах и организацией контрнаступления Красной Армии, которой удалось переломить ход вооружен</w:t>
        <w:softHyphen/>
        <w:t>ной борьбы и разорвать кольцо фронтов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>
          <w:i/>
          <w:iCs/>
        </w:rPr>
        <w:t>Четвертый этап</w:t>
      </w:r>
      <w:r>
        <w:rPr>
          <w:b/>
          <w:bCs/>
        </w:rPr>
        <w:t xml:space="preserve"> (весна—осень 1920</w:t>
      </w:r>
      <w:r>
        <w:rPr/>
        <w:t xml:space="preserve"> г.) — это оконча</w:t>
        <w:softHyphen/>
        <w:t>тельный разгром белого движения на Юге России, про</w:t>
        <w:softHyphen/>
        <w:t>исходивший на фоне неудачной для РСФСР войны с Польш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72"/>
        <w:jc w:val="both"/>
        <w:rPr/>
      </w:pPr>
      <w:r>
        <w:rPr/>
        <w:t>Последующий ход событий представлял собой порочный круг, в котором не решенность глубинных проблем общества -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. После июньских событий диктатура стала неизбежной: либо Ленин, либо правая военная диктатура, что на тот момент означало Корнилов. Первый путь оказался трагической утопией. К чему вел последний можно увидеть в том числе на примере такой страны, как довоенный Китай.</w:t>
      </w:r>
    </w:p>
    <w:p>
      <w:pPr>
        <w:pStyle w:val="3"/>
        <w:tabs>
          <w:tab w:val="clear" w:pos="720"/>
          <w:tab w:val="left" w:pos="0" w:leader="none"/>
          <w:tab w:val="left" w:pos="142" w:leader="none"/>
          <w:tab w:val="left" w:pos="5648" w:leader="none"/>
        </w:tabs>
        <w:spacing w:lineRule="auto" w:line="360"/>
        <w:ind w:firstLine="872"/>
        <w:rPr/>
      </w:pPr>
      <w:r>
        <w:rPr/>
      </w:r>
    </w:p>
    <w:p>
      <w:pPr>
        <w:pStyle w:val="Heading1"/>
        <w:rPr/>
      </w:pPr>
      <w:bookmarkStart w:id="7" w:name="__RefHeading___Toc72230130"/>
      <w:bookmarkEnd w:id="7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дин В. И. Россия в гражданской войне.Очерки новейшей историографии.-М.-2000.-27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жданская война в документах и воспоминаниях.-М.-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История СССР. / Под редакцией Островского В. П. – М.: Просвет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овалов В. Гражданская война в  России (1917-1922 г.): мифы и реальность// Диалог.-1998.-№9.-с.72-7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евандовский А.А., Щетинов Ю.А. Россия в </w:t>
      </w:r>
      <w:r>
        <w:rPr>
          <w:lang w:val="en-US"/>
        </w:rPr>
        <w:t>XX</w:t>
      </w:r>
      <w:r>
        <w:rPr/>
        <w:t xml:space="preserve"> веке: Учеб. М.: Владос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ше Отечество. Опыт политической истории. Т.2 – М.: Просвет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Отечественная история / Под ред.А.А.Радугина. – М.: Академия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обие по истории Отечества / Под ред. Курицина В.М. - М.: Простор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оцуков П. А. Страницы истории Гражданской войны .-М.-199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872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В. Гражданская война в  России (1917-1922 г.): мифы и реальность// Диалог.-1998.-№9.-с.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В. Гражданская война в  России (1917-1922 г.): мифы и реальность// Диалог.-1998.-№9.-с.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 / Под ред. Курицина В.М. - М.: Простор, 2000. – С.1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истории Отечества / Под ред. Курицина В.М. - М.: Простор, 2000. – С.12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ин В. И. Россия в гражданской войне. Очерки новейшей историографии.-М.-2000. – С.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ин В. И. Россия в гражданской войне. Очерки новейшей историографии.-М.-2000. – С.7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ин В. И. Россия в гражданской войне. Очерки новейшей историографии.-М.-2000. – С.7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вандовский А.А., Щетинов Ю.А. Россия в </w:t>
      </w:r>
      <w:r>
        <w:rPr>
          <w:lang w:val="en-US"/>
        </w:rPr>
        <w:t>XX</w:t>
      </w:r>
      <w:r>
        <w:rPr/>
        <w:t xml:space="preserve"> веке: Учеб. М.: Владос, 1998. – С.10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вандовский А.А., Щетинов Ю.А. Россия в </w:t>
      </w:r>
      <w:r>
        <w:rPr>
          <w:lang w:val="en-US"/>
        </w:rPr>
        <w:t>XX</w:t>
      </w:r>
      <w:r>
        <w:rPr/>
        <w:t xml:space="preserve"> веке: Учеб. М.: Владос, 1998. – С.10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История СССР. / Под редакцией Островского В. П. – М.: Просвет, 1990. – С.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62" w:firstLine="737"/>
      </w:pPr>
      <w:rPr>
        <w:sz w:val="28"/>
        <w:i w:val="false"/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32"/>
        </w:tabs>
        <w:ind w:left="12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480" w:before="100" w:after="100"/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00" w:firstLine="28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00" w:after="0"/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33:00Z</dcterms:created>
  <dc:creator>Вероника</dc:creator>
  <dc:description/>
  <dc:language>en-US</dc:language>
  <cp:lastModifiedBy>Вероника</cp:lastModifiedBy>
  <dcterms:modified xsi:type="dcterms:W3CDTF">2004-05-13T13:11:00Z</dcterms:modified>
  <cp:revision>4</cp:revision>
  <dc:subject/>
  <dc:title>Содержание</dc:title>
</cp:coreProperties>
</file>