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left="360" w:hanging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ведение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ени Дидро (1713-1784) – французский философ, просветитель, руководитель Энциклопедии, писатель, критик искусства. Вместе с Вольтером оказал наибольшее влияние на современную ему общественную мысль. В философии быстро прошёл путь от деизма и этического идеализма до материализма (в учении о природе, в психологии, в теории познания) и атеизм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материалистическое понимание природы Дидро внёс некоторые элементы диалектики – идеи связи материи и движения, связи протекающих в природе процессов, вечной изменчивости природных фор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 великом просветителе Дени Дидро написан настоящий рефер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1.Биография и основные работы Дидро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ни Дидро родился 5 октября 1713 г. в городе Лангре, в семье зажиточного ремесленника. После нескольких лет обучения в местном и иезуитском колледже в 1728 г. он переехал в Париж. Здесь, распрощавшись с мыслями о церковной карьере, окончил колледж Д`Аркур в Сорбонне, получив звание магистра искусств в 1732 г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ариже он завязал дружеские отношения с кругом философов, познакомился с Д`Аламбером, Руссо и Кондильяком. Чтобы заработать на жизнь, он занимался переводами. Дидро перевёл «Историю Греции» Станиана, «Словарь всеобщей медицины и химии» Джемса и «Опыт о достоинстве и добродетели» Шефтсбери. Под влиянием последнего Дидро написал и в 1746 г. опубликовал « Философские мысли». В том же году он начал работу по подготовке «Энциклопедии». В 1748 г. было опубликовано «Письмо о слепых в назидание зрячим», а в 1753 г. – знаменитое сочинение «Мысли об объяснении природы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 1750 г. Дидро начал создание главного труда своей жизни – многотомной энциклопедии всех достижений века: от ремёсел до искусств. Ни одна отрасль народного хозяйства, ни одна профессия не были обойдены ни в статьях, ни в гравюр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реди многих статей Дидро для «Энциклопедии» была и статья «Трудолюбивый». В других  статьях он связывает трудолюбие со свободой, с высоким и прочным уровнем народного благосостоя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деальная организация человеческого общества ,для Дидро, основана на совместном труде его членов. Такое теоретическое положение Дидро подкреплял тем, что труд в его разнообразии был так полно и широко представлен в «Энциклопедии»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здании «Энциклопедии» принимали участие лучшие умы эпохи. Среди них были Д`Аламбер, Вольтер, Монтескье, Буффо, Мармонтель, Руссо,  и многие друг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«Энциклопедия» стала зеркалом жизни Франции того времени и машиной, штурмующей старый порядок. Значение « Энциклопедии» для производительных сил Франции было огромн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1759 г. он начал посещать кружок  Гольбаха, где встречался с Гриммом, Сен-Ламбером, Рейналем и итальянцем  Галиани. В период с 1769 г. по 1770 г. вышли из печати «Разговор Д`Аламбера с Дидро», «Сон Д`Аламбера» и «Философские принципы относительно материи и движения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765 г. после тридцати лет литературного труда Дидро вынужден продать свою уникальную библиотеку. Зная, какое покровительство русская императриц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казывает наукам, Дидро предлагает ей приобрести библиотеку. Чтобы выразить своё благоволение к Дидро и поддержать продолжение его деятельности, 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упает бесценную библиотеку с единственным условием, чтобы он пользовался своими книгами, тем самым умножая культуру России и помогая выдающимся учёны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773 г. Дидро по приглашению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етил Россию. Он работал в Петербурге над проектами реформ. Дидро с гордостью носил звание почётного члена Петербургской академии наук и Академии художеств. Через год он переехал в Голландию, где и закончил работу «Опровержение Гельвеция».  «Элементы физиологии»(1774-1780) изданы в 1785 г. В последнее десятилетие своей жизни Дидро принял участие в написании книги Рейналя «Философская и политическая история о заведениях и коммерции европейцев в обеих Индиях», в которой торговля представлена как основной фактор прогресса и цивилизации.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2.Деизм против атеизма и позитивной религии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40"/>
          <w:szCs w:val="40"/>
        </w:rPr>
        <w:tab/>
      </w:r>
      <w:r>
        <w:rPr>
          <w:sz w:val="28"/>
          <w:szCs w:val="28"/>
        </w:rPr>
        <w:t xml:space="preserve">В «Философских мыслях» Дидро выступает против атеизма и религиозных «суеверий», которые должны уйти, оставив религию, основанную на вере в природу. Позже Дидро займёт более радикальную позицию. Однако, в раннем произведении – «Прогулка скептика, или Аллеи» в 1747 г. и в «Философских мыслях» он не порывает ещё окончательно с идеей Бога. Он выступает с позиций деизма, а значит, как против атеизма, так и против позитивной религии и церкв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Дидро пишет: «Я без труда поверю одному–единственному честному человеку, который мне объявит, что Его Величество только что одержал полную победу над союзниками; но даже если весь Париж мне поклянётся, что недавно воскрес покойник, я этому не поверю. В самом деле, удивительна ли, что некий историк ошибся или даже ошибся целый народ?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Кроме того, Дидро ставит под сомнение не только чудеса, но и Божественное вдохновение как источник Священного Писания. Он пишет, что вернулся вновь к неизбежному скептицизму. Дидро напоминает слова Паскаля: «Если ваша религия ложна, вы ничем не рискуете, считая её истинной; если она истинна, вы рискуете всем, считая её ложной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 июля 1746 г. по постановлению парижского парламента «ядовитая» книга была приговорена к сож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3.Всё есть материя в движении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Если в ранних произведениях Дидро очевидна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естественно –теологическая позиция (с сильным влиянием Ньютона), то в последующие годы, начиная с «Письма о слепых», философская позиция Дидро начинает меняться. Порвав с идеализмом и религией, он стал материалистом и атеистом. В выдающихся произведениях (как философских, так и художественных), написанных в зрелые годы, - «Мысли об объяснении природы», «Разговор Д`Аламбера с Дидро», «Сон Д`Аламбера», «Философские принципы относительно материи и движения», «Монархия», «Племянник Рамо», «Жак-фаталист» (одновременно с более чем двадцатилетним руководством и активной работой по созданию «Энциклопедии») – Дидро «предстаёт убеждённым материалистом и обличителем религии: «статичной» и «сотворённой» природе последователей Ньютона и Вольтера… он теперь противопоставляет образ физической реальности, находящейся в постоянном движении и развитии, которая в себе самой несёт своё начало и где наличие определённого «порядка» не даёт повода утверждать, что это вызвано конечными причинами либо бытием некоего высшего Распорядителя. (Паоло Росси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Деизм у Дидро замещается материалистическим неоспинозизмом , для которого действенным остаётся постулат: </w:t>
      </w:r>
      <w:r>
        <w:rPr>
          <w:sz w:val="28"/>
          <w:szCs w:val="28"/>
          <w:lang w:val="en-US"/>
        </w:rPr>
        <w:t>De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u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ia</w:t>
      </w:r>
      <w:r>
        <w:rPr>
          <w:sz w:val="28"/>
          <w:szCs w:val="28"/>
        </w:rPr>
        <w:t xml:space="preserve"> (Бог или природа или материя). Мир – это материя в движении. В «Письме слепых» мы читаем: «Что такое этот мир? Склонный к переменам состав… быстрая смена существ, следующих друг за другом, толкающихся исчезающих, эфемерная симметрия, случайный порядок». «Предположение о каком бы то ни было существе, находящемся вне материальной вселенной, невозможно. Гипотезы подобного рода не должны больше выдвигаться, потому что из них нельзя сделать никаких выводов». Так пишет Дидро в работе «Философские принципы относительно материи и движения»; в книге  «Мысли об объяснении природы» он утверждает: «Сколько абсурдных предположений, сколько ложных представлений, сколько иллюзорных понятий кроется в гимнах, которые отважились сложить во имя Творца безрассудные защитники конечных причин». Итак, никакого Бога-распорядителя и никакого финализма. Существует только материя в движении: «Я вижу, что все сущее связано с действием  и противодействием, одни формы разрушаются и создаются уже в другой форме; я вижу сублимации, разложение, сочетание и соединения всякого рода, т.е. явления, несовместимые с однородностью материи; из этого  я заключаю, что материя разнородна, что в природе существует бесконечное множество различных элементов, каждый из которых обладает, в связи с их разнообразием, собственной специфической силой, несотворённой, неизменной, вечной, неразрушимой, и что эти силы развиваются. Из этого происходит движение, иными словами, благодаря общему ферменту. Отсюда происходит также и жизнь. Вы видите яйцо? Это яйцо опрокидывает все теологические школы и все храмы земли. Что же оно собою представляет? До появления зародыша - это бесчувственная масса, как и после появления зародыша, ибо зародыш сам по себе – просто инертная и сырая жидкость. Каким же образом эта масса перейдёт к другому устройству, к чувствительности, к жизни?  Посредством воздействия тела. Что производит тепло? Движение. По мнению Дидро, органические формы под ввергаются постепенной трансформации. Как явствует из текста, перед нами – образ вселенной, построенной на основе научных данных из разных областей опыта. Мы видим перед собой попытку глобального истолкования материальности мира в духе материалистической метафиз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 не менее, при внимательном изучении творческого наследия Дидро заметна попытка с позиции материализма объяснить единство материи и движения, преодолевая свойственный науке той эпохи механицизм. Он ближе других  материалисто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одошёл к идее самодвижения материи и видел в этом самый убедительный довод против существования Бога. Высказав мысль, что потенциально ощущение является всеобщим свойством материи, Дидро предвосхитил некоторые положения эволюционного уч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«Протестуя против положения о том, что люди могут счастливо жить «под неограниченной властью справедливых, гуманных и добродетельных правителей», Дидро протестует против деспотизма французского двора. Но и разоблачает всю двусмысленность идеала и практики просвещённого абсолютизма. Дидро спрашивает: «Что характеризует тирана? Может быть, доброта, коварство?» И отвечает: «Ничего подобного. Два этих понятия вовсе не входят в определение тирана. Это – выход за пределы присвоенной власти, а не её использование. Два или три царствования справедливой, мягкой, просвещённой, но неограниченной власти могут стать величайшим бедствием для нации: народы будут доведены до полного забвения своих прав, глубокого раб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– гуманизм Дидро, философа, верящего в разум («Если я откажусь от разума, здравого смысла, то у меня больше не будет никакого наставника и проводника»), но не в его всемогущество. Значит, скептицизм – первый шаг к истине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Заключение. 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дро развил теорию, согласно которой знание, опыт  имеет целью не постижение истины, а достижение способности совершенствовать и увеличивать могущество человека. При этом Дидро учитывает роль техники и промышленности в развитии мышления и познания. Методами и руководителями в познании являются эксперимент и наблюдение. На их основе мышление может достигнуть знания если и не вполне достоверного, то высоко вероятного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делом жизни Дидро стало создание Энциклопедии . Передовая по содержанию, Энциклопедия была боевой по тону: пропаганда новых идей дополнялась в ней критикой рутинных взглядов, предрассудков, верований. Несмотря огромные трудности, Дидро сумел довести издание Энциклопедии до конц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ро написал много работ по вопросам искусства и художественной критики; развил новую эстетику реализма, защищая идею единства добра и красоты. Теоретические принципы разработанной им эстетики он стремился осуществлять в своих романах и драмах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при всех этих достижениях Дидро в понимании общественных явлений остался идеалистом. Борясь против феодального деспотизма, он защищал политический строй просвещённой монархи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 мы видим как велика роль Дидро для эпохи Просвещения . Дидро был убеждён, что человечество движется вперёд, и помогал этому движению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40"/>
          <w:szCs w:val="40"/>
        </w:rPr>
        <w:t>Список использованной литератур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имова А.А. Дидро. ЖЗЛ. М., Молодая гвардия, 1963, с.151-170, 386-390, 432-47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але Дж., Антисери Д. Западная философия  от истоков до наших дней. Т.3, Новое время, 1996, с.487-4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ий словарь. Под ред. Фролова И.Т., Изд.четвёртое, М., Политическая литература, 1980, с.9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довская А.Я., Баранов П.А., Ванюшкина Л.М. История. Мир в новое время. 1640-1870. Учебник для 9 класса. СПб: «СМИО Пресс», 2002, с.79-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Р Е Ф Е Р А Т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истории на тему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Дени Дидро и эпоха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свещения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Ученика 9 А класс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редней школы № 659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Кузнецова Сергея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14:00Z</dcterms:created>
  <dc:creator>Сергей</dc:creator>
  <dc:description/>
  <dc:language>en-US</dc:language>
  <cp:lastModifiedBy>Сергей</cp:lastModifiedBy>
  <cp:lastPrinted>1999-01-22T22:18:00Z</cp:lastPrinted>
  <dcterms:modified xsi:type="dcterms:W3CDTF">1999-01-22T19:21:00Z</dcterms:modified>
  <cp:revision>11</cp:revision>
  <dc:subject/>
  <dc:title>Введение</dc:title>
</cp:coreProperties>
</file>