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ктатура над Русским народом, установленная партией Ленина, п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ю самого "вождя", означала ничем не ограниченную, ник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ми законами, никакими абсолютными правилами не стесненную, н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редственно на насилие опирающуюся власть. "Эта диктатура, -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л Ленин 27 мая 1919 года, - предполагает применение беспощад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о, сурового, быстрого и решительного насилия для подавления с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ления эксплуататоров, капиталистов, помещиков, их прихво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. Кто не понял этого, тот не революционер, того надо убрать с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 вождей или советчиков пролетариата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Террор, - вторил ему Л. Троцкий, - как демонстрация силы и в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рабочего класса получит свое историческое оправдание в том фак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, что пролетариату удалось сломить политическую волю интеллиге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и". "Мы, - утверждал за ними Дзержинский, - представляем соб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нный террор. Это должно быть сказано совершенно ясно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же в первые месяцы большевистской революции ее вожди план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али уничтожение по крайней мере 10 млн. русских людей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Мы, - декларировал на 7-й петроградской большевистской конфере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и в сентябре 1918 года Г.Е. Зиновьев, - должны увлечь за собой 90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н. из ста населяющих Советскую Россию. С остальными нельзя гов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ь, их надо уничтожить". Присутствующие партийцы с восторгом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лодировали. В декларировании террора Зиновьев был не только тео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ком, но и повседневным практиком. Нередко приемы в его кабинете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нчивались расстрелом его недавних гостей. Очевидец рассказывал, как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сь в Смольном, видел, что к Зиновьеву в кабинет пришла кака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депутация матросов из трех человек. Зиновьев принял их и, почти то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 же выскочив из своего кабинета, позвал стражу и приказал: "Увед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 этих мерзавцев во двор, приставьте к стене и расстреляйте! Это конт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олюционеры..." Приказ был тотчас же исполнен без суда и следствия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енин постоянно призывает беспощадно расправляться со всем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никами большевистской власти. Уже в декабре 1917 года он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</w:rPr>
        <w:t>предлагает полный набор методов борьбы с врагами социализма - в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очные расстрелы лиц, отказавшихся работать на большевистски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, тюрьмы для всех сомневающихся в правоте "ленинских истин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тье "Как организовать соревнование" Ленин пишет: "В одном м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 посадят в тюрьму десяток богачей, дюжину жуликов, полдюжин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х, отлынивающих от работы... В другом поставят их чистить со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ры. В третьем снабдят, по отбытии карцера, желтыми билетами, чт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весь народ, до их исправления, надзирал за ними, как за вредным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. В четвертом расстреляют на месте одного из десяти, виновных</w:t>
      </w:r>
    </w:p>
    <w:p>
      <w:pPr>
        <w:pStyle w:val="Normal"/>
        <w:rPr/>
      </w:pPr>
      <w:r>
        <w:rPr/>
        <w:t>в тунеядстве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ор и насилие над русскими стали главным орудием государ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ной политики большевиков, начиная с первых дней советской вл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. Некоторая ограниченность террора в начальный период господ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 большевиков объяснялось не их доброй волей, а неналаженность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рессивной машины и недостатком кадров для проведения массовы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релов. Тем не менее уже в конце 1917-го - первой половине 1918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 были репрессированы десятки тысяч русских людей, прежде вс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 представителей русской армии и государственного аппарата. 3(16)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нваря 1918 года "Правда" писала: "...За каждую нашу голову - сотн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их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трограде к концу 1917 года оставалось несколько десятков т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ч офицеров, сопротивления которых большевики очень боялись. З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ую половину 1918 года больше половины их было расстрелян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под руководством Петерса, а затем Урицкого. Только пр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ицком в Петрограде убили около 5 тыс. офицеров. С таким же усе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ем чекисты искали царских чиновников. Во многих случаях так же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 офицеров, их убивали без суда и следствия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первые же годы большевики убили всех, кто был связан с дело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йлиса и был виновен только в том, что стремился довести процес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справедливого конца. Еврейские большевики расстреляли министр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стиции Щегловитова, прокурора киевской палаты Чаплинского, тов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ща прокурора Виппера, члена Государственной Думы Замысловск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бийства русских государственных деятелей, чиновников государ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ного аппарата, офицеров, священников, членов патриотических о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низаций проводились планомерно и систематически. Как рассказыв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т очевидец, просидевший весь 1918 год в московской Бутырской тюр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 заключенных регулярно гоняли на закапывание расстрелянных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апывание глубоких канав для погребения жертв следующего рас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а. Заключенных вывозили на грузовике под надзором вооруженн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жи на Ходынское поле, Ваганьково и в район Петровского парк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илы выкапывались сразу же на 20-30, а то и больше человек. С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стражей заключенные успели познакомиться так близко, что о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илась с ними своими впечатлениями о производившихся операц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х. Однажды, рассказывает очевидец, по окончании копания очередн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лошной могилы-канавы, конвойные объявили, что на следующее у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 предстоит "важный расстрел" попов и министров. В числе расст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нных оказались: епископ Ефрем, протоиерей Восторгов, министр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х дел Н.А. Маклаков, председатель Государственного Сов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И.Г. Щегловитов, бывший министр внутренних дел А.Н. Хвостов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атор С.П. Белецкий и некоторые другие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ывших разместили вдоль могилы и лицом к ней. По просьб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. Иоанна Восторгова палачи разрешили всем осужденным помолит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 и попрощаться друг с другом. &lt;Все стали на колени, и полилась г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чая молитва несчастных смертников, после чего все подходили под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словление преосвященного Ефрема и о. Иоанна, а затем все пр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ись друг с другом. Первым бодро подошел к могиле о. протоиере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ргов, сказавший перед тем несколько слов остальным, приглаша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, с верою в милосердие и скорое возрождение Родины, принест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юю искупительную жертву. "Я готов", - заключил он, обращ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ь к конвою. Все стали на указанные места. Палач подошел к нему с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ны вплотную, взял его левую руку, вывернул ее за поясницу и,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ив к затылку револьвер, выстрелил, одновременно толкнув о. И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а в могилу. Другие палачи приступили к остальным жертвам. Б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цкий рванулся и быстро отбежал в сторону кустов шагов на 20-30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, настигнутый двумя пулями, упал, и его приволокли к могиле,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или и сбросили&gt;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ачи высказывали глубокое удивление по поводу поведени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. Иоанна Восторгова и Николая Алексеевича Маклакова, поразивш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своим хладнокровием во время убийства. Иван Григорьевич Щегл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ов с трудом передвигался, но ни в чем не проявил никакого страх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енин без колебаний идет на все самые страшные меры, являющ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я преступлением против человечеств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тревоженный известиями о приближении англичан к Баку, он о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ет приказ сжечь этот город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же самое он предлагает в сентябре 1918 года сделать в Казани.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мме на имя Троцкого в Свияжск говорилось: "Удивлен и вст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ен замедлением операций против Казани... По-моему, нельзя ж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ь города и откладывать дальше, ибо необходимо беспощадное и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ление..." Таким же образом он приказывает действовать в Яросла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 во время эсеровского восстания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6 июня 1918 года Ленин направляет Г. Зиновьеву телеграмму: "То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сегодня мы услыхали в ЦК, что в Питере рабочие хотели ответить 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йство Володарского массовым террором и что вы... удержал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тестую решительно!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компрометируем себя: грозим даже в резолюциях Совдепа ма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ым террором, а когда до дела, тормозим революционную инициат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 масс, вполне правильную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не-воз-мож-но!</w:t>
      </w:r>
    </w:p>
    <w:p>
      <w:pPr>
        <w:pStyle w:val="HTML"/>
        <w:rPr/>
      </w:pPr>
      <w:r>
        <w:rPr/>
        <w:t>Надо поощрять энергию и массовидность террора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начале августа 1918 года Ленин настаивает на введении заложн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ства при изъятиях хлеба у русских крестьян. По его мнению, в каж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й хлебной волости следует отобрать 25-30 заложников из богачей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ющих жизнью за сбор и ссыпку всех излишков. Причем не пр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 взять, а назначить поименно по волостям.</w:t>
      </w:r>
    </w:p>
    <w:p>
      <w:pPr>
        <w:pStyle w:val="HTML"/>
        <w:rPr/>
      </w:pPr>
      <w:r>
        <w:rPr/>
        <w:t>Ленин дает личное указание об ужесточении террора против рус-</w:t>
      </w:r>
    </w:p>
    <w:p>
      <w:pPr>
        <w:pStyle w:val="HTML"/>
        <w:rPr/>
      </w:pPr>
      <w:r>
        <w:rPr/>
        <w:t>ских людей. Этими указаниями переполнены его письма в провинцию.</w:t>
      </w:r>
    </w:p>
    <w:p>
      <w:pPr>
        <w:pStyle w:val="HTML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</w:rPr>
        <w:t>"Пенза. 9 августа 1918. Копия Евгении Бош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вести беспощадный массовый террор против кулаков, попов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огвардейцев, сомнительных запереть в концентрационный лагер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 города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&lt;В Пензу. Москва, 11 авг. 1918 г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варищам Кураеву, Бош, Минкину и др. пензенским коммуниста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варищи! Восстание пяти волостей кулачья должно повести к бе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щадному подавлению. Этого требует интерес всей революции, ибо т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ь взят "последний решительный бой" с кулачьем. Образец надо дать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Повесить (непременно повесить, дабы народ видел) не меньш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заведомых кулаков, богатеев, кровопийц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Опубликовать их име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Отнять у них весь хлеб..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) Назначить заложников - согласно вчерашней телеграмме. Сд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ть так, чтобы на сотни верст кругом народ видел, трепетал, знал, к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л: душат и задушат кровопийц-кулак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фируйте получение и исполнение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аш Ленин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. S. Найдите людей потверже&gt;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8 августа 1918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Здоровец, Орловской губ., Бурову, Переяславцеву; копия губсовету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ловскому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обходимо соединить беспощадное подавление кулацкого левоэс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ского восстания с конфискацией всего хлеба у кулаков и с образц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 очисткой хлеба полностью с раздачей бедноте части хлеба даром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фируйте исполнение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Ливны. Исполкому... 20 августа 1918 Москв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ветствую энергичное подавление кулаков и белогвардейцев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езде. Необходимо ковать железо, пока горячо, и, не упуская ни мин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, организовать бедноту в уезде, конфисковать весь хлеб и все им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ство у восставших кулаков, повесить зачинщиков из кулаков, моб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зовать и вооружить бедноту при надежных вождях из нашего отр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арестовать заложников из богачей и держать их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енза. Губисполком. 29 августа 1918 г. Крайне возмущен, что не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но ничего определенного от вас о том, какие же, наконец, серьезны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ы беспощадного подавления и конфискации хлеба у кулаков пят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остей проведены вами. Бездеятельность ваша преступна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аратов. Пайкису 22 августа... Временно советую назначить сво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ов и расстреливать заговорщиков и колеблющихся, никого н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шивая и не допуская идиотской волокиты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Шляпникову, 12 декабря 1918 г.... Налягте изо всех сил, чтоб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мать и расстрелять астраханских спекулянтов и взяточников. 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й сволочью надо расправиться так, чтобы все на годы запомнили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Реввоенсовет Южного фронта. Сокольникову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...Во что бы то ни стало надо быстро ликвидировать до конца во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ие (имелось в виду восстание казаков. - О.П.)...если вы абсолю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уверены, что нет сил для свирепой и беспощадной расправы, то т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рафируйте немедленно и подробно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Симбирск. Реввоенсовету Восточного фронта..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дется вам налечь изо всех сил на мобилизацию, иногда поголо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ю, прифронтовой полосы, на местные воензаги и на сбор винтовок 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я. Расстреливайте за сокрытие винтовок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сентября 1918 года большевистское руководство подводит под те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р юридическую базу, приняв декрет СНК "О красном терроре", в к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ом, в частности, говорилось о том, что расширение масштабов те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ра является прямой необходимостью. ВЧК получает неограниченны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, чтобы изолировать всех потенциальных врагов большевизма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нтрационных лагерях. "Подлежат расстрелу все лица, прикосн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ные к белогвардейским организациям, заговорам и мятежам, что н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ходимо опубликовать имена всех расстрелянных, а также основани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я к ним этой меры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рком внутренних дел масон Петровский издает приказ, разосла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й по всем губерниям и уездным органам о массовом взятии залож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в из числа бывших правящих классов, офицеров, интеллигенци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"малейшего движения в белогвардейской среде" к заложника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лось применять "безоговорочный массовый расстрел".*1 "Всяка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ка русской буржуазии еще раз поднять голову, - грозился ч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т Я. Петерс, - встретит такой отпор и такую расправу, перед кото-</w:t>
      </w:r>
    </w:p>
    <w:p>
      <w:pPr>
        <w:pStyle w:val="HTML"/>
        <w:ind w:right="21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й побледнеют все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е декрета "О красном терроре" было порождено животны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м большевистских палачей за свою жизнь. Ленин не уставал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ять своим соратникам, что у них нет иного пути подчинить Ро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ю, кроме террора. "Иначе всем нам угрожает смерть". Призывая 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илить террор против Русского народа, он, по признанию В. Молот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, говорил: "Иначе вас всех растерзают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сенью 1918 года в большевистских верхах царило паническое н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е, которое полностью разделял Ленин. Люди, уже тогда зали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е кровью страну, смертельно боялись за свою жизнь, ответственн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 за все злодеяния. "Положение наше безнадежно и наши дни сочт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", - говорил К. Радек. "Нас перережут, - заявлял Мануильский, 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еред уходом мы здорово хлопнем дверью и буржуям не поздор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ся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ый страх перед Русским народом продиктовал еврейски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викам Троцкому и Свердлову директиву по уничтожению ру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го казачества на Дону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екретная директива, подписанная Я.М. Свердловым 24 январ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19 года, гласила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&lt;Последние события на различных фронтах в казачьих районах 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и продвижения в глубь казачьих поселений и разложение среди к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ьих войск - заставляют нас дать указания партийным работника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характере их работы при воссоздании и укреплении Советской вла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 в указанных районах. Необходимо, учитывая опыт года гражданск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ны с казачеством, признать единственно правильным самую бес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адную борьбу со всеми верхами казачества путем поголовного их и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ления. Никакие компромиссы, никакая половинчатость пути нед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имы. Поэтому необходимо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 Провести массовый террор против богатых казаков, истребив 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ловно; провести беспощадный массовый террор по отношению к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 вообще казакам, принимавшим какое-либо прямое или косвенно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борьбе с Советской властью. К среднему казачеству необх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мо применять все те меры, которые дают гарантию от каких-либо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ок с его стороны к новым выступлениям против Советской власт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 Конфисковать хлеб и заставить ссыпать все излишки в указанны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ы, это относится как к хлебу, так и ко всем другим сельскохозяй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енным продукта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Принять все меры по оказанию помощи переселяющейся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лой бедноте, организуя переселение, где это возможно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 Уравнять пришлых "иногородних" к казакам в земельном и в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других отношениях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 Провести полное разоружение, расстреливая каждого, у кого б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 обнаружено оружие после срока сдач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. Выдавать оружие только надежным элементам из иногородних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 Вооруженные отряды оставлять в казачьих станицах впредь до у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новления полного порядк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 Всем комиссарам, назначенным в те или иные казачьи поселения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тся проявить максимальную твердость и неуклонно пров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ть настоящие указания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ЦК постановляет провести через соответствующие советские учреж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ия обязательство Наркомзему разработать в спешном порядке фак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ческие меры по массовому переселению бедноты на казачьи земли&gt;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чались невиданные в истории России массовые убийства казач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а. Специальные карательные отряды расстреливали русских казако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и ночь по 40-60 человек в сутки. Убивали не только взрослы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чин, но и детей, женщин и старик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ыло запрещено слово "казак", а также ношение фуражек и штано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лампасами. Станицы переименовывались в волости, хутора в дере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. Казацкие семьи выселялись из родных куреней, а на их места с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ли голытьбу из Воронежской губерни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февраля 1919 года местные советы получили инструкцию Ревк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, согласно котор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се оставшиеся в рядах казачьей армии после 1 марта объявл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ь вне закона и подлежали истреблению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се семьи казаков, оставшихся в рядах казачьей армии, объявл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ь арестованными и заложниками, их имущество описывалось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случае "самовольного ухода" одной из семей, объявленных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жниками, подлежали расстрелу все семьи, состоявшие на учете да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о Совета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случае "самовольного ухода" одного из членов семьи, объявле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й заложниками, расстрелу подлежали все члены данной семьи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мущество расстрелянных подлежало конфискации и распределе-</w:t>
      </w:r>
    </w:p>
    <w:p>
      <w:pPr>
        <w:pStyle w:val="HTML"/>
        <w:ind w:right="21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ю среди сельсоветчик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Хотя 16 марта 1919 года, в день смерти Я.М. Свердлова, директив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реблению казаков была отменена, ее реализация продолжалась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онбюро студент-недоучка Сырцов требовал расстрел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ть за каждого убитого красноармейца сотню казаков-заложников. 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вый руководитель в возрасте 24 лет приказывает подготовить этап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е пункты для отправки на принудительные работы в Воронежску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ернию, Павловск и другие места всего мужского казацкого насел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 в возрасте от 18 до 55 лет. Караульным командам отдается приказ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реливать пять человек за каждого сбежавшего казак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ля организации истребления русских казаков на Дон направляю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 известнейшие большевистские террористы. По приказу Ленина в ап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е 1919 года одним из руководителей карателей с чрезвычайным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ми становится участник убийства царской семьи двадцати-</w:t>
      </w:r>
    </w:p>
    <w:p>
      <w:pPr>
        <w:pStyle w:val="HTML"/>
        <w:ind w:right="21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ьмилетний А.Г. Белобород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 кишиневского фармацевта двадцатилетний еврейский больш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 И.Э. Якир как член Реввоенсовета 8-й армии отдает приказ о "ра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е на месте всех имеющих оружие и даже процентном уничтож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и мужского населения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его в ходе войны против русского казачества 1918-1920 годов б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 убито около 1 млн. казаков и членов их семей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ряду с Москвой, Петроградом и казачьими областями неслыха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я массовая жестокость большевиков по отношению к Русскому нар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 проявилась в Киеве, Одессе, Харькове и других малорусских гор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х, особенно в бывшей черте оседлости. В этих городах, плотно зас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ных евреями, расправы над русскими людьми приобрели характер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о национальной мести. В этих городах уничтожались все русские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, по мнению еврейских большевиков, являлись сознательным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риотами России, прежде всего национальная русская интеллигенция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Киеве с 25 января по 16 февраля 1918 года большевики побил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мировые рекорды кровавого террора. Среди десятков тысяч убиты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свыше 6000 русских офицеров и около тысячи офицерских детей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ников местного кадетского корпус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ще более зверская волна террора захлестнула Киев с февраля п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густ 1919 года. Это была целенаправленная физическая ликвидаци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циональной русской интеллигенции. Еврейские большевики убили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азным оценкам, от 40 тыс. до 100 тыс. человек русских интелл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тов и офицер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конце апреля 1919 года Киев посетил Троцкий и приказал рас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ять всех русских патриотов, состоявших в различных патриотиче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х организациях и клубах русских националистов.</w:t>
      </w:r>
    </w:p>
    <w:p>
      <w:pPr>
        <w:pStyle w:val="HTML"/>
        <w:rPr/>
      </w:pPr>
      <w:r>
        <w:rPr/>
        <w:t>Князь Н.Д. Жевахов, сам переживший этот кошмар, рассказывает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икакое перо не в состоянии описать тех ужасов, какие совершалис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нично и откровенно среди дня, когда каждого прохожего, по виду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ллигента, хватали и бросали в подвалы чрез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аек, подвергая неслыханным издевательствам и мучениям, а зате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озили в загородные кладбища, где живыми закапывали в могилы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ытые предварительно самими же жертвами. Еще ужаснее было то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ворилось под покровом ночи, что обнаружилось лишь позднее,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 прихода деникинских войск... Когда солдаты явились на Сад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ю, 5, где помещалась одна из киевских чрезвычаек, то обнаружили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омном сарае усадьбы густую желтую липкую массу, подымавшуюс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ола до верха свыше чем на аршин, так что они были вынужден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щать этот сарай, стоя по колени в этой массе. То были человече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е мозги..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десь, в этом сарае несчастные жертвы не расстреливались из руже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евольверов, как в других местах, а убивались ударами тяжелых м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ов по голове, причем от этих ударов мозг вываливался на асфа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ый пол сарая. В течение дня и ночи фургоны, с наваленными на н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пами и торчащими во все стороны ногами, разъезжали по улица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, наводя ужас на жителей, из коих каждый считал себя обрече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м и только ждал своей очереди. Бежать было некуда и невозможно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город был оцеплен кордоном красных войск... В этот разгар цари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й в Киеве вакханалии погибли от руки палачей едва ли не все луч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е люди города, и среди них знаменитые профессора Киевского ун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ситета П. Армашевский и Ю. Флоринский, причем первый, как г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или, был зарыт в могилу живым, подвергшись предварительно ж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чайшим пыткам и мучениям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киевской Чека главную роль играл еврейский большевик М. Л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с, а среди палачей нечеловеческой жестокостью славились Роз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варц и некая "товарищ Вера". У последних страшную ярость выз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и православные русские с нательными крестами. После богоху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х глумлений изверги срывали эти кресты и выжигали огнем изобр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ия креста на груди или на лбу своих жерт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иевский палач М. Лацис учил своих подчиненных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Не ищите в деле обвинительных улик; восстал ли он против Сов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 с оружием или на словах. Первым долгом вы должны его спросить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акому классу он принадлежит, какого он происхождения, какое у н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 образование и какова его профессия. Вот эти вопросы и должны 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ть судьбу обвиняемого". Этот еврейский большевик получал особо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е от мучений русских людей во время пыток. Очевидц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ывали, что при этих сценах отвратительное лицо Лациса ра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ывалось в улыбке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919 году в Одессе следователь Чека, бывший присяжный пов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нный Гальперин, так напутствовал одну русскую женщину: "Запом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раз навсегда железный закон революции... власть попадает в рук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ейших и сильнейших. Русский народ - темное быдло. Русская и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лигенция - св..., ни к чему не способная; лучшими оказались мы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потому вся власть не просто в руках евреев, а сильнейш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мнейших".*4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десские чекисты, состоявшие почти сплошь из евреев, даже в свое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е прославились изощренной жестокостью. Для допросов, пыток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ней они использовали два корабля - линейный корабль "Синоп"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йсер "Алмаз". Особо зверские методы расправ применяли два стары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ейских большевика Вихман и Дейч. Для пытки стойких русских лю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 палачи приспособили корабельные печи. Самых непокорных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ляли железными цепями к толстым доскам и медленно, постепенн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вигали их живыми, ногами вперед, в корабельную печь.*5 У палаче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Чека нередко были и свои особые пристрастия. Сотрудник одесск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ка еврейская большевичка Дора Явлинская (Евлинская) предпочит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 убивать русских офицеров. От ее руки погибли 400 офицер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петроградской Чека Урицкий любил наблюдать рас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ы из окна своего кабинета. "Для меня, - говорил он, - нет высш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 наслаждения видеть, как умирают монархисты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кон против антисемитизма, введенный еврейскими большевикам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ссии 27 июня 1918 года, служил основой самого неограниченног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ла против русских людей. В нем говорилось: "Совнарком пред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ывает всем Советам депутатов принять решительные меры к прес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нию в корне антисемитского движения. Погромщиков и ведущих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мную агитацию, предписывается ставить вне закона". В 1918-1920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х достаточно было еврею указать на человека, который, по его мн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ю, являлся антисемитом (например, только за то, что он бросил 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неодобрительный взгляд), и этого человека забирали в Чека, а,т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асстреливали на месте. Русский писатель А.М. Ремизов рассказ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ет о случае, свидетелем которого он стал в 1919 году в Петрограде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Тут недавно возле Академии ученье было, один красноармеец и гов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: "Товарищи, не пойдемте на фронт, все это мы из-за жидов дерем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!" А какой-то с портфелем: "Ты какого полку?" А тот опять: "Тов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щи, не пойдемте на фронт, это мы все за жидов!" А с портфелем ск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ндовал: "Стреляйте в него!" Тогда вышли два красноармейца, а тот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жал. Не успел и до угла добежать, они его настигли да как вы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ят - мозги у него вывалились и целая лужа крови&gt;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вики, особенно еврейские, не просто убивали русских людей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</w:rPr>
        <w:t>но самым гнусным образом открыто глумились над ними. Тон здесь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ли сами вожди. Троцкий, например, в брошюре "Октябрьская Р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юция" глумливо хвастался: "Мы так сильны, что если мы заявим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ра в декрете требование, чтобы все мужское население Петроград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илось в такой-то день и час на Марсово поле, чтобы каждый пол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л 25 ударов розог, то 75 процентов тотчас бы явилось и стало бы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ост и только 25 процентов более предусмотрительных подумали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тись медицинским свидетельством, освобождающим их от телесн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 наказания...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воря неслыханную в истории расправу над Русским народом, бо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вистские вожди укрепляли свои партийные организации кровь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лионов жертв, постепенно превращая почти каждого коммуниста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киста-палач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Хороший коммунист, - говорил Ленин, - в то же время есть и х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ший чекист". А один из связных вождя с немецкой разведкой –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.С. Ганецкий предлагает Ленину "установить самую тесную связ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тийных организаций с чрезвычайными комиссиями... Обязать все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ов партии, занимающих ответственные посты, сообщать в чрезв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йную комиссию все сведения, поступающие к ним как частным, так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фициальным путем и представляющие интерес для борьбы с конт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олюцией...". Ленин горячо поддерживает предложение Ганецкого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ейский большевик чекист С.И. Гусев (Я.Д. Драбкин) позднее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XIV съезде партии, признавался: "Ленин нас когда-то учил, что каж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й член партии должен быть агентом Чека, т.е. смотреть и доносить..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думаю, каждый член партии должен доносить. Если мы от чего-л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страдаем, то это не от доносительства, а от недоносительства... Мож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быть прекрасными друзьями, но, раз мы начинаем расходиться в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ике, мы вынуждены не только рвать нашу дружбу, но идти да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 - идти на доносительство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ка была привилегированным органом большевизма. Ядро ее кад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 сложилось из профессиональных террористов-боевиков больш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тских дружин 1905-1907 годов. Русских по национальности в н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сравнительно мало (и то в основном деклассированные, уголо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е элементы). Больше половины ее состава насчитывали евреи (в р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одящих органах - 75-90 процентов), в значительных количества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представлены латыши, эстонцы, поляки, армяне и даже китайц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енгры. Немалая часть сотрудников Чека являлась не просто профе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ональными убийцами (в среднем на каждого сотрудника Чека за г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 гражданской войны приходилось 30-40 убитых и замученны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), а настоящими садистами, специально искавшими "работы"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учреждении, чтобы удовлетворить свои патологические наклонн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. Сохранилось немало описаний таких чекистов, которые постоянн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лись в нервном возбуждении и успокаивались только при вид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ви. Причем принимались они в Чека не по ошибке, а специально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как именно они лучше всего могли выполнять "работу", котору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учали им большевистские вожд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нская партия давала этим людям "право" убивать много и без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азанно. Слой коммунистов-садистов был не мал. Во всяком случае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чекистов и красноармейских командиров он достигал трети и б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е личного состава. За право убивать эти люди спорили и ссорились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убивать не поморщившись становится главным крите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 занятия командной должности. А. Голиков, более известный как п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тель А. Гайдар, за свои садистские наклонности (а первые убийств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овершил еще в детстве) в 18 лет став командиром полка, ежедне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лично убивал несколько безоружных мирных жителей, отказыва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хся сотрудничать с большевиками. Сам садист Гайдар считал себ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омантиком" революци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же типичным "романтиком" революции - садистом-убий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й - была советская писательница Е.Я. Драбкина. Дочь уже упом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того нами еврейского большевика Я.Д. Драбкина (С.И. Гусева), ж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едседателя Чека, она воплотила в себе неистребимую ненавист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всему русскому. Еще девушкой она в качестве пулеметчицы уча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ала в массовых расстрелах русских людей. Позднее любила об это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чно вспоминать с кошмарными подробностями. Слушавший е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К. Чуковский отмечает, что "рассказывала она о них с юм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, хотя все они залиты человеческой кровью, и чувствуется, что,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ись это дело сейчас, она снова пошла бы в эту страшную бойню 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сью дикой нечаевщины"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арькове по изгнании большевиков в подвалах Чека обнаружил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 "перчаток" - кожу, содранную с рук вместе с ногтями. На тру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х бывших офицеров были вырезаны ножом или выжжены огнем п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ны на плечах, на лбу - советская звезда, а на груди - орденские зн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, были отрезаны носы, губы и уши. На женских трупах - отрезан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ди и сосцы. Масса раздробленных и скальпированных черепов, с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нных ногтей с продетыми под ними иглами и гвоздями, выколоты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, отрезаны пятки. В некоторых районных Чека русских людей т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ли в подвалах, открывая водопроводные краны. Пятигорская Чека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19 году взяла большое количество заложников. Их увезли за город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ладбище, с руками, связанными за спиной, заставили встать 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ни в двух шагах от вырытой ямы и начали рубить им руки, ноги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ны, выкалывали штыками глаза, вырывали зубы, распарывал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ы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ом 1920 года Ленин подготавливает новую волну террора. В з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ке Крестинскому вождь пролетариата предлагает образовать тайну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ю для выработки экстренных мер - "тайно подготовить террор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и срочно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новой волны террора осуществлялась одновременно 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ой мер по ликвидации всех возможных источников сопроти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я как в России, так и за рубежом. Инструкция, подписанная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. Дзержинским, предлагалась к немедленному исполнению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Регистрация всех "белогвардейских элементов" (отдельно по кр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м) для увеличения числа заложников из состава родных и их родс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ников, оставшихся в советской России; на особом учете держать тех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, "занимая ответственные должности в Советской России, изменил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е-крестьянскому делу". Эта категория, по мнению Чека, долж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а быть уничтожена при первой возможност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Устройство террористических актов над наиболее активными р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тниками, а также над членами военных миссий Антанты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Организация боевых дружин и отделов, могущих выступать п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му указанию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) Немедленное влияние на разведывательные и коитрразведывате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е отделы и организации окраины с целью пересоздания их в сво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) Организация фиктивных белогвардейских организаций с "целью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йшего выяснения заграничной агентуры" на территории РСФСР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огеем войны большевиков против Русского народа стали масс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е убийства русских в Крыму после эвакуации оттуда войск Вранг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. "Чистку" Крыма поручили двум еврейским большевикам - Бел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ну и Розалии Залкинд (выступавшей под псевдонимом Землячка)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отъездом на "чистку" Л. Троцкий сказал Бела Куну, что "не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ет в Крым, пока хоть один контрреволюционер останется в Крыму;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м - это бутылка, из которой ни один контрреволюционер не выск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, а так как Крым отстал на три года в своем революционном движ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и, то быстро подвинем его к общему революционному уровню России.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рашная резня офицеров, проведенная под руководством Б. Кун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. Землячки, заставила содрогнуться многих. Кроме десятков тысяч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еров, без суда и следствия расстреливали женщин, детей, ста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. Массовые убийства получили такой широкий резонанс, что ВЦИК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л специальную комиссию по расследованию. Все "особо отличи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еся" коменданты городов представили в свое оправдание телеграм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Б. Куна и Р. Землячки, подстрекавшие к массовым расправа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последствии русский писатель И. Шмелев, бывший очевидцем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го террора в Крыму, дал подробные показания на суде по делу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бийстве Воровского. Привожу эти показания полностью: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&lt;1. Мой сын, артиллерийский офицер 25 лет, Сергей Шмелев - уч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ник Великой войны, затем - офицер Добровольческой армии Деник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 Туркестане. После, больной туберкулезом, служил в Армии Вранг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 в Крыму, в городе Алуште, при управлении Коменданта, не прин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я участия в боях. При отступлении добровольцев остался в Крыму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арестован большевиками и увезен в Феодосию "для некоторых фор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ностей", как, на мои просьбы и протесты, ответили чекисты. Там ег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али в подвале на каменном полу, с массой таких же офицеров, св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нников, чиновников. Морили голодом. Продержав с месяц, больного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нали ночью за город и расстреляли. Я тогда этого не знал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ои просьбы, поиски и запросы, что сделали с моим сыном, мн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ли усмешками: "Выслали на север!" Представители высшей вл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 давали мне понять, что теперь поздно, что самого "дела" ареста нет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ою просьбу Высшему Советскому учреждению ВЦИК, - Веер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. Исполнит. Комит. - ответа не последовало. На хлопоты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е мне дали понять, что лучше не надо "ворошить" дела, - толку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вно не будет. Так поступили со мной, кого представители цен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льной власти не могли не знать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 всех городах Крыма были расстреляны без суда все служи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е в милиции Крыма и все бывшие полицейские чины прежних пр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ельств, тысячи простых солдат, служивших из-за куска хлеба и н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иравшихся в политике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Все солдаты Врангеля, взятые по мобилизации и оставшиеся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му, были брошены в подвалы. Я видел в городе Алуште, как боль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вики гнали их зимой за горы, раздев до подштанников, босых, голод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х. Народ, глядя на это, плакал. Они кутались в мешки, в рваные од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ла, что подавали добрые люди. Многих из них убили, прочих послал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шахты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 Всех, кто прибыл в Крым после октября 17-го года без разреш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 властей, арестовали. Многих расстреляли. Убили московского ф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иканта Прохорова и его сына 17 лет, лично мне известных, - за то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и приехали в Крым из Москвы, - бежал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 В Ялте расстреляли в декабре 1920 года престарелую княгиню Б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тинскую. Слабая, она не могла идти - ее толкали прикладами. Уб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неизвестно за что, без суда, как и всех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. В г. Алуште арестовали молодого писателя Бориса Шишкина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брата, Дмитрия, лично мне известных. Первый служил писарем пр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енданте города. Их обвинили в разбое, без всякого основания, и, не-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</w:rPr>
        <w:t>смотря на ручательство рабочих города, которые их знали, расстреля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в Ялте без суда. Это происходило в ноябре 1921 год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 Расстреляли в декабре 1920 года в Симферополе семерых морских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еров, не уехавших в Европу и потом явившихся на регистрацию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арестовали в Алуште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. Всех бывших офицеров, как принимавших участие, так и не уч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овавших в гражданской войне, явившихся на регистрацию по треб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нию властей, арестовали и расстреляли, среди них - инвалидов В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ой войны и глубоких стариков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9. Двенадцать офицеров русской армии, вернувшихся на барках из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гарии в январе-феврале 1922 года и открыто заявивших, что при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хали добровольно с тоски по родным и России и что они желают ос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ься в России, расстреляли в Ялте в январе-феврале 1922 год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0. По словам доктора, заключенного с моим сыном в Феодосии,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але Чека, и потом выпущенного, служившего у большевиков и б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вшего за границу, за время террора за 2-3 месяца, конец 1920 и н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ло 1921 года в городах Крыма: Севастополе, Евпатории, Ялте, Фе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ии, Алупке, Алуште, Судаке, Старом Крыму и проч. местах, был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то без суда и следствия до 120 тысяч человек - мужчин и же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ин, от стариков до детей. Сведения эти собраны по материалам быв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х союзов врачей Крыма. По его словам, официальные данные ука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ывают цифру в 56 тысяч. Но нужно считать в два раза больше. По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одосии официально данные дают 7-8 тысяч расстрелянных, по дан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м врачей - свыше 13 тысяч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1. Террор проводили по Крыму - председатель Крымского Военно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олюционного Комитета - венгерский коммунист Бела Кун. В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одосии - Начальник Особого Отдела 3-й Стрелковой Дивизии 4-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мии тов. Зотов и его помощник тов. Островский, известный на юг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необычайной жестокостью. Он же и расстрелял моего сын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видетельствую, что в редкой русской семье в Крыму не было од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о или нескольких расстрелянных. Было много расстреляно татар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го учителя-татарина, б. офицера забили насмерть шомполами 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ли его тело татарам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2. Мне лично не раз заявляли на мои просьбы дать точные свед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, за что расстреляли моего сына, и на мои просьбы выдать тело или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бы сказать, где его зарыли, уполномоченный от Всероссийской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резвычайной Комиссии Дзержинского Реденс, сказал, пожимая пле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ми: "Чего вы хотите? Тут, в Крыму, была такая каша!.."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3. Как мне приходилось слышать не раз от официальных лиц, бы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 получено приказание из Москвы - "Подмести Крым железной мет-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й". И вот старались уже для "статистики". Так цинично хвалились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и - "Надо дать красивую статистику". И дал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видетельствую: я видел и испытал все ужасы, выжив в Крыму с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ября 1920 года по февраль 1922 года&gt;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38:00Z</dcterms:created>
  <dc:creator>Артем Шпирна</dc:creator>
  <dc:description/>
  <dc:language>en-US</dc:language>
  <cp:lastModifiedBy>Артем Шпирна</cp:lastModifiedBy>
  <cp:lastPrinted>2002-04-25T21:18:00Z</cp:lastPrinted>
  <dcterms:modified xsi:type="dcterms:W3CDTF">2002-04-25T17:45:00Z</dcterms:modified>
  <cp:revision>5</cp:revision>
  <dc:subject/>
  <dc:title>Диктатура над Русским народом, установленная партией Ленина, по</dc:title>
</cp:coreProperties>
</file>