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/>
          <w:b/>
          <w:u w:val="single"/>
        </w:rPr>
      </w:pPr>
      <w:r>
        <w:rPr>
          <w:b/>
          <w:u w:val="single"/>
        </w:rPr>
        <w:t>Пространственные и временные рамки Средневековь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Средневековьем считается период от распада Римской империи (конец </w:t>
      </w:r>
      <w:r>
        <w:rPr>
          <w:sz w:val="24"/>
          <w:lang w:val="en-US"/>
        </w:rPr>
        <w:t>V</w:t>
      </w:r>
      <w:r>
        <w:rPr>
          <w:sz w:val="24"/>
        </w:rPr>
        <w:t xml:space="preserve"> века) до возникновения протестантизма (начало </w:t>
      </w:r>
      <w:r>
        <w:rPr>
          <w:sz w:val="24"/>
          <w:lang w:val="en-US"/>
        </w:rPr>
        <w:t>XVI</w:t>
      </w:r>
      <w:r>
        <w:rPr>
          <w:sz w:val="24"/>
        </w:rPr>
        <w:t xml:space="preserve"> века). За это время западная цивилизация менялась настолько сильно  что нужно выбрать какой-то период в качестве характерного. Для нас эту роль будет играть «высокое» средневековье (</w:t>
      </w:r>
      <w:r>
        <w:rPr>
          <w:sz w:val="24"/>
          <w:lang w:val="en-US"/>
        </w:rPr>
        <w:t xml:space="preserve">XI -XIII </w:t>
      </w:r>
      <w:r>
        <w:rPr>
          <w:sz w:val="24"/>
        </w:rPr>
        <w:t xml:space="preserve">века). О том, как менялась цивилизация до и после этого времени, сказано в главе 2.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В пространственном отношении центром средневекового запада является территория Италии, Франции, Германии и Англии. Но даже на этой территории не все процессы проходили одновременно и равномерно. Например, Италия в культурном и социальном развитии опережала остальные территории примерно на два века. Зато в плане государственного объединения Италия и Германия отстали настолько, что стали едиными государствами только в </w:t>
      </w:r>
      <w:r>
        <w:rPr>
          <w:sz w:val="24"/>
          <w:lang w:val="en-US"/>
        </w:rPr>
        <w:t xml:space="preserve">XIX </w:t>
      </w:r>
      <w:r>
        <w:rPr>
          <w:sz w:val="24"/>
        </w:rPr>
        <w:t>век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Вокруг этого ядра средневековой Европы находится периферия: Балканский Полуостров, Польша, Скандинавия, Ирландия и др. Здесь характерные для средневековья процессы шли с запозданием и часто совсем по другому. Например, Балканы все это время находились под действием иной, Византийской цивилизации, а Скандинавия стала христианской только в </w:t>
      </w:r>
      <w:r>
        <w:rPr>
          <w:sz w:val="24"/>
          <w:lang w:val="en-US"/>
        </w:rPr>
        <w:t xml:space="preserve">XII - XIII </w:t>
      </w:r>
      <w:r>
        <w:rPr>
          <w:sz w:val="24"/>
        </w:rPr>
        <w:t>ве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Наконец, часть географической Европы вообще не может быть отнесена к той же цивилизации, что и вышеуказанное ядро. На Востоке это самобытная Византийская цивилизация и Киевская, а затем Московская Русь. На западе это южная Испания, которая большую часть этого периода принадлежала к арабской цивилизации. </w:t>
      </w:r>
    </w:p>
    <w:p>
      <w:pPr>
        <w:pStyle w:val="Heading1"/>
        <w:ind w:left="708" w:firstLine="426"/>
        <w:jc w:val="both"/>
        <w:rPr/>
      </w:pPr>
      <w:r>
        <w:rPr>
          <w:b/>
          <w:u w:val="single"/>
        </w:rPr>
        <w:t>Динамика Средневековой цивилизаци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 сравнению с античностью, Средневековье - гораздо более динамичный период. В нем все время что-то меняется то к лучшему, то к худшему. Грубая схема этой динамики: резкий упадок после крушения римской империи - короткий подъем при Каролингах -  новый, но не столь глубокий упадок в эпоху варварских нашествий (</w:t>
      </w:r>
      <w:r>
        <w:rPr>
          <w:sz w:val="24"/>
          <w:lang w:val="en-US"/>
        </w:rPr>
        <w:t>IX-X</w:t>
      </w:r>
      <w:r>
        <w:rPr>
          <w:sz w:val="24"/>
        </w:rPr>
        <w:t xml:space="preserve"> века) - крутой взлет после 1000 г. - пик в </w:t>
      </w:r>
      <w:r>
        <w:rPr>
          <w:sz w:val="24"/>
          <w:lang w:val="en-US"/>
        </w:rPr>
        <w:t xml:space="preserve">XIII </w:t>
      </w:r>
      <w:r>
        <w:rPr>
          <w:sz w:val="24"/>
        </w:rPr>
        <w:t xml:space="preserve">веке - быстрое развитие, но и внутреннее перерождение вплоть до </w:t>
      </w:r>
      <w:r>
        <w:rPr>
          <w:sz w:val="24"/>
          <w:lang w:val="en-US"/>
        </w:rPr>
        <w:t xml:space="preserve">XV </w:t>
      </w:r>
      <w:r>
        <w:rPr>
          <w:sz w:val="24"/>
        </w:rPr>
        <w:t>ве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1416" w:firstLine="426"/>
        <w:jc w:val="both"/>
        <w:rPr/>
      </w:pPr>
      <w:r>
        <w:rPr>
          <w:b/>
        </w:rPr>
        <w:t xml:space="preserve"> </w:t>
      </w:r>
      <w:r>
        <w:rPr>
          <w:b/>
        </w:rPr>
        <w:t xml:space="preserve">«Темные века»: </w:t>
      </w:r>
      <w:r>
        <w:rPr>
          <w:b/>
          <w:lang w:val="en-US"/>
        </w:rPr>
        <w:t xml:space="preserve">VI - VIII </w:t>
      </w:r>
      <w:r>
        <w:rPr>
          <w:b/>
        </w:rPr>
        <w:t>век</w:t>
      </w:r>
      <w:r>
        <w:rPr/>
        <w:t>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Средневековье рождалось внутри самой Римской империи. Его признаки: огрубление культуры после </w:t>
      </w:r>
      <w:r>
        <w:rPr>
          <w:sz w:val="24"/>
          <w:lang w:val="en-US"/>
        </w:rPr>
        <w:t>III</w:t>
      </w:r>
      <w:r>
        <w:rPr>
          <w:sz w:val="24"/>
        </w:rPr>
        <w:t xml:space="preserve"> века, смешивание римлян с варварами, растущая самостоятельность территорий и упадок централизации. Варварские нашествия, сломавшие Римскую империю в </w:t>
      </w:r>
      <w:r>
        <w:rPr>
          <w:sz w:val="24"/>
          <w:lang w:val="en-US"/>
        </w:rPr>
        <w:t xml:space="preserve">V </w:t>
      </w:r>
      <w:r>
        <w:rPr>
          <w:sz w:val="24"/>
        </w:rPr>
        <w:t>веке и длившиеся весь следующий век, предали этому начавшемуся упадку характер катастрофы: культурной, экономической и политической. Показатель ее глубины - количество обезлюдевших территорий, заросших лесом, которые после 1000 г. пришлось распахивать заново. Самый яркий признак римского присутствия - масштабное каменное строительство - прекратилось полностью. Строили из дерева или растаскивали на свои нужды камни римских зданий. Сухопутная торговля прекратилась  из-за опасностей и из-за того, что некому и нечем было торговать. Римские дороги заросли, торговые поселения исчез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равы также стали варварскими. Хозяевами новых территорий были банды завоевателей. Главари самых больших банд называли себя королями, а поменьше - баронами. Они не управляли своей территорией, а только собирали с нее дань. Они не умели читать и писать, как и почти никто, кроме монахов. Право было правом меча. Когда возникал правовой спор, в который не вмешивался меч, он мог решаться десятком различных несогласованных правовых сист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 эти темные века остатки культуры и единства европейской цивилизации сохранила церковь. Она сохранила централизацию, хотя донесения или приказ между, скажем, Римом и Ирландией могли двигаться по полгода. Немногочисленные хроники, из которых мы знаем об этом времени, все написаны в монастырях. Церковь потихоньку собирала под себя земли, и на них восстанавливалось хотя бы слабое подобие римского порядка под посохом епископа. Христианство как религия не потерпело тяжелых потерь, но кое-где отступало - население возвращалось к язычеству. Но в других местах миссионеры завоевывали новые души. И, в конце концов, церковь в большой мере подготовила почву для Каролингского возрождения.</w:t>
      </w:r>
    </w:p>
    <w:p>
      <w:pPr>
        <w:pStyle w:val="Heading2"/>
        <w:ind w:left="1416" w:firstLine="426"/>
        <w:jc w:val="left"/>
        <w:rPr>
          <w:b/>
          <w:b/>
        </w:rPr>
      </w:pPr>
      <w:r>
        <w:rPr>
          <w:b/>
        </w:rPr>
        <w:t xml:space="preserve">Каролингское возрождение и романская эпоха: </w:t>
      </w:r>
      <w:r>
        <w:rPr>
          <w:b/>
          <w:lang w:val="en-US"/>
        </w:rPr>
        <w:t>IX - X</w:t>
      </w:r>
      <w:r>
        <w:rPr>
          <w:b/>
        </w:rPr>
        <w:t xml:space="preserve"> ве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Период примерно с 750 по 850 год - кратковременное объединение западной Европы под франкской династией Каролингов. Пик его - коронование папой Карла Великого в 800 году. Карл впервые создал государственную администрацию и систему образования для чиновников. Это положило начало выходу учености из монастырей. Для укрепления государства Карл стал передавать земли наиболее верным соратникам, делая из них графов и герцогов. Те создавали собственных вассалов, и это положило начало феодализации Европы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Современники воспринимали деятельность Карла как восстановление Римской империи, которая для многих оставалась желанным идеалом на фоне окружающего варварства. Держава Карла быстро распалась при его наследниках: возникли Франция, Германия, Лотарингия, Бургундия. Но германская и итальянская часть сохранила название Священной Римской империи.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Закат Каролингов в </w:t>
      </w:r>
      <w:r>
        <w:rPr>
          <w:sz w:val="24"/>
          <w:lang w:val="en-US"/>
        </w:rPr>
        <w:t xml:space="preserve">IX </w:t>
      </w:r>
      <w:r>
        <w:rPr>
          <w:sz w:val="24"/>
        </w:rPr>
        <w:t xml:space="preserve">веке совпал с возобновлением варварских набегов сразу с нескольких сторон. Скандинавы - викинги, норманны - своими морскими походами терроризировали все европейское побережье и доходили даже до Италии. Они оседали на завоеванных приморских землях, например в Нормандии, откуда они потом завоевали Англию. В </w:t>
      </w:r>
      <w:r>
        <w:rPr>
          <w:sz w:val="24"/>
          <w:lang w:val="en-US"/>
        </w:rPr>
        <w:t xml:space="preserve">X </w:t>
      </w:r>
      <w:r>
        <w:rPr>
          <w:sz w:val="24"/>
        </w:rPr>
        <w:t xml:space="preserve">веке с Востока появились венгры, которых по опасности сравнивали с новыми гуннами. С юга Сицилию, Италию, Испанию и Прованс атаковали мусульманские пираты. Все это создало на значительной части Европы обстановку террора и страха, которые усугублялись тем, что, по апокалиптическим пророчествам, к 1000г. ждали конца света. Но цивилизация мало-помалу развивалась. Очень важным было введение более питательных культур: бобов и др. Это способствовало росту населения. В эту эпоху по всей Европе достигла расцвета романская архитектура и живопись. </w:t>
      </w:r>
    </w:p>
    <w:p>
      <w:pPr>
        <w:pStyle w:val="Heading2"/>
        <w:ind w:left="1416" w:firstLine="426"/>
        <w:jc w:val="both"/>
        <w:rPr/>
      </w:pPr>
      <w:r>
        <w:rPr>
          <w:b/>
        </w:rPr>
        <w:t xml:space="preserve">«Высокое Средневековье»: </w:t>
      </w:r>
      <w:r>
        <w:rPr>
          <w:b/>
          <w:lang w:val="en-US"/>
        </w:rPr>
        <w:t xml:space="preserve">XI - XIII </w:t>
      </w:r>
      <w:r>
        <w:rPr>
          <w:b/>
        </w:rPr>
        <w:t>век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Экономический и социальный взлет после 1000 г. начался со строительства. Как говорили современники: «Европа покрылась новым белым платьем церквей». Это был и симптом роста населения. Затем последовало расширение пахоты и рост городов, которые с римского времени прозябали в уголке своих старых стен. Возобновилась экспансия христианства: в славянские земли, в Скандинавию, на юг Испании (Реконкиста). А в </w:t>
      </w:r>
      <w:r>
        <w:rPr>
          <w:sz w:val="24"/>
          <w:lang w:val="en-US"/>
        </w:rPr>
        <w:t>XII - XIII</w:t>
      </w:r>
      <w:r>
        <w:rPr>
          <w:sz w:val="24"/>
        </w:rPr>
        <w:t xml:space="preserve"> веках на восток периодически выплескивались крестовые походы, что говорит, может быть, и о перенаселении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В это время активно развивались оба будущих конкурента - феодальное поместье и город. Развитие торговли и импорт предметов роскоши с Востока стимулировали отказ феодалов от хозяйственной изоляции. Торговля подпитывала и город, хотя в эту эпоху он был в первую очередь центром ремесла. Впрочем, приморские города (Венеция, Ганзейский союз, Генуя) распространяли свое торговое и политическое влияние на огромные территории и основали настоящие колонии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это время могущество крупных феодалов достигло пика, а значит, королевская власть была слаба. Залогом будущих изменений стало начало чеканки денег королями. Этого требовала экономика, но потом монета стала мощным политическим рычагом централизаци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Культурная жизнь потихоньку перемещается из монастырей в город. Характерно, что именно в городах впервые появляются готические соборы в конце </w:t>
      </w:r>
      <w:r>
        <w:rPr>
          <w:sz w:val="24"/>
          <w:lang w:val="en-US"/>
        </w:rPr>
        <w:t xml:space="preserve">XII </w:t>
      </w:r>
      <w:r>
        <w:rPr>
          <w:sz w:val="24"/>
        </w:rPr>
        <w:t>века. С конца одиннадцатого века стали появляться городские университеты. Даже монастыри часто строились в города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Церковь участвовала в общественной динамике самым активным образом. Она поддержала инициативу крестовых походов. Часто поддерживала города против феодалов. Напоминала о том, что по Библии труд - это положительная ценность, в противоположность надменности аристократов. Даже начальный капитал для большинства средневековых начинаний в эту пору исходил, в конечном счете,  от церкви, потому что крупных финансистов еще не было. Однако вовлеченность церкви в светскую жизнь создала и проблемы. Папы оказались вовлечены во многовековой конфликт с германским императором, а затем и с французским королем. В этой борьбе у церкви были победы и унижения, но в целом она теряла лицо. Однако все равно вся жизнь города протекала в церковном ритме, вокруг собора и в подчинении или противостоянии церковным нормам. Епископ был как минимум столь же важным лицом в городе, что и глава городского совета.   </w:t>
      </w:r>
    </w:p>
    <w:p>
      <w:pPr>
        <w:pStyle w:val="Heading2"/>
        <w:ind w:left="1416" w:firstLine="426"/>
        <w:jc w:val="left"/>
        <w:rPr>
          <w:b/>
          <w:b/>
        </w:rPr>
      </w:pPr>
      <w:r>
        <w:rPr>
          <w:b/>
        </w:rPr>
        <w:t>«Осень Средневековья»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Этот термин, Й. Хейзинга относит к периоду </w:t>
      </w:r>
      <w:r>
        <w:rPr>
          <w:sz w:val="24"/>
          <w:lang w:val="en-US"/>
        </w:rPr>
        <w:t>XIV - XV</w:t>
      </w:r>
      <w:r>
        <w:rPr>
          <w:sz w:val="24"/>
        </w:rPr>
        <w:t xml:space="preserve"> вв. Уже о Божественной Комедии Данте (1321г.), говорили, что она завершает Средневековье в культурном смысле. Тогда же был построен последний большой готический собор. Социально и экономически же закат Средневековья связан с тем, что городам и торговле стало тесно в его структуре. Они требовали общегосударственного пространства, международных связей, стандартных монет, налогов и т.д. С другой стороны, развитие техники отодвигало феодальные войны в прошлое. Последней такой войной можно считать вялотекущую Столетнюю войну в </w:t>
      </w:r>
      <w:r>
        <w:rPr>
          <w:sz w:val="24"/>
          <w:lang w:val="en-US"/>
        </w:rPr>
        <w:t xml:space="preserve">XIV-XV </w:t>
      </w:r>
      <w:r>
        <w:rPr>
          <w:sz w:val="24"/>
        </w:rPr>
        <w:t>вв. Она ярко показала, что эпоха походов феодала с дружиной кончается и наступает время общенациональных ополчений. Все это стимулировало сосредоточение власти в руках государей, окончательно решив в их пользу спор за власть с церковью. И горожанам, избалованным разнообразием городской жизни, тоже стало тесно в стенах церковных норм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Но выход из Средневековья не происходил безболезненно. В </w:t>
      </w:r>
      <w:r>
        <w:rPr>
          <w:sz w:val="24"/>
          <w:lang w:val="en-US"/>
        </w:rPr>
        <w:t xml:space="preserve">XIV </w:t>
      </w:r>
      <w:r>
        <w:rPr>
          <w:sz w:val="24"/>
        </w:rPr>
        <w:t>веке развернулся сельскохозяйственный и финансовый кризис. За ним последовала знаменитая «Черная Смерть», которая уничтожила, по некоторым данным, треть населения Европы. В напуганных и лишенных религиозной базы народных массах стали появляться симптомы  «психологических эпидемий»: преследования евреев, охота на ведьм и т.п. Это затронуло и церковь: в ней появилась инквизици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Литератур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Блок М. "Апология истории" М. «Наука», 1986. 256с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Бродель Ф. "Время Мира". М. «Прогресс», 1992. 680с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Виппер Р. Ю. "Краткий учебник Средних веков". 2т. М., «Школа-Пресс», 1993. 96+112с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Гуревич А.Я. "Культура и общество средневековой Европы глазами современников". М., «Искусство», 1989. 368с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Гуревич А.Я. "Средневековый мир". М., «Искусство» 1990. 400с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юби Ж. "Европа в средние века". Смоленск, «Полиграмма», 1994. 320с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Ле Гофф Ж. "Цивилизация средневекового Запада". М. «Прогресс-Академия»,1992. 376с.</w:t>
      </w:r>
    </w:p>
    <w:p>
      <w:pPr>
        <w:pStyle w:val="Normal"/>
        <w:rPr>
          <w:sz w:val="24"/>
        </w:rPr>
      </w:pPr>
      <w:r>
        <w:rPr>
          <w:sz w:val="24"/>
        </w:rPr>
        <w:t>8.  Хейзинга Й. "Осень Средневековья". М. «Наука», 1988. 544с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08" w:hanging="708"/>
      </w:pPr>
      <w:rPr>
        <w:sz w:val="22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1416" w:hanging="708"/>
      </w:pPr>
      <w:rPr>
        <w:sz w:val="2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sz w:val="22"/>
    </w:rPr>
  </w:style>
  <w:style w:type="character" w:styleId="WW8Num1z1">
    <w:name w:val="WW8Num1z1"/>
    <w:qFormat/>
    <w:rPr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3:32:00Z</dcterms:created>
  <dc:creator>Нюфр</dc:creator>
  <dc:description/>
  <dc:language>en-US</dc:language>
  <cp:lastModifiedBy>Нюфр</cp:lastModifiedBy>
  <cp:lastPrinted>2000-03-02T16:41:00Z</cp:lastPrinted>
  <dcterms:modified xsi:type="dcterms:W3CDTF">2000-03-02T13:46:00Z</dcterms:modified>
  <cp:revision>2</cp:revision>
  <dc:subject/>
  <dc:title>1</dc:title>
</cp:coreProperties>
</file>