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jc w:val="center"/>
        <w:rPr>
          <w:rFonts w:ascii="Arial" w:hAnsi="Arial" w:cs="Arial"/>
        </w:rPr>
      </w:pPr>
      <w:r>
        <w:rPr>
          <w:rFonts w:cs="Arial" w:ascii="Arial" w:hAnsi="Arial"/>
        </w:rPr>
        <w:t>1</w:t>
      </w:r>
    </w:p>
    <w:p>
      <w:pPr>
        <w:pStyle w:val="H4"/>
        <w:jc w:val="center"/>
        <w:rPr>
          <w:rFonts w:ascii="Arial" w:hAnsi="Arial" w:cs="Arial"/>
          <w:i/>
          <w:i/>
          <w:u w:val="single"/>
        </w:rPr>
      </w:pPr>
      <w:r>
        <w:rPr>
          <w:rFonts w:cs="Arial" w:ascii="Arial" w:hAnsi="Arial"/>
          <w:i/>
          <w:u w:val="single"/>
        </w:rPr>
        <w:t>Династия  Рюриковичей ( 862 – 1592).</w:t>
      </w:r>
    </w:p>
    <w:p>
      <w:pPr>
        <w:pStyle w:val="H4"/>
        <w:jc w:val="both"/>
        <w:rPr/>
      </w:pPr>
      <w:r>
        <w:rPr/>
        <w:t>1-е столетие, перечень событий</w:t>
      </w:r>
    </w:p>
    <w:p>
      <w:pPr>
        <w:pStyle w:val="H4"/>
        <w:jc w:val="both"/>
        <w:rPr>
          <w:rFonts w:ascii="Wingdings" w:hAnsi="Wingdings" w:cs="Wingdings"/>
        </w:rPr>
      </w:pPr>
      <w:r>
        <w:rPr/>
        <w:t>Страна и население древней Руси до начала государства</w:t>
      </w:r>
    </w:p>
    <w:p>
      <w:pPr>
        <w:pStyle w:val="Normal"/>
        <w:jc w:val="both"/>
        <w:rPr/>
      </w:pPr>
      <w:r>
        <w:rPr/>
        <w:t>На обширной восточно-европейской равнине, орошаемой великими реками, издавна жили славянские народы, наши предки. Когда они пришли сюда - неизвестно. Расселились они по разным местам этой огромной, но пустынной страны, а главным образом по великому водному пути: От моря варяжского (балтийское), озеро Нево (Ладожское), реки Волхова, озера ильмени, реки Ловати, реки Днепра до моря Русскаго (черное). От места расселения большей частью и приняли свое название славяне: Они построили Новгород; по Днепру жили поляне, у которых был свой город Киев; поселившиеся в лесах, недалеко от полян назывались древлянами; много и других славянских племен с разными названиями поселилось около рек и озер русских. Но не одни славяне жили в нынешней России. Жили тут и народы иноплеменные: К северу и северо-востоку - финские племена (чудь, весь, меря, мурома, черемиса, мордва и др.), К западу - Литва, к югу и юго-востоку - тюрки (хозары, печенеги, половцы). Занимались славяне большей частью земледелием. Управлялись родоначальниками, но не было мира между племенами, и к тому же обижали их соседи. Тогда они сами отправили за море балтийское к одному из племени варягов, которое называлось Русью (откуда и мы все стали называться русскими), послов, говоря: "Вся земля наша велика и обильна, а наряда (т. Е. Порядка) в ней нет, придите княжить и владеть нами, "три князя (братья Рюрик, Синеус, Трувор) из этого племени пришли со своими дружинами, среди которых было немало и славян, и заняли места в Новгороде, на Белоозере и в Изборске. Это случилось в 862 году. С этого года начинается тяжелая работа русского народа над устройством своего государ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w:t>
      </w:r>
    </w:p>
    <w:p>
      <w:pPr>
        <w:pStyle w:val="H4"/>
        <w:jc w:val="both"/>
        <w:rPr/>
      </w:pPr>
      <w:r>
        <w:rPr/>
        <w:t>Рюрик (862-879)</w:t>
      </w:r>
    </w:p>
    <w:p>
      <w:pPr>
        <w:pStyle w:val="Normal"/>
        <w:jc w:val="both"/>
        <w:rPr/>
      </w:pPr>
      <w:r>
        <w:rPr/>
        <w:t xml:space="preserve">Братья Рюрика спустя два года умерли, Рюрик сделался единственным правителем страны. Окрестные города и селенья он раздавал в заведование своим приближенным, которые сами </w:t>
      </w:r>
    </w:p>
    <w:p>
      <w:pPr>
        <w:pStyle w:val="Normal"/>
        <w:jc w:val="both"/>
        <w:rPr/>
      </w:pPr>
      <w:r>
        <w:rPr/>
        <w:t>творили суд и расправу. В это же время два брата, не из рода Рюрика, Аскольд и Дир, заняли Киев и стали управлять полянами.</w:t>
      </w:r>
    </w:p>
    <w:p>
      <w:pPr>
        <w:pStyle w:val="Normal"/>
        <w:jc w:val="both"/>
        <w:rPr>
          <w:rFonts w:eastAsia="Arial"/>
        </w:rPr>
      </w:pPr>
      <w:r>
        <w:rPr>
          <w:rFonts w:eastAsia="Arial"/>
        </w:rPr>
        <w:t xml:space="preserve"> </w:t>
      </w:r>
    </w:p>
    <w:p>
      <w:pPr>
        <w:pStyle w:val="H4"/>
        <w:jc w:val="both"/>
        <w:rPr/>
      </w:pPr>
      <w:r>
        <w:rPr/>
        <w:t>Олег (879-912)</w:t>
      </w:r>
    </w:p>
    <w:p>
      <w:pPr>
        <w:pStyle w:val="Normal"/>
        <w:jc w:val="both"/>
        <w:rPr/>
      </w:pPr>
      <w:r>
        <w:rPr/>
        <w:t xml:space="preserve">После смерти Рюрика, за малолетством его сына Игоря, стал править Олег. Он прославил себя умом и воинственностью, с большим войском он пошел вниз по Днепру, взял Смоленск, Любеч, Киев и сделал последний своим стольным городом. Аскольд и Дир были убиты, а полянам Олег показал маленького Игоря: "Вот сын Рюрика - ваш князь". Замечателен поход Олега на Грецию, который окончился полной победой Олега и обеспечил русским льготные права свободной торговли в Константинополе. Много золота, дорогих тканей, вина и всякого богатства привез с собой Олег из похода. Русь дивилась его подвигам и прозвала его "вещим Олегом". </w:t>
      </w:r>
    </w:p>
    <w:p>
      <w:pPr>
        <w:pStyle w:val="H4"/>
        <w:jc w:val="both"/>
        <w:rPr/>
      </w:pPr>
      <w:r>
        <w:rPr/>
        <w:t>Игорь (912-945)</w:t>
      </w:r>
    </w:p>
    <w:p>
      <w:pPr>
        <w:pStyle w:val="Normal"/>
        <w:jc w:val="both"/>
        <w:rPr/>
      </w:pPr>
      <w:r>
        <w:rPr/>
        <w:t xml:space="preserve">Игорь Рюрикович, по примеру Олега, покорил соседние племена, заставлял их платить дань, отражал нападение печенегов и предпринял поход в Грецию, но не такой удачный, каким был поход Олега. Игорь был неумерен в своих требованиях к побежденным племенам. Древляне говорили: "Повадится волк на овец, так вынесет все стадо. Убьем его. "И умертвили Игоря и его дружину, которая была с ним..." </w:t>
      </w:r>
    </w:p>
    <w:p>
      <w:pPr>
        <w:pStyle w:val="H4"/>
        <w:jc w:val="both"/>
        <w:rPr/>
      </w:pPr>
      <w:r>
        <w:rPr/>
        <w:t>Ольга (945-957)</w:t>
      </w:r>
    </w:p>
    <w:p>
      <w:pPr>
        <w:pStyle w:val="Normal"/>
        <w:jc w:val="both"/>
        <w:rPr/>
      </w:pPr>
      <w:r>
        <w:rPr/>
        <w:t xml:space="preserve">Ольга, жена Игоря, по обычаю того времени, жестоко отомстила древлянам за смерть мужа и взяла их главный город Коростень. Она отличалась редким умом и большими способностями к правительности. На склоне лет своих приняла христианство и была причислена к лику святых. Принятое Ольгой христианство было первым лучом истинного света, которому предстояло согреть сердца русских людей. </w:t>
      </w:r>
    </w:p>
    <w:p>
      <w:pPr>
        <w:pStyle w:val="Normal"/>
        <w:jc w:val="center"/>
        <w:rPr/>
      </w:pPr>
      <w:r>
        <w:rPr/>
        <w:t>3</w:t>
      </w:r>
    </w:p>
    <w:p>
      <w:pPr>
        <w:pStyle w:val="H4"/>
        <w:jc w:val="both"/>
        <w:rPr/>
      </w:pPr>
      <w:r>
        <w:rPr/>
        <w:t>Общая характеристика 1-го столетия</w:t>
      </w:r>
    </w:p>
    <w:p>
      <w:pPr>
        <w:pStyle w:val="Normal"/>
        <w:jc w:val="both"/>
        <w:rPr/>
      </w:pPr>
      <w:r>
        <w:rPr/>
        <w:t xml:space="preserve">С призвания князей начинается порядок в русском государстве. Великий князь сидит в Киеве: Творит здесь суд, ездит за данью </w:t>
      </w:r>
    </w:p>
    <w:p>
      <w:pPr>
        <w:pStyle w:val="Normal"/>
        <w:jc w:val="both"/>
        <w:rPr/>
      </w:pPr>
      <w:r>
        <w:rPr/>
        <w:t xml:space="preserve">(повоз, полюдье). В подчиненные области он назначает посадников, с правом иметь свою дружину и собирать дань в свою пользу. Главной заботой первых князей является борьба с беспокойными кочевниками: В то время весь юг занимали печенеги, славяне платили дань хазарам. Чтобы дать простор и свободу русской торговле, русские князья предпринимают походы в Византию (Царьград). Религия русских славян была сперва языческая: Поклонялись грому и молнии (Перун), солнцу под разными именами, огню, ветру и др. Но сношения военные и торговые с Византией, познакомили русских и с христианством. Так, есть указания о крещении Аскольда. При Игоре в Киеве уже была христианская церковь, княгиня Ольга крестилась в Царьграде (Константинополе). Но, несмотря на заботы и деятельность правителей князей, в общем течении народа русского, происходит неурядица, вследствие необходимости вести борьбу с соседними племенами (самозащита) и неустойчивости еще порядка внутри страны. </w:t>
      </w:r>
    </w:p>
    <w:p>
      <w:pPr>
        <w:pStyle w:val="H4"/>
        <w:jc w:val="both"/>
        <w:rPr/>
      </w:pPr>
      <w:r>
        <w:rPr/>
        <w:t>2-е столетие, перечень событий</w:t>
      </w:r>
    </w:p>
    <w:p>
      <w:pPr>
        <w:pStyle w:val="H4"/>
        <w:jc w:val="both"/>
        <w:rPr/>
      </w:pPr>
      <w:r>
        <w:rPr/>
        <w:t>Владимир св. Равноапостольный (980-1015)</w:t>
      </w:r>
    </w:p>
    <w:p>
      <w:pPr>
        <w:pStyle w:val="Normal"/>
        <w:jc w:val="both"/>
        <w:rPr/>
      </w:pPr>
      <w:r>
        <w:rPr/>
        <w:t xml:space="preserve">Междоусобные войны Ярополка, Олега и Владимира, сыновей Святослава, еще при жизни роздавшего им свои земли, окончились гибелью Ярополка и Олега и торжеством Владимира. Владимир отобрал у поляков червонную Русь, воевал против болгар и печенегов. Богатой добычи своей не жалел для своей дружины и на украшение многочисленных идолов. Христианство, принятое Ольгой, успело уже проникнуть в Киев, где был даже сооружен храм св. Ильи. Греческим проповедникам удалось склонить и самого князя принять христианство. Крещение Владимира и его приближенных, а потом и всех киевлян, состоялось в 988 году. Греческие императоры, Василий и Константин, выдали замуж за Владимира свою сестру Анну. Христианство деятельно распространялось княжеской дружиной </w:t>
      </w:r>
    </w:p>
    <w:p>
      <w:pPr>
        <w:pStyle w:val="Normal"/>
        <w:jc w:val="center"/>
        <w:rPr/>
      </w:pPr>
      <w:r>
        <w:rPr/>
        <w:t>4</w:t>
      </w:r>
    </w:p>
    <w:p>
      <w:pPr>
        <w:pStyle w:val="Normal"/>
        <w:jc w:val="both"/>
        <w:rPr/>
      </w:pPr>
      <w:r>
        <w:rPr/>
        <w:t>и священниками во всех местностях княжества. Народ любил Владимира за его кроткий нрав и редкую любовь к ближним. Владимир строил города и церкви, а при церквах, для обучения грамоте, школы. При нем же и началось монастырское строение</w:t>
      </w:r>
    </w:p>
    <w:p>
      <w:pPr>
        <w:pStyle w:val="Normal"/>
        <w:jc w:val="both"/>
        <w:rPr/>
      </w:pPr>
      <w:r>
        <w:rPr>
          <w:rFonts w:eastAsia="Arial"/>
        </w:rPr>
        <w:t xml:space="preserve"> </w:t>
      </w:r>
      <w:r>
        <w:rPr/>
        <w:t xml:space="preserve">на Руси. В народных песнях и былом (былинах) часто упоминается ласковый князь, Владимир красное солнышко, русская церковь называет его равноапостольным князем. </w:t>
      </w:r>
    </w:p>
    <w:p>
      <w:pPr>
        <w:pStyle w:val="H4"/>
        <w:jc w:val="both"/>
        <w:rPr/>
      </w:pPr>
      <w:r>
        <w:rPr/>
        <w:t>Святополк (1015-1019)</w:t>
      </w:r>
    </w:p>
    <w:p>
      <w:pPr>
        <w:pStyle w:val="Normal"/>
        <w:jc w:val="both"/>
        <w:rPr/>
      </w:pPr>
      <w:r>
        <w:rPr/>
        <w:t xml:space="preserve">Владимир святой еще при жизни разделил земли своим сыновьям: Святополку, Изяславу, Ярославу, Мстиславу, Святославу, Борису и Глебу. После смерти Владимира, Святополк овладел Киевом и решил отделаться от всех своих братьев, для чего приказал убить Бориса, Глеба и Святослава, но вскоре сам был изгнан из Киева Ярославом новгородским. При помощи своего тестя, польского короля Болеслава Храброго, Святополк вторично овладел Киевом, но должен был снова оттуда бежать и по дороге лишил себя жизни. В народных песнях он, как убийца своих братьев, прозван "окаянным". </w:t>
      </w:r>
    </w:p>
    <w:p>
      <w:pPr>
        <w:pStyle w:val="H4"/>
        <w:jc w:val="both"/>
        <w:rPr/>
      </w:pPr>
      <w:r>
        <w:rPr/>
        <w:t>Ярослав Мудрый (1019-1054)</w:t>
      </w:r>
    </w:p>
    <w:p>
      <w:pPr>
        <w:pStyle w:val="Normal"/>
        <w:jc w:val="both"/>
        <w:rPr/>
      </w:pPr>
      <w:r>
        <w:rPr/>
        <w:t xml:space="preserve">По изгнании Свято полка и со смертью Мстислава Тьмутараканьского, князь Ярослав сделался единственным правителем русской земли. Отличаясь большим умом, он искусно правил Русью: Много заботился о нуждах страны, строил города (Ярослав и юрьев), воздвигал церкви (св. Софьи в Киеве и Новгороде), учреждал школы и содействовал письменности на Руси. Ему же принадлежит заслуга издания первого свода юридических обычаев, известного под названием "русская правда". Сыновьям своим: Изяславу, Святославу, Всеволоду, Игорю, Вячеславу, дал он уделы русской земли и советовал жить мирно, дружно и в любви между собой народ прозвал Ярослава "мудрым". </w:t>
      </w:r>
    </w:p>
    <w:p>
      <w:pPr>
        <w:pStyle w:val="H4"/>
        <w:jc w:val="both"/>
        <w:rPr/>
      </w:pPr>
      <w:r>
        <w:rPr/>
        <w:t>Изяслав (1054-1078)</w:t>
      </w:r>
    </w:p>
    <w:p>
      <w:pPr>
        <w:pStyle w:val="Normal"/>
        <w:jc w:val="both"/>
        <w:rPr/>
      </w:pPr>
      <w:r>
        <w:rPr/>
        <w:t xml:space="preserve">Старший сын Ярослава, Изяслав - I, после смерти отца занял киевский престол, но после неудачного похода на половцев, его прогнали киевляне, а великим князем сделался брат его </w:t>
      </w:r>
    </w:p>
    <w:p>
      <w:pPr>
        <w:pStyle w:val="Normal"/>
        <w:jc w:val="center"/>
        <w:rPr/>
      </w:pPr>
      <w:r>
        <w:rPr/>
        <w:t>5</w:t>
      </w:r>
    </w:p>
    <w:p>
      <w:pPr>
        <w:pStyle w:val="Normal"/>
        <w:jc w:val="both"/>
        <w:rPr/>
      </w:pPr>
      <w:r>
        <w:rPr/>
        <w:t xml:space="preserve">Святослав. После смерти последнего, Изяслав снова вернулся в Киев. </w:t>
      </w:r>
    </w:p>
    <w:p>
      <w:pPr>
        <w:pStyle w:val="H4"/>
        <w:jc w:val="both"/>
        <w:rPr/>
      </w:pPr>
      <w:r>
        <w:rPr/>
        <w:t>Святослав (957-972)</w:t>
      </w:r>
    </w:p>
    <w:p>
      <w:pPr>
        <w:pStyle w:val="Normal"/>
        <w:jc w:val="both"/>
        <w:rPr/>
      </w:pPr>
      <w:r>
        <w:rPr/>
        <w:t xml:space="preserve">Сын Игоря и Ольги Святослав, закалил себя в походах и войнах и отличался суровым характером, честностью и прямотой. Он шел на врагов с предупреждением: "Иду на вы. "Святослав присоединил вятичей, разбил хазаров, взял область Тьмутаракань и, несмотря на малочисленную дружину, успешно воевал на Дунае с болгарами. После того Святослав пошел на греков - завоевал между прочим Андрианополь и, грозил Константинополю, но греки пошли на мир. "Не ходи на город - говорили они - возьми дань какую хочешь. " На возвратном пути Святослав не принял меры предосторожности и был убит печенегами у порогов Днепра. </w:t>
      </w:r>
    </w:p>
    <w:p>
      <w:pPr>
        <w:pStyle w:val="H4"/>
        <w:jc w:val="both"/>
        <w:rPr/>
      </w:pPr>
      <w:r>
        <w:rPr/>
        <w:t>Общая характеристика 2-го столетия</w:t>
      </w:r>
    </w:p>
    <w:p>
      <w:pPr>
        <w:pStyle w:val="Normal"/>
        <w:jc w:val="both"/>
        <w:rPr/>
      </w:pPr>
      <w:r>
        <w:rPr/>
        <w:t xml:space="preserve">Братья великого князя получают в управление отдельные части (уделы) государства, из которых особенно значительны: Киевское княжество (самое большое и сильное), черниговское, ростово-суздальское, галицко-волынское, новгородское. Несмотря на это деление, русская земля еще считается единою. Ярослав мудрый раздвигает ее границы до реки Роси (приток Днепра). При Владимире Святом на Руси распространяется христианство, а вместе с ним и просвещение с сильным византийским влиянием. Во главе русской церкви становится киевский митрополит, подчинявшийся патриарху цареградскому. Представители церкви, большей частью греки, принесли с собой не только новую религию, но и новые государственные понятия (о правах и обязанностях князя и подданных) и новое просвещение. Князья действовали согласно с церковью. Они строили храмы, поощряли монастыри, заводили школьное обучение. Из монастырей самый известный Киево-Печерский, основанный святым Антонием и устроенный святым Феодосием. В это время является и древний русский историк, записывавший события по годам, летописец монах Нестор и многие другие древние русские писатели того времени, главным образом проповедники. Печатных книг еще не было, а все переписывалось, и самое переписывание считалось </w:t>
      </w:r>
    </w:p>
    <w:p>
      <w:pPr>
        <w:pStyle w:val="Normal"/>
        <w:jc w:val="center"/>
        <w:rPr/>
      </w:pPr>
      <w:r>
        <w:rPr/>
        <w:t>6</w:t>
      </w:r>
    </w:p>
    <w:p>
      <w:pPr>
        <w:pStyle w:val="Normal"/>
        <w:jc w:val="both"/>
        <w:rPr/>
      </w:pPr>
      <w:r>
        <w:rPr/>
        <w:t xml:space="preserve">богоугодным. Таким образом, общий уклад жизни устанавливается под влиянием византийским, хотя народная жизнь и отвлекается от прямого пути постоянной борьбой между собой правителей-князей и необходимостью защищать родную землю от набегов соседей. Важнейшие особенности этого столетия: Начало развития письменности, но и в то же время борьба князей, борьба с соседними племенами, от которой, по выражению "слова о полку Игоря" - "стогнет русская земля". Также важной особенностью было начало развития идеи любви и мира, идеи христианства, начало просветительных идей под покровом церкви. </w:t>
      </w:r>
    </w:p>
    <w:p>
      <w:pPr>
        <w:pStyle w:val="H4"/>
        <w:jc w:val="both"/>
        <w:rPr/>
      </w:pPr>
      <w:r>
        <w:rPr/>
        <w:t>3-е столетие, перечень событий</w:t>
      </w:r>
    </w:p>
    <w:p>
      <w:pPr>
        <w:pStyle w:val="H4"/>
        <w:jc w:val="both"/>
        <w:rPr/>
      </w:pPr>
      <w:r>
        <w:rPr/>
        <w:t>Всеволод - I (1078-1093)</w:t>
      </w:r>
    </w:p>
    <w:p>
      <w:pPr>
        <w:pStyle w:val="Normal"/>
        <w:jc w:val="both"/>
        <w:rPr/>
      </w:pPr>
      <w:r>
        <w:rPr/>
        <w:t xml:space="preserve">Всеволод - I мог быть полезным правителем. Этот князь был набожен, правдив, очень любил образование и знал пять языков, но набеги половцев, голод, мор и неурядицы в стране не благоприятствовали его княжеству. Он держался на престоле только благодаря его сыну Владимиру, прозванного Мономахом. </w:t>
      </w:r>
    </w:p>
    <w:p>
      <w:pPr>
        <w:pStyle w:val="H4"/>
        <w:jc w:val="both"/>
        <w:rPr/>
      </w:pPr>
      <w:r>
        <w:rPr/>
        <w:t>Святополк - II (1093-1113)</w:t>
      </w:r>
    </w:p>
    <w:p>
      <w:pPr>
        <w:pStyle w:val="Normal"/>
        <w:jc w:val="both"/>
        <w:rPr/>
      </w:pPr>
      <w:r>
        <w:rPr/>
        <w:t xml:space="preserve">Сын Изяслава -I, Святополк -II, наследовавший после Всеволода -I киевский престол, отличался бесхарактерностью и не способен был усмирить междоусобия князей из-за владения городами. На съезде в Любиче переславском в 1097 году, князья целовали крест "каждому владеть отцовской землей", но вскоре князь Давид Игоревич ослепил князя Василька. Снова собрались князья на съезд в вятиченее 1100 году, и лишили Давида Волыни; по предложению Владимира Мономаха решили на долобском съезде, в 1103 году, предпринять совместный поход на половцев, русские разбили половцев на реке сале (в 1111 году) и взяли множества полону: Скота, овец, коней и пр. Одних князей половецких убито до 20 человек. Слава об этой победе разошлась далеко между греками, венграми и прочими славянами. Земли русской. </w:t>
      </w:r>
    </w:p>
    <w:p>
      <w:pPr>
        <w:pStyle w:val="Normal"/>
        <w:jc w:val="both"/>
        <w:rPr/>
      </w:pPr>
      <w:r>
        <w:rPr/>
      </w:r>
    </w:p>
    <w:p>
      <w:pPr>
        <w:pStyle w:val="Normal"/>
        <w:jc w:val="both"/>
        <w:rPr/>
      </w:pPr>
      <w:r>
        <w:rPr/>
      </w:r>
    </w:p>
    <w:p>
      <w:pPr>
        <w:pStyle w:val="Normal"/>
        <w:jc w:val="center"/>
        <w:rPr/>
      </w:pPr>
      <w:r>
        <w:rPr/>
        <w:t>7</w:t>
      </w:r>
    </w:p>
    <w:p>
      <w:pPr>
        <w:pStyle w:val="H4"/>
        <w:jc w:val="both"/>
        <w:rPr/>
      </w:pPr>
      <w:r>
        <w:rPr/>
        <w:t>Владимир Мономах (1113-1125)</w:t>
      </w:r>
    </w:p>
    <w:p>
      <w:pPr>
        <w:pStyle w:val="Normal"/>
        <w:jc w:val="both"/>
        <w:rPr/>
      </w:pPr>
      <w:r>
        <w:rPr/>
        <w:t xml:space="preserve">Несмотря на старшинство святославичей, после смерти Святополка -II, на киевский престол выбран был Владимир мономах, который, по словам летописи, "добро хотел братии и всей земле русской". Он выделялся своими большими способностями, редким умом, храбростью и неутомимостью. Он был счастлив в походах на половцев. Князей он смирял своей строгостью. Замечательно оставленное им "поучение детям", в котором он дает чисто христианское нравоучение и высокий пример служения князя своей родине. </w:t>
      </w:r>
    </w:p>
    <w:p>
      <w:pPr>
        <w:pStyle w:val="H4"/>
        <w:jc w:val="both"/>
        <w:rPr/>
      </w:pPr>
      <w:r>
        <w:rPr/>
        <w:t>Мстислав - I (1125-1132)</w:t>
      </w:r>
    </w:p>
    <w:p>
      <w:pPr>
        <w:pStyle w:val="Normal"/>
        <w:jc w:val="both"/>
        <w:rPr/>
      </w:pPr>
      <w:r>
        <w:rPr/>
        <w:t xml:space="preserve">Походя на отца своего Мономаха, сын Мономаха, Мстислав -I, умом и характером жил дружно со своими братьями, внушая уважение и страх непокорным князьям. Так, ослушавшихся его князей половецких, изгнал он в Грецию, а вместо их в городе Полоцке посадил править своего сына. </w:t>
      </w:r>
    </w:p>
    <w:p>
      <w:pPr>
        <w:pStyle w:val="H4"/>
        <w:jc w:val="both"/>
        <w:rPr/>
      </w:pPr>
      <w:r>
        <w:rPr/>
        <w:t>Ярополк (1132-1139)</w:t>
      </w:r>
    </w:p>
    <w:p>
      <w:pPr>
        <w:pStyle w:val="Normal"/>
        <w:jc w:val="both"/>
        <w:rPr/>
      </w:pPr>
      <w:r>
        <w:rPr/>
        <w:t xml:space="preserve">Брат Мстислава, Ярополк, сын Мономаха, вздумал передать удел не брату своему Вячеславу, а племяннику. Благодаря возникшим отсюда раздорам, "мономаховичи" потеряли киевский престол, который перешел к потомкам Олега Святославовича - "Олеговичам". </w:t>
      </w:r>
    </w:p>
    <w:p>
      <w:pPr>
        <w:pStyle w:val="H4"/>
        <w:jc w:val="both"/>
        <w:rPr/>
      </w:pPr>
      <w:r>
        <w:rPr/>
        <w:t>Всеволод - II (1139-1146)</w:t>
      </w:r>
    </w:p>
    <w:p>
      <w:pPr>
        <w:pStyle w:val="Normal"/>
        <w:jc w:val="both"/>
        <w:rPr/>
      </w:pPr>
      <w:r>
        <w:rPr/>
        <w:t xml:space="preserve">Добившись великого княжения, Всеволод захотел закрепить киевский престол в своем роде и передал его брату своему Игорю Олеговичу. Но не признанный киевлянами и постриженный в монахи, Игорь был скоро убит. </w:t>
      </w:r>
    </w:p>
    <w:p>
      <w:pPr>
        <w:pStyle w:val="H4"/>
        <w:jc w:val="both"/>
        <w:rPr/>
      </w:pPr>
      <w:r>
        <w:rPr/>
        <w:t>Изяслав - II (1146-1154)</w:t>
      </w:r>
    </w:p>
    <w:p>
      <w:pPr>
        <w:pStyle w:val="Normal"/>
        <w:jc w:val="both"/>
        <w:rPr/>
      </w:pPr>
      <w:r>
        <w:rPr/>
        <w:t xml:space="preserve">Киевляне признали Изяслава -II Мстиславовича, который умом, блестящими дарованиями, храбростью и приветливостью живо напоминал своего знаменитого деда Мономаха. Со вступлением на великокняжеский престол Изяслава -II, нарушилось укоренившееся в древней Руси понятие о старшинстве: В одном роде племянник при жизни дяди не мог быть великим князем. </w:t>
      </w:r>
    </w:p>
    <w:p>
      <w:pPr>
        <w:pStyle w:val="Normal"/>
        <w:jc w:val="center"/>
        <w:rPr/>
      </w:pPr>
      <w:r>
        <w:rPr/>
        <w:t>8</w:t>
      </w:r>
    </w:p>
    <w:p>
      <w:pPr>
        <w:pStyle w:val="Normal"/>
        <w:jc w:val="both"/>
        <w:rPr/>
      </w:pPr>
      <w:r>
        <w:rPr/>
        <w:t xml:space="preserve">Между Юрием Владимировичем, князем ростово-суздальским, и Изяславом -II начинается упорная борьба. Изяслав дважды был изгоняем из Киева, но все же удержал престол до самой своей смерти. </w:t>
      </w:r>
    </w:p>
    <w:p>
      <w:pPr>
        <w:pStyle w:val="H4"/>
        <w:jc w:val="both"/>
        <w:rPr/>
      </w:pPr>
      <w:r>
        <w:rPr/>
        <w:t>Юрий Долгорукий (1154-1157)</w:t>
      </w:r>
    </w:p>
    <w:p>
      <w:pPr>
        <w:pStyle w:val="Normal"/>
        <w:jc w:val="both"/>
        <w:rPr/>
      </w:pPr>
      <w:r>
        <w:rPr/>
        <w:t xml:space="preserve">Смерть Изяслава -II открывает Юрию, названному впоследствии народом Долгоруким, доступ к киевскому престолу, на котором он, спустя три года и умирает великим князем. </w:t>
      </w:r>
    </w:p>
    <w:p>
      <w:pPr>
        <w:pStyle w:val="H4"/>
        <w:jc w:val="both"/>
        <w:rPr/>
      </w:pPr>
      <w:r>
        <w:rPr/>
        <w:t>Мстислав - II (1157-1169)</w:t>
      </w:r>
    </w:p>
    <w:p>
      <w:pPr>
        <w:pStyle w:val="Normal"/>
        <w:jc w:val="both"/>
        <w:rPr/>
      </w:pPr>
      <w:r>
        <w:rPr/>
        <w:t xml:space="preserve">После долгих раздоров между князьями, на киевский престол утверждается Мстислав -II Изяславович. Его изгоняет оттуда Андрей Юрьевич, прозванный Боголюбским. При этом Андрей разорил Киев (1169). </w:t>
      </w:r>
    </w:p>
    <w:p>
      <w:pPr>
        <w:pStyle w:val="H4"/>
        <w:jc w:val="both"/>
        <w:rPr/>
      </w:pPr>
      <w:r>
        <w:rPr/>
        <w:t>Андрей Боголюбский (1169-1174)</w:t>
      </w:r>
    </w:p>
    <w:p>
      <w:pPr>
        <w:pStyle w:val="Normal"/>
        <w:jc w:val="both"/>
        <w:rPr/>
      </w:pPr>
      <w:r>
        <w:rPr/>
        <w:t xml:space="preserve">Приняв великокняжеский титул, Андрей Юрьевич переносит престол во Владимир на Клязьме, и с тех пор Киев начинает терять свое первенствующее положение. Суровый и строгий Андрей хотел быть самодержавным, т. Е. Править Русью без веча и дружин. Андрей Боголюбский беспощадно преследовал недовольных бояр, они составили заговор на жизнь Андрея и убили его. </w:t>
      </w:r>
    </w:p>
    <w:p>
      <w:pPr>
        <w:pStyle w:val="H4"/>
        <w:jc w:val="both"/>
        <w:rPr/>
      </w:pPr>
      <w:r>
        <w:rPr/>
        <w:t>Общая характеристика 3-го столетия</w:t>
      </w:r>
    </w:p>
    <w:p>
      <w:pPr>
        <w:pStyle w:val="Normal"/>
        <w:jc w:val="both"/>
        <w:rPr/>
      </w:pPr>
      <w:r>
        <w:rPr/>
        <w:t>После смерти Ярослава мудрого, русская земля разделилась между его сыновьями по их относительному старшинству и по сравнительной доходности областей: Чем старше был князь, тем лучше и богаче давалась ему область. Когда кто ни будь из княжеской семьи умирал, младшие родичи, следовавшие за умершим, передвигались из волости в волость. Этот передел земли в 12 веке заменился уделами, когда в известной области утверждалась одна какая-нибудь княжеская линия. Но обычный порядок княжеского владения часто нарушался гибельными ссорами князей, тем более гибельными, что в это время черноморская степь была занята вместо печенегов половцами. Впрочем, если не на юге, то славянская колонизация (преимущественно новгородская) подымается на восток и северо-</w:t>
      </w:r>
    </w:p>
    <w:p>
      <w:pPr>
        <w:pStyle w:val="TextBody"/>
        <w:jc w:val="center"/>
        <w:rPr/>
      </w:pPr>
      <w:r>
        <w:rPr/>
        <w:t>9</w:t>
      </w:r>
    </w:p>
    <w:p>
      <w:pPr>
        <w:pStyle w:val="TextBody"/>
        <w:rPr/>
      </w:pPr>
      <w:r>
        <w:rPr/>
        <w:t xml:space="preserve">восток Руси. Во главе области по-прежнему был князь, советовавшийся с боярами из дружинников. Законодательная власть принадлежала вече из горожан. Особенно и на долгое время имело значение вече в Новгороде. Область делилась на округа (вереи, погосты), управляемые лицами по назначению князя. Суд творили княжеские судьи (тиуны) по сборнику обычного права, т. Е. На основании народных обычаев "русской правды". Широкое участие в делах мирских принимала церковь, ведавшая порядок семейный, религиозный и нравственный. Славились в ту пору проповедники Илларион, Кирилл, игумен Даниил, посетил святую землю и оставил благочестивое описание своего паломничества. </w:t>
        <w:br/>
        <w:t>Таким образом, в этом столетии развивается под влиянием церкви религиозная вера, семейная жизнь и нравственные основы, происходит колонизация славянских племен, организуется судебная власть, для которой руководством служит сборник законов "русская правда", но раздробление русской земли на уделы и происходящие оттого раздоры и войны, не дают возможности установится общему государственному порядку, и влекут за собой ослабление народных сил и навлекают поработителей-татар, только проповедь смирения, покорности и любви поддерживает и одобряет в несении народом всей тяготы жизни.</w:t>
      </w:r>
    </w:p>
    <w:p>
      <w:pPr>
        <w:pStyle w:val="H4"/>
        <w:jc w:val="both"/>
        <w:rPr/>
      </w:pPr>
      <w:r>
        <w:rPr/>
        <w:t>4-е столетие, перечень событий</w:t>
      </w:r>
    </w:p>
    <w:p>
      <w:pPr>
        <w:pStyle w:val="H4"/>
        <w:jc w:val="both"/>
        <w:rPr/>
      </w:pPr>
      <w:r>
        <w:rPr/>
        <w:t>Всеволод - III (1176-1212)</w:t>
      </w:r>
    </w:p>
    <w:p>
      <w:pPr>
        <w:pStyle w:val="Normal"/>
        <w:jc w:val="both"/>
        <w:rPr/>
      </w:pPr>
      <w:r>
        <w:rPr/>
        <w:t xml:space="preserve">После борьбы и усобиц, возникших вслед за смертью Андрея Боголюбского между древними (Ростов, Суздаль) и новыми (Владимир, Переславль) городами суздальской области, во Владимире утвердился брат Андрея, Всеволод -III "Большое гнездо" (отец многочисленного семейства). Князь дальновидный и твердый, достигший большой степени мужества - он, не живя в Киеве, однако носил титул великого князя и первый из русских князей заставил присягать "себя и детям своим". </w:t>
      </w:r>
    </w:p>
    <w:p>
      <w:pPr>
        <w:pStyle w:val="H4"/>
        <w:jc w:val="center"/>
        <w:rPr>
          <w:b w:val="false"/>
          <w:b w:val="false"/>
        </w:rPr>
      </w:pPr>
      <w:r>
        <w:rPr>
          <w:b w:val="false"/>
        </w:rPr>
        <w:t>10</w:t>
      </w:r>
    </w:p>
    <w:p>
      <w:pPr>
        <w:pStyle w:val="H4"/>
        <w:jc w:val="both"/>
        <w:rPr/>
      </w:pPr>
      <w:r>
        <w:rPr/>
        <w:t>Константин - I (1212-1219)</w:t>
      </w:r>
    </w:p>
    <w:p>
      <w:pPr>
        <w:pStyle w:val="Normal"/>
        <w:jc w:val="both"/>
        <w:rPr/>
      </w:pPr>
      <w:r>
        <w:rPr/>
        <w:t xml:space="preserve">Великокняжеский престол был передан Всеволодом -III не старшему сыну Константину, которым он был недоволен, а второму сыну Юрию. В возникшей отсюда распри, сторону Юрия держал и третий сын Всеволода, Ярослав, но Мстислав Удалой принял сторону Константина. Константин и Мстислав победили (липецкая битва 1216г.) И Константин занял великокняжеский престол. После его смерти престол перешел к Юрию </w:t>
      </w:r>
    </w:p>
    <w:p>
      <w:pPr>
        <w:pStyle w:val="H4"/>
        <w:jc w:val="both"/>
        <w:rPr/>
      </w:pPr>
      <w:r>
        <w:rPr/>
        <w:t>Юрий - II (1219-1238)</w:t>
      </w:r>
    </w:p>
    <w:p>
      <w:pPr>
        <w:pStyle w:val="Normal"/>
        <w:jc w:val="both"/>
        <w:rPr/>
      </w:pPr>
      <w:r>
        <w:rPr/>
        <w:t xml:space="preserve">Юрий вел успешные войны с мордвою и волжскими болгарами. На самом крайнем пункте русских владений на Волге, он построил нижний Новгород. В его великокняжение на юго-востоке Европы из средней Азии появились монголы в 1224 году при Калке (ныне в границах Екатеринослава) монголы нанесли страшное поражение сначала половцам, кочевавшим в южнорусских степях, а затем и русским князьям, пришедшим на помощь половцам. Пленных князей монголы положили под доски и сели на них пировать. После битвы при Калке, монголы ушли в среднюю Азию и вернулись лишь спустя 13 лет под предводительством Батыя, они разорили княжество рязанское, суздальское, разбили большое войско великого князя при реке Сити, при чем пал здесь Юрий, громили южную Русь в продолжении двух лет и разрушили Киев. Все русские княжества должны были признать над собой тяжелое татарское иго, столицей орды сделался город Сарай на реке Волге. </w:t>
      </w:r>
    </w:p>
    <w:p>
      <w:pPr>
        <w:pStyle w:val="H4"/>
        <w:jc w:val="both"/>
        <w:rPr/>
      </w:pPr>
      <w:r>
        <w:rPr/>
        <w:t>Ярослав - II (1238-1252)</w:t>
      </w:r>
    </w:p>
    <w:p>
      <w:pPr>
        <w:pStyle w:val="Normal"/>
        <w:jc w:val="both"/>
        <w:rPr/>
      </w:pPr>
      <w:r>
        <w:rPr/>
        <w:t xml:space="preserve">Ярослав Всеволодович, князь новгородский, милостью хана золотой орды, сел на великокняжеский престол. Он деятельно заботился о восстановлении разоренной монголами Руси. </w:t>
      </w:r>
    </w:p>
    <w:p>
      <w:pPr>
        <w:pStyle w:val="H4"/>
        <w:jc w:val="both"/>
        <w:rPr/>
      </w:pPr>
      <w:r>
        <w:rPr/>
        <w:t>Александр Невский (1252-1263)</w:t>
      </w:r>
    </w:p>
    <w:p>
      <w:pPr>
        <w:pStyle w:val="Normal"/>
        <w:jc w:val="both"/>
        <w:rPr/>
      </w:pPr>
      <w:r>
        <w:rPr/>
        <w:t xml:space="preserve">Александр Ярославович, был сперва новгородским князем. В 1240 году он победил шведов на Неве и был прозван за эту победу невским: Рассказывают, что Александр невский сам избил множество шведов и на лицо предводителя Биргера "возложил </w:t>
      </w:r>
    </w:p>
    <w:p>
      <w:pPr>
        <w:pStyle w:val="Normal"/>
        <w:jc w:val="center"/>
        <w:rPr/>
      </w:pPr>
      <w:r>
        <w:rPr/>
        <w:t>11</w:t>
      </w:r>
    </w:p>
    <w:p>
      <w:pPr>
        <w:pStyle w:val="Normal"/>
        <w:jc w:val="both"/>
        <w:rPr/>
      </w:pPr>
      <w:r>
        <w:rPr/>
        <w:t xml:space="preserve">печать острым копьем своим. "Спустя два года Александр уничтожил немецкое войско в "ледовом побоище": Кроме того, он успешно вел войны с Литвою и чудью. Получив ханский ярлык на великокняжение, Александр явился "заступником и ходатаем" за землю русскую. Четыре раза он ездил в орду с поклоном, отвозя ханам много серебра и золота. Александр невский причислен к лику святых, а мощи его Петр великий перенес в Петербург в Александро-Невскую лавру. </w:t>
      </w:r>
    </w:p>
    <w:p>
      <w:pPr>
        <w:pStyle w:val="H4"/>
        <w:jc w:val="both"/>
        <w:rPr/>
      </w:pPr>
      <w:r>
        <w:rPr/>
        <w:t>Даниил - I (1229-1264)</w:t>
      </w:r>
    </w:p>
    <w:p>
      <w:pPr>
        <w:pStyle w:val="Normal"/>
        <w:jc w:val="both"/>
        <w:rPr/>
      </w:pPr>
      <w:r>
        <w:rPr/>
        <w:t xml:space="preserve">В то время как на северо-востоке Руси действовал великий князь Александр невский, на юго-западе Руси княжил Даниил Романович. Умный, храбрый и благородный Даниил Романович Галицкий, после нашествия татар, снова привел свои владения в цветущее состояние. Обещанный ему папой римским крестовый поход против татар не состоялся, и Даниилу пришлось смириться перед монголами, чтобы защитить юго-западную Русь от тяжкого ига. По прекращении его рода, польский король Казимир -III, в 1340 году, овладел Галицией. </w:t>
      </w:r>
    </w:p>
    <w:p>
      <w:pPr>
        <w:pStyle w:val="H4"/>
        <w:jc w:val="both"/>
        <w:rPr/>
      </w:pPr>
      <w:r>
        <w:rPr/>
        <w:t>Общая характеристика 4-го столетия</w:t>
      </w:r>
    </w:p>
    <w:p>
      <w:pPr>
        <w:pStyle w:val="Normal"/>
        <w:jc w:val="both"/>
        <w:rPr/>
      </w:pPr>
      <w:r>
        <w:rPr/>
        <w:t xml:space="preserve">В этот период постепенно падает значение юго-западной Руси. Княжеские усобицы, тяжелое обложение низших классов населения, непрерывное нападение на Русь степных кочевников половцев-все это гонит народ из приднепровья, с одной стороны в область р. Вислы, с другой стороны - на северо-восток, за р. Угру в междуречье Оки и Волги. Усиливается, благодаря этому, на северо-востоке владимиро-суздальская земля, строятся города, оживляется торговля и промышленность, складывается великорусская народность. Андрей Боголюбский выдвигает идею сильной единоличной княжеской власти. Владимир на Клязьме понемногу становится новым политическим центром Руси. Процесс нового развития задерживается татарским нашествием. Татары, опустошив Русь, обложили ее еще данью, (сначала ее собирали ханские чиновники "баскаки", а по том сами князья). К счастью, татары были далеко и не вмешивались во внутреннее управление Руси и не стесняли православной церкви. Но все же влияние татарского ига было тяжелое: Недаром пословицы </w:t>
      </w:r>
    </w:p>
    <w:p>
      <w:pPr>
        <w:pStyle w:val="Normal"/>
        <w:jc w:val="center"/>
        <w:rPr/>
      </w:pPr>
      <w:r>
        <w:rPr/>
        <w:t>12</w:t>
      </w:r>
    </w:p>
    <w:p>
      <w:pPr>
        <w:pStyle w:val="Normal"/>
        <w:jc w:val="both"/>
        <w:rPr/>
      </w:pPr>
      <w:r>
        <w:rPr/>
        <w:t xml:space="preserve">сложились: "Злее злого татарина", "не впору гость, хуже татарина" и др. Татарское иго остановило промышленность и торговлю народа, затормозило начавшееся просвещение, оторвало от сношения с образованными народами, внесло в нашу жизнь много грубого (наказания телесные, затворничество женщин, хитрость и обманы притеснения слабых). Только вера и благочестие продолжают поддерживать русского человека в тяжелые времена татарщины. Истомленные материальными и духовными нуждами, русские люди находили утешение в молитве в монастырях, церквях, приходах. </w:t>
      </w:r>
    </w:p>
    <w:p>
      <w:pPr>
        <w:pStyle w:val="H4"/>
        <w:jc w:val="both"/>
        <w:rPr/>
      </w:pPr>
      <w:r>
        <w:rPr/>
        <w:t>5-е столетие, перечень событий</w:t>
      </w:r>
    </w:p>
    <w:p>
      <w:pPr>
        <w:pStyle w:val="H4"/>
        <w:jc w:val="both"/>
        <w:rPr/>
      </w:pPr>
      <w:r>
        <w:rPr/>
        <w:t>Ярослав - III (1264-1272)</w:t>
      </w:r>
    </w:p>
    <w:p>
      <w:pPr>
        <w:pStyle w:val="Normal"/>
        <w:jc w:val="both"/>
        <w:rPr/>
      </w:pPr>
      <w:r>
        <w:rPr/>
        <w:t xml:space="preserve">По смерти Александра Невского, спор между Василием и Ярославом, братьями Александра, из-за великокняжеского престола решен был ханом в пользу Ярослава, кроме того, он до этого был приглашен новгородцами на княжение, но не сумел поладить с ними, призывал на них даже татар. Примирил князя с новгородцами митрополит и князь снова был "приведен ими к кресту". </w:t>
      </w:r>
    </w:p>
    <w:p>
      <w:pPr>
        <w:pStyle w:val="H4"/>
        <w:jc w:val="both"/>
        <w:rPr/>
      </w:pPr>
      <w:r>
        <w:rPr/>
        <w:t>Василий - I (1272-1276)</w:t>
      </w:r>
    </w:p>
    <w:p>
      <w:pPr>
        <w:pStyle w:val="Normal"/>
        <w:jc w:val="both"/>
        <w:rPr/>
      </w:pPr>
      <w:r>
        <w:rPr/>
        <w:t xml:space="preserve">Василий -I, костромской, получив по старому порядку великокняжеский престол, обнаружил свои притязания на Новгород, где княжил уже Дмитрий, сын Александра невского. Скоро он добился цели. Стремление каждого великого князя овладеть Новгородом объяснилось желанием усилить собственное княжество, ослабленное делением на уделы. </w:t>
      </w:r>
    </w:p>
    <w:p>
      <w:pPr>
        <w:pStyle w:val="H4"/>
        <w:jc w:val="both"/>
        <w:rPr/>
      </w:pPr>
      <w:r>
        <w:rPr/>
        <w:t>Дмитрий - I (1276-1294)</w:t>
      </w:r>
    </w:p>
    <w:p>
      <w:pPr>
        <w:pStyle w:val="Normal"/>
        <w:jc w:val="both"/>
        <w:rPr/>
      </w:pPr>
      <w:r>
        <w:rPr/>
        <w:t xml:space="preserve">Великокняжение Дмитрия -I переславского протекло почти сплошь в борьбе с его братом Андреем Александровичем из-за великокняжеских прав. Трижды спасался Дмитрий от брата и сопровождавших его татарских полков, но возвращаясь, он благодаря союзникам, снова утверждался на престол. После третьего бегства, он наконец попросил у Андрея мира и получил свое переславское княжество. </w:t>
      </w:r>
    </w:p>
    <w:p>
      <w:pPr>
        <w:pStyle w:val="H4"/>
        <w:jc w:val="center"/>
        <w:rPr/>
      </w:pPr>
      <w:r>
        <w:rPr/>
        <w:t>13</w:t>
      </w:r>
    </w:p>
    <w:p>
      <w:pPr>
        <w:pStyle w:val="H4"/>
        <w:jc w:val="both"/>
        <w:rPr/>
      </w:pPr>
      <w:r>
        <w:rPr/>
        <w:t>Андрей - II (1294-1304)</w:t>
      </w:r>
    </w:p>
    <w:p>
      <w:pPr>
        <w:pStyle w:val="Normal"/>
        <w:jc w:val="both"/>
        <w:rPr/>
      </w:pPr>
      <w:r>
        <w:rPr/>
        <w:t xml:space="preserve">Преследуя возможно большее расширение своих владений за счет других княжеств, Андрей Александрович задумал овладеть Переславлем, в котором князь Иван Дмитриевич умер бездетным. Отсюда возникли междоусобицы между Тверью и Москвою, спор этот продолжался и после смерти Андрея. </w:t>
      </w:r>
    </w:p>
    <w:p>
      <w:pPr>
        <w:pStyle w:val="H4"/>
        <w:jc w:val="both"/>
        <w:rPr/>
      </w:pPr>
      <w:r>
        <w:rPr/>
        <w:t>Михаил Святой (1304-1319)</w:t>
      </w:r>
    </w:p>
    <w:p>
      <w:pPr>
        <w:pStyle w:val="Normal"/>
        <w:jc w:val="both"/>
        <w:rPr/>
      </w:pPr>
      <w:r>
        <w:rPr/>
        <w:t xml:space="preserve">Михаил Ярославович тверской, дав больше выходу (дани) хану, получил ярлык на великокняжение преимущественно перед Юрием Даниловичем, князем московским. Но в то время как он воевал с Новгородом, Юрий при помощи коварного ханского посла Кавгадыя успел оклеветать Михаила перед ханом Узбеком. Узбек вызвал Михаила в орду, где долго его мучил, а затем отдал в руки убийц. Михаил при этом, чтобы не навлечь несчастья на головы своих ближних, не согласился воспользоваться возможностью бегства. </w:t>
      </w:r>
    </w:p>
    <w:p>
      <w:pPr>
        <w:pStyle w:val="H4"/>
        <w:jc w:val="both"/>
        <w:rPr/>
      </w:pPr>
      <w:r>
        <w:rPr/>
        <w:t>Юрий - III (1320-1326)</w:t>
      </w:r>
    </w:p>
    <w:p>
      <w:pPr>
        <w:pStyle w:val="Normal"/>
        <w:jc w:val="both"/>
        <w:rPr/>
      </w:pPr>
      <w:r>
        <w:rPr/>
        <w:t xml:space="preserve">Женившись на сестре хана Кончака, в православии Агафье, Юрий приобрел большую силу и помощь в лице сроднившихся с ним татар. Но вскоре, благодаря притязаниям князя Дмитрия, сына замученного ханом Михаила, он должен был явиться для отчета в орду. Здесь, при первой встрече с Дмитрием, Юрий был убит им, в отмщение за смерть своего отца и за нарушение нравственности (женитьба на татарке). </w:t>
      </w:r>
    </w:p>
    <w:p>
      <w:pPr>
        <w:pStyle w:val="H4"/>
        <w:jc w:val="both"/>
        <w:rPr/>
      </w:pPr>
      <w:r>
        <w:rPr/>
        <w:t>Дмитрий - II (1326)</w:t>
      </w:r>
    </w:p>
    <w:p>
      <w:pPr>
        <w:pStyle w:val="Normal"/>
        <w:jc w:val="both"/>
        <w:rPr/>
      </w:pPr>
      <w:r>
        <w:rPr/>
        <w:t xml:space="preserve">Дмитрий Михайлович, прозванный "грозные очи", за убийство Юрия -III, был казнен ханом за самоуправство. </w:t>
      </w:r>
    </w:p>
    <w:p>
      <w:pPr>
        <w:pStyle w:val="H4"/>
        <w:jc w:val="both"/>
        <w:rPr/>
      </w:pPr>
      <w:r>
        <w:rPr/>
        <w:t>Александр Тверской (1326-1338)</w:t>
      </w:r>
    </w:p>
    <w:p>
      <w:pPr>
        <w:pStyle w:val="Normal"/>
        <w:jc w:val="both"/>
        <w:rPr/>
      </w:pPr>
      <w:r>
        <w:rPr/>
        <w:t xml:space="preserve">Родной брат казненного в орде Дмитрия -II Александр Михайлович был утвержден ханом на великокняжеском престоле. Он отличался добротою и был любим народом, но погубил себя тем, что позволил тверичам убить ненавистного ханского посла Щелкана. Хан послал 50000 татарского войска против Александра. Александр от ханского гнева бежал во Псков, а </w:t>
      </w:r>
    </w:p>
    <w:p>
      <w:pPr>
        <w:pStyle w:val="Normal"/>
        <w:jc w:val="center"/>
        <w:rPr/>
      </w:pPr>
      <w:r>
        <w:rPr/>
        <w:t>14</w:t>
      </w:r>
    </w:p>
    <w:p>
      <w:pPr>
        <w:pStyle w:val="Normal"/>
        <w:jc w:val="both"/>
        <w:rPr/>
      </w:pPr>
      <w:r>
        <w:rPr/>
        <w:t xml:space="preserve">оттуда в Литву. Через десять лет Александр тверской вернулся и был прощен ханом. Не поладив, однако, с князем московским Иоанном Калитой, Александр был им оклеветан перед ханом, хан вызвал его в орду и казнил. </w:t>
      </w:r>
    </w:p>
    <w:p>
      <w:pPr>
        <w:pStyle w:val="H4"/>
        <w:jc w:val="both"/>
        <w:rPr/>
      </w:pPr>
      <w:r>
        <w:rPr/>
        <w:t>Иоан I Калита (1320-1341)</w:t>
      </w:r>
    </w:p>
    <w:p>
      <w:pPr>
        <w:pStyle w:val="Normal"/>
        <w:jc w:val="both"/>
        <w:rPr/>
      </w:pPr>
      <w:r>
        <w:rPr/>
        <w:t xml:space="preserve">Иоанн -I Данилович князь осторожный и хитрый, прозванный за свою бережливость Калитою (кошель для денег), опустошил тверское княжество при помощи татар, воспользовавшись случаем насилия возмутившихся тверичан над татарами. Он принял на себя сбор дани со всей Руси для татар и сильно благодаря этому обогатившись, скупал города у удельных князей. В 1326 году митрополия из Владимира, благодаря стараниям Калиты, была перенесена в Москву, и здесь же, по мысли митрополита Петра, заложен Успенский собор. С этих пор Москва как место пребывания митрополита всея Руси, приобретает значение российского центра. </w:t>
      </w:r>
    </w:p>
    <w:p>
      <w:pPr>
        <w:pStyle w:val="H4"/>
        <w:jc w:val="both"/>
        <w:rPr/>
      </w:pPr>
      <w:r>
        <w:rPr/>
        <w:t>Симеон Гордый (1341-1353)</w:t>
      </w:r>
    </w:p>
    <w:p>
      <w:pPr>
        <w:pStyle w:val="Normal"/>
        <w:jc w:val="both"/>
        <w:rPr/>
      </w:pPr>
      <w:r>
        <w:rPr/>
        <w:t xml:space="preserve">Симеону Иоанновичу, наследовавшему после Иоанна -I великокняжеский престол, хан татарский "отдал всех русских князей под его руку" величая себя князем всея Руси. Симеон относился к другим русским князьям как к своим подручникам, умер он бездетный от моровой язвы. </w:t>
      </w:r>
    </w:p>
    <w:p>
      <w:pPr>
        <w:pStyle w:val="H4"/>
        <w:jc w:val="both"/>
        <w:rPr/>
      </w:pPr>
      <w:r>
        <w:rPr/>
        <w:t>Иоанн - II (1353-1359)</w:t>
      </w:r>
    </w:p>
    <w:p>
      <w:pPr>
        <w:pStyle w:val="Normal"/>
        <w:jc w:val="both"/>
        <w:rPr/>
      </w:pPr>
      <w:r>
        <w:rPr/>
        <w:t xml:space="preserve">По завещанию брата Симеона Гордого, Иоанн -II Иоаннович, князь кроткий и миролюбивый, во всем следовал советам митрополита Алексея, который пользовался большим значением в Орде. За это время значительно улучшились отношения Москвы с татарами. </w:t>
      </w:r>
    </w:p>
    <w:p>
      <w:pPr>
        <w:pStyle w:val="H4"/>
        <w:jc w:val="both"/>
        <w:rPr/>
      </w:pPr>
      <w:r>
        <w:rPr/>
        <w:t>Общая характеристика 5-го столетия</w:t>
      </w:r>
    </w:p>
    <w:p>
      <w:pPr>
        <w:pStyle w:val="Normal"/>
        <w:jc w:val="both"/>
        <w:rPr/>
      </w:pPr>
      <w:r>
        <w:rPr/>
        <w:t xml:space="preserve">Благодаря многим благоприятным условиям, вырастает значение Москвы. Удобное географическое положение между юго-западною и северо-восточною Русью и защищенность от внешних врагов влечет сюда все больше и больше населения. Умные и практичные московские князья пользуются увеличивающимися доходами для расширения своих уделов. Большое значение </w:t>
      </w:r>
    </w:p>
    <w:p>
      <w:pPr>
        <w:pStyle w:val="Normal"/>
        <w:jc w:val="center"/>
        <w:rPr/>
      </w:pPr>
      <w:r>
        <w:rPr/>
        <w:t>15</w:t>
      </w:r>
    </w:p>
    <w:p>
      <w:pPr>
        <w:pStyle w:val="Normal"/>
        <w:jc w:val="both"/>
        <w:rPr/>
      </w:pPr>
      <w:r>
        <w:rPr/>
        <w:t xml:space="preserve">имело то, что митрополит переехал в Москву. Церковное значение Москвы усилило и ее политическую роль. Одновременно с собиранием северо-восточной Руси около Москвы, на юго-западе складывается литовское государство. </w:t>
        <w:br/>
        <w:t xml:space="preserve">Таким образом, страдания и бедствия народа, унижение княжеской власти под влиянием тяжкого гнета татарских ханов мало-помалу вызывает сознание необходимости объединения власти. Выявляется центр объединения - Москва. Нужна только сила и энергия, чтобы объединение окрепло и возможно было свергнуть угнетателя - татар. Не малую роль играют в этом объединении и представители церкви, которые своим словом влияют и на князей и на народ. </w:t>
      </w:r>
    </w:p>
    <w:p>
      <w:pPr>
        <w:pStyle w:val="H4"/>
        <w:jc w:val="both"/>
        <w:rPr/>
      </w:pPr>
      <w:r>
        <w:rPr/>
        <w:t>6-е столетие, перечень событий</w:t>
      </w:r>
    </w:p>
    <w:p>
      <w:pPr>
        <w:pStyle w:val="H4"/>
        <w:jc w:val="both"/>
        <w:rPr/>
      </w:pPr>
      <w:r>
        <w:rPr/>
        <w:t>Дмитрий - III Донской (1363-1389)</w:t>
      </w:r>
    </w:p>
    <w:p>
      <w:pPr>
        <w:pStyle w:val="Normal"/>
        <w:jc w:val="both"/>
        <w:rPr/>
      </w:pPr>
      <w:r>
        <w:rPr/>
        <w:t xml:space="preserve">Когда Иоанн -II умер, сын его Дмитрий был еще малолетен, поэтому хан отдал великое княжение Дмитрию Константиновичу суздальскому (1359-1363). Но московские бояре, которым было выгодно усиление московского князя, добились великого княжения для Дмитрия Иоанновича. Дмитрий Константинович покорился силе, Дмитрию Иоанновичу покорялись и другие князья северо-восточной Руси. Между тем отношение Руси к татарам значительно изменились. Междоусобия в орде давали Дмитрию совсем не платить дани татарам. Хан Мамай решил напомнить Руси времена Батыя и в союзе с Ягеллом, князем литовским, двинул на русскую землю огромную рать. Князь Дмитрий с подвластными Москве князьями отправился на встречу Мамаю, приняв предварительно в Троицкой обители благословение от преподобного Сергия. Битва Дмитрия с Мамаем на Куликовом поле, близ реки Дона, 8 сентября 1380 года, окончилась торжеством русских, хотя по словам летописи, благодаря потерям, "оскудела совершенно вся земля русская воеводами и всяким воинством". Необходимость единения для отражения врага стала теперь особенно сознаваться на Руси. Дмитрий, прозванный за Куликовскую битву Донским, до конца дней своих не переставал заботиться о усилении Москвы. </w:t>
      </w:r>
    </w:p>
    <w:p>
      <w:pPr>
        <w:pStyle w:val="H4"/>
        <w:jc w:val="center"/>
        <w:rPr>
          <w:b w:val="false"/>
          <w:b w:val="false"/>
        </w:rPr>
      </w:pPr>
      <w:r>
        <w:rPr>
          <w:b w:val="false"/>
        </w:rPr>
        <w:t>16</w:t>
      </w:r>
    </w:p>
    <w:p>
      <w:pPr>
        <w:pStyle w:val="H4"/>
        <w:jc w:val="both"/>
        <w:rPr/>
      </w:pPr>
      <w:r>
        <w:rPr/>
        <w:t>Василий - I (1389-1425)</w:t>
      </w:r>
    </w:p>
    <w:p>
      <w:pPr>
        <w:pStyle w:val="Normal"/>
        <w:jc w:val="both"/>
        <w:rPr/>
      </w:pPr>
      <w:r>
        <w:rPr/>
        <w:t xml:space="preserve">Деля еще с отцом правления, Василий -I вступил на престол опытным князем и по примеру своих предшественников, деятельно расширяет пределы московского княжества: Приобрел нижний Новгород и другие города. В 1395 году Руси угрожала было опасность вторжения Тимура, грозного татарского хана. Между тем Василий дани татарам не платил, а собирал ее в великокняжескую казну. В 1408 году татарский мурза Едигей напал на Москву, но получив откуп в 3000 рублей, снял с нее осаду. В том же году после долгих споров между Василием -I и князем литовским Витовтом, обоими осторожными и хитрыми, река Угра была назначена крайней границей литовских владений со стороны Руси. </w:t>
      </w:r>
    </w:p>
    <w:p>
      <w:pPr>
        <w:pStyle w:val="H4"/>
        <w:jc w:val="both"/>
        <w:rPr/>
      </w:pPr>
      <w:r>
        <w:rPr/>
        <w:t>Василий - II Темный (1425-1462)</w:t>
      </w:r>
    </w:p>
    <w:p>
      <w:pPr>
        <w:pStyle w:val="Normal"/>
        <w:jc w:val="both"/>
        <w:rPr/>
      </w:pPr>
      <w:r>
        <w:rPr/>
        <w:t xml:space="preserve">Малолетством Василия -II воспользовался Юрий Дмитриевич Галицкий, заявивший свои притязания на старшинство. Но на суде в орде хан склонился в пользу Василия, благодаря стараниям умного московского боярина Ивана Всеволожского. Боярин надеялся выдать за Василия свою дочь, но обманулся в своих надеждах: Обиженный уехал он из Москвы к Юрию Дмитриевичу и оказал ему содействие в овладении великокняжеским престолом, на котором Юрий умер в 1434 году, когда же сын Юрия Василий косой вздумал наследовать отцовскую власть, то против его восстали все князья. Василий -II взял его в плен и ослепил: Тогда Дмитрий Шемяка, брат Василия Косого, хитростью захватил Василия -II, ослепил его и занял московский престол. Скоро однако Шемяка должен был отдать престол Василию -II. Во время правления Василия- II, митрополит из греков Исидор принял флорентийскую унию (1439), за это Василий -II посадил Исидора под стражу, а митрополитом был поставлен рязанский епископ Иоанн. Таким образом, отныне русские митрополиты поставляются собором русских епископов. За последние годы великокняжения, внутреннее устройство великокняжества составляло предмет главных забот Василия -II. </w:t>
      </w:r>
    </w:p>
    <w:p>
      <w:pPr>
        <w:pStyle w:val="H4"/>
        <w:jc w:val="center"/>
        <w:rPr/>
      </w:pPr>
      <w:r>
        <w:rPr/>
        <w:t>17</w:t>
      </w:r>
    </w:p>
    <w:p>
      <w:pPr>
        <w:pStyle w:val="H4"/>
        <w:jc w:val="both"/>
        <w:rPr/>
      </w:pPr>
      <w:r>
        <w:rPr/>
        <w:t>Общая характеристика 6-го столетия</w:t>
      </w:r>
    </w:p>
    <w:p>
      <w:pPr>
        <w:pStyle w:val="Normal"/>
        <w:jc w:val="both"/>
        <w:rPr/>
      </w:pPr>
      <w:r>
        <w:rPr/>
        <w:t xml:space="preserve">Процесс объединения Руси вокруг Москвы продолжался. Начинается соперничество с Литвой вследствии желания Москвы и Литвы объединить под своей властью всю русскую народность. Шансы обеих были более или менее одинаковы, пока литовский князь Ягайло не женился на польской королеве Ядвиге и таким образом началось польское влияние в Руси. Такое усиление Литвы заставило многих тянуться к Москве, как общерусскому центру. С постепенным возвышением Москвы, великие князья московские стремились к уничтожению владычества татарских ханов, чему благоприятствует отпадение от золотой орды двух ханств - крымского и казанского. И так, стремление к объединению крепнет, выявляются благоприятные обстоятельства: С одной стороны возвышение Москвы, с другой - ослабление татар, распадение их грозной силы. Попытки князей свергнуть иго начинают приобретать больше шансов на успех, и перед Русью светит новая дорога. </w:t>
      </w:r>
    </w:p>
    <w:p>
      <w:pPr>
        <w:pStyle w:val="H4"/>
        <w:jc w:val="both"/>
        <w:rPr/>
      </w:pPr>
      <w:r>
        <w:rPr/>
        <w:t>7-е столетие, перечень событий</w:t>
      </w:r>
    </w:p>
    <w:p>
      <w:pPr>
        <w:pStyle w:val="H4"/>
        <w:jc w:val="both"/>
        <w:rPr/>
      </w:pPr>
      <w:r>
        <w:rPr/>
        <w:t>Иоанн - III (1462-1505)</w:t>
      </w:r>
    </w:p>
    <w:p>
      <w:pPr>
        <w:pStyle w:val="Normal"/>
        <w:jc w:val="both"/>
        <w:rPr/>
      </w:pPr>
      <w:r>
        <w:rPr/>
        <w:t xml:space="preserve">Принятый еще отцом своим в соправители, Иоанн -III Васильевич вступил на великокняжеский престол полным владельцем Руси. Он сперва сурово наказал новгородцев, затеявших перейти в подданство Литвы, а в 1478 году "за новую проступку" он окончательно покорил их. Новгородцы лишились при этом вече и самоуправления, а новгородская посадница Мария и вечевой колокол были отправлены в стан Иоанна. В 1485 году, после окончательного покорения других, более или менее зависимых от московского княжества уделов, Иоанн наконец присоединил к Москве и тверское княжество. К этому времени татары разделились на три независимые орды: Золотую, Казанскую и Крымскую. Они враждовали друг с другом и уже не были страшны русским. Обезопасив себя со стороны казанских татар и вступив в союз с крымским ханом Менгли-Гиреем, Иоанн -III в 1480 году разорвал ханскую басму, приказал послов ханских отвести на казнь, а потом без кровопролития свергнул с себя татарское иго. </w:t>
      </w:r>
    </w:p>
    <w:p>
      <w:pPr>
        <w:pStyle w:val="Normal"/>
        <w:jc w:val="center"/>
        <w:rPr/>
      </w:pPr>
      <w:r>
        <w:rPr/>
        <w:t>18</w:t>
      </w:r>
    </w:p>
    <w:p>
      <w:pPr>
        <w:pStyle w:val="Normal"/>
        <w:jc w:val="both"/>
        <w:rPr/>
      </w:pPr>
      <w:r>
        <w:rPr/>
        <w:t xml:space="preserve">Победителем вышел Иоанн также и в борьбе с Литвою, Александр литовский уступил Иоанну северную область. Овдовев еще в 1467 году, Иоанн -III вступил в супружество с Софией Палеолог, последней византийской царевной и соединил герб московского княжества, изображавшим Георгия Победоносца, с двуглавым орлом византийской империи. С этих пор Иоанн окружает себя блеском и роскошью, вступает в сношение с западной Европой, в отношении к боярам проявляет уже больше самостоятельности. Он много заботился о внешнем украшении столицы, воздвигнул в Москве соборы: Успенский, Архангельский, Благовещенский, выстроил каменный дворец, Гранавитую палату и несколько башен московского кремля. В 1497 году Иоанн издал сборник законов под названием "Судебник". Со времени Иоанна -III право чеканки монет принадлежит только великому князю московскому. </w:t>
      </w:r>
    </w:p>
    <w:p>
      <w:pPr>
        <w:pStyle w:val="H4"/>
        <w:jc w:val="both"/>
        <w:rPr/>
      </w:pPr>
      <w:r>
        <w:rPr/>
        <w:t>Василий - III (1505-1533)</w:t>
      </w:r>
    </w:p>
    <w:p>
      <w:pPr>
        <w:pStyle w:val="Normal"/>
        <w:jc w:val="both"/>
        <w:rPr/>
      </w:pPr>
      <w:r>
        <w:rPr/>
        <w:t xml:space="preserve">Сын Иоанна -III от брака с Софьей Палеолог Василий -III отличался гордостью и неприступностью, наказывал подвластных ему потомков удельных князей и бояр, дерзавших ему прекословить. Он "последний собиратель русской земли". Присоединив последние уделы (Псков, северное княжество), он совершенно уничтожил удельную систему. Он дважды воевал с Литвой, по научению поступившего к нему на службу литовского вельможи Михаила Глинского, и, наконец, в 1514 году, отобрал у литовцев Смоленск. Война с Казанью и Крымом были трудные для Василия, но окончились наказанием Казани: Торговля была отвлечена оттуда на макарьевскую ярмарку, перенесенную впоследствии в Нижний. Василий развелся со своей супругой Соломонией и женился на княжне Елене Глинской, чем больше возбудил против себя недовольных им бояр. От этого брака у Василия родился сын Иоанн. </w:t>
      </w:r>
    </w:p>
    <w:p>
      <w:pPr>
        <w:pStyle w:val="H4"/>
        <w:jc w:val="both"/>
        <w:rPr/>
      </w:pPr>
      <w:r>
        <w:rPr/>
        <w:t>Елена Глинская (1533-1538)</w:t>
      </w:r>
    </w:p>
    <w:p>
      <w:pPr>
        <w:pStyle w:val="Normal"/>
        <w:jc w:val="both"/>
        <w:rPr/>
      </w:pPr>
      <w:r>
        <w:rPr/>
        <w:t xml:space="preserve">Назначенная Василием -III правительницей государства, мать трехлетнего Иоанна Елена Глинская сразу приняла крутые меры против недовольных ею бояр. Она заключила мир с Литвою и решила воевать с крымскими татарами, дерзко нападавшими на </w:t>
      </w:r>
    </w:p>
    <w:p>
      <w:pPr>
        <w:pStyle w:val="Normal"/>
        <w:jc w:val="center"/>
        <w:rPr/>
      </w:pPr>
      <w:r>
        <w:rPr/>
        <w:t>19</w:t>
      </w:r>
    </w:p>
    <w:p>
      <w:pPr>
        <w:pStyle w:val="Normal"/>
        <w:jc w:val="both"/>
        <w:rPr/>
      </w:pPr>
      <w:r>
        <w:rPr/>
        <w:t xml:space="preserve">русские владения, но среди приготовления к отчаянной борьбе скоропостижно скончалась. </w:t>
      </w:r>
    </w:p>
    <w:p>
      <w:pPr>
        <w:pStyle w:val="H4"/>
        <w:jc w:val="both"/>
        <w:rPr/>
      </w:pPr>
      <w:r>
        <w:rPr/>
        <w:t>Иоанн - IV Грозный (1538-1584)</w:t>
      </w:r>
    </w:p>
    <w:p>
      <w:pPr>
        <w:pStyle w:val="Normal"/>
        <w:jc w:val="both"/>
        <w:rPr/>
      </w:pPr>
      <w:r>
        <w:rPr/>
        <w:t xml:space="preserve">Оставленный в 8 лет на руках бояр, умный и талантливый Иоанн Васильевич вырос среди борьбы партий из-за правления государством, среди насилий, тайных убийств и беспрестанных ссылок. Сам нередко терпя притеснения от бояр, он научился их ненавидеть, а окружавшая его жестокость, буйство и грубость содействовали очерствлению его сердца. В 1547 году Иоанн венчался на царство и первым из русских государей принял титул "царя московского и всея Руси". Женитьба Иоанна на Анастасии Романовой, благодаря прекрасным душевным качествам последней, оказала на него благотворное влияние. В то же время волнения и бедствия, начавшиеся в столице и страшные пожары сильно подействовали на впечатлительного Иоанна. Он приблизил к себе честных и добрых советников Сильвестра и Адашева и занялся внутренними делами. Царь созвал выборных в 1550 году на первый земский собор, которым утвержден первый царский судебник, в следующем году издано соборное постановление для духовенства, названное Стоглавым. В 1552 году Иоанном покорена Казань, господствовавшая над всем Поволжьем, а в 1556 году присоединено к московскому государству и царство астраханское. Желание утвердиться на берегах балтийского моря заставило Иоанна начать ливонскую войну, которая привела его к столкновению с Польшей и Швецией. Война началась довольно удачно, но закончилась самым невыгодным для Иоанна перемирием с Польшей и Швецией: Иоанн не только не утвердился на берегах Балтики, но и потерял прибрежье финского залива, по удалении впавших в немилость Сильвестра и Адашева и со смертью кроткой царицы Анастасии, в характере Иоанна произошла значительная перемена к худшему, бегство же князя Андрея Курбского в Польшу возбудило подозрение Иоанна в верности всех его бояр. Началась печальная эпоха "розысков", опалы и казней. Иоанн покинул Москву, выехал со своими приближенными в Александровскую слободу и здесь окружил себя опричниками, которых Иоанн противопоставил остальной земле, земщине. </w:t>
      </w:r>
    </w:p>
    <w:p>
      <w:pPr>
        <w:pStyle w:val="Normal"/>
        <w:jc w:val="center"/>
        <w:rPr/>
      </w:pPr>
      <w:r>
        <w:rPr/>
        <w:t>20</w:t>
      </w:r>
    </w:p>
    <w:p>
      <w:pPr>
        <w:pStyle w:val="Normal"/>
        <w:jc w:val="both"/>
        <w:rPr/>
      </w:pPr>
      <w:r>
        <w:rPr/>
        <w:t xml:space="preserve">Опричники сильно злоупотребляли своими обширными правами. В это время погиб святой митрополит Филипп, обличавший царя в беззаконии. В 1570 году Иоанн разгромил Новгород, на который донесли, будто бы он вошел в тайные соглашения с Польшей. В 1582 году донскими казаками под начальством Ермака покорено было московскому государству обширное сибирское царство. За три года перед кончиной, Иоанн в припадке гнева ударил своего сына Иоанна жезлом по голове и сын от этого удара скончался. Иоанн-IV получил в народе прозвание Грозного. </w:t>
      </w:r>
    </w:p>
    <w:p>
      <w:pPr>
        <w:pStyle w:val="H4"/>
        <w:jc w:val="both"/>
        <w:rPr/>
      </w:pPr>
      <w:r>
        <w:rPr/>
        <w:t>Общая характеристика 7-го столетия</w:t>
      </w:r>
    </w:p>
    <w:p>
      <w:pPr>
        <w:pStyle w:val="Normal"/>
        <w:jc w:val="both"/>
        <w:rPr/>
      </w:pPr>
      <w:r>
        <w:rPr/>
        <w:t xml:space="preserve">"Собирание" Руси становится уже сознательной и настойчивой задачей московских князей. Падают последние уделы. </w:t>
        <w:br/>
        <w:t xml:space="preserve">Государственные границы совпадают с этнографическими границами великорусской народности. Политика из местной, московской, превращается в национальную великорусскую. Сообразно с этим возрастает и значение князя: Он принимает титул государя, а вскоре и царя всея Руси и самодержавца. Старший сын получает все преимущества перед младшими. Возникшая между царем и боярами борьба (ее причины особенно резко выясняются в переписке царя Ивана грозного с боярином Андреем Курбским) оканчивается в пользу царя. Наследственная знать-бояре оттесняются выслужившимися людьми-дворянами. В половине XVI века было положено начало книгопечатания на Руси. Первой книгой била напечатана "деяния и послания апостольские"(1564). По свержении татарского ига, мы снова становимся лицом к лицу с западной Европой. Ее влияние проникает к нам и через юго-западную Русь, втянувшуюся уже в польскую образованность (культуру), особенно после люблинской унии 1569 года. В ХVI веке и русская церковь освобождается от подчинения греческой церкви. Митрополиты поставляются на Руси местными епископами по указанию великих князей. Духовенство и церковь действуют по-прежнему согласно с князьями. Большую поддержку последним оказывают Троицко-Сергиевская лавра и Иосифо-Волоколамский монастырь. Таким образом загорается заря новой жизни: Начинается развитие просветительного влияния, хотя внутренние неурядицы, как наследие, перешедшее от удельных князей к образовавшемуся </w:t>
      </w:r>
    </w:p>
    <w:p>
      <w:pPr>
        <w:pStyle w:val="Normal"/>
        <w:jc w:val="center"/>
        <w:rPr/>
      </w:pPr>
      <w:r>
        <w:rPr/>
        <w:t>21</w:t>
      </w:r>
    </w:p>
    <w:p>
      <w:pPr>
        <w:pStyle w:val="Normal"/>
        <w:jc w:val="both"/>
        <w:rPr/>
      </w:pPr>
      <w:r>
        <w:rPr/>
        <w:t xml:space="preserve">высшему сословию боярам, мешают правильному развитию и государственной и народной жизни. Кончились междоусобицы князей - начались междоусобицы (споры, местничество, зависть) бояр. </w:t>
      </w:r>
    </w:p>
    <w:p>
      <w:pPr>
        <w:pStyle w:val="H4"/>
        <w:jc w:val="both"/>
        <w:rPr/>
      </w:pPr>
      <w:r>
        <w:rPr/>
        <w:t>8-е столетие, перечень событий</w:t>
      </w:r>
    </w:p>
    <w:p>
      <w:pPr>
        <w:pStyle w:val="H4"/>
        <w:jc w:val="both"/>
        <w:rPr/>
      </w:pPr>
      <w:r>
        <w:rPr/>
        <w:t>Федор Иоаннович (1584-1598)</w:t>
      </w:r>
    </w:p>
    <w:p>
      <w:pPr>
        <w:pStyle w:val="Normal"/>
        <w:jc w:val="both"/>
        <w:rPr/>
      </w:pPr>
      <w:r>
        <w:rPr/>
        <w:t xml:space="preserve">Второй сын Иоанна-IV Федор отличался болезненностью и слабыми умственными способностями, почему правление государством вскоре перешло в руки шурина царя - умного и дальновидного боярина Бориса Годунова. Удалив опалой и ссылкой всех своих противников, Годунов окружил себя преданными людьми и сделался полновластным правителем государства. Он поддерживает сношения с западными государствами, строит города и укрепления на границах Руси и устроил на белом море архангельскую гавань. По его же мысли утверждено самостоятельное всероссийское патриаршество и окончательно прикреплены к земле крестьяне в 1591 году был убит царевич Дмитрий, брат бездетного царя Федора и его наследник, а спустя шесть лет скончался и сам Федор. </w:t>
      </w:r>
    </w:p>
    <w:p>
      <w:pPr>
        <w:pStyle w:val="H4"/>
        <w:jc w:val="both"/>
        <w:rPr/>
      </w:pPr>
      <w:r>
        <w:rPr/>
        <w:t>Борис Годунов (1598-1605)</w:t>
      </w:r>
    </w:p>
    <w:p>
      <w:pPr>
        <w:pStyle w:val="Normal"/>
        <w:jc w:val="both"/>
        <w:rPr/>
      </w:pPr>
      <w:r>
        <w:rPr/>
        <w:t xml:space="preserve">После отречения от престола царицы Ирины, супруги царя Федора и сестры Годунова, приверженцами Бориса, по настоянию патриарха Иова, был созван земский собор, который и выбрал Бориса Годунова. Подозрительность царя и опасения козней со стороны бояр вызвала опалы и ссылки, причем боярин Федор Никитич Романов подстрижен был под именем инока Филарета, а малолетний сын его Михаил сослан на Белоозеро. Бояре озлобились против Бориса, а народные бедствия, обрушившиеся на московское царство - трехлетний неурожай и мор - побуждали народ винить во всем царя Бориса. Царь старался помочь голодающим, добавлял зароботки на казенных постройках (колокольня Ивана Великого), раздавал милостыню, но народ все роптал, охотно веря слухам о появлении законного царя Дмитрия. Среди приготовления к борьбе с Лжедмитрием, </w:t>
      </w:r>
    </w:p>
    <w:p>
      <w:pPr>
        <w:pStyle w:val="Normal"/>
        <w:jc w:val="both"/>
        <w:rPr/>
      </w:pPr>
      <w:r>
        <w:rPr/>
      </w:r>
    </w:p>
    <w:p>
      <w:pPr>
        <w:pStyle w:val="Normal"/>
        <w:jc w:val="center"/>
        <w:rPr/>
      </w:pPr>
      <w:r>
        <w:rPr/>
        <w:t>22</w:t>
      </w:r>
    </w:p>
    <w:p>
      <w:pPr>
        <w:pStyle w:val="Normal"/>
        <w:jc w:val="both"/>
        <w:rPr/>
      </w:pPr>
      <w:r>
        <w:rPr/>
        <w:t xml:space="preserve">Годунов скоропостижно скончался завещав свой престол сыну своему Федору. </w:t>
      </w:r>
    </w:p>
    <w:p>
      <w:pPr>
        <w:pStyle w:val="H4"/>
        <w:jc w:val="both"/>
        <w:rPr/>
      </w:pPr>
      <w:r>
        <w:rPr/>
        <w:t>Лжедмитрий (1605-1606)</w:t>
      </w:r>
    </w:p>
    <w:p>
      <w:pPr>
        <w:pStyle w:val="Normal"/>
        <w:jc w:val="both"/>
        <w:rPr/>
      </w:pPr>
      <w:r>
        <w:rPr/>
        <w:t xml:space="preserve">Григорий Отрепьев, как говорят, беглый монах, поддерживаемый поляками, объявил себя царевичем Дмитрием, который будто бы спасся от убийц в Угличе. С несколькими тысячами человек вступил он в Россию. Высланное на встречу войско перешло на сторону Лжедмитрия, который и был признан ими царем, причем Федор Годунов был убит. Лжедмитрий был человек очень развитой, отличался умом и добродушием, усердно занимался государственными делами, но возбудил к себе неудовольствие народа и духовенства неуважением к старым русским обычаям. Бояре, распустив слух о самозванце царе, во главе с Василием Шуйским составили заговор и убили Лжедмитрия. </w:t>
      </w:r>
    </w:p>
    <w:p>
      <w:pPr>
        <w:pStyle w:val="H4"/>
        <w:jc w:val="both"/>
        <w:rPr/>
      </w:pPr>
      <w:r>
        <w:rPr/>
        <w:t>Василий Шуйский (1606-1610)</w:t>
      </w:r>
    </w:p>
    <w:p>
      <w:pPr>
        <w:pStyle w:val="Normal"/>
        <w:jc w:val="both"/>
        <w:rPr/>
      </w:pPr>
      <w:r>
        <w:rPr/>
        <w:t xml:space="preserve">Старый, нерешительный и неискусный Василий Шуйский был избран в цари боярами и горожанами, причем власть его была ограничена. Благодаря возникшим слухам о спасении убитого Лжедмитрия, в России начались новые смуты, которые усилились мятяжем холопа Ивана Болотникова и появлением в Тушине Лжедмитрия -II, "тушинского вора". Польский король шел войной на Москву, и его полководцы рассеяли русские войска. Тогда царь Василий был "сведен" с престола и насильно пострижен в монахи. В России наступило смутное время междуцарствия. </w:t>
      </w:r>
    </w:p>
    <w:p>
      <w:pPr>
        <w:pStyle w:val="H4"/>
        <w:jc w:val="both"/>
        <w:rPr>
          <w:rFonts w:ascii="Arial" w:hAnsi="Arial" w:cs="Arial"/>
          <w:i/>
          <w:i/>
          <w:u w:val="single"/>
        </w:rPr>
      </w:pPr>
      <w:r>
        <w:rPr>
          <w:rFonts w:cs="Arial" w:ascii="Arial" w:hAnsi="Arial"/>
          <w:i/>
          <w:u w:val="single"/>
        </w:rPr>
        <w:t>Династия  Романовых  (1613 – 1917).</w:t>
      </w:r>
    </w:p>
    <w:p>
      <w:pPr>
        <w:pStyle w:val="H4"/>
        <w:jc w:val="both"/>
        <w:rPr/>
      </w:pPr>
      <w:r>
        <w:rPr/>
        <w:t>Михаил Федорович (1613-1645)</w:t>
      </w:r>
    </w:p>
    <w:p>
      <w:pPr>
        <w:pStyle w:val="Normal"/>
        <w:jc w:val="both"/>
        <w:rPr/>
      </w:pPr>
      <w:r>
        <w:rPr/>
        <w:t xml:space="preserve">Благодаря разосланным Троицкой лаврой грамотам, призывавшим к защите отечества и православия, большое ополчение под предводительством князя Дмитрия Пожарского, при деятельном участии нижнегородского земского старосты Козьмы Минина Сухорукого, направилось к Москве и, после долгих усилий, освободило столицу от поляков и мятежников. Великой земской думой 21 февраля 1613 года в цари был избран Михаил Федорович Романов, после долгих упрашиваний он вступил на престол и принялся за усмирение внутренних и </w:t>
      </w:r>
    </w:p>
    <w:p>
      <w:pPr>
        <w:pStyle w:val="Normal"/>
        <w:jc w:val="center"/>
        <w:rPr/>
      </w:pPr>
      <w:r>
        <w:rPr/>
        <w:t>23</w:t>
      </w:r>
    </w:p>
    <w:p>
      <w:pPr>
        <w:pStyle w:val="Normal"/>
        <w:jc w:val="both"/>
        <w:rPr/>
      </w:pPr>
      <w:r>
        <w:rPr/>
        <w:t xml:space="preserve">внешних врагов. Михаил заключил столбовский договор со Швецией, деулинский договор (1618г.) - С Польшей. По этому последнему договору после долгого плена возвращен в Россию Филарет, родитель царя и немедленно был возведен в сан патриарха. Филарет стал соправителем и надежным советником сына. Под конец царствования Михаила Федоровича Россия уже значительно оправилась от ужасов смутного времени и начала вступать в дружественные сношения с западными государствами. </w:t>
      </w:r>
    </w:p>
    <w:p>
      <w:pPr>
        <w:pStyle w:val="H4"/>
        <w:jc w:val="both"/>
        <w:rPr/>
      </w:pPr>
      <w:r>
        <w:rPr/>
        <w:t>Алексей Михайлович (1645-1676)</w:t>
      </w:r>
    </w:p>
    <w:p>
      <w:pPr>
        <w:pStyle w:val="Normal"/>
        <w:jc w:val="both"/>
        <w:rPr/>
      </w:pPr>
      <w:r>
        <w:rPr/>
        <w:t xml:space="preserve">Царь Алексей Михайлович был одним из лучших людей древней Руси. Он не только исполнял посты и церковные обряды, но обладал и церковным чувством. Характера он был мягкого и "гораздо тихого", обидев кого в коротком гневе, он долго потом не мог успокоиться и искал примирения. Ближайшими советниками царя в первые годы были его дядька б. И. Морозов, в 50-х годах патриарх Никон, в конце боярин а. С. Матвеев. Непосильные для народа налоги, несправедливость приказных людей, отголоски старой смуты, вызывали ряд народных бунтов в разных городах (Москва, Сольвычегодск, Устюг, Новгород, Псков, бунт Разина, Брюховецкого и др.) И в разное время. Добровольное присоединение Малороссии к московскому государству вызвало две войны России с Польшей. Эти тяжелые удары удалось вынести России только благодаря сосредоточенности власти, единству, правильности и непрерывности в распоряжениях. Из внутренних распоряжений при Александре Михайловиче более значительны: Соборное уложение 1649 года и как дополнение его новоторговый устав и новоуказные статьи о разбойных и убийственных делах и о поместьях. Основаны новые центральные учреждения: Приказы тайных дел, хлебный, рейтарский, счетных дел, малороссийский, монастырский. Тяглые классы окончательно прикреплены к месту жительства. В церкви патриархом Никоном была предпринята необходимаяреформа - исправление богослужебных книг, что вызвало однако раскол, т. Е. Отпадение от русской церкви. Прославились русские колонизаторы в Сибири: А. Булыгин, О. Степанов, Е. Хабаров, и другие. Появились новые города: Нерчинск, Иркутск, Селенгинск. Лучшие люди в Москве уже тогда создавали нужду в науке и </w:t>
      </w:r>
    </w:p>
    <w:p>
      <w:pPr>
        <w:pStyle w:val="Normal"/>
        <w:jc w:val="center"/>
        <w:rPr/>
      </w:pPr>
      <w:r>
        <w:rPr/>
        <w:t>24</w:t>
      </w:r>
    </w:p>
    <w:p>
      <w:pPr>
        <w:pStyle w:val="Normal"/>
        <w:jc w:val="both"/>
        <w:rPr/>
      </w:pPr>
      <w:r>
        <w:rPr/>
        <w:t xml:space="preserve">преобразованиях. Таковы особы как бояре: А. Л. Ордын-Нащекин, А.С. Матвеев, князь В.Голицин. По смерти царя Алексея, от первого брака его с Марией Милаславской остались дети, два сына: Федор и Иоанн и несколько дочерей, от вторичного брака на Наталье Нарышкиной родился в 1672 году сын Петр. </w:t>
      </w:r>
    </w:p>
    <w:p>
      <w:pPr>
        <w:pStyle w:val="H4"/>
        <w:jc w:val="both"/>
        <w:rPr/>
      </w:pPr>
      <w:r>
        <w:rPr/>
        <w:t>Общая характеристика 8-го столетия</w:t>
      </w:r>
    </w:p>
    <w:p>
      <w:pPr>
        <w:pStyle w:val="Normal"/>
        <w:jc w:val="both"/>
        <w:rPr/>
      </w:pPr>
      <w:r>
        <w:rPr/>
        <w:t xml:space="preserve">Большая часть этого периода занята "смутой в московском государстве". Толчком и предлогом послужило прекращение династии , настоящей причиной послужили эгоизм и несправедливость бояр, невежество народа, отвыкшего за время татарского ига уважать честь и имущество ближнего, казаки и прочие "гулящие" люди, наконец, поляки. Спасли Русь крепкие национальные и религиозные связи, но прогнав поляков, русские не совсем прекратили смуту, ее отзвуки можно видеть и в бунтах времени Алексея Михайловича. Верховная власть XVI-XVII века настолько окрепла, что не нуждается в защите. Укрепляются и развиваются права служилого сословия, оно взяло в свои руки огромное количество земель. Крестьяне прикрепляются к земле в экономических интересах. Представитель русской церкви, соответственно новому порядку, получает титул патриарха. Правительство и патриарх заняты исправлением богослужебных книг, в которые вкралось много ошибок по невежеству и неграмотности переписчиков и иногда переводчиков. Это исправление закончено при патриархе Никоне. Многие не признали исправления и отпали от православной церкви. </w:t>
      </w:r>
    </w:p>
    <w:p>
      <w:pPr>
        <w:pStyle w:val="H4"/>
        <w:jc w:val="both"/>
        <w:rPr/>
      </w:pPr>
      <w:r>
        <w:rPr/>
        <w:t>9-е столетие, перечень событий</w:t>
      </w:r>
    </w:p>
    <w:p>
      <w:pPr>
        <w:pStyle w:val="H4"/>
        <w:jc w:val="both"/>
        <w:rPr/>
      </w:pPr>
      <w:r>
        <w:rPr/>
        <w:t>Федор Алексеевич (1676-1682)</w:t>
      </w:r>
    </w:p>
    <w:p>
      <w:pPr>
        <w:pStyle w:val="Normal"/>
        <w:jc w:val="both"/>
        <w:rPr/>
      </w:pPr>
      <w:r>
        <w:rPr/>
        <w:t xml:space="preserve">При царе Федоре Алексеевиче окончился так называемый малороссийский вопрос: Восточная Малороссия и Запорожье остались за Москвой, а западная отошла к Турции. При нем же было отменено местничество - обычай московских бояр считаться службою предков при занятии места в военной и гражданской службе, в придворных церемониях и за царским столом. По настоянию царя, были возвращены из ссылки Никон и Матвеев. Царь Федор Алексеевич скончался бездетным. </w:t>
      </w:r>
    </w:p>
    <w:p>
      <w:pPr>
        <w:pStyle w:val="H4"/>
        <w:jc w:val="center"/>
        <w:rPr>
          <w:b w:val="false"/>
          <w:b w:val="false"/>
        </w:rPr>
      </w:pPr>
      <w:r>
        <w:rPr>
          <w:b w:val="false"/>
        </w:rPr>
        <w:t>25</w:t>
      </w:r>
    </w:p>
    <w:p>
      <w:pPr>
        <w:pStyle w:val="H4"/>
        <w:jc w:val="both"/>
        <w:rPr/>
      </w:pPr>
      <w:r>
        <w:rPr/>
        <w:t>Иван Алексеевич (1682-1689)</w:t>
      </w:r>
    </w:p>
    <w:p>
      <w:pPr>
        <w:pStyle w:val="Normal"/>
        <w:jc w:val="both"/>
        <w:rPr/>
      </w:pPr>
      <w:r>
        <w:rPr/>
        <w:t xml:space="preserve">Благодаря стрелецкому бунту, Иван Алексеевич, хилый и слабоумный, был признан царем вместе с единогласным избранным Петром Алексеевичем, но царевич Иван не принимал никакого участия в делах государственных, умер он в 1696 году. Правила Русью в это время царевна София. </w:t>
      </w:r>
    </w:p>
    <w:p>
      <w:pPr>
        <w:pStyle w:val="H4"/>
        <w:jc w:val="both"/>
        <w:rPr/>
      </w:pPr>
      <w:r>
        <w:rPr/>
        <w:t>София - правительница (1682-1689)</w:t>
      </w:r>
    </w:p>
    <w:p>
      <w:pPr>
        <w:pStyle w:val="Normal"/>
        <w:jc w:val="both"/>
        <w:rPr/>
      </w:pPr>
      <w:r>
        <w:rPr/>
        <w:t xml:space="preserve">По общему мнению, София Алексеевна была "великого ума и самых нежных проницательств, больше мужеского ума исполненная дева". Она прекратила волнения раскольников, обуздала бунтовавших стрельцов, заключила выгодный для России "вечный мир" с поляками и нерчинский договор с Китаем, предпринимала походы на крымских татар. Софья пала жертвою своего властолюбия. Петр проник в ее замыслы и заточил ее в Новодевичий монастырь, где она и скончалась в 1704 году. </w:t>
      </w:r>
    </w:p>
    <w:p>
      <w:pPr>
        <w:pStyle w:val="H4"/>
        <w:jc w:val="both"/>
        <w:rPr/>
      </w:pPr>
      <w:r>
        <w:rPr/>
        <w:t>Петр Великий (1682-1725)</w:t>
      </w:r>
    </w:p>
    <w:p>
      <w:pPr>
        <w:pStyle w:val="Normal"/>
        <w:jc w:val="both"/>
        <w:rPr/>
      </w:pPr>
      <w:r>
        <w:rPr/>
        <w:t xml:space="preserve">Царь Петр Великий Алексеевич принадлежит к числу гениев. Его душевные силы были необыкновенны: Быстрый, высоко охватывающий ум, железная воля и непрерывный труд. До 10 лет Петр проходит древнерусскую, почти церковную школу, с 10 лет он делается свидетелем кровавых событий стрелецкого мятежа: Интриги Софьи-правительницы гонят его из кремлевского дворца: Он ведет чрезвычайно подвижную жизнь, среди военных игр, занятий математическими и техническими науками и поездок по дворцовым селам. Свое образование Петр заканчивает за границей. Он много видел, многому научился и развил в себе необыкновенную сообразительность и деловитость. Того же он требовал и от других. Отдавая всего себя на службу России, Петр верил "в ея великое будущее". Он покровительствовал иностранцам не ради их самих, а ради развития в стране наук, искусств, фабрик и торговли. Еще до поездки за границу Петр взял у турок крепость азов. В 1700 году в союзе с Данией и Польшей, Петр начал северную войну против Швеции. Первые военные действия русских против шведов, сражавшихся под начальством своего молодого, но даровитого короля Карла -XII, </w:t>
      </w:r>
    </w:p>
    <w:p>
      <w:pPr>
        <w:pStyle w:val="Normal"/>
        <w:jc w:val="center"/>
        <w:rPr/>
      </w:pPr>
      <w:r>
        <w:rPr/>
        <w:t>26</w:t>
      </w:r>
    </w:p>
    <w:p>
      <w:pPr>
        <w:pStyle w:val="Normal"/>
        <w:jc w:val="both"/>
        <w:rPr/>
      </w:pPr>
      <w:r>
        <w:rPr/>
        <w:t xml:space="preserve">были неудачны и окончились крупным поражением русских войск под Нарвой: Но вскоре, благодаря неутомимой подготовке Петром новых полков для борьбы с неприятелем, шведы начали терпеть от русских поражения. Петр взял в Ингрии шведскую крепость Нотебург, древний орешек, переименовал ее в Шлиссельбург и в 1703 году на берегах Невы основал новую столицу Санкт-Петербург, а на острове Котлин заложил крепость Кронштадт. Основанием С.-Петербурга Петр создавал сильную крепость, которая обеспечивала России выход в балтийское море, удобный порт к которому стягивалось много торговых путей с русского севера и из центра, наконец, новую столицу, которая облегчала наши сношения с западной Европой. Между тем Карл -XII, покорив Польшу и воспользовавшись помощью изменника Мазепы, гетмана малороссийского, быстро двинулся в Малороссию и здесь в 1709 году осадил город Полтаву. Полтавский бой окончился полным торжеством Петра, Карл -XII бежал в Турцию и вызвал неудачный для России прутский поход. Россия должна была отказаться от Азова, за то продолжавшаяся северная война была счастливой и закончилась ништадским миром, по которому Швеция отказалась от Ливонии, Эстонии, Ингрии и части Финляндии с городом Выборгом. Петру был поднесен титул императора всероссийского. Из внутренних преобразований Петра наиболее замечательны: Уничтожение патриаршества в 1700 году и передача управления всеми церковными делами в руки "местоблюстителя патриаршего престола", а с 1721 года святейшего синода, - учреждение правительствующего сената, в 1711 году, вместо прежней боярской думы, - коллегии вместо "приказов", по каждой отдельной отрасли государственного управления, преобразование сословий, разделение государства на 12 губерний и учреждение в важнейших городах надворных судов, организация специальных школ и училищ и создание регулярного войска. Всюду, во все непосредственно входивший, державный преобразователь заботился о развитии русской торговли и промышленности, о прекращении затворничества женщин, о смягчении нравов общества, об улучшении быта низших слоев народа и обладал замечательным умением выбирать себе сподвижников, между которыми известны: Меньшиков, </w:t>
      </w:r>
    </w:p>
    <w:p>
      <w:pPr>
        <w:pStyle w:val="Normal"/>
        <w:jc w:val="center"/>
        <w:rPr/>
      </w:pPr>
      <w:r>
        <w:rPr/>
        <w:t>27</w:t>
      </w:r>
    </w:p>
    <w:p>
      <w:pPr>
        <w:pStyle w:val="Normal"/>
        <w:jc w:val="both"/>
        <w:rPr/>
      </w:pPr>
      <w:r>
        <w:rPr/>
        <w:t xml:space="preserve">Шереметьев, Долгорукий, братья Голицыны, Куракин, Матвеев, Шафиров, Ягужинский и иностранцы - Остерман, Брюс, Миних и другие. Сын Петра от разведенной его жены Лопухиной царевич Алексей, за явное отвращение к преобразованиям отца, был отдан Петром под суд. Царевичу был вынесен смертный приговор, но царевич скончался до исполнения приговора. От второго брака Петра с Екатериной Алексеевной родились две дочери: Анна и Елизавета. Петр умер простудившись при спасении тонувших солдат во время великого наводнения и наименован в потомстве Великим. </w:t>
      </w:r>
    </w:p>
    <w:p>
      <w:pPr>
        <w:pStyle w:val="H4"/>
        <w:jc w:val="both"/>
        <w:rPr/>
      </w:pPr>
      <w:r>
        <w:rPr/>
        <w:t>Екатерина - I (1725-1727)</w:t>
      </w:r>
    </w:p>
    <w:p>
      <w:pPr>
        <w:pStyle w:val="Normal"/>
        <w:jc w:val="both"/>
        <w:rPr/>
      </w:pPr>
      <w:r>
        <w:rPr/>
        <w:t xml:space="preserve">Петр Великий не оставил завещания. Престол перешел к его супруге Екатерине не без борьбы между разними партиями. Екатерина -I открыла в 1726 году академию наук, отправила Беринга в кругосветное путешествие и, по желанию Меньшикова и других своих сторонников, учредила верховный тайный совет, Меньшиков захватил в свои руки правительственную власть и уговорил императрицу назначить наследником царевича Петра Алексеевича, сына царевича Алексея Петровича, и разрешить ему, по достижении совершеннолетия, вступить в брак с дочерью Меньшикова, княжною Марией. На время малолетства царевича Петра, правителем государства был назначен Меньшиков. </w:t>
      </w:r>
    </w:p>
    <w:p>
      <w:pPr>
        <w:pStyle w:val="H4"/>
        <w:jc w:val="both"/>
        <w:rPr/>
      </w:pPr>
      <w:r>
        <w:rPr/>
        <w:t>Петр - II (1727-1730)</w:t>
      </w:r>
    </w:p>
    <w:p>
      <w:pPr>
        <w:pStyle w:val="Normal"/>
        <w:jc w:val="both"/>
        <w:rPr/>
      </w:pPr>
      <w:r>
        <w:rPr/>
        <w:t xml:space="preserve">Петр -II не долго был царем и при том все время под чужим влиянием. Алчный и самовластный Меньшиков пал, но выдвинулись долгорукие. Для усиления своего влияния они всячески старались забавами и увеселениями отвлечь императора от занятий делами, решили женить его на княжне е. А. Долгорукой. Этому намерению помешала ранняя смерть Петра от оспы. </w:t>
      </w:r>
    </w:p>
    <w:p>
      <w:pPr>
        <w:pStyle w:val="H4"/>
        <w:jc w:val="both"/>
        <w:rPr/>
      </w:pPr>
      <w:r>
        <w:rPr/>
        <w:t>Анна Иоанновна (1730-1740)</w:t>
      </w:r>
    </w:p>
    <w:p>
      <w:pPr>
        <w:pStyle w:val="Normal"/>
        <w:jc w:val="both"/>
        <w:rPr/>
      </w:pPr>
      <w:r>
        <w:rPr/>
        <w:t xml:space="preserve">Верховный тайный совет задумал ограничить самодержавие и выбрал дочь царя Иоанна Алексеевича, вдовствующую герцогиню Курляндскую Анну Иоанновну, но она короновалась самодержавной императрицей. Верховный тайный совет был </w:t>
      </w:r>
    </w:p>
    <w:p>
      <w:pPr>
        <w:pStyle w:val="Normal"/>
        <w:jc w:val="center"/>
        <w:rPr/>
      </w:pPr>
      <w:r>
        <w:rPr/>
        <w:t>28</w:t>
      </w:r>
    </w:p>
    <w:p>
      <w:pPr>
        <w:pStyle w:val="Normal"/>
        <w:jc w:val="both"/>
        <w:rPr/>
      </w:pPr>
      <w:r>
        <w:rPr/>
        <w:t xml:space="preserve">уничтожен, его заменил равный по значению кабинет. Русские вельможи уступили место курляндцу Бирону и немцам Миниху и Остерну. Управление было жестоко и бедственно для России: При малейшем неудовольствии раздавалось "слово и дело", и роптавших пытали, казнили или ссылали. В 1733 году Россия вмешалась в дела Польши, и эта война стоила больших жертв: Персии был и возвращены области завоеванные еще при Петре -I. Из внутренних распоряжений Анны Иоанновны наиболее достойны внимания: Ограничения срока службы дворян 25 годами, уничтожение закона о единонаследии, основание в Петербурге кадетского корпуса, увеличение гвардии измайловским и конными полками. Анна Иоанновна перед кончиной назначила наследником престола младенца Иоанна Антоновича, сына ее племянницы Анны Леопольдовны, а Бирона утвердила регентом государства. Бирон вскоре был однако свержен, и правительницей была объявлена Анна Леопольдовна, совершенно не способная к управлению государством. </w:t>
      </w:r>
    </w:p>
    <w:p>
      <w:pPr>
        <w:pStyle w:val="H4"/>
        <w:jc w:val="both"/>
        <w:rPr/>
      </w:pPr>
      <w:r>
        <w:rPr/>
        <w:t>Елизавета Петровна (1741-1761)</w:t>
      </w:r>
    </w:p>
    <w:p>
      <w:pPr>
        <w:pStyle w:val="Normal"/>
        <w:jc w:val="both"/>
        <w:rPr/>
      </w:pPr>
      <w:r>
        <w:rPr/>
        <w:t xml:space="preserve">Правлением Анны Леопольдовны были многие недовольны. Гвардия произвела переворот и провозгласила императрицей дочь Петра Великого цесаревну Елизавету. Ее наследником с целью упрочнения престола был назначен сын Анны Петровны, Петр Федорович. При Елизавете Россия вела две войны: Шведскую и так называемую семилетнюю. Война со Швецией закончилась миром в Або в 1743 году, по которому присоединена к России часть Финляндии до реки Кюмени. Принимая участие в семилетней (Австрия и Франция с Пруссией) войне, Елизавета Петровна, в лице своих полководцев, сильно стеснили короля прусского Фридриха -II, но смерть императрицы послужила прекращения дальнейших военных действий против Пруссии. Из внутренних мероприятий императрицы Елизаветы Петровны важно прежде всего уничтожение кабинета. Императрица вернула сенату его прежнее значение. Она же восстановила прежний магистрат. В 1744 году был издан указ об отмене смертной казни за уголовные преступления. Разделила Россию на пять рекрутских округов, установила порядок в наборах. Благодетельным было в 1754 году учреждение первых в России </w:t>
      </w:r>
    </w:p>
    <w:p>
      <w:pPr>
        <w:pStyle w:val="Normal"/>
        <w:jc w:val="center"/>
        <w:rPr/>
      </w:pPr>
      <w:r>
        <w:rPr/>
        <w:t>29</w:t>
      </w:r>
    </w:p>
    <w:p>
      <w:pPr>
        <w:pStyle w:val="Normal"/>
        <w:jc w:val="both"/>
        <w:rPr/>
      </w:pPr>
      <w:r>
        <w:rPr/>
        <w:t xml:space="preserve">заемных банков для дворян и купцов, открытие в 1755 году, по плану Ломоносова, первого университета в Москве и основание в 1756 году первого театра. Усердными сподвижниками императрицы в проведении в жизнь разумных реформ были графы Петр и Иван Шуваловы. </w:t>
      </w:r>
    </w:p>
    <w:p>
      <w:pPr>
        <w:pStyle w:val="H4"/>
        <w:jc w:val="both"/>
        <w:rPr/>
      </w:pPr>
      <w:r>
        <w:rPr/>
        <w:t>Петр - III (1761-1762)</w:t>
      </w:r>
    </w:p>
    <w:p>
      <w:pPr>
        <w:pStyle w:val="Normal"/>
        <w:jc w:val="both"/>
        <w:rPr/>
      </w:pPr>
      <w:r>
        <w:rPr/>
        <w:t xml:space="preserve">Добродушный, но не способный к управлению обширным русским государством Петр -III возбудил против себя все слои русского общества своим тяготением ко всему немецкому, в ущерб интересам русским. Он реформировал войска по прусскому образцу, Фридриху -II он сделал массу уступок. Указы Петра -III о вольности дворянской и об уничтожении тайной канцелярии не отличались достаточной определенностью. Отношение к императрице подвинули ее на переворот, 28 июня 1762 года Петр -III отрекся от престола и вскоре в одиночестве, всеми покинутый, скончался. </w:t>
      </w:r>
    </w:p>
    <w:p>
      <w:pPr>
        <w:pStyle w:val="H4"/>
        <w:jc w:val="both"/>
        <w:rPr/>
      </w:pPr>
      <w:r>
        <w:rPr/>
        <w:t>Общая характеристика 9-го столетия</w:t>
      </w:r>
    </w:p>
    <w:p>
      <w:pPr>
        <w:pStyle w:val="Normal"/>
        <w:jc w:val="both"/>
        <w:rPr/>
      </w:pPr>
      <w:r>
        <w:rPr/>
        <w:t xml:space="preserve">Важнейшим вопросом внешней политики московского государства за это время является отношение к Польше, захватившей юго-западную Русь. Совершившееся еще в 1654 году присоединение Малороссии к Москве и вообще поддержка Москвой русской народности и православной веры на юго-западе вызвало ряд войн с Польшей. Время Петра Великого, будучи продолжением внешней и внутренней политики государства XVII века, отмечено особенной энергией в проведении намеченных жизнью реформ. В просвещении Россия подчиняется западноевропейскому влиянию. Писатели усваивают западноевропейскую литературную форму и являются деятельными помощниками правительства в защите и распространения просвещения (Федор Прокопович, Стефан Яворский, Посошков, Татищев, Кантемир, Ломоносов, Сумароков). </w:t>
      </w:r>
    </w:p>
    <w:p>
      <w:pPr>
        <w:pStyle w:val="H4"/>
        <w:jc w:val="both"/>
        <w:rPr/>
      </w:pPr>
      <w:r>
        <w:rPr/>
        <w:t>10-е столетие, перечень событий</w:t>
      </w:r>
    </w:p>
    <w:p>
      <w:pPr>
        <w:pStyle w:val="H4"/>
        <w:jc w:val="both"/>
        <w:rPr/>
      </w:pPr>
      <w:r>
        <w:rPr/>
        <w:t>Екатерина - II (1762-1796)</w:t>
      </w:r>
    </w:p>
    <w:p>
      <w:pPr>
        <w:pStyle w:val="Normal"/>
        <w:jc w:val="both"/>
        <w:rPr/>
      </w:pPr>
      <w:r>
        <w:rPr/>
        <w:t xml:space="preserve">Царствование Екатерины -II одно из замечательнейших после Петра Великого. От природы Екатерина обладала большим умом </w:t>
      </w:r>
    </w:p>
    <w:p>
      <w:pPr>
        <w:pStyle w:val="Normal"/>
        <w:jc w:val="center"/>
        <w:rPr/>
      </w:pPr>
      <w:r>
        <w:rPr/>
        <w:t>30</w:t>
      </w:r>
    </w:p>
    <w:p>
      <w:pPr>
        <w:pStyle w:val="Normal"/>
        <w:jc w:val="both"/>
        <w:rPr/>
      </w:pPr>
      <w:r>
        <w:rPr/>
        <w:t xml:space="preserve">и характером. Самообразование и наблюдательность расширили ее кругозор. При помощи умело выбранных сподвижников императрица создала блестящий период в русской истории. В ее царствовании были две войны с Турцией. В первой особенно отличились Румянцев Задунайский и Орлов Чесменский. Благодаря их победам, Россия приобрела берега азовского моря, а Турция признала независимость Крыма. По настоянию Потемкина, Крым был занят русскими. В Новороссии стали возникать города. Появляется русский черноморский флот. Турция объявляет вторую войну. В ней прославились: Суворов, взятием крепости Измаила и победами при Фокшанахе и Рымнике. Турция признала все северные берега черного моря владениями России. В самом начале царствования Екатерине пришлось вмешаться в польские дела. Беспорядки в польском государстве и притеснения диссидентов (не католиков) было причиной польских разделов. По первому разделу Россия получила большую часть Лифляндии и Белоруссию до Двины, Друч и Днепр, по второму разделу остальную Белоруссию, Украину, Подолию и восточную часть Полесья и Волыни, по третьему разделу - Литву. Безрезультатными были войны со Швецией и Персией. К народным бедствиям можно отнести появление чумы в Москве в 1771 году и пугачевский мятеж в 1773-1775 году. Не одна внешняя борьба занимала императрицу. Весьма замечательны и ее внутренние преобразования. Прежде всего Екатерина способствует развитию сословий. Она дает жалованную грамоту дворянству, дородовое положение. В связи с сословными реформами был созыв "комиссии для сочинения проекта нового уложения", нечто вроде земского собора. Для руководства этой комиссии сама Екатерина написала "наказ", но цель была вполне не достигнута и комиссия вскоре была распущена. Относительно губерний императрица придерживалась политики централизации. Учреждением о губерниях в 1775 году Россия делится на 50 губерний, с усиленной властью губернаторов. В экономическом отношении важны: Передача церковных имуществ в ведение коллегии экономии, устройство государственного банка, введение откупной системы. Многочисленные заботы Екатерины -II о народном здравии медицинская коллегия, оспопрививание и просвещение. </w:t>
      </w:r>
    </w:p>
    <w:p>
      <w:pPr>
        <w:pStyle w:val="Normal"/>
        <w:jc w:val="center"/>
        <w:rPr/>
      </w:pPr>
      <w:r>
        <w:rPr/>
        <w:t>31</w:t>
      </w:r>
    </w:p>
    <w:p>
      <w:pPr>
        <w:pStyle w:val="Normal"/>
        <w:jc w:val="both"/>
        <w:rPr/>
      </w:pPr>
      <w:r>
        <w:rPr/>
        <w:t xml:space="preserve">В Петербурге были учреждены кадетские корпуса (инженерный и артиллерийский), смольный институт для девиц, воспитательные дома в Москве, был выработан общий устав для народных училищ, открыта российская академия для ученой обработки отечественного языка. Екатерина-II, одаренная литературным талантом, покровительствовала литературе и сама принимала в ней живое участие. В своих комедиях, сказках и других статьях, она служила делу просвещения не меньше, чем своими законами. В ее царствование, кроме Ломоносова, наиболее известными были писатели Державин, Фонвизин и Новиков. </w:t>
      </w:r>
    </w:p>
    <w:p>
      <w:pPr>
        <w:pStyle w:val="H4"/>
        <w:jc w:val="both"/>
        <w:rPr/>
      </w:pPr>
      <w:r>
        <w:rPr/>
        <w:t>Павел - I (1796-1801)</w:t>
      </w:r>
    </w:p>
    <w:p>
      <w:pPr>
        <w:pStyle w:val="Normal"/>
        <w:jc w:val="both"/>
        <w:rPr/>
      </w:pPr>
      <w:r>
        <w:rPr/>
        <w:t xml:space="preserve">Император Павел -I не одобрял преобразований своей державной матери и во многом отступал от ее замыслов и взглядов на правление государством. По вступлении на престол он хотел заняться исключительно государственными делами и прекратить приготовления к войне с Францией. Он вскоре вынужден был прийти на помощь европейским государствам в борьбе с Францией. Он вызвал из опалы Суворова и послал его "спасать царей". Русские нанесли ряд поражений французам и совершили беспримерный переход через Альпы (Чертов мост), но союзники помешали окончить дело и Павел -I отозвал свои войска в Россию. Из внутренних преобразований императора Павла -I замечательны: "Учреждения об императорской фамилии", о порядке наследования престола, значительное облегчение крепостных (3-х дневная барщина), учреждение новых женских институтов и открытие университета в Дерпте. </w:t>
      </w:r>
    </w:p>
    <w:p>
      <w:pPr>
        <w:pStyle w:val="H4"/>
        <w:jc w:val="both"/>
        <w:rPr/>
      </w:pPr>
      <w:r>
        <w:rPr/>
        <w:t>Александр - I Благославенный (1801-1825)</w:t>
      </w:r>
    </w:p>
    <w:p>
      <w:pPr>
        <w:pStyle w:val="Normal"/>
        <w:jc w:val="both"/>
        <w:rPr/>
      </w:pPr>
      <w:r>
        <w:rPr/>
        <w:t xml:space="preserve">Воспитанный своей бабкой, императрицей Екатериной -II и получив тщательное образование, Александр-I Павлович, по вступлении на престол заявил, что будет управлять "по законам и по сердцу" Екатерины-II, шествовать по ее мудрым намерениям. Первые годы царствования юного императора были исполнены самых радужных надежд. Ряд освободительных мер разного рода вызвал восторг в обществе. Но усложнившиеся внешние отношения отвлекли внимание от внутренних задач. Александр-I был вынужден бороться с наполеоном в начале в союзе с </w:t>
      </w:r>
    </w:p>
    <w:p>
      <w:pPr>
        <w:pStyle w:val="Normal"/>
        <w:jc w:val="center"/>
        <w:rPr/>
      </w:pPr>
      <w:r>
        <w:rPr/>
        <w:t>32</w:t>
      </w:r>
    </w:p>
    <w:p>
      <w:pPr>
        <w:pStyle w:val="Normal"/>
        <w:jc w:val="both"/>
        <w:rPr/>
      </w:pPr>
      <w:r>
        <w:rPr/>
        <w:t xml:space="preserve">Австрией, при чем русские были разбиты при Аустерлице: Потом в союзе с Пруссией. После поражения русских при Фридланде, Александр заключил тильзинский мир. Россия приняла континентальную систему наполеона, т. Е. Обязалась не вести торговлю с Англией. Тягость этой системы для России, нарушение своих обещаний со стороны наполеона повели к разрыву и войне 1812 года. Наполеон во главе громадной армии вторгся в Россию: Русские стали отступать внутрь страны: Такой тактики держались полководцы Барклай де Толли и Кутузов (совет в Филях). Кровопролитная битва произошла на Бородинском поле, но безрезультатно. Наполеон занял Москву, но она была сожжена жителями: Французы испытывали холод и голод: Тогда Наполеон двинулся на юг: По пути он был разбит при Малоярославце: Его армия по прежнему страдала от недостатка провианта и жестоких морозов: При переправе через реку Березина были почти уничтожены самые остатки великой армии. 25 Декабря 1812 года, Россия праздновала освобождение русской земли от нашествия "двунадесяти языков". Продолжая борьбу с Наполеоном вне пределов России в союзе с Пруссией, Австрией и Швецией, Александр-I в 1814 году, после ряда блестящих побед при Кульме, Лейпциге и Фер-Шампенуазе, торжественно вступил в Париж. В 1815 году на "венском конгрессе" герцогство Варшавское присоединилось к России и заключен "священный союз" между Россией, Пруссией и Австрией. Из реформ императора Александра-I особенно замечательны: Учреждение государственного совета (1800), министерств (1802) и комитета министров, основание казанского, харьковского и петербургского университетов, а также педагогических институтов, гимназий. Царско-сельские лицеи и корпуса, принятие мер по устройству крестьянского сословия, с целью облегчения их значительного быта. Наиболее значительными сподвижниками императора были: В начале Новосильцев, Строганов, Кочубей, затем Сперанский и в конце царствования Аракчеев. В конце царствования в настроении императора чувствовалось усталость и разочарование. Пылкие мечты юности остались неисполненными. Причина этого лежала в неясности самих мечтаний, неумения найти практические средства для их осуществления, отчасти в отсутствии </w:t>
      </w:r>
    </w:p>
    <w:p>
      <w:pPr>
        <w:pStyle w:val="Normal"/>
        <w:jc w:val="center"/>
        <w:rPr/>
      </w:pPr>
      <w:r>
        <w:rPr/>
        <w:t>33</w:t>
      </w:r>
    </w:p>
    <w:p>
      <w:pPr>
        <w:pStyle w:val="Normal"/>
        <w:jc w:val="both"/>
        <w:rPr/>
      </w:pPr>
      <w:r>
        <w:rPr/>
        <w:t xml:space="preserve">сотрудников. Александр-I вверился Аракчееву, но Аракчеев возбудил в народе неудовольствие своими военными поселениями. Император Александр-I скончался бездетным. </w:t>
      </w:r>
    </w:p>
    <w:p>
      <w:pPr>
        <w:pStyle w:val="H4"/>
        <w:jc w:val="both"/>
        <w:rPr/>
      </w:pPr>
      <w:r>
        <w:rPr/>
        <w:t>Николай (1825-1855)</w:t>
      </w:r>
    </w:p>
    <w:p>
      <w:pPr>
        <w:pStyle w:val="Normal"/>
        <w:jc w:val="both"/>
        <w:rPr/>
      </w:pPr>
      <w:r>
        <w:rPr/>
        <w:t xml:space="preserve">Вследствии отречения от престола Константина Павловича, брата императора Александра-I, на престол вступил его младший брат император Николай-I. В войне с Персией он приобрел в 1828 году по туркманчайскому миру ханства Эриванское и Нахичеванское и получил большую контрибуцию. Война Турции из-за угнетаемой ею Греции, после ряда побед русских над турками, кончилась андрианопольским миром, по которому признана независимость Греции, реки прут и Дунай определены границами России и обеспечена возможность безопасного существования Сербии. Польское восстание после ряда сражений было подавлено в 1832 году, конституция в Польше была уничтожена. В 1839 году последовало воссоединение униатов с православной церковью. В следствии нового разрыва с Турцией, которой на помощь явилась Англия, Франция и Сардиния, императору Николаю-I пришлось выдержать с сильнейшим врагом упорную борьбу. Они сосредоточились в Севастополе, геройски защищаемом русскими войсками. В 1853 году в сражении при Синопе был истреблен весь турецкий флот. Во время обороны Севастополя император Николай-I внезапно заболел и скончался. Плодотворная деятельность императора Николая-I по внутреннему устройству России ознаменовалась: Изданием в 1830 году "полного собрание законов российской империи", 45-и томах (этим делом руководил Сперанский и был щедро награжден императором, он был возведен в графское достоинство и получил орден Андрея первозванного). Принятием мер по улучшению быта крестьян, основанием киевского университета святого Владимира, технологического и педагогического институтов, военной академии, училища правоведения и кадетских корпусов, проведением николаевской и царско-сельской железных дорог. В царствование императора Николая-I проявили себя великие писатели земли русской: Карамзин, Жуковский, оба собственно относящиеся к </w:t>
      </w:r>
    </w:p>
    <w:p>
      <w:pPr>
        <w:pStyle w:val="Normal"/>
        <w:jc w:val="both"/>
        <w:rPr/>
      </w:pPr>
      <w:r>
        <w:rPr/>
      </w:r>
    </w:p>
    <w:p>
      <w:pPr>
        <w:pStyle w:val="Normal"/>
        <w:jc w:val="center"/>
        <w:rPr/>
      </w:pPr>
      <w:r>
        <w:rPr/>
        <w:t>34</w:t>
      </w:r>
    </w:p>
    <w:p>
      <w:pPr>
        <w:pStyle w:val="Normal"/>
        <w:jc w:val="both"/>
        <w:rPr/>
      </w:pPr>
      <w:r>
        <w:rPr/>
        <w:t xml:space="preserve">предыдущему царствованию, Крылов, Грибоедов, Пушкин, Лермонтов, Гоголь, Белинский. </w:t>
      </w:r>
    </w:p>
    <w:p>
      <w:pPr>
        <w:pStyle w:val="H4"/>
        <w:jc w:val="both"/>
        <w:rPr/>
      </w:pPr>
      <w:r>
        <w:rPr/>
        <w:t>Общая характеристика 10-го столетия</w:t>
      </w:r>
    </w:p>
    <w:p>
      <w:pPr>
        <w:pStyle w:val="Normal"/>
        <w:jc w:val="both"/>
        <w:rPr/>
      </w:pPr>
      <w:r>
        <w:rPr/>
        <w:t xml:space="preserve">Государственная жизнь усложняется. Во внешней политике разрешаются вопросы: Польский, турецкий или восточный. Пройдя несколько стадий от самой благоприятной в 1829-1833 годах до севастопольской катастрофы, восточный вопрос делается общеевропейским. Россия втягивается в европейскую политику (борьба с наполеоном, борьба с европейской революцией). Внутри реформируется центральное и областное управление. Производительные силы страны развиваются, просвещение приобретает национальный характер особенно в области искусства. </w:t>
      </w:r>
    </w:p>
    <w:p>
      <w:pPr>
        <w:pStyle w:val="H4"/>
        <w:jc w:val="both"/>
        <w:rPr/>
      </w:pPr>
      <w:r>
        <w:rPr/>
        <w:t>11-е столетие, перечень событий</w:t>
      </w:r>
    </w:p>
    <w:p>
      <w:pPr>
        <w:pStyle w:val="H4"/>
        <w:jc w:val="both"/>
        <w:rPr/>
      </w:pPr>
      <w:r>
        <w:rPr/>
        <w:t>Александр - II Освободитель (1855-1881)</w:t>
      </w:r>
    </w:p>
    <w:p>
      <w:pPr>
        <w:pStyle w:val="Normal"/>
        <w:jc w:val="both"/>
        <w:rPr/>
      </w:pPr>
      <w:r>
        <w:rPr/>
        <w:t xml:space="preserve">Александр-II закончил трудную восточную войну парижским миром на весьма тягостных для России условиях. Россия уступила Турции устья Дуная, часть Бесарабии, Карс и обязалась не заводить на Черном море флота. По айгунскому договору с Китаем в 1858 году приобретен Россией обширный приамурский край, а в 1860 году и край уссурийский. В 1864 году окончательно присоединен к России Кавказ, причем пленен вождь кавказских горцев Шамиль и отправлен в Россию. В 1863 году усмирен польский мятеж, необходимость защиты восточной границы России от набегов кочевников вызвала наше завоевание в средней Азии (Туркестан, Хива). Благодаря некоторым переменам в западной Европе, Россия освободила себя в 1871 году от тяжких условий парижского трактата: Было восстановлено наше право иметь военный флот на черном море. В 1877 году насилие турок над православными подданными султана в Боснии и Герцеговине и неравная борьба славянских княжеств Сербии и Черногории с Турцией побудили императора Александра-II принять на себя защиту угнетаемых христиан. Войнавеласьс переменным счастьем против сильнейшего неприятеля, причем особенно замечательны были взятие Карса в 1877 году и Плевны </w:t>
      </w:r>
    </w:p>
    <w:p>
      <w:pPr>
        <w:pStyle w:val="Normal"/>
        <w:jc w:val="center"/>
        <w:rPr/>
      </w:pPr>
      <w:r>
        <w:rPr/>
        <w:t>35</w:t>
      </w:r>
    </w:p>
    <w:p>
      <w:pPr>
        <w:pStyle w:val="TextBody"/>
        <w:rPr/>
      </w:pPr>
      <w:r>
        <w:rPr/>
        <w:t xml:space="preserve">с пленением турецкого главнокомандуещего османа-паши. Эта война обнаружила храбрость и неутомимость русских войск (зимний переход через Балканы). Окончилась она в 1878 году. Санстефанским миром, по которому обеспечена независимость Сербии и Черногории и учреждено княжество болгарское. Санстефанский договор был несколько изменен на берлинском конгрессе в том же году. Царствование императора ознаменовалось рядом "великих реформ", значительно двинувших вперед русскую жизнь. Из этих преобразований важнейшие: Освобождение крестьян, в 1861 году и издание "положения об устройстве крестьян", дарование подданным в 1864 году суда гласного, правого, скорого, милостивого и родного для всех, земское и городское самоуправление, издание в 1874 году устава о воинской повинности, обязательной для всех сословий государства, учреждение университетов новороссийского в Одессе и варшавского, основание филологических институтов в Петербурге и Нежине "здесь раньше был юридический лицей" и учительских семинарий и институтов, открытие женских гимназий и прогимназий, улучшение путей сообщения. Александр-II погиб, первого марта 1881 года от руки убийц. За ним остается в потомстве имя "освободитель". </w:t>
      </w:r>
    </w:p>
    <w:p>
      <w:pPr>
        <w:pStyle w:val="H4"/>
        <w:jc w:val="both"/>
        <w:rPr/>
      </w:pPr>
      <w:r>
        <w:rPr/>
        <w:t>Император Александр - III (1881-1894)</w:t>
      </w:r>
    </w:p>
    <w:p>
      <w:pPr>
        <w:pStyle w:val="Normal"/>
        <w:jc w:val="both"/>
        <w:rPr/>
      </w:pPr>
      <w:r>
        <w:rPr/>
        <w:t xml:space="preserve">Опытный в делах государственных уже при вступлении на престол император Александр-III обнаружил много твердости и самообладания в управлении государством. Император Александр-III много заботился о нуждах крестьянского сословия: Дал ему новую власть в лице "земских начальников", учредил церковноприходские школы, в интересах улучшения народного хозяйства было учреждено министерство земледелия. Проведение новых железных дорог, из которых наиболее замечательны: Сибирская и среднеазиатская, способствовало подъему русской торговли и промышленности. Энергично заботясь об усилении военного положения России и укрепления с этой целью границы России и с суши и со стороны моря, император держался мудрой политики невмешательства в европейские дела. В 1892 году император Александр-III вступил в </w:t>
      </w:r>
    </w:p>
    <w:p>
      <w:pPr>
        <w:pStyle w:val="Normal"/>
        <w:jc w:val="center"/>
        <w:rPr/>
      </w:pPr>
      <w:r>
        <w:rPr/>
        <w:t>36</w:t>
      </w:r>
    </w:p>
    <w:p>
      <w:pPr>
        <w:pStyle w:val="Normal"/>
        <w:jc w:val="both"/>
        <w:rPr/>
      </w:pPr>
      <w:r>
        <w:rPr/>
        <w:t xml:space="preserve">дружественную связь с Францией, впервые ознаменовавшей прибытием французской эскадры в Кронштадт. Император после тяжкой болезни скончался в Ливадии 20 октября 1894 года. Голос народа дал ему прозвание "царя-миротворца". </w:t>
      </w:r>
    </w:p>
    <w:p>
      <w:pPr>
        <w:pStyle w:val="H4"/>
        <w:jc w:val="both"/>
        <w:rPr/>
      </w:pPr>
      <w:r>
        <w:rPr/>
        <w:t>Государь-император Николай Александрович</w:t>
      </w:r>
    </w:p>
    <w:p>
      <w:pPr>
        <w:pStyle w:val="Normal"/>
        <w:jc w:val="both"/>
        <w:rPr/>
      </w:pPr>
      <w:r>
        <w:rPr/>
        <w:t xml:space="preserve">Ныне благополучно царствующий император Николай Александрович, старший сын умершего императора Александра-III, своей миролюбивой политикой и сердечной отзывчивостью, сразу привлек к себе сердца как своих верноподданных, так и людей всего мира. Оставаясь верным государственным традициям своего державного отца, государь Николай Александрович, в неусыпных заботах о благе народном, целым рядом манифестов выразил свою любовь не только к своим подданным, но и вообще к человечеству. В этом случае замечателен императорский манифест 12 августа 1898 года, с предложением к державам о всеобщем разоружении. Созванная в Гааге для обсуждения этого предложения конференция из представителей держав выработала ряд мер, имеющее целью предотвратить кровавое столкновение народов. </w:t>
      </w:r>
    </w:p>
    <w:p>
      <w:pPr>
        <w:pStyle w:val="H4"/>
        <w:jc w:val="both"/>
        <w:rPr/>
      </w:pPr>
      <w:r>
        <w:rPr/>
        <w:t>Общая характеристика 11-го столетия</w:t>
      </w:r>
    </w:p>
    <w:p>
      <w:pPr>
        <w:pStyle w:val="Normal"/>
        <w:jc w:val="both"/>
        <w:rPr/>
      </w:pPr>
      <w:r>
        <w:rPr/>
        <w:t xml:space="preserve">Грандиозное движение России на восток, охрана мира на запад и юг, "великие реформы", широкое развитие просвещения. Русская литература и вообще искусство, проникнутая высоким гуманным чувством и светлой верой в будущее русского народа, являются предметом нашей гордости и европейского удивления. Гончаров, Тургенев, Достоевский, Л.Толстой, наши художники известны не менее в Европе, чем у нас. </w:t>
      </w:r>
    </w:p>
    <w:p>
      <w:pPr>
        <w:pStyle w:val="H4"/>
        <w:jc w:val="both"/>
        <w:rPr/>
      </w:pPr>
      <w:r>
        <w:rPr/>
        <w:t>Послесловие</w:t>
      </w:r>
    </w:p>
    <w:p>
      <w:pPr>
        <w:pStyle w:val="Normal"/>
        <w:jc w:val="both"/>
        <w:rPr/>
      </w:pPr>
      <w:r>
        <w:rPr/>
        <w:t xml:space="preserve">Проследив развитие русского государства с 826 года до сего времени, мы, с чувством истинной гордости, можем сказать: "Велика и обильна Русь, 130 миллионов ее населения заняли пространство от белого до черного морей, от верховьев Волги до Тихого океана". Есть на Руси и порядок, поддерживаемый царем и его слугами и церковью православной. </w:t>
      </w:r>
    </w:p>
    <w:p>
      <w:pPr>
        <w:pStyle w:val="Normal"/>
        <w:jc w:val="both"/>
        <w:rPr/>
      </w:pPr>
      <w:r>
        <w:rP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rFonts w:ascii="Times New Roman" w:hAnsi="Times New Roman" w:cs="Times New Roman"/>
      <w:b/>
      <w:lang w:eastAsia="ru-RU"/>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7:55:00Z</dcterms:created>
  <dc:creator>Баданин Н.Г.</dc:creator>
  <dc:description/>
  <dc:language>en-US</dc:language>
  <cp:lastModifiedBy>Баданин Н.Г.</cp:lastModifiedBy>
  <dcterms:modified xsi:type="dcterms:W3CDTF">2001-05-06T11:49:00Z</dcterms:modified>
  <cp:revision>6</cp:revision>
  <dc:subject/>
  <dc:title>1-е столетие, перечень событий</dc:title>
</cp:coreProperties>
</file>