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6"/>
        </w:rPr>
      </w:pPr>
      <w:r>
        <w:rPr>
          <w:rFonts w:cs="Times New Roman" w:ascii="Times New Roman" w:hAnsi="Times New Roman"/>
          <w:sz w:val="26"/>
        </w:rPr>
        <w:t>Введение</w:t>
      </w:r>
    </w:p>
    <w:p>
      <w:pPr>
        <w:pStyle w:val="Footer"/>
        <w:tabs>
          <w:tab w:val="clear" w:pos="4153"/>
          <w:tab w:val="clear" w:pos="8306"/>
        </w:tabs>
        <w:rPr>
          <w:rFonts w:ascii="Times New Roman" w:hAnsi="Times New Roman" w:cs="Times New Roman"/>
          <w:sz w:val="26"/>
        </w:rPr>
      </w:pPr>
      <w:r>
        <w:rPr>
          <w:rFonts w:cs="Times New Roman"/>
          <w:sz w:val="26"/>
        </w:rPr>
      </w:r>
    </w:p>
    <w:p>
      <w:pPr>
        <w:pStyle w:val="Normal"/>
        <w:jc w:val="both"/>
        <w:rPr/>
      </w:pPr>
      <w:r>
        <w:rPr>
          <w:sz w:val="26"/>
          <w:lang w:val="en-US"/>
        </w:rPr>
        <w:tab/>
      </w:r>
      <w:r>
        <w:rPr>
          <w:sz w:val="26"/>
        </w:rPr>
        <w:t xml:space="preserve">Все большее число людей осознает, что приобщение к историческому прошлому – это не только знакомство с шедеврами мировой цивилизации, уникальными памятниками древнего искусства, не только школа воспитания, но и нравственности и художественного неотъемлемая часть современной жизни, в определённой мере оценка настоящего и даже «открытие» будущего. Это обуславливает необходимость исторических исследований прошлого. </w:t>
      </w:r>
    </w:p>
    <w:p>
      <w:pPr>
        <w:pStyle w:val="Normal"/>
        <w:jc w:val="both"/>
        <w:rPr/>
      </w:pPr>
      <w:r>
        <w:rPr>
          <w:sz w:val="26"/>
        </w:rPr>
        <w:tab/>
        <w:t>Одной из крупнейших цивилизаций древнего мира была древнегреческая цивилизация.</w:t>
        <w:tab/>
        <w:t>Конечно, изучение древнего мира проводится не из простого любопытства. Цивилизация Древней Греции позднее стала основой для возникновения европейской цивилизации, и оказала огромное влияние на развитие средневекового, а, следовательно, и современного мира.  «Без того фундамента, который был заложен Грецией, не было и современной Европы»</w:t>
      </w:r>
      <w:r>
        <w:rPr>
          <w:rStyle w:val="FootnoteCharacters"/>
          <w:rStyle w:val="FootnoteAnchor"/>
          <w:sz w:val="26"/>
        </w:rPr>
        <w:footnoteReference w:id="2"/>
      </w:r>
      <w:r>
        <w:rPr>
          <w:sz w:val="26"/>
        </w:rPr>
        <w:t xml:space="preserve">  Исследование культуры и быта этой цивилизаций помогает проследить тенденции развития современной культуры и предсказать её будущее.  Актуальность данной темы  главным образом и обуславливает выбор данной темы реферата. </w:t>
      </w:r>
    </w:p>
    <w:p>
      <w:pPr>
        <w:pStyle w:val="TextBody"/>
        <w:spacing w:lineRule="auto" w:line="240"/>
        <w:rPr/>
      </w:pPr>
      <w:r>
        <w:rPr>
          <w:sz w:val="26"/>
        </w:rPr>
        <w:tab/>
        <w:t>Основная задача реферата – описать основные особенности культуры, выделить основные черты.  Каждая глава базируется на результатах изучения материальных памятников культуры древнего мира, археологических исследований и работах известных ученых.</w:t>
      </w:r>
    </w:p>
    <w:p>
      <w:pPr>
        <w:pStyle w:val="TextBody"/>
        <w:spacing w:lineRule="auto" w:line="240"/>
        <w:rPr>
          <w:sz w:val="26"/>
        </w:rPr>
      </w:pPr>
      <w:r>
        <w:rPr>
          <w:sz w:val="26"/>
        </w:rPr>
      </w:r>
    </w:p>
    <w:p>
      <w:pPr>
        <w:pStyle w:val="TextBody"/>
        <w:spacing w:lineRule="auto" w:line="240"/>
        <w:jc w:val="center"/>
        <w:rPr>
          <w:b/>
          <w:b/>
          <w:sz w:val="26"/>
        </w:rPr>
      </w:pPr>
      <w:r>
        <w:rPr>
          <w:b/>
          <w:sz w:val="26"/>
        </w:rPr>
        <w:t>Основные особенности древнегреческой цивилизаций и культуры</w:t>
      </w:r>
    </w:p>
    <w:p>
      <w:pPr>
        <w:pStyle w:val="TextBody"/>
        <w:spacing w:lineRule="auto" w:line="240"/>
        <w:jc w:val="center"/>
        <w:rPr>
          <w:b/>
          <w:b/>
          <w:sz w:val="26"/>
        </w:rPr>
      </w:pPr>
      <w:r>
        <w:rPr>
          <w:b/>
          <w:sz w:val="26"/>
        </w:rPr>
      </w:r>
    </w:p>
    <w:p>
      <w:pPr>
        <w:pStyle w:val="Normal"/>
        <w:ind w:firstLine="284"/>
        <w:jc w:val="both"/>
        <w:rPr/>
      </w:pPr>
      <w:r>
        <w:rPr>
          <w:sz w:val="26"/>
        </w:rPr>
        <w:t>Греция четко делится на три части:  северную, охватывающую Фессалию и Эпир;  центральную,  ограниченную с севера Малийским и Пагасейским заливами,  а с юга - Коринфским и Сароническим; наконец, южную, т. е. Пелопоннес. Климат древней Греции  мало чем отличается от нынешнего. Средняя температура не претерпела изменений с античных времен. Она колеблется от 16 градусов в Фессалии, где климат ближе к континентальному, до 19 градусов на Кикладах.</w:t>
      </w:r>
    </w:p>
    <w:p>
      <w:pPr>
        <w:pStyle w:val="3"/>
        <w:ind w:firstLine="284"/>
        <w:rPr/>
      </w:pPr>
      <w:r>
        <w:rPr>
          <w:sz w:val="26"/>
        </w:rPr>
        <w:t>Вся история Древней Греции условно делится на несколько периодов: крито-микенский (</w:t>
      </w:r>
      <w:r>
        <w:rPr>
          <w:sz w:val="26"/>
          <w:lang w:val="en-US"/>
        </w:rPr>
        <w:t xml:space="preserve">XXX-XX </w:t>
      </w:r>
      <w:r>
        <w:rPr>
          <w:sz w:val="26"/>
        </w:rPr>
        <w:t>вв. до н. э.), гомеровский (</w:t>
      </w:r>
      <w:r>
        <w:rPr>
          <w:sz w:val="26"/>
          <w:lang w:val="en-US"/>
        </w:rPr>
        <w:t xml:space="preserve">XI – IX </w:t>
      </w:r>
      <w:r>
        <w:rPr>
          <w:sz w:val="26"/>
        </w:rPr>
        <w:t>вв. до н. э.), архаический (</w:t>
      </w:r>
      <w:r>
        <w:rPr>
          <w:sz w:val="26"/>
          <w:lang w:val="en-US"/>
        </w:rPr>
        <w:t xml:space="preserve">VIII – VI </w:t>
      </w:r>
      <w:r>
        <w:rPr>
          <w:sz w:val="26"/>
        </w:rPr>
        <w:t>вв. до н.э.), классический (</w:t>
      </w:r>
      <w:r>
        <w:rPr>
          <w:sz w:val="26"/>
          <w:lang w:val="en-US"/>
        </w:rPr>
        <w:t xml:space="preserve">V – IV </w:t>
      </w:r>
      <w:r>
        <w:rPr>
          <w:sz w:val="26"/>
        </w:rPr>
        <w:t>вв. до н. э.) и эллинистический (</w:t>
      </w:r>
      <w:r>
        <w:rPr>
          <w:sz w:val="26"/>
          <w:lang w:val="en-US"/>
        </w:rPr>
        <w:t xml:space="preserve">IV – I </w:t>
      </w:r>
      <w:r>
        <w:rPr>
          <w:sz w:val="26"/>
        </w:rPr>
        <w:t>вв. до н. э.)</w:t>
      </w:r>
    </w:p>
    <w:p>
      <w:pPr>
        <w:pStyle w:val="Normal"/>
        <w:ind w:firstLine="284"/>
        <w:jc w:val="both"/>
        <w:rPr/>
      </w:pPr>
      <w:r>
        <w:rPr>
          <w:sz w:val="26"/>
        </w:rPr>
        <w:t xml:space="preserve">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  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  Камень всегда находился на месте,  его не надо было ниоткуда возить. Дома в Афинах строились из твердого  известняка,  добытого  в  ближайших окрестностях;  дома на Делосе – из камня выломанного прямо из гранитного основания  острова.  Даже  при сооружении храмов обходились без транспортировки материалов. В Олимпе святилище Зевса построили из местного известняка; каменоломни Кара, которая располагалась всего в нескольких километрах от города. </w:t>
      </w:r>
    </w:p>
    <w:p>
      <w:pPr>
        <w:pStyle w:val="Normal"/>
        <w:ind w:firstLine="284"/>
        <w:jc w:val="both"/>
        <w:rPr/>
      </w:pPr>
      <w:r>
        <w:rPr>
          <w:sz w:val="26"/>
        </w:rPr>
        <w:t>На рубеже III-II тысячелетия до н.  э. предки позднейших греков, двигаясь из-за Дуная, вторглись на балканский полуостров. Пространство,  примыкавшее к Средиземному морю, было заселено людьми, которые говорили  на языке,  не относящемуся ни к индоевропейской,  ни к семитской группам.  Позднейшие греки, за исключением дворян, сами считали себя автохтонными населением Греции, однако и у них сохранялось представление о существовании некоторого древнего,  догреческого народа,  карийцев, лелегов, или пеласгов, первоначально населявших Элладу и прилегающие острова.</w:t>
      </w:r>
    </w:p>
    <w:p>
      <w:pPr>
        <w:pStyle w:val="Normal"/>
        <w:ind w:firstLine="284"/>
        <w:jc w:val="both"/>
        <w:rPr/>
      </w:pPr>
      <w:r>
        <w:rPr>
          <w:sz w:val="26"/>
        </w:rPr>
        <w:t xml:space="preserve"> </w:t>
      </w:r>
      <w:r>
        <w:rPr>
          <w:sz w:val="26"/>
        </w:rPr>
        <w:t>Итак, в  районе Эгейского моря существовали и взаимодействовали три культурные общности:  древнейшая из них критская, или минойская, с центром на Крите (3000 - 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е немалую роль сыграли,  очевидно,  художники и ремесленники с Крита, привезенные в качестве рабов победителями - ахейцами.</w:t>
      </w:r>
    </w:p>
    <w:p>
      <w:pPr>
        <w:pStyle w:val="3"/>
        <w:ind w:firstLine="284"/>
        <w:rPr/>
      </w:pPr>
      <w:r>
        <w:rPr>
          <w:sz w:val="26"/>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Heading1"/>
        <w:rPr>
          <w:rFonts w:ascii="Times New Roman" w:hAnsi="Times New Roman" w:cs="Times New Roman"/>
          <w:sz w:val="26"/>
        </w:rPr>
      </w:pPr>
      <w:r>
        <w:rPr>
          <w:rFonts w:cs="Times New Roman" w:ascii="Times New Roman" w:hAnsi="Times New Roman"/>
          <w:sz w:val="26"/>
        </w:rPr>
        <w:t>Религия</w:t>
      </w:r>
    </w:p>
    <w:p>
      <w:pPr>
        <w:pStyle w:val="Normal"/>
        <w:rPr>
          <w:rFonts w:ascii="Times New Roman" w:hAnsi="Times New Roman" w:cs="Times New Roman"/>
          <w:sz w:val="26"/>
        </w:rPr>
      </w:pPr>
      <w:r>
        <w:rPr>
          <w:rFonts w:cs="Times New Roman"/>
          <w:sz w:val="26"/>
        </w:rPr>
      </w:r>
    </w:p>
    <w:p>
      <w:pPr>
        <w:pStyle w:val="Normal"/>
        <w:spacing w:lineRule="atLeast" w:line="200"/>
        <w:ind w:firstLine="284"/>
        <w:jc w:val="both"/>
        <w:rPr/>
      </w:pPr>
      <w:r>
        <w:rPr>
          <w:sz w:val="26"/>
          <w:lang w:eastAsia="ru-RU"/>
        </w:rPr>
        <w:t>Космогонические представления греков принципиаль</w:t>
        <w:softHyphen/>
        <w:t>но не отличались от представлений многих других народов. Считалось, что изначально существовали Ха</w:t>
        <w:softHyphen/>
        <w:t>ос, Земля (Гея), подземный мир (Тартар) и Эрос—жизненное нача</w:t>
        <w:softHyphen/>
        <w:t>ло. Гея породила звездное небо— Уран, который стал первым вла</w:t>
        <w:softHyphen/>
        <w:t>стителем мира и супругом Геи. От Урана и Геи родилось второе поко</w:t>
        <w:softHyphen/>
        <w:t>ление богов—титаны. Титан Кронос  (бог  земледелия) низверг власть Урана. В свою очередь дети Кроноса—Аид, Посейдон, Зевс, Гестия, Деметра и Гера—под во</w:t>
        <w:softHyphen/>
        <w:t>дительством Зевса свергли Кроно</w:t>
        <w:softHyphen/>
        <w:t>са и захватили власть над Вселен</w:t>
        <w:softHyphen/>
        <w:t>ной. Таким образом, олимпийские боги—третье поколение божеств. Верховным божеством стал Зевс - властитель неба, грома и молнии. Посейдон считался богом влаги, орошающей землю и моря, Аид (Плутон)—владыкой  подземного мира. Супруга Зевса Гера являлась покровительницей брака, Гестия— богиней домашнего очага. Как покровительницу земледелия почитали Деметру. дочь которой Кора, не</w:t>
        <w:softHyphen/>
        <w:t>когда похищенная Аидом, стала его супругой.</w:t>
      </w:r>
    </w:p>
    <w:p>
      <w:pPr>
        <w:pStyle w:val="Normal"/>
        <w:spacing w:lineRule="atLeast" w:line="200"/>
        <w:ind w:firstLine="284"/>
        <w:jc w:val="both"/>
        <w:rPr/>
      </w:pPr>
      <w:r>
        <w:rPr>
          <w:sz w:val="26"/>
          <w:lang w:eastAsia="ru-RU"/>
        </w:rPr>
        <w:t>От брака Зевса и Геры родились Геба—богиня юности, Арес—бог войны, Гефест, олицетворявший вулканический огонь, скрытый в недрах земли, а также покрови</w:t>
        <w:softHyphen/>
        <w:t>тельствовавший   ремесленникам, особенно кузнецам. Среди потом</w:t>
        <w:softHyphen/>
        <w:t>ков Зевса особо выделялся Апол</w:t>
        <w:softHyphen/>
        <w:t>лон—бог светлого начала в приро</w:t>
        <w:softHyphen/>
        <w:t>де, нередко называвшийся Фебом (Сияющим). Согласно мифам, он поразил дракона Пифона, и на ме</w:t>
        <w:softHyphen/>
        <w:t>сте, где он совершил свой подвиг, а было это в Дельфах, греки возвели в честь Аполлона храм. Этот бог считался покровителем искусств, богом-врачевателем, но одновре</w:t>
        <w:softHyphen/>
        <w:t>менно и божеством, приносящим смерть, разнося эпидемии; позднее он стал покровителем колонизации. Роль Аполлона с течением времени все более возрастает, и он начина</w:t>
        <w:softHyphen/>
        <w:t>ет вытеснять Зевса.</w:t>
      </w:r>
    </w:p>
    <w:p>
      <w:pPr>
        <w:pStyle w:val="Normal"/>
        <w:spacing w:lineRule="atLeast" w:line="200"/>
        <w:ind w:firstLine="284"/>
        <w:jc w:val="both"/>
        <w:rPr/>
      </w:pPr>
      <w:r>
        <w:rPr>
          <w:sz w:val="26"/>
          <w:lang w:eastAsia="ru-RU"/>
        </w:rPr>
        <w:t>Сестра Аполлона Артемида — богиня охоты и покровительница молодежи. Многосторонние функ</w:t>
        <w:softHyphen/>
        <w:t>ции Гермеса, первоначально бога материального достатка, затем тор</w:t>
        <w:softHyphen/>
        <w:t>говли, покровителя обманщиков и воров, наконец, патрона ораторов и спортсменов; Гермес отводил так</w:t>
        <w:softHyphen/>
        <w:t>же души умерших в подземный мир. Диониса (или Вакха) почитали как божество производящих сил природы, виноградарства и виноде</w:t>
        <w:softHyphen/>
        <w:t>лия. Большим почетом пользова</w:t>
        <w:softHyphen/>
        <w:t>лась Афина, родившаяся из головы Зевса,—богиня мудрости, всякого рационального начала, но и войны (в отличие от Ареса, который оли</w:t>
        <w:softHyphen/>
        <w:t>цетворял безрассудную отвагу). Постоянная спутница Афины— богиня победы Ника. символ муд</w:t>
        <w:softHyphen/>
        <w:t>рости Афины—сова. Афродите, родившейся из морской пены, пок</w:t>
        <w:softHyphen/>
        <w:t>лонялись как богине любви и красоты.</w:t>
      </w:r>
    </w:p>
    <w:p>
      <w:pPr>
        <w:pStyle w:val="Normal"/>
        <w:spacing w:lineRule="atLeast" w:line="200"/>
        <w:ind w:firstLine="284"/>
        <w:jc w:val="both"/>
        <w:rPr/>
      </w:pPr>
      <w:r>
        <w:rPr>
          <w:sz w:val="26"/>
          <w:lang w:eastAsia="ru-RU"/>
        </w:rPr>
        <w:t>Для  греческого  религиозного сознания, особенно на этой стадии развития, не характерна идея все</w:t>
        <w:softHyphen/>
        <w:t>могущества божества, над миром олимпийских богов царила безли</w:t>
        <w:softHyphen/>
        <w:t>кая сила—Судьба (Ананка). Из-за политической раздробленности и отсутствия жреческого сословия у греков не сложилась единая рели</w:t>
        <w:softHyphen/>
        <w:t>гия. Возникло большое количество очень близких, но не идентичных религиозных систем. По мере раз</w:t>
        <w:softHyphen/>
        <w:t>вития полисного мировоззрения оформлялись представления об особой связи отдельных божеств с тем или иным полисом, покровите</w:t>
        <w:softHyphen/>
        <w:t>лями которого они выступали. Так, богиня Афина особенно тесно свя</w:t>
        <w:softHyphen/>
        <w:t>зана с городом Афинами, Гера—с Самосом и Аргосом, Аполлон и Артемида—с Делосом, Аполлон— с Дельфами, Зевс—с Олимпией и т. д.</w:t>
      </w:r>
    </w:p>
    <w:p>
      <w:pPr>
        <w:pStyle w:val="TextBodyIndent"/>
        <w:spacing w:lineRule="atLeast" w:line="180"/>
        <w:jc w:val="both"/>
        <w:rPr>
          <w:sz w:val="26"/>
          <w:lang w:eastAsia="ru-RU"/>
        </w:rPr>
      </w:pPr>
      <w:r>
        <w:rPr>
          <w:sz w:val="26"/>
          <w:lang w:eastAsia="ru-RU"/>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ракл, за свои подвиги приобщались к миру богов. Боги греков и сами были антропоморфны, они испыты</w:t>
        <w:softHyphen/>
        <w:t>вали человеческие страсти и могли страдать, подобно людям.</w:t>
      </w:r>
    </w:p>
    <w:p>
      <w:pPr>
        <w:pStyle w:val="Normal"/>
        <w:ind w:firstLine="284"/>
        <w:jc w:val="both"/>
        <w:rPr>
          <w:sz w:val="26"/>
          <w:lang w:eastAsia="ru-RU"/>
        </w:rPr>
      </w:pPr>
      <w:r>
        <w:rPr>
          <w:sz w:val="26"/>
          <w:lang w:eastAsia="ru-RU"/>
        </w:rPr>
      </w:r>
    </w:p>
    <w:p>
      <w:pPr>
        <w:pStyle w:val="Heading2"/>
        <w:ind w:firstLine="284"/>
        <w:rPr>
          <w:sz w:val="26"/>
        </w:rPr>
      </w:pPr>
      <w:r>
        <w:rPr>
          <w:sz w:val="26"/>
        </w:rPr>
        <w:t>Литература, поэзия и театр</w:t>
      </w:r>
    </w:p>
    <w:p>
      <w:pPr>
        <w:pStyle w:val="Normal"/>
        <w:rPr>
          <w:sz w:val="26"/>
        </w:rPr>
      </w:pPr>
      <w:r>
        <w:rPr>
          <w:sz w:val="26"/>
        </w:rPr>
      </w:r>
    </w:p>
    <w:p>
      <w:pPr>
        <w:pStyle w:val="Normal"/>
        <w:spacing w:lineRule="atLeast" w:line="200"/>
        <w:ind w:firstLine="284"/>
        <w:jc w:val="both"/>
        <w:rPr/>
      </w:pPr>
      <w:r>
        <w:rPr>
          <w:sz w:val="26"/>
          <w:lang w:eastAsia="ru-RU"/>
        </w:rPr>
        <w:t>В классическую эпоху греческая литература пе</w:t>
        <w:softHyphen/>
        <w:t>реживает расцвет. Последний и са</w:t>
        <w:softHyphen/>
        <w:t>мый выдающийся певец греческой аристократии Пиндар слагал тор</w:t>
        <w:softHyphen/>
        <w:t>жественные оды в честь победите</w:t>
        <w:softHyphen/>
        <w:t>лей на всеэллинских спортивных состязаниях—Олимпийских,  Пифийских (в Дельфах) и др. Пиндар не описывает самих состязаний, победа интересует его как возмож</w:t>
        <w:softHyphen/>
        <w:t>ность для прославления доблести в лице победителя. Доблесть не есть личное качество победителя, она передается по наследству в знат</w:t>
        <w:softHyphen/>
        <w:t>ных родах в силу их божественно</w:t>
        <w:softHyphen/>
        <w:t xml:space="preserve">го происхождения. </w:t>
      </w:r>
    </w:p>
    <w:p>
      <w:pPr>
        <w:pStyle w:val="Normal"/>
        <w:spacing w:lineRule="atLeast" w:line="200"/>
        <w:ind w:firstLine="284"/>
        <w:jc w:val="both"/>
        <w:rPr>
          <w:sz w:val="26"/>
          <w:lang w:eastAsia="ru-RU"/>
        </w:rPr>
      </w:pPr>
      <w:r>
        <w:rPr>
          <w:sz w:val="26"/>
          <w:lang w:eastAsia="ru-RU"/>
        </w:rPr>
        <w:t xml:space="preserve">«С начала </w:t>
      </w:r>
      <w:r>
        <w:rPr>
          <w:sz w:val="26"/>
          <w:lang w:val="en-US" w:eastAsia="ru-RU"/>
        </w:rPr>
        <w:t xml:space="preserve">VI </w:t>
      </w:r>
      <w:r>
        <w:rPr>
          <w:sz w:val="26"/>
          <w:lang w:eastAsia="ru-RU"/>
        </w:rPr>
        <w:t>века уже наблюдается начало упадка литературы. Отсутствие интереса к политической жизни, любование личными интересами отдельных людей характерны, например, для комедии этого времени.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w:t>
      </w:r>
      <w:r>
        <w:rPr>
          <w:rStyle w:val="FootnoteCharacters"/>
          <w:rStyle w:val="FootnoteAnchor"/>
          <w:sz w:val="26"/>
          <w:lang w:eastAsia="ru-RU"/>
        </w:rPr>
        <w:footnoteReference w:id="3"/>
      </w:r>
    </w:p>
    <w:p>
      <w:pPr>
        <w:pStyle w:val="Normal"/>
        <w:spacing w:lineRule="atLeast" w:line="200"/>
        <w:ind w:firstLine="284"/>
        <w:jc w:val="both"/>
        <w:rPr/>
      </w:pPr>
      <w:r>
        <w:rPr>
          <w:sz w:val="26"/>
          <w:lang w:eastAsia="ru-RU"/>
        </w:rPr>
        <w:t>V век до н. э.—время расцвета драматического искусства. Важ</w:t>
        <w:softHyphen/>
        <w:t>нейшими драматическими жанрами были трагедия, сюжетами которой служили мифы о богах и героях, и комедия, чаще всего политическая. Каждая трагедия—это борьба, и люди, которые ведут ее, муже</w:t>
        <w:softHyphen/>
        <w:t>ственны, утверждая безграничные способности человека противосто</w:t>
        <w:softHyphen/>
        <w:t>ять несчастьям во имя других лю</w:t>
        <w:softHyphen/>
        <w:t>дей, и прежде всего своего народа, Трагический герой борется с раз</w:t>
        <w:softHyphen/>
        <w:t>ными препятствиями, мешающими свободному развитию личности, он восстает против несправедливости. выступает за торжество добра, за то, чтобы мир стал лучше, чтобы пробудить в людях мужество, по</w:t>
        <w:softHyphen/>
        <w:t>мочь им жить. Борьба героя тяже</w:t>
        <w:softHyphen/>
        <w:t>ла и трагична, препятствия, кото</w:t>
        <w:softHyphen/>
        <w:t>рые предстоит ему преодолеть, воздвигнуты на его пути роком— силой, против которой он беспомо</w:t>
        <w:softHyphen/>
        <w:t>щен. Но он вступает в эту борьбу и ведет ее. Трагический герой чаще всего обречен на гибель, но его гибель вызывает не отчаяние, не ужас, а восхищение и веру в си</w:t>
        <w:softHyphen/>
        <w:t>лы человека, в величие его духа.</w:t>
      </w:r>
      <w:r>
        <w:rPr>
          <w:sz w:val="26"/>
          <w:lang w:val="en-US" w:eastAsia="ru-RU"/>
        </w:rPr>
        <w:t xml:space="preserve"> </w:t>
      </w:r>
    </w:p>
    <w:p>
      <w:pPr>
        <w:pStyle w:val="Normal"/>
        <w:spacing w:lineRule="atLeast" w:line="200"/>
        <w:ind w:firstLine="284"/>
        <w:jc w:val="both"/>
        <w:rPr/>
      </w:pPr>
      <w:r>
        <w:rPr>
          <w:sz w:val="26"/>
          <w:lang w:eastAsia="ru-RU"/>
        </w:rPr>
        <w:t>Наиболее острым в политиче</w:t>
        <w:softHyphen/>
        <w:t>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w:t>
        <w:softHyphen/>
        <w:t>ставитель    этой    комедии— Аристофан, расцвет творчества ко</w:t>
        <w:softHyphen/>
        <w:t>торого падает на годы Пелопоннесской войны. Комедии Аристофана дают живое представление о пуб</w:t>
        <w:softHyphen/>
        <w:t>лицистической    направленности творчества их создателя. Ведущая тема его комедий тех лет—мир.</w:t>
      </w:r>
    </w:p>
    <w:p>
      <w:pPr>
        <w:pStyle w:val="Normal"/>
        <w:spacing w:lineRule="atLeast" w:line="200"/>
        <w:ind w:firstLine="284"/>
        <w:jc w:val="both"/>
        <w:rPr/>
      </w:pPr>
      <w:r>
        <w:rPr>
          <w:sz w:val="26"/>
          <w:lang w:eastAsia="ru-RU"/>
        </w:rPr>
        <w:t>Особенностью всех древних драм был хор, который пением и танца</w:t>
        <w:softHyphen/>
        <w:t>ми сопровождал все действие. Эс</w:t>
        <w:softHyphen/>
        <w:t>хил ввел двух актеров вместо одно</w:t>
        <w:softHyphen/>
        <w:t>го, уменьшив партии хора и сосре</w:t>
        <w:softHyphen/>
        <w:t>доточив основное внимание на ди</w:t>
        <w:softHyphen/>
        <w:t>алоге, сделал решительный шаг для превращения трагедии из ми</w:t>
        <w:softHyphen/>
        <w:t>мической хоровой лирики в подлин</w:t>
        <w:softHyphen/>
        <w:t>ную драму. Игра двух актеров да</w:t>
        <w:softHyphen/>
        <w:t>вала возможность усилить напря</w:t>
        <w:softHyphen/>
        <w:t>женность  действия.  Появление третьего актера—нововведение Софокла, которое позволило обрисо</w:t>
        <w:softHyphen/>
        <w:t>вать различные линии поведения в одном и том же конфликте. Женские роли исполнялись мужчи</w:t>
        <w:softHyphen/>
        <w:t>нами. Герои трагедий выступали в пышных одеждах, в обуви на тол</w:t>
        <w:softHyphen/>
        <w:t>стой подошве (котурны), что уве</w:t>
        <w:softHyphen/>
        <w:t>личивало их рост; лица покрывали маски, выражение которых отвеча</w:t>
        <w:softHyphen/>
        <w:t>ло характеру персонажа. Комиче</w:t>
        <w:softHyphen/>
        <w:t>ские актеры облачались в нарочито уродливые шутовские наряды.</w:t>
      </w:r>
    </w:p>
    <w:p>
      <w:pPr>
        <w:pStyle w:val="Normal"/>
        <w:spacing w:lineRule="atLeast" w:line="200"/>
        <w:ind w:firstLine="284"/>
        <w:jc w:val="both"/>
        <w:rPr/>
      </w:pPr>
      <w:r>
        <w:rPr>
          <w:sz w:val="26"/>
          <w:lang w:eastAsia="ru-RU"/>
        </w:rPr>
        <w:t>В отличие от современного теат</w:t>
        <w:softHyphen/>
        <w:t>ра в Греции не было постоянных трупп, да и профессиональные ак</w:t>
        <w:softHyphen/>
        <w:t>теры появились не сразу. Первона</w:t>
        <w:softHyphen/>
        <w:t>чально играли, пели и танцевали сами граждане. Для каждой поста</w:t>
        <w:softHyphen/>
        <w:t>новки готовились костюмы, маски и очень простые декорации. Финан</w:t>
        <w:softHyphen/>
        <w:t>сирование и организация театраль</w:t>
        <w:softHyphen/>
        <w:t>ного представления были одной из обязанностей (литургий) наиболее богатых граждан (так называемая хорегия): театр был государствен</w:t>
        <w:softHyphen/>
        <w:t>ным институтом.</w:t>
      </w:r>
    </w:p>
    <w:p>
      <w:pPr>
        <w:pStyle w:val="Normal"/>
        <w:spacing w:lineRule="atLeast" w:line="200"/>
        <w:ind w:firstLine="284"/>
        <w:jc w:val="both"/>
        <w:rPr/>
      </w:pPr>
      <w:r>
        <w:rPr>
          <w:sz w:val="26"/>
          <w:lang w:eastAsia="ru-RU"/>
        </w:rPr>
        <w:t>Театральные представления, обычно продолжавшиеся во вре</w:t>
        <w:softHyphen/>
        <w:t>мя общенародных государственных праздников три дня и длившиеся от восхода до заката солнца, носили характер соревнований. К состяза</w:t>
        <w:softHyphen/>
        <w:t>ниям допускались три трагических поэта и три комических, причем каждый трагик должен был пред</w:t>
        <w:softHyphen/>
        <w:t>ставить три трагедии и одну так называемую сатировскую драму. Каждое утро, захватив с собой еду и подушку для сидения, в театр собирались все, чтобы своей реак</w:t>
        <w:softHyphen/>
        <w:t>цией вдохновлять исполнителей и сопереживать им, тогда как побе</w:t>
        <w:softHyphen/>
        <w:t>дителей определяли специальные судьи.</w:t>
      </w:r>
    </w:p>
    <w:p>
      <w:pPr>
        <w:pStyle w:val="Normal"/>
        <w:spacing w:lineRule="atLeast" w:line="200"/>
        <w:ind w:firstLine="284"/>
        <w:jc w:val="both"/>
        <w:rPr/>
      </w:pPr>
      <w:r>
        <w:rPr>
          <w:sz w:val="26"/>
          <w:lang w:eastAsia="ru-RU"/>
        </w:rPr>
        <w:t>В Афинах эпохи Перикла обычно не повторяли старых трагедий и комедий — на представление соби</w:t>
        <w:softHyphen/>
        <w:t>рались все желающие. Этим объяс</w:t>
        <w:softHyphen/>
        <w:t>няется и огромное число произве</w:t>
        <w:softHyphen/>
        <w:t>дений, созданных трагиками. По</w:t>
      </w:r>
      <w:r>
        <w:rPr>
          <w:sz w:val="26"/>
          <w:lang w:val="en-US" w:eastAsia="ru-RU"/>
        </w:rPr>
        <w:t xml:space="preserve"> </w:t>
      </w:r>
      <w:r>
        <w:rPr>
          <w:sz w:val="26"/>
          <w:lang w:eastAsia="ru-RU"/>
        </w:rPr>
        <w:t>подсчетам современников Эсхила, Софокла и Еврипида, на каждого из них приходилось более 90 про</w:t>
        <w:softHyphen/>
        <w:t>изведений</w:t>
      </w:r>
      <w:r>
        <w:rPr>
          <w:rStyle w:val="FootnoteCharacters"/>
          <w:rStyle w:val="FootnoteAnchor"/>
          <w:sz w:val="26"/>
          <w:lang w:eastAsia="ru-RU"/>
        </w:rPr>
        <w:footnoteReference w:id="4"/>
      </w:r>
      <w:r>
        <w:rPr>
          <w:sz w:val="26"/>
          <w:lang w:eastAsia="ru-RU"/>
        </w:rPr>
        <w:t>.</w:t>
      </w:r>
    </w:p>
    <w:p>
      <w:pPr>
        <w:pStyle w:val="Normal"/>
        <w:ind w:firstLine="284"/>
        <w:jc w:val="both"/>
        <w:rPr>
          <w:sz w:val="26"/>
          <w:lang w:val="en-US" w:eastAsia="ru-RU"/>
        </w:rPr>
      </w:pPr>
      <w:r>
        <w:rPr>
          <w:sz w:val="26"/>
          <w:lang w:eastAsia="ru-RU"/>
        </w:rPr>
        <w:t>Древнегреческий театр, особенно афинский, был тесно связан с жизнью полиса, будучи по суще</w:t>
        <w:softHyphen/>
        <w:t>ству вторым народным собранием, где обсуждались самые животрепе</w:t>
        <w:softHyphen/>
        <w:t>щущие вопросы. Сходство с народ</w:t>
        <w:softHyphen/>
        <w:t>ным собранием усиливалось благо</w:t>
        <w:softHyphen/>
        <w:t>даря тому, что театральные пред</w:t>
        <w:softHyphen/>
        <w:t>ставления давались по праздникам.</w:t>
      </w:r>
    </w:p>
    <w:p>
      <w:pPr>
        <w:pStyle w:val="Normal"/>
        <w:spacing w:lineRule="atLeast" w:line="180"/>
        <w:ind w:firstLine="284"/>
        <w:jc w:val="both"/>
        <w:rPr/>
      </w:pPr>
      <w:r>
        <w:rPr>
          <w:sz w:val="26"/>
          <w:lang w:eastAsia="ru-RU"/>
        </w:rPr>
        <w:t>В классическую эпоху в греческом градостроительстве хорошо прос</w:t>
        <w:softHyphen/>
        <w:t>леживаются новые тенденции. Большинство греческих городов сохраняло традиционную хаотиче</w:t>
        <w:softHyphen/>
        <w:t>скую систему застройки с узкими кривыми  улицами,  отсутствием удобств. Однако родившаяся в эпо</w:t>
        <w:softHyphen/>
        <w:t>ху греческой колонизации регуляр</w:t>
        <w:softHyphen/>
        <w:t>ная система планировки начинает оказывать влияние на градостро</w:t>
        <w:softHyphen/>
        <w:t>ительную теорию и практику. Ви</w:t>
        <w:softHyphen/>
        <w:t>димо, в V в. до н.э. жил создатель теории регулярной планировки города Гипподам. Под влиянием его</w:t>
      </w:r>
      <w:r>
        <w:rPr>
          <w:b/>
          <w:sz w:val="26"/>
          <w:lang w:eastAsia="ru-RU"/>
        </w:rPr>
        <w:t xml:space="preserve"> </w:t>
      </w:r>
      <w:r>
        <w:rPr>
          <w:sz w:val="26"/>
          <w:lang w:eastAsia="ru-RU"/>
        </w:rPr>
        <w:t>идей были спланированы Олинф и восстановленный после персидско</w:t>
        <w:softHyphen/>
        <w:t>го разгрома Милет. Теория Гипподама не сводилась только к разбив</w:t>
        <w:softHyphen/>
        <w:t>ке города на сетку прямоугольных кварталов, разделенных пересека</w:t>
        <w:softHyphen/>
        <w:t>ющимися под прямым углом улица</w:t>
        <w:softHyphen/>
        <w:t>ми. Она включала в себя также идею членения городской территории на несколько районов, разли</w:t>
        <w:softHyphen/>
        <w:t>чавшихся по функциям: обществен</w:t>
        <w:softHyphen/>
        <w:t>ный центр, жилая часть, портовая, торговая и промышленная зоны.</w:t>
      </w:r>
    </w:p>
    <w:p>
      <w:pPr>
        <w:pStyle w:val="Normal"/>
        <w:spacing w:lineRule="atLeast" w:line="200"/>
        <w:ind w:firstLine="284"/>
        <w:jc w:val="both"/>
        <w:rPr/>
      </w:pPr>
      <w:r>
        <w:rPr>
          <w:sz w:val="26"/>
          <w:lang w:eastAsia="ru-RU"/>
        </w:rPr>
        <w:t>Основным типом общественного здания  по-прежнему  оставался храм. В первой половине V в. до н.э. были созданы наиболее значи</w:t>
        <w:softHyphen/>
        <w:t>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В нем находилась колоссальная ста</w:t>
        <w:softHyphen/>
        <w:t>туя восседающего на троне Зевса, выполненная афинским скульпто</w:t>
        <w:softHyphen/>
        <w:t>ром Фидием из золота и слоновой кости.</w:t>
      </w:r>
    </w:p>
    <w:p>
      <w:pPr>
        <w:pStyle w:val="Normal"/>
        <w:spacing w:lineRule="atLeast" w:line="200"/>
        <w:ind w:firstLine="284"/>
        <w:jc w:val="both"/>
        <w:rPr/>
      </w:pPr>
      <w:r>
        <w:rPr>
          <w:sz w:val="26"/>
          <w:lang w:eastAsia="ru-RU"/>
        </w:rPr>
        <w:t>Особое место в истории древне</w:t>
        <w:softHyphen/>
        <w:t>греческого  зодчества  занимает комплекс сооружений на афинском</w:t>
      </w:r>
      <w:r>
        <w:rPr>
          <w:smallCaps/>
          <w:sz w:val="26"/>
          <w:lang w:eastAsia="ru-RU"/>
        </w:rPr>
        <w:t xml:space="preserve"> а</w:t>
      </w:r>
      <w:r>
        <w:rPr>
          <w:sz w:val="26"/>
          <w:lang w:eastAsia="ru-RU"/>
        </w:rPr>
        <w:t>крополе. Разрушенный пер</w:t>
        <w:softHyphen/>
        <w:t>сами в 480 г. до н.э., он заново отстраивался в течение всего V в. до н. э. Ансамбль Акрополя счита</w:t>
        <w:softHyphen/>
        <w:t>ется вершиной древнегреческой ар</w:t>
        <w:softHyphen/>
        <w:t>хитектуры, символом эпохи наи</w:t>
        <w:softHyphen/>
        <w:t>высшего расцвета и могущества Афин. Он включал ряд сооруже</w:t>
        <w:softHyphen/>
        <w:t>ний: парадные ворота—Пропилеи, храм Ники Аптерос (Бескрылой Победы). Здесь же возвышались Эрехтейон и главный храм Афин— Парфенон.</w:t>
      </w:r>
    </w:p>
    <w:p>
      <w:pPr>
        <w:pStyle w:val="Normal"/>
        <w:spacing w:lineRule="atLeast" w:line="200"/>
        <w:ind w:firstLine="284"/>
        <w:jc w:val="both"/>
        <w:rPr>
          <w:sz w:val="26"/>
          <w:lang w:eastAsia="ru-RU"/>
        </w:rPr>
      </w:pPr>
      <w:r>
        <w:rPr>
          <w:sz w:val="26"/>
          <w:lang w:eastAsia="ru-RU"/>
        </w:rPr>
        <w:t>Строительство ансамбля Акропо</w:t>
        <w:softHyphen/>
        <w:t>ля осуществлялось по программе. В его создании ведущая роль при</w:t>
        <w:softHyphen/>
        <w:t>надлежала Периклу и крупнейшему скульптору Фидию. Руководители Афин стремились создать комплекс святилищ, которые бы не только прославляли Афины, но и выступа</w:t>
        <w:softHyphen/>
        <w:t>ли в роли религиозного центра все</w:t>
        <w:softHyphen/>
        <w:t>го Афинского морского союза.</w:t>
      </w:r>
    </w:p>
    <w:p>
      <w:pPr>
        <w:pStyle w:val="Normal"/>
        <w:spacing w:lineRule="atLeast" w:line="180"/>
        <w:ind w:firstLine="284"/>
        <w:jc w:val="both"/>
        <w:rPr/>
      </w:pPr>
      <w:r>
        <w:rPr>
          <w:sz w:val="26"/>
          <w:lang w:eastAsia="ru-RU"/>
        </w:rPr>
        <w:t>Главное сооружение Акрополя— Парфенон. Древние греки верили, что здание храма представляет как бы дом божества, а это требовало замкнутого помещения с основной культовой статуей в центре. Парфенон—храм Афины-Девы, и потому в центре его находилась    хрисоэлефантинная (т. е. сделанная из слоновой кости и золотых пластин на деревянной основе) статуя богини, выполнен</w:t>
        <w:softHyphen/>
        <w:t>ная Фидием. Тема вос</w:t>
        <w:softHyphen/>
        <w:t>точного фронтона—рождение лю</w:t>
        <w:softHyphen/>
        <w:t>бимой дочери Зевса. На западном фронтоне мастер изобразил сцену спора Афины с Посейдоном за господство над Аттикой. Согласно мифу, в споре победила Афина, подарившая жителям этой страны оливковое дерево. Это был симво</w:t>
        <w:softHyphen/>
        <w:t>лический сюжет: в то время богиня Афина воспринималась как покро</w:t>
        <w:softHyphen/>
        <w:t>вительница демократии, а Посейдон—как покровитель аристокра</w:t>
        <w:softHyphen/>
        <w:t>тии. Изображения на метопах свя</w:t>
        <w:softHyphen/>
        <w:t>заны с мифами (борьба богов с титанами, афинских героев с ама</w:t>
        <w:softHyphen/>
        <w:t>зонками, битва лапифов с кентав</w:t>
        <w:softHyphen/>
        <w:t>рами, разрушение греками Трои),</w:t>
      </w:r>
      <w:r>
        <w:rPr>
          <w:sz w:val="26"/>
          <w:lang w:val="en-US" w:eastAsia="ru-RU"/>
        </w:rPr>
        <w:t xml:space="preserve"> </w:t>
      </w:r>
      <w:r>
        <w:rPr>
          <w:sz w:val="26"/>
          <w:lang w:eastAsia="ru-RU"/>
        </w:rPr>
        <w:t>но скульпторы переосмыслили их. Единая идейная основа объединяет все сюжеты: борьба света, добра и цивилизации с силами тьмы, дико</w:t>
        <w:softHyphen/>
        <w:t>сти и отсталости. В единый смыс</w:t>
        <w:softHyphen/>
        <w:t>ловой ряд поставлены боги, лапифы и греки, в другой—гиганты, кентавры и троянцы. Все эти мифы заключали прекрасно осознава</w:t>
        <w:softHyphen/>
        <w:t>емую современниками аллегорию борьбы и победы греков над перса</w:t>
        <w:softHyphen/>
        <w:t>ми. Завершает скульптурный декор Парфенона фриз, на котором пред</w:t>
        <w:softHyphen/>
        <w:t>ставлена торжественная процессия во время праздника великих Панафиней, в нем должны были прини</w:t>
        <w:softHyphen/>
        <w:t>мать участие как граждане Афин, так и афинские метеки и делегации союзников. Фриз Парфенона счита</w:t>
        <w:softHyphen/>
        <w:t>ется одной из вершин классическо</w:t>
        <w:softHyphen/>
        <w:t>го искусства. При всем композици</w:t>
        <w:softHyphen/>
        <w:t>онном единстве он поражает своим разнообразием, из более чем пяти</w:t>
        <w:softHyphen/>
        <w:t>сот фигур юношей, старцев, деву</w:t>
        <w:softHyphen/>
        <w:t>шек, пеших и конных ни одна не повторяет другую. С изумительным мастерством переданы полные динамизма движения людей и жи</w:t>
        <w:softHyphen/>
        <w:t>вотных.</w:t>
      </w:r>
    </w:p>
    <w:p>
      <w:pPr>
        <w:pStyle w:val="Normal"/>
        <w:spacing w:lineRule="atLeast" w:line="180"/>
        <w:ind w:firstLine="284"/>
        <w:jc w:val="both"/>
        <w:rPr/>
      </w:pPr>
      <w:r>
        <w:rPr>
          <w:sz w:val="26"/>
          <w:lang w:eastAsia="ru-RU"/>
        </w:rPr>
        <w:t>Помимо статуи Афины для Пар</w:t>
        <w:softHyphen/>
        <w:t>фенона Фидий выполнил еще од</w:t>
        <w:softHyphen/>
        <w:t>ну—бронзовую фигуру, первый после разрушения персами Акропо</w:t>
        <w:softHyphen/>
        <w:t>ля памятник, поставленный среди его руин в 465—455 гг. до н. э. Фидий создал иной образ богини— Афины Промахос (Афины-воитель</w:t>
        <w:softHyphen/>
        <w:t>ницы), грозной и суровой защитни</w:t>
        <w:softHyphen/>
        <w:t>цы своего города; правой рукой она опирается на копье, в левой держит щит, на голове—шлем. Фи</w:t>
        <w:softHyphen/>
        <w:t>гура Афины как бы царила над городом, и все подплывавшие с моря видели сверкающие на солнце верхушку копья и гребень шлема статуи.</w:t>
      </w:r>
    </w:p>
    <w:p>
      <w:pPr>
        <w:pStyle w:val="Normal"/>
        <w:spacing w:lineRule="atLeast" w:line="200"/>
        <w:ind w:firstLine="284"/>
        <w:jc w:val="both"/>
        <w:rPr/>
      </w:pPr>
      <w:r>
        <w:rPr>
          <w:sz w:val="26"/>
          <w:lang w:eastAsia="ru-RU"/>
        </w:rPr>
        <w:t>Уже после смерти Фидия непода</w:t>
        <w:softHyphen/>
        <w:t>леку от Парфенона возводится храм, посвященный одновременно Афине, Посейдону и легендарному царю Эрехтею (отсюда его назва</w:t>
        <w:softHyphen/>
        <w:t>ние—Эрехтейон). Он построен на том месте, где, по преданию, про</w:t>
        <w:softHyphen/>
        <w:t>исходил спор Афины с Посейдоном. В полу храма находилось от</w:t>
        <w:softHyphen/>
        <w:t>верстие, через которое показывали след на скале, якобы оставленный трезубцем Посейдона, а около хра</w:t>
        <w:softHyphen/>
        <w:t>ма росла священная олива. Эрех</w:t>
        <w:softHyphen/>
        <w:t>тейон выделяется необычностью</w:t>
      </w:r>
      <w:r>
        <w:rPr>
          <w:sz w:val="26"/>
          <w:lang w:val="en-US" w:eastAsia="ru-RU"/>
        </w:rPr>
        <w:t xml:space="preserve"> </w:t>
      </w:r>
      <w:r>
        <w:rPr>
          <w:sz w:val="26"/>
          <w:lang w:eastAsia="ru-RU"/>
        </w:rPr>
        <w:t>своей планировки: он асимметри</w:t>
        <w:softHyphen/>
        <w:t>чен, и его отдельные части нахо</w:t>
        <w:softHyphen/>
        <w:t>дятся на разных уровнях. Три раз</w:t>
        <w:softHyphen/>
        <w:t>личных портика примыкают к его основной части, из них особенно известен портик кариатид, где не</w:t>
        <w:softHyphen/>
        <w:t>сущие крышу колонны заменены фигурами девушек, медленно дви</w:t>
        <w:softHyphen/>
        <w:t>жущихся к Парфенону.</w:t>
      </w:r>
    </w:p>
    <w:p>
      <w:pPr>
        <w:pStyle w:val="Normal"/>
        <w:spacing w:lineRule="atLeast" w:line="200"/>
        <w:ind w:firstLine="284"/>
        <w:jc w:val="both"/>
        <w:rPr/>
      </w:pPr>
      <w:r>
        <w:rPr>
          <w:sz w:val="26"/>
          <w:lang w:eastAsia="ru-RU"/>
        </w:rPr>
        <w:t>Так был создан великолепный ансамбль Акрополя — здания, «грандиозные по величине и непод</w:t>
        <w:softHyphen/>
        <w:t>ражаемые по красоте», как писал биограф Перикла Плутарх. Эти творения и в его время (а жил он в</w:t>
      </w:r>
      <w:r>
        <w:rPr>
          <w:sz w:val="26"/>
          <w:lang w:val="en-US" w:eastAsia="ru-RU"/>
        </w:rPr>
        <w:t xml:space="preserve"> </w:t>
      </w:r>
      <w:r>
        <w:rPr>
          <w:sz w:val="26"/>
          <w:lang w:eastAsia="ru-RU"/>
        </w:rPr>
        <w:t>1 в. н.э., т.е. пять столетий спу</w:t>
        <w:softHyphen/>
        <w:t xml:space="preserve">стя) вызывали восхищение, как будто, по словам того </w:t>
      </w:r>
      <w:r>
        <w:rPr>
          <w:i/>
          <w:sz w:val="26"/>
          <w:lang w:eastAsia="ru-RU"/>
        </w:rPr>
        <w:t>же</w:t>
      </w:r>
      <w:r>
        <w:rPr>
          <w:sz w:val="26"/>
          <w:lang w:eastAsia="ru-RU"/>
        </w:rPr>
        <w:t xml:space="preserve"> Плутарха, они «проникнуты дыханием вечной юности, имеют нестаре</w:t>
        <w:softHyphen/>
        <w:t>ющую душу»</w:t>
      </w:r>
      <w:r>
        <w:rPr>
          <w:rStyle w:val="FootnoteCharacters"/>
          <w:rStyle w:val="FootnoteAnchor"/>
          <w:sz w:val="26"/>
          <w:lang w:eastAsia="ru-RU"/>
        </w:rPr>
        <w:footnoteReference w:id="5"/>
      </w:r>
      <w:r>
        <w:rPr>
          <w:sz w:val="26"/>
          <w:lang w:eastAsia="ru-RU"/>
        </w:rPr>
        <w:t>.</w:t>
      </w:r>
    </w:p>
    <w:p>
      <w:pPr>
        <w:pStyle w:val="Normal"/>
        <w:rPr>
          <w:sz w:val="26"/>
          <w:lang w:eastAsia="ru-RU"/>
        </w:rPr>
      </w:pPr>
      <w:r>
        <w:rPr>
          <w:sz w:val="26"/>
          <w:lang w:eastAsia="ru-RU"/>
        </w:rPr>
      </w:r>
    </w:p>
    <w:p>
      <w:pPr>
        <w:pStyle w:val="Heading2"/>
        <w:ind w:firstLine="284"/>
        <w:rPr>
          <w:sz w:val="26"/>
        </w:rPr>
      </w:pPr>
      <w:r>
        <w:rPr>
          <w:sz w:val="26"/>
        </w:rPr>
        <w:t>Скульптура</w:t>
      </w:r>
    </w:p>
    <w:p>
      <w:pPr>
        <w:pStyle w:val="Normal"/>
        <w:rPr>
          <w:sz w:val="26"/>
        </w:rPr>
      </w:pPr>
      <w:r>
        <w:rPr>
          <w:sz w:val="26"/>
        </w:rPr>
      </w:r>
    </w:p>
    <w:p>
      <w:pPr>
        <w:pStyle w:val="Normal"/>
        <w:ind w:firstLine="284"/>
        <w:jc w:val="both"/>
        <w:rPr>
          <w:sz w:val="26"/>
          <w:lang w:val="en-US"/>
        </w:rPr>
      </w:pPr>
      <w:r>
        <w:rPr>
          <w:sz w:val="26"/>
          <w:lang w:eastAsia="ru-RU"/>
        </w:rPr>
        <w:t>Скульптура и живопись Греции V в. до н.э. развивали традиции предшествующего времени. Основ</w:t>
        <w:softHyphen/>
        <w:t>ными оставались изображения бо</w:t>
        <w:softHyphen/>
        <w:t>гов и героев—покровителей полиса и «идеальных» граждан. Однако искусство сделало шаг к реализму, что связано с распространением идеи «мимесиса»—подобия—как основной эстетической категории.</w:t>
      </w:r>
    </w:p>
    <w:p>
      <w:pPr>
        <w:pStyle w:val="Normal"/>
        <w:spacing w:lineRule="atLeast" w:line="200"/>
        <w:ind w:firstLine="284"/>
        <w:jc w:val="both"/>
        <w:rPr/>
      </w:pPr>
      <w:r>
        <w:rPr>
          <w:sz w:val="26"/>
          <w:lang w:eastAsia="ru-RU"/>
        </w:rPr>
        <w:t>В архаическую эпоху возникает монументальная скульптура — вид искусства, ранее неизвестный Гре</w:t>
        <w:softHyphen/>
        <w:t>ции. Древнейшие скульптуры пред</w:t>
        <w:softHyphen/>
        <w:t>ставляли собой изображения, гру</w:t>
        <w:softHyphen/>
        <w:t>бо вырезанные из дерева, часто инкрустированные слоновой ко</w:t>
        <w:softHyphen/>
        <w:t>стью и покрытые листами бронзы. Усовершенствования в технике об</w:t>
        <w:softHyphen/>
        <w:t>работки камня не только сказались на архитектуре, но и привели к возникновению каменной скульпту</w:t>
        <w:softHyphen/>
        <w:t>ры, а в технике обработки метал</w:t>
        <w:softHyphen/>
        <w:t>ла—к отливке скульптуры из бронзы. В VII—VI вв. до н.э. в скульптуре господствуют два типа: обнаженная мужская фигура и за</w:t>
        <w:softHyphen/>
        <w:t>драпированная женская. Рождение статуарного типа обнаженной фи</w:t>
        <w:softHyphen/>
        <w:t>гуры мужчины связано с основны</w:t>
        <w:softHyphen/>
        <w:t>ми тенденциями развития обще</w:t>
        <w:softHyphen/>
        <w:t>ства. Статуя изображает прекрас</w:t>
        <w:softHyphen/>
        <w:t>ного и доблестного гражданина, победителя в спортивных состяза</w:t>
        <w:softHyphen/>
        <w:t>ниях, прославившего родной город. По этому же типу стали изготов</w:t>
        <w:softHyphen/>
        <w:t>лять надгробные статуи и изобра</w:t>
        <w:softHyphen/>
        <w:t>жения божеств. Появление рельефа в основном связано с обычаем ставить надгробные памятники. В дальнейшем рельефы в виде слож</w:t>
        <w:softHyphen/>
        <w:t>ных многофигурных композиций стали непременной частью антабле</w:t>
        <w:softHyphen/>
        <w:t>мента храма. Статуи и рельефы, как правило, раскрашивались.</w:t>
      </w:r>
    </w:p>
    <w:p>
      <w:pPr>
        <w:pStyle w:val="Normal"/>
        <w:spacing w:lineRule="atLeast" w:line="200"/>
        <w:ind w:firstLine="284"/>
        <w:jc w:val="both"/>
        <w:rPr/>
      </w:pPr>
      <w:r>
        <w:rPr>
          <w:sz w:val="26"/>
          <w:lang w:eastAsia="ru-RU"/>
        </w:rPr>
        <w:t>Греческая монументальная живо</w:t>
        <w:softHyphen/>
        <w:t>пись известна намного хуже, чем вазопись. На примере последней лучше всего прослеживаются ос</w:t>
        <w:softHyphen/>
        <w:t>новные тенденции развития искус</w:t>
        <w:softHyphen/>
        <w:t>ства: возникновение реалистиче</w:t>
        <w:softHyphen/>
        <w:t>ских начал, взаимодействие ме</w:t>
        <w:softHyphen/>
        <w:t>стного искусства и влияний, при</w:t>
        <w:softHyphen/>
        <w:t>шедших с Востока. В VII—начале VI в. до и. э. преобладали коринф</w:t>
        <w:softHyphen/>
        <w:t>ские и родосские вазы с пестрыми росписями так называемого ковро</w:t>
        <w:softHyphen/>
        <w:t>вого стиля. На них обычно изобра</w:t>
        <w:softHyphen/>
        <w:t>жались растительный орнамент и расположенные в ряд различные животные и фантастические суще</w:t>
        <w:softHyphen/>
        <w:t>ства. В VI в. до н.э. в вазописи господствует чернофигурный стиль: закрашенные черным лаком фигуры резко выделялись на красноватом фоне глины. Росписи на чернофигурных вазах часто представляли собой многофигур</w:t>
        <w:softHyphen/>
        <w:t>ные композиции на мифологические сюжеты: различные эпизоды из жизни олимпийских богов, попу</w:t>
        <w:softHyphen/>
        <w:t>лярностью пользовались подвиги Геракла, Троянская война. Реже встречались сюжеты, связанные с повседневной жизнью людей: битва гоплитов, состязания атлетов, сце</w:t>
        <w:softHyphen/>
        <w:t>ны пира, хоровод девушек и др.</w:t>
      </w:r>
    </w:p>
    <w:p>
      <w:pPr>
        <w:pStyle w:val="Normal"/>
        <w:spacing w:lineRule="atLeast" w:line="200"/>
        <w:ind w:firstLine="284"/>
        <w:jc w:val="both"/>
        <w:rPr/>
      </w:pPr>
      <w:r>
        <w:rPr>
          <w:sz w:val="26"/>
          <w:lang w:eastAsia="ru-RU"/>
        </w:rPr>
        <w:t>Поскольку отдельные изображе</w:t>
        <w:softHyphen/>
        <w:t>ния исполнялись в виде черных силуэтов на фоне глины, они про</w:t>
        <w:softHyphen/>
        <w:t>изводят впечатление плоских. Ва</w:t>
        <w:softHyphen/>
        <w:t>зам, изготовлявшимся в разных го</w:t>
        <w:softHyphen/>
        <w:t>родах, присущи только им свой</w:t>
        <w:softHyphen/>
        <w:t>ственные черты. Чернофигурный стиль достиг особого расцвета в Афинах. Аттические чернофигурные вазы отличались изяществом форм, высокой техникой изготов</w:t>
        <w:softHyphen/>
        <w:t>ления, сюжетным разнообразием. Некоторые вазописцы подписыва</w:t>
        <w:softHyphen/>
        <w:t>ли свои росписи, и благодаря этому мы знаем, например, имя Клития, расписавшего великолепный сосуд для вина (кратер): роспись состоит из нескольких поясов, на которых представлены многофигурные ком</w:t>
        <w:softHyphen/>
        <w:t>позиции. Другой великолепный об</w:t>
        <w:softHyphen/>
        <w:t>разец росписи—килик Эксекия. Всю круглую поверхность чаши для вина вазописец занял одной сценой: на плывущем под белым парусом судне возлежит бог Ди</w:t>
        <w:softHyphen/>
        <w:t>онис, возле мачты вьются виног</w:t>
        <w:softHyphen/>
        <w:t>радные лозы, свисают тяжелые гроздья. Вокруг ныряют семь дельфинов, в которых, согласно мифу, Дионис   превратил   тирренских пиратов.</w:t>
      </w:r>
    </w:p>
    <w:p>
      <w:pPr>
        <w:pStyle w:val="Normal"/>
        <w:spacing w:lineRule="atLeast" w:line="200"/>
        <w:ind w:firstLine="284"/>
        <w:jc w:val="both"/>
        <w:rPr>
          <w:sz w:val="26"/>
          <w:lang w:eastAsia="ru-RU"/>
        </w:rPr>
      </w:pPr>
      <w:r>
        <w:rPr>
          <w:sz w:val="26"/>
          <w:lang w:eastAsia="ru-RU"/>
        </w:rPr>
      </w:r>
    </w:p>
    <w:p>
      <w:pPr>
        <w:pStyle w:val="Heading1"/>
        <w:rPr>
          <w:rFonts w:ascii="Times New Roman" w:hAnsi="Times New Roman" w:cs="Times New Roman"/>
          <w:sz w:val="26"/>
        </w:rPr>
      </w:pPr>
      <w:r>
        <w:rPr>
          <w:rFonts w:cs="Times New Roman" w:ascii="Times New Roman" w:hAnsi="Times New Roman"/>
          <w:sz w:val="26"/>
        </w:rPr>
        <w:t>Письменность и язык</w:t>
      </w:r>
    </w:p>
    <w:p>
      <w:pPr>
        <w:pStyle w:val="Normal"/>
        <w:rPr>
          <w:rFonts w:ascii="Times New Roman" w:hAnsi="Times New Roman" w:cs="Times New Roman"/>
          <w:sz w:val="26"/>
        </w:rPr>
      </w:pPr>
      <w:r>
        <w:rPr>
          <w:rFonts w:cs="Times New Roman"/>
          <w:sz w:val="26"/>
        </w:rPr>
      </w:r>
    </w:p>
    <w:p>
      <w:pPr>
        <w:pStyle w:val="Normal"/>
        <w:spacing w:lineRule="atLeast" w:line="200"/>
        <w:ind w:firstLine="284"/>
        <w:jc w:val="both"/>
        <w:rPr/>
      </w:pPr>
      <w:r>
        <w:rPr>
          <w:sz w:val="26"/>
          <w:lang w:eastAsia="ru-RU"/>
        </w:rPr>
        <w:t>Величайшим достижением грече</w:t>
        <w:softHyphen/>
        <w:t>ской культуры архаической эпохи стало создание алфавитного пись</w:t>
        <w:softHyphen/>
        <w:t>ма. Преобразовав финикийскую слоговую систему, греки создали простой способ фиксации информа</w:t>
        <w:softHyphen/>
        <w:t>ции. Для того чтобы научиться писать и считать, теперь не нужны были годы упорного труда, про</w:t>
        <w:softHyphen/>
        <w:t>изошла «демократизация» системы обучения, позволившая постепенно сделать практически всех свобод</w:t>
        <w:softHyphen/>
        <w:t>ных жителей Греции грамотными. Тем самым знания были «секуляри</w:t>
        <w:softHyphen/>
        <w:t>зованы», что стало одной из при</w:t>
        <w:softHyphen/>
        <w:t>чин отсутствия в Греции жреческо</w:t>
        <w:softHyphen/>
        <w:t>го сословия и способствовало по</w:t>
        <w:softHyphen/>
        <w:t>вышению духовного потенциала общества в целом.</w:t>
      </w:r>
    </w:p>
    <w:p>
      <w:pPr>
        <w:pStyle w:val="Normal"/>
        <w:spacing w:lineRule="atLeast" w:line="200"/>
        <w:ind w:firstLine="280"/>
        <w:jc w:val="both"/>
        <w:rPr/>
      </w:pPr>
      <w:r>
        <w:rPr>
          <w:sz w:val="26"/>
          <w:lang w:eastAsia="ru-RU"/>
        </w:rPr>
        <w:t>Писчими материалами были камень (для надгробий, монументальных памятников), медные пластины, специально обработанная ко</w:t>
        <w:softHyphen/>
        <w:t>жа — пергамент, покрытые тонким слоем воска деревянные дощечки, папирус.</w:t>
      </w:r>
    </w:p>
    <w:p>
      <w:pPr>
        <w:pStyle w:val="Heading1"/>
        <w:rPr>
          <w:rFonts w:ascii="Times New Roman" w:hAnsi="Times New Roman" w:cs="Times New Roman"/>
          <w:sz w:val="26"/>
        </w:rPr>
      </w:pPr>
      <w:r>
        <w:rPr>
          <w:rFonts w:cs="Times New Roman" w:ascii="Times New Roman" w:hAnsi="Times New Roman"/>
          <w:sz w:val="26"/>
        </w:rPr>
        <w:t>Наука</w:t>
      </w:r>
    </w:p>
    <w:p>
      <w:pPr>
        <w:pStyle w:val="Normal"/>
        <w:rPr>
          <w:rFonts w:ascii="Times New Roman" w:hAnsi="Times New Roman" w:cs="Times New Roman"/>
          <w:sz w:val="26"/>
        </w:rPr>
      </w:pPr>
      <w:r>
        <w:rPr>
          <w:rFonts w:cs="Times New Roman"/>
          <w:sz w:val="26"/>
        </w:rPr>
      </w:r>
    </w:p>
    <w:p>
      <w:pPr>
        <w:pStyle w:val="Normal"/>
        <w:spacing w:lineRule="atLeast" w:line="200"/>
        <w:ind w:firstLine="284"/>
        <w:jc w:val="both"/>
        <w:rPr/>
      </w:pPr>
      <w:r>
        <w:rPr>
          <w:sz w:val="26"/>
          <w:lang w:eastAsia="ru-RU"/>
        </w:rPr>
        <w:t>Важнейшей чертой развития на</w:t>
        <w:softHyphen/>
        <w:t>уки являлось происходившее в V в. до н</w:t>
      </w:r>
      <w:r>
        <w:rPr>
          <w:i/>
          <w:sz w:val="26"/>
          <w:lang w:eastAsia="ru-RU"/>
        </w:rPr>
        <w:t>.</w:t>
      </w:r>
      <w:r>
        <w:rPr>
          <w:sz w:val="26"/>
          <w:lang w:eastAsia="ru-RU"/>
        </w:rPr>
        <w:t xml:space="preserve"> э. выделение из натурфилосо</w:t>
        <w:softHyphen/>
        <w:t>фии отдельных наук. Показателен прогресс в медицине, связанный в первую очередь с деятельностью Гиппократа. Для Гиппократовой ме</w:t>
        <w:softHyphen/>
        <w:t>дицины характерен строгий рационализм. По мнению Гиппократа, все болезни вызываются естествен</w:t>
        <w:softHyphen/>
        <w:t>ными причинами. Он требовал от врача индивидуального подхода к больному, учета особенностей как самого пациента, так и естествен</w:t>
        <w:softHyphen/>
        <w:t>ной среды обитания его.</w:t>
      </w:r>
    </w:p>
    <w:p>
      <w:pPr>
        <w:pStyle w:val="Normal"/>
        <w:spacing w:lineRule="atLeast" w:line="200"/>
        <w:ind w:firstLine="284"/>
        <w:jc w:val="both"/>
        <w:rPr/>
      </w:pPr>
      <w:r>
        <w:rPr>
          <w:sz w:val="26"/>
          <w:lang w:eastAsia="ru-RU"/>
        </w:rPr>
        <w:t>Математика развилась прежде всего под влиянием пифагорейских ученых. В V в. до н. э. она превра</w:t>
        <w:softHyphen/>
        <w:t>щается в самостоятельную науч</w:t>
        <w:softHyphen/>
        <w:t>ную дисциплину, перестает быть прерогативой одних только пифаго</w:t>
        <w:softHyphen/>
        <w:t>рейцев становясь предметом про</w:t>
        <w:softHyphen/>
        <w:t>фессиональной деятельности уче</w:t>
        <w:softHyphen/>
        <w:t>ных, не примыкавших ни к какому философскому направлению. Прог</w:t>
        <w:softHyphen/>
        <w:t>ресс математического знания осо</w:t>
        <w:softHyphen/>
        <w:t>бенно заметен в арифметике, геометрии, стереометрии. К V в. до н. э. относятся также значитель</w:t>
        <w:softHyphen/>
        <w:t>ные успехи в астрономии.</w:t>
      </w:r>
    </w:p>
    <w:p>
      <w:pPr>
        <w:pStyle w:val="Heading1"/>
        <w:rPr>
          <w:rFonts w:ascii="Times New Roman" w:hAnsi="Times New Roman" w:cs="Times New Roman"/>
          <w:sz w:val="26"/>
        </w:rPr>
      </w:pPr>
      <w:r>
        <w:rPr>
          <w:rFonts w:cs="Times New Roman" w:ascii="Times New Roman" w:hAnsi="Times New Roman"/>
          <w:sz w:val="26"/>
        </w:rPr>
        <w:t>Быт</w:t>
      </w:r>
    </w:p>
    <w:p>
      <w:pPr>
        <w:pStyle w:val="Normal"/>
        <w:rPr>
          <w:rFonts w:ascii="Times New Roman" w:hAnsi="Times New Roman" w:cs="Times New Roman"/>
          <w:sz w:val="26"/>
        </w:rPr>
      </w:pPr>
      <w:r>
        <w:rPr>
          <w:rFonts w:cs="Times New Roman"/>
          <w:sz w:val="26"/>
        </w:rPr>
      </w:r>
    </w:p>
    <w:p>
      <w:pPr>
        <w:pStyle w:val="TextBody"/>
        <w:spacing w:lineRule="auto" w:line="240"/>
        <w:ind w:firstLine="720"/>
        <w:rPr/>
      </w:pPr>
      <w:r>
        <w:rPr>
          <w:sz w:val="26"/>
        </w:rPr>
        <w:t xml:space="preserve">На основе находок крито-микенского  периода мы вправе предполагать, что женщины пользовались тогда большой свободой и играли более значительную роль в обществе и в семье, чем  в более позднее время греческих и римских полисов. Об этом говорят сцены из жизни женщин, представленные на фресках дворцов на Крите, а также особенности религии древних критян. Среди местных богов немало женских образов, в которых учёные склонны видеть своего рода предшественниц позднейших греческих богинь. Это подтверждают и литературные памятники, и скульптура и росписи на стенах. В искусстве той пора можно встретить придворные сцены с участием женщин. Сохранился даже фрагмент, представляющий женщину, едущую на охоту на колеснице. Несмотря на то, что между разными греческими городами – государствами существовало немало различий, были явления, общие для всех Эллады. Практически повсюду утвердился патриархат. За отцом признавалась неограниченная власть над детьми. Они же были обязаны ему бесприкословным повиновением. Греки намного раньше римлян стали соблюдать принцип единобрачия, полагая, что вводить в свой дом множество жён – обычай варварский и недостойный благородного человека. Кровное родство не являлось препятствием для супружества. Иногда браки заключались между детьми одного отца. Заключению брака предшествовало формальное обручение. Обещание жениху давала не сама девушка, а её отец о её имени. Если она была сирота, то за от её имени выступал её брат или близкий родственник, если же у неё не было никого из близких, то все её дела вёл назначаемый по закону опекун. Появление ребёнка было для семьи событием торжественным, независимо даже от того, как отнёсся к ребёнку отец. </w:t>
      </w:r>
    </w:p>
    <w:p>
      <w:pPr>
        <w:pStyle w:val="21"/>
        <w:rPr/>
      </w:pPr>
      <w:r>
        <w:rPr>
          <w:sz w:val="26"/>
        </w:rPr>
        <w:t>Греки при рождении получали только одно имя, фамилией в современном смысле этого слова, объединяющей весь род и переходящей по наследству от отца к сыну в Греции не было. Детям давали имена произвольно, часто придумывая новое, связанное с каким-либо обстоятельством или характерной чертой. В дальнейшей, подрастая, почти каждый грек получал ещё и прозвище благодаря каким-либо особенностям своего характера или внешности. Поэтому кровное родство между людьми с одинаковыми именами не обязательно. Часто эти люди не только относились к разным родам, но и происходили из двух весьма удалённых областей Греции. Рабы могли сохранить имена, данные при рождении. Однако чаще их различали по происхождению.</w:t>
      </w:r>
    </w:p>
    <w:p>
      <w:pPr>
        <w:pStyle w:val="Heading1"/>
        <w:rPr>
          <w:rFonts w:ascii="Times New Roman" w:hAnsi="Times New Roman" w:cs="Times New Roman"/>
          <w:sz w:val="26"/>
        </w:rPr>
      </w:pPr>
      <w:r>
        <w:rPr>
          <w:rFonts w:cs="Times New Roman" w:ascii="Times New Roman" w:hAnsi="Times New Roman"/>
          <w:sz w:val="26"/>
        </w:rPr>
        <w:t>Праздники</w:t>
      </w:r>
    </w:p>
    <w:p>
      <w:pPr>
        <w:pStyle w:val="Normal"/>
        <w:spacing w:lineRule="atLeast" w:line="200"/>
        <w:ind w:firstLine="160"/>
        <w:rPr>
          <w:rFonts w:ascii="Times New Roman" w:hAnsi="Times New Roman" w:cs="Times New Roman"/>
          <w:sz w:val="26"/>
          <w:lang w:eastAsia="ru-RU"/>
        </w:rPr>
      </w:pPr>
      <w:r>
        <w:rPr>
          <w:rFonts w:cs="Times New Roman"/>
          <w:sz w:val="26"/>
          <w:lang w:eastAsia="ru-RU"/>
        </w:rPr>
      </w:r>
    </w:p>
    <w:p>
      <w:pPr>
        <w:pStyle w:val="Normal"/>
        <w:spacing w:lineRule="atLeast" w:line="200"/>
        <w:ind w:firstLine="284"/>
        <w:jc w:val="both"/>
        <w:rPr>
          <w:sz w:val="26"/>
          <w:lang w:val="en-US" w:eastAsia="ru-RU"/>
        </w:rPr>
      </w:pPr>
      <w:r>
        <w:rPr>
          <w:sz w:val="26"/>
          <w:lang w:eastAsia="ru-RU"/>
        </w:rPr>
        <w:t>Картина культурной жизни гре</w:t>
        <w:softHyphen/>
        <w:t>ческого города будет неполной, ес</w:t>
        <w:softHyphen/>
        <w:t>ли не сказать о праздниках. Так, в Афинах отмечалось около 60 праз</w:t>
        <w:softHyphen/>
        <w:t>дников, некоторые из них продол</w:t>
        <w:softHyphen/>
        <w:t>жались по несколько дней. Самые важные—Дионисии, Леней и Боль</w:t>
        <w:softHyphen/>
        <w:t>шие Панафинеи. Именно в праз</w:t>
        <w:softHyphen/>
        <w:t>дниках наглядно проявлялся всена</w:t>
        <w:softHyphen/>
        <w:t>родный характер греческой культу</w:t>
        <w:softHyphen/>
        <w:t>ры, ее демократизм и свойствен</w:t>
        <w:softHyphen/>
        <w:t>ный жизни древних греков дух</w:t>
      </w:r>
      <w:r>
        <w:rPr>
          <w:sz w:val="26"/>
          <w:lang w:val="en-US" w:eastAsia="ru-RU"/>
        </w:rPr>
        <w:t xml:space="preserve"> </w:t>
      </w:r>
      <w:r>
        <w:rPr>
          <w:sz w:val="26"/>
          <w:lang w:eastAsia="ru-RU"/>
        </w:rPr>
        <w:t>соревнования, стремление превзой</w:t>
        <w:softHyphen/>
        <w:t>ти других и тем самым достичь наивысшего совершенства. Праз</w:t>
        <w:softHyphen/>
        <w:t>дники включали всякого рода со</w:t>
        <w:softHyphen/>
        <w:t>стязания, массовые пляски, костю</w:t>
        <w:softHyphen/>
        <w:t>мированные процессии, драматиче</w:t>
        <w:softHyphen/>
        <w:t>ские представления.</w:t>
      </w:r>
    </w:p>
    <w:p>
      <w:pPr>
        <w:pStyle w:val="2"/>
        <w:ind w:firstLine="284"/>
        <w:jc w:val="both"/>
        <w:rPr/>
      </w:pPr>
      <w:r>
        <w:rPr>
          <w:sz w:val="26"/>
        </w:rPr>
        <w:t>Среди общегреческих праздников самыми известными были Олим</w:t>
        <w:softHyphen/>
        <w:t>пийские игры, которые проходили каждые четыре года на юге Гре</w:t>
        <w:softHyphen/>
        <w:t>ции, в Олимпии. Заранее назнача</w:t>
        <w:softHyphen/>
        <w:t>лись судьи, внимательно изучавшие их правила. Из Олимпии отправля</w:t>
        <w:softHyphen/>
        <w:t>лись специальные вестники, они шли из города в город, приглашая принять участие в состязаниях и возглашая священное перемирие, поскольку с момента объявления священного месяца игр все враж</w:t>
        <w:softHyphen/>
        <w:t>дебные действия среди греков прекращались. К участию в них допускались только свободные гре</w:t>
        <w:softHyphen/>
        <w:t>ки, никогда не осуждавшиеся по суду и не уличенные в бесчестных поступках. Женщины не должны были во время игр показываться в Олимпии под страхом смерти. Пра</w:t>
        <w:softHyphen/>
        <w:t>вила запрещали убивать своего противника, прибегать к недозво</w:t>
        <w:softHyphen/>
        <w:t>ленным приемам, спорить с судь</w:t>
        <w:softHyphen/>
        <w:t>ями. Участники состязаний прибы</w:t>
        <w:softHyphen/>
        <w:t>вали в Олимпию заранее и прохо</w:t>
        <w:softHyphen/>
        <w:t>дили здесь тренировки.</w:t>
      </w:r>
    </w:p>
    <w:p>
      <w:pPr>
        <w:pStyle w:val="Heading1"/>
        <w:rPr>
          <w:rFonts w:ascii="Times New Roman" w:hAnsi="Times New Roman" w:cs="Times New Roman"/>
          <w:sz w:val="26"/>
        </w:rPr>
      </w:pPr>
      <w:r>
        <w:rPr>
          <w:rFonts w:cs="Times New Roman" w:ascii="Times New Roman" w:hAnsi="Times New Roman"/>
          <w:sz w:val="26"/>
        </w:rPr>
        <w:t>Заключение</w:t>
      </w:r>
    </w:p>
    <w:p>
      <w:pPr>
        <w:pStyle w:val="Normal"/>
        <w:spacing w:lineRule="atLeast" w:line="220"/>
        <w:ind w:firstLine="320"/>
        <w:jc w:val="both"/>
        <w:rPr/>
      </w:pPr>
      <w:r>
        <w:rPr>
          <w:sz w:val="26"/>
          <w:lang w:eastAsia="ru-RU"/>
        </w:rPr>
        <w:t>Являясь вторым самостоятельным этапом истории мировой  культуры античная культура построена на вере в силу освобожденного человеческого духа,  в знание и правду жизни.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w:t>
      </w:r>
    </w:p>
    <w:p>
      <w:pPr>
        <w:pStyle w:val="Normal"/>
        <w:spacing w:lineRule="atLeast" w:line="220"/>
        <w:ind w:firstLine="320"/>
        <w:jc w:val="both"/>
        <w:rPr>
          <w:sz w:val="26"/>
          <w:lang w:eastAsia="ru-RU"/>
        </w:rPr>
      </w:pPr>
      <w:r>
        <w:rPr>
          <w:sz w:val="26"/>
          <w:lang w:eastAsia="ru-RU"/>
        </w:rPr>
        <w:t>На почве античной культуры впервые появила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TextBody"/>
        <w:spacing w:lineRule="auto" w:line="240"/>
        <w:jc w:val="left"/>
        <w:rPr>
          <w:b/>
          <w:b/>
          <w:sz w:val="26"/>
          <w:lang w:eastAsia="ru-RU"/>
        </w:rPr>
      </w:pPr>
      <w:r>
        <w:rPr>
          <w:b/>
          <w:sz w:val="26"/>
          <w:lang w:eastAsia="ru-RU"/>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Heading1"/>
        <w:rPr>
          <w:rFonts w:ascii="Times New Roman" w:hAnsi="Times New Roman" w:cs="Times New Roman"/>
          <w:b w:val="false"/>
          <w:b w:val="false"/>
          <w:sz w:val="26"/>
        </w:rPr>
      </w:pPr>
      <w:r>
        <w:rPr>
          <w:rFonts w:cs="Times New Roman" w:ascii="Times New Roman" w:hAnsi="Times New Roman"/>
          <w:b w:val="false"/>
          <w:sz w:val="26"/>
        </w:rPr>
      </w:r>
    </w:p>
    <w:p>
      <w:pPr>
        <w:pStyle w:val="Heading1"/>
        <w:rPr>
          <w:rFonts w:ascii="Times New Roman" w:hAnsi="Times New Roman" w:cs="Times New Roman"/>
          <w:b w:val="false"/>
          <w:b w:val="false"/>
          <w:sz w:val="26"/>
          <w:lang w:val="en-US"/>
        </w:rPr>
      </w:pPr>
      <w:r>
        <w:rPr>
          <w:rFonts w:cs="Times New Roman" w:ascii="Times New Roman" w:hAnsi="Times New Roman"/>
          <w:sz w:val="26"/>
        </w:rPr>
        <w:t>Список использованной литературы:</w:t>
      </w:r>
    </w:p>
    <w:p>
      <w:pPr>
        <w:pStyle w:val="31"/>
        <w:rPr>
          <w:rFonts w:ascii="Times New Roman" w:hAnsi="Times New Roman" w:cs="Times New Roman"/>
          <w:b w:val="false"/>
          <w:b w:val="false"/>
          <w:sz w:val="26"/>
          <w:lang w:val="en-US"/>
        </w:rPr>
      </w:pPr>
      <w:r>
        <w:rPr>
          <w:rFonts w:cs="Times New Roman"/>
          <w:b w:val="false"/>
          <w:sz w:val="26"/>
          <w:lang w:val="en-US"/>
        </w:rPr>
      </w:r>
    </w:p>
    <w:p>
      <w:pPr>
        <w:pStyle w:val="31"/>
        <w:numPr>
          <w:ilvl w:val="0"/>
          <w:numId w:val="2"/>
        </w:numPr>
        <w:spacing w:lineRule="auto" w:line="360"/>
        <w:jc w:val="left"/>
        <w:rPr>
          <w:b w:val="false"/>
          <w:b w:val="false"/>
          <w:sz w:val="26"/>
          <w:lang w:val="en-US"/>
        </w:rPr>
      </w:pPr>
      <w:r>
        <w:rPr>
          <w:b w:val="false"/>
          <w:sz w:val="26"/>
        </w:rPr>
        <w:t>Древние цивилизации.   Под общей ред. Бонгард-Левина Г.М.    М., Мысль, 1989</w:t>
      </w:r>
    </w:p>
    <w:p>
      <w:pPr>
        <w:pStyle w:val="31"/>
        <w:numPr>
          <w:ilvl w:val="0"/>
          <w:numId w:val="2"/>
        </w:numPr>
        <w:spacing w:lineRule="auto" w:line="360"/>
        <w:jc w:val="left"/>
        <w:rPr>
          <w:b w:val="false"/>
          <w:b w:val="false"/>
          <w:sz w:val="26"/>
          <w:lang w:val="en-US"/>
        </w:rPr>
      </w:pPr>
      <w:r>
        <w:rPr>
          <w:b w:val="false"/>
          <w:sz w:val="26"/>
        </w:rPr>
        <w:t>Дмитриева Н.А    Краткая история искусств    М., Искусство, 1985</w:t>
      </w:r>
    </w:p>
    <w:p>
      <w:pPr>
        <w:pStyle w:val="31"/>
        <w:numPr>
          <w:ilvl w:val="0"/>
          <w:numId w:val="2"/>
        </w:numPr>
        <w:spacing w:lineRule="auto" w:line="360"/>
        <w:jc w:val="left"/>
        <w:rPr>
          <w:b w:val="false"/>
          <w:b w:val="false"/>
          <w:sz w:val="26"/>
          <w:lang w:val="en-US"/>
        </w:rPr>
      </w:pPr>
      <w:r>
        <w:rPr>
          <w:b w:val="false"/>
          <w:sz w:val="26"/>
        </w:rPr>
        <w:t>Лурье С.А    История Греции    С.-Пб, Издательство Санкт-Петербургского университета, 1993</w:t>
      </w:r>
    </w:p>
    <w:p>
      <w:pPr>
        <w:pStyle w:val="31"/>
        <w:numPr>
          <w:ilvl w:val="0"/>
          <w:numId w:val="2"/>
        </w:numPr>
        <w:spacing w:lineRule="auto" w:line="360"/>
        <w:jc w:val="left"/>
        <w:rPr/>
      </w:pPr>
      <w:r>
        <w:rPr>
          <w:b w:val="false"/>
          <w:sz w:val="26"/>
        </w:rPr>
        <w:t>Любимов Л.    Искусство древнего мира    М.,</w:t>
      </w:r>
      <w:r>
        <w:rPr>
          <w:b w:val="false"/>
          <w:sz w:val="26"/>
          <w:lang w:val="en-US"/>
        </w:rPr>
        <w:t xml:space="preserve"> </w:t>
      </w:r>
      <w:r>
        <w:rPr>
          <w:b w:val="false"/>
          <w:sz w:val="26"/>
        </w:rPr>
        <w:t>Просвещение, 1980</w:t>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lang w:val="en-US"/>
        </w:rPr>
      </w:pPr>
      <w:r>
        <w:rPr>
          <w:b/>
          <w:sz w:val="26"/>
          <w:lang w:val="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1430</wp:posOffset>
                </wp:positionV>
                <wp:extent cx="6217920" cy="8961120"/>
                <wp:effectExtent l="5080" t="5080" r="5080" b="5080"/>
                <wp:wrapNone/>
                <wp:docPr id="1" name=""/>
                <a:graphic xmlns:a="http://schemas.openxmlformats.org/drawingml/2006/main">
                  <a:graphicData uri="http://schemas.microsoft.com/office/word/2010/wordprocessingShape">
                    <wps:wsp>
                      <wps:cNvSpPr/>
                      <wps:spPr>
                        <a:xfrm>
                          <a:off x="0" y="0"/>
                          <a:ext cx="6217920" cy="896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0.9pt;width:489.55pt;height:705.55pt;mso-wrap-style:none;v-text-anchor:middle">
                <v:fill o:detectmouseclick="t" on="false"/>
                <v:stroke color="black" weight="9360" joinstyle="miter" endcap="flat"/>
                <w10:wrap type="none"/>
              </v:rect>
            </w:pict>
          </mc:Fallback>
        </mc:AlternateContent>
      </w:r>
    </w:p>
    <w:p>
      <w:pPr>
        <w:pStyle w:val="Heading3"/>
        <w:rPr>
          <w:sz w:val="26"/>
        </w:rPr>
      </w:pPr>
      <w:r>
        <w:rPr>
          <w:sz w:val="26"/>
        </w:rPr>
        <w:t>Казахский Национальный Государственный Университет</w:t>
      </w:r>
    </w:p>
    <w:p>
      <w:pPr>
        <w:pStyle w:val="Normal"/>
        <w:jc w:val="center"/>
        <w:rPr>
          <w:sz w:val="26"/>
        </w:rPr>
      </w:pPr>
      <w:r>
        <w:rPr>
          <w:sz w:val="26"/>
        </w:rPr>
        <w:t xml:space="preserve">  </w:t>
      </w:r>
      <w:r>
        <w:rPr>
          <w:sz w:val="26"/>
        </w:rPr>
        <w:t>им. Аль-Фараб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ind w:firstLine="284"/>
        <w:rPr>
          <w:sz w:val="26"/>
        </w:rPr>
      </w:pPr>
      <w:r>
        <w:rPr>
          <w:sz w:val="26"/>
        </w:rPr>
        <w:t>РЕФЕРАТ</w:t>
      </w:r>
    </w:p>
    <w:p>
      <w:pPr>
        <w:pStyle w:val="Normal"/>
        <w:rPr>
          <w:sz w:val="26"/>
        </w:rPr>
      </w:pPr>
      <w:r>
        <w:rPr>
          <w:sz w:val="26"/>
        </w:rPr>
      </w:r>
    </w:p>
    <w:p>
      <w:pPr>
        <w:pStyle w:val="Normal"/>
        <w:rPr>
          <w:sz w:val="26"/>
        </w:rPr>
      </w:pPr>
      <w:r>
        <w:rPr>
          <w:sz w:val="26"/>
        </w:rPr>
      </w:r>
    </w:p>
    <w:p>
      <w:pPr>
        <w:pStyle w:val="31"/>
        <w:rPr/>
      </w:pPr>
      <w:r>
        <w:rPr>
          <w:sz w:val="26"/>
        </w:rPr>
        <w:t>Тема: «Древнегреческая культура»</w:t>
      </w:r>
    </w:p>
    <w:p>
      <w:pPr>
        <w:pStyle w:val="31"/>
        <w:rPr>
          <w:sz w:val="26"/>
        </w:rPr>
      </w:pPr>
      <w:r>
        <w:rPr>
          <w:sz w:val="26"/>
        </w:rPr>
      </w:r>
    </w:p>
    <w:p>
      <w:pPr>
        <w:pStyle w:val="21"/>
        <w:rPr>
          <w:sz w:val="26"/>
        </w:rPr>
      </w:pPr>
      <w:r>
        <w:rPr>
          <w:sz w:val="26"/>
        </w:rPr>
      </w:r>
    </w:p>
    <w:p>
      <w:pPr>
        <w:pStyle w:val="21"/>
        <w:rPr>
          <w:i/>
          <w:i/>
          <w:sz w:val="26"/>
        </w:rPr>
      </w:pPr>
      <w:r>
        <w:rPr>
          <w:i/>
          <w:sz w:val="26"/>
        </w:rPr>
      </w:r>
    </w:p>
    <w:p>
      <w:pPr>
        <w:pStyle w:val="21"/>
        <w:rPr>
          <w:i/>
          <w:i/>
          <w:sz w:val="26"/>
        </w:rPr>
      </w:pPr>
      <w:r>
        <w:rPr>
          <w:i/>
          <w:sz w:val="26"/>
        </w:rPr>
      </w:r>
    </w:p>
    <w:p>
      <w:pPr>
        <w:pStyle w:val="21"/>
        <w:rPr>
          <w:sz w:val="26"/>
        </w:rPr>
      </w:pPr>
      <w:r>
        <w:rPr>
          <w:sz w:val="26"/>
        </w:rPr>
      </w:r>
    </w:p>
    <w:p>
      <w:pPr>
        <w:pStyle w:val="21"/>
        <w:rPr>
          <w:sz w:val="26"/>
        </w:rPr>
      </w:pPr>
      <w:r>
        <w:rPr>
          <w:sz w:val="26"/>
        </w:rPr>
      </w:r>
    </w:p>
    <w:p>
      <w:pPr>
        <w:pStyle w:val="21"/>
        <w:rPr>
          <w:sz w:val="26"/>
        </w:rPr>
      </w:pPr>
      <w:r>
        <w:rPr>
          <w:sz w:val="26"/>
        </w:rPr>
      </w:r>
    </w:p>
    <w:p>
      <w:pPr>
        <w:pStyle w:val="21"/>
        <w:rPr>
          <w:sz w:val="26"/>
        </w:rPr>
      </w:pPr>
      <w:r>
        <w:rPr>
          <w:sz w:val="26"/>
        </w:rPr>
      </w:r>
    </w:p>
    <w:tbl>
      <w:tblPr>
        <w:tblW w:w="3118" w:type="dxa"/>
        <w:jc w:val="left"/>
        <w:tblInd w:w="5954" w:type="dxa"/>
        <w:tblLayout w:type="fixed"/>
        <w:tblCellMar>
          <w:top w:w="0" w:type="dxa"/>
          <w:left w:w="108" w:type="dxa"/>
          <w:bottom w:w="0" w:type="dxa"/>
          <w:right w:w="108" w:type="dxa"/>
        </w:tblCellMar>
      </w:tblPr>
      <w:tblGrid>
        <w:gridCol w:w="3118"/>
      </w:tblGrid>
      <w:tr>
        <w:trPr/>
        <w:tc>
          <w:tcPr>
            <w:tcW w:w="3118" w:type="dxa"/>
            <w:tcBorders/>
          </w:tcPr>
          <w:p>
            <w:pPr>
              <w:pStyle w:val="Normal"/>
              <w:rPr>
                <w:b/>
                <w:b/>
                <w:sz w:val="26"/>
              </w:rPr>
            </w:pPr>
            <w:r>
              <w:rPr>
                <w:b/>
                <w:sz w:val="26"/>
              </w:rPr>
              <w:t xml:space="preserve">Сдал: </w:t>
            </w:r>
          </w:p>
        </w:tc>
      </w:tr>
      <w:tr>
        <w:trPr/>
        <w:tc>
          <w:tcPr>
            <w:tcW w:w="3118" w:type="dxa"/>
            <w:tcBorders/>
          </w:tcPr>
          <w:p>
            <w:pPr>
              <w:pStyle w:val="Heading1"/>
              <w:spacing w:before="240" w:after="60"/>
              <w:jc w:val="left"/>
              <w:rPr>
                <w:rFonts w:ascii="Times New Roman" w:hAnsi="Times New Roman" w:cs="Times New Roman"/>
                <w:sz w:val="26"/>
              </w:rPr>
            </w:pPr>
            <w:r>
              <w:rPr>
                <w:rFonts w:cs="Times New Roman" w:ascii="Times New Roman" w:hAnsi="Times New Roman"/>
                <w:sz w:val="26"/>
              </w:rPr>
              <w:t xml:space="preserve">Студентка гр: </w:t>
            </w:r>
          </w:p>
        </w:tc>
      </w:tr>
      <w:tr>
        <w:trPr/>
        <w:tc>
          <w:tcPr>
            <w:tcW w:w="3118" w:type="dxa"/>
            <w:tcBorders>
              <w:bottom w:val="single" w:sz="4" w:space="0" w:color="000000"/>
            </w:tcBorders>
          </w:tcPr>
          <w:p>
            <w:pPr>
              <w:pStyle w:val="Normal"/>
              <w:snapToGrid w:val="false"/>
              <w:jc w:val="left"/>
              <w:rPr>
                <w:rFonts w:ascii="Times New Roman" w:hAnsi="Times New Roman" w:cs="Times New Roman"/>
                <w:sz w:val="26"/>
              </w:rPr>
            </w:pPr>
            <w:r>
              <w:rPr>
                <w:rFonts w:cs="Times New Roman"/>
                <w:sz w:val="26"/>
              </w:rPr>
            </w:r>
          </w:p>
          <w:p>
            <w:pPr>
              <w:pStyle w:val="Normal"/>
              <w:rPr>
                <w:sz w:val="26"/>
              </w:rPr>
            </w:pPr>
            <w:r>
              <w:rPr>
                <w:sz w:val="26"/>
              </w:rPr>
            </w:r>
          </w:p>
        </w:tc>
      </w:tr>
      <w:tr>
        <w:trPr/>
        <w:tc>
          <w:tcPr>
            <w:tcW w:w="3118" w:type="dxa"/>
            <w:tcBorders/>
          </w:tcPr>
          <w:p>
            <w:pPr>
              <w:pStyle w:val="Normal"/>
              <w:rPr>
                <w:b/>
                <w:b/>
                <w:sz w:val="26"/>
              </w:rPr>
            </w:pPr>
            <w:r>
              <w:rPr>
                <w:b/>
                <w:sz w:val="26"/>
              </w:rPr>
              <w:t>Принял:</w:t>
            </w:r>
          </w:p>
        </w:tc>
      </w:tr>
      <w:tr>
        <w:trPr/>
        <w:tc>
          <w:tcPr>
            <w:tcW w:w="3118" w:type="dxa"/>
            <w:tcBorders>
              <w:bottom w:val="single" w:sz="4" w:space="0" w:color="000000"/>
            </w:tcBorders>
          </w:tcPr>
          <w:p>
            <w:pPr>
              <w:pStyle w:val="Normal"/>
              <w:snapToGrid w:val="false"/>
              <w:rPr>
                <w:b/>
                <w:b/>
                <w:sz w:val="26"/>
              </w:rPr>
            </w:pPr>
            <w:r>
              <w:rPr>
                <w:b/>
                <w:sz w:val="26"/>
              </w:rPr>
            </w:r>
          </w:p>
          <w:p>
            <w:pPr>
              <w:pStyle w:val="Normal"/>
              <w:rPr>
                <w:sz w:val="26"/>
              </w:rPr>
            </w:pPr>
            <w:r>
              <w:rPr>
                <w:sz w:val="26"/>
              </w:rPr>
            </w:r>
          </w:p>
        </w:tc>
      </w:tr>
      <w:tr>
        <w:trPr/>
        <w:tc>
          <w:tcPr>
            <w:tcW w:w="3118" w:type="dxa"/>
            <w:tcBorders/>
          </w:tcPr>
          <w:p>
            <w:pPr>
              <w:pStyle w:val="Normal"/>
              <w:snapToGrid w:val="false"/>
              <w:rPr>
                <w:sz w:val="26"/>
              </w:rPr>
            </w:pPr>
            <w:r>
              <w:rPr>
                <w:sz w:val="26"/>
              </w:rPr>
            </w:r>
          </w:p>
        </w:tc>
      </w:tr>
      <w:tr>
        <w:trPr/>
        <w:tc>
          <w:tcPr>
            <w:tcW w:w="3118" w:type="dxa"/>
            <w:tcBorders/>
          </w:tcPr>
          <w:p>
            <w:pPr>
              <w:pStyle w:val="Normal"/>
              <w:snapToGrid w:val="false"/>
              <w:rPr>
                <w:sz w:val="26"/>
              </w:rPr>
            </w:pPr>
            <w:r>
              <w:rPr>
                <w:sz w:val="26"/>
              </w:rPr>
            </w:r>
          </w:p>
        </w:tc>
      </w:tr>
    </w:tbl>
    <w:p>
      <w:pPr>
        <w:pStyle w:val="Normal"/>
        <w:jc w:val="center"/>
        <w:rPr>
          <w:sz w:val="26"/>
        </w:rPr>
      </w:pPr>
      <w:r>
        <w:rPr>
          <w:sz w:val="26"/>
        </w:rPr>
      </w:r>
    </w:p>
    <w:p>
      <w:pPr>
        <w:pStyle w:val="Normal"/>
        <w:jc w:val="center"/>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b/>
          <w:b/>
          <w:sz w:val="26"/>
        </w:rPr>
      </w:pPr>
      <w:r>
        <w:rPr>
          <w:b/>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r>
    </w:p>
    <w:p>
      <w:pPr>
        <w:pStyle w:val="TextBody"/>
        <w:spacing w:lineRule="auto" w:line="240"/>
        <w:jc w:val="left"/>
        <w:rPr>
          <w:sz w:val="26"/>
        </w:rPr>
      </w:pPr>
      <w:r>
        <w:rPr>
          <w:sz w:val="26"/>
        </w:rPr>
        <w:t>г. Алматы, 1999</w:t>
      </w:r>
    </w:p>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изд. 2, том 20, с 185</w:t>
      </w:r>
    </w:p>
  </w:footnote>
  <w:footnote w:id="3">
    <w:p>
      <w:pPr>
        <w:pStyle w:val="Footnote"/>
        <w:rPr/>
      </w:pPr>
      <w:r>
        <w:rPr>
          <w:rStyle w:val="FootnoteCharacters"/>
        </w:rPr>
        <w:footnoteRef/>
      </w:r>
      <w:r>
        <w:rPr/>
        <w:t xml:space="preserve"> </w:t>
      </w:r>
      <w:r>
        <w:rPr/>
        <w:t>Лурье С.А История Греции С.-Пб, Издательство Санкт-Петербургского университета, 1993, с.523</w:t>
      </w:r>
    </w:p>
  </w:footnote>
  <w:footnote w:id="4">
    <w:p>
      <w:pPr>
        <w:pStyle w:val="Footnote"/>
        <w:rPr/>
      </w:pPr>
      <w:r>
        <w:rPr>
          <w:rStyle w:val="FootnoteCharacters"/>
        </w:rPr>
        <w:footnoteRef/>
      </w:r>
      <w:r>
        <w:rPr/>
        <w:t xml:space="preserve"> </w:t>
      </w:r>
      <w:r>
        <w:rPr/>
        <w:t>Древние цивилизации. Под общей ред. Бонгард-Левина Г.М.  М., «Мысль», 1989, с. 329</w:t>
      </w:r>
    </w:p>
  </w:footnote>
  <w:footnote w:id="5">
    <w:p>
      <w:pPr>
        <w:pStyle w:val="Footnote"/>
        <w:rPr/>
      </w:pPr>
      <w:r>
        <w:rPr>
          <w:rStyle w:val="FootnoteCharacters"/>
        </w:rPr>
        <w:footnoteRef/>
      </w:r>
      <w:r>
        <w:rPr/>
        <w:t xml:space="preserve"> </w:t>
      </w:r>
      <w:r>
        <w:rPr/>
        <w:t>Древние цивилизации. Под общей ред. Бонгард-Левина Г.М.  М., «Мысль», 1989, с. 32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tLeast" w:line="200"/>
      <w:ind w:firstLine="720"/>
      <w:jc w:val="both"/>
    </w:pPr>
    <w:rPr>
      <w:lang w:eastAsia="ru-RU"/>
    </w:rPr>
  </w:style>
  <w:style w:type="paragraph" w:styleId="2">
    <w:name w:val="Основной текст с отступом 2"/>
    <w:basedOn w:val="Normal"/>
    <w:qFormat/>
    <w:pPr>
      <w:spacing w:lineRule="atLeast" w:line="200"/>
      <w:ind w:firstLine="180"/>
    </w:pPr>
    <w:rPr>
      <w:lang w:eastAsia="ru-RU"/>
    </w:rPr>
  </w:style>
  <w:style w:type="paragraph" w:styleId="31">
    <w:name w:val="Основной текст 3"/>
    <w:basedOn w:val="Normal"/>
    <w:qFormat/>
    <w:pPr>
      <w:jc w:val="center"/>
    </w:pPr>
    <w:rPr>
      <w:b/>
      <w:sz w:val="32"/>
      <w:lang w:eastAsia="ru-RU"/>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TextBodyIndent">
    <w:name w:val="Body Text Indent"/>
    <w:basedOn w:val="Normal"/>
    <w:pPr>
      <w:spacing w:lineRule="atLeast" w:line="180"/>
      <w:ind w:firstLine="284"/>
      <w:jc w:val="both"/>
    </w:pPr>
    <w:rPr>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3:01:00Z</dcterms:created>
  <dc:creator>ALTEL</dc:creator>
  <dc:description/>
  <dc:language>en-US</dc:language>
  <cp:lastModifiedBy>ALTEL</cp:lastModifiedBy>
  <cp:lastPrinted>1999-12-01T11:13:00Z</cp:lastPrinted>
  <dcterms:modified xsi:type="dcterms:W3CDTF">1999-12-10T04:17:00Z</dcterms:modified>
  <cp:revision>14</cp:revision>
  <dc:subject/>
  <dc:title>Введение</dc:title>
</cp:coreProperties>
</file>