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766" w:hanging="0"/>
        <w:rPr>
          <w:rFonts w:ascii="Courier" w:hAnsi="Courier" w:cs="Courier"/>
          <w:sz w:val="52"/>
          <w:lang w:val="en-US"/>
        </w:rPr>
      </w:pPr>
      <w:r>
        <w:rPr>
          <w:rFonts w:cs="Courier" w:ascii="Courier" w:hAnsi="Courier"/>
          <w:sz w:val="52"/>
          <w:lang w:val="en-US"/>
        </w:rPr>
      </w:r>
    </w:p>
    <w:p>
      <w:pPr>
        <w:pStyle w:val="Normal"/>
        <w:ind w:right="-766" w:hanging="0"/>
        <w:rPr>
          <w:rFonts w:ascii="Courier" w:hAnsi="Courier" w:cs="Courier"/>
          <w:sz w:val="52"/>
          <w:lang w:val="en-US"/>
        </w:rPr>
      </w:pPr>
      <w:r>
        <w:rPr>
          <w:rFonts w:cs="Courier" w:ascii="Courier" w:hAnsi="Courier"/>
          <w:sz w:val="52"/>
          <w:lang w:val="en-US"/>
        </w:rPr>
      </w:r>
    </w:p>
    <w:p>
      <w:pPr>
        <w:pStyle w:val="Normal"/>
        <w:ind w:right="-766" w:hanging="0"/>
        <w:rPr>
          <w:rFonts w:ascii="Courier" w:hAnsi="Courier" w:eastAsia="Courier" w:cs="Courier"/>
          <w:sz w:val="52"/>
          <w:lang w:val="en-US"/>
        </w:rPr>
      </w:pPr>
      <w:r>
        <w:rPr>
          <w:rFonts w:eastAsia="Courier" w:cs="Courier" w:ascii="Courier" w:hAnsi="Courier"/>
          <w:sz w:val="52"/>
          <w:lang w:val="en-US"/>
        </w:rPr>
        <w:t xml:space="preserve">  </w:t>
      </w:r>
    </w:p>
    <w:p>
      <w:pPr>
        <w:pStyle w:val="Heading5"/>
        <w:ind w:right="-766" w:hanging="0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Реферат</w:t>
      </w:r>
    </w:p>
    <w:p>
      <w:pPr>
        <w:pStyle w:val="Normal"/>
        <w:ind w:right="-766" w:hanging="0"/>
        <w:rPr>
          <w:rFonts w:ascii="Courier" w:hAnsi="Courier" w:eastAsia="Courier" w:cs="Courier"/>
          <w:sz w:val="36"/>
        </w:rPr>
      </w:pPr>
      <w:r>
        <w:rPr>
          <w:rFonts w:eastAsia="Courier" w:cs="Courier" w:ascii="Courier" w:hAnsi="Courier"/>
          <w:sz w:val="36"/>
        </w:rPr>
        <w:t xml:space="preserve">         </w:t>
      </w:r>
    </w:p>
    <w:p>
      <w:pPr>
        <w:pStyle w:val="Normal"/>
        <w:ind w:right="-766" w:hanging="0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 xml:space="preserve">З </w:t>
      </w:r>
      <w:r>
        <w:rPr>
          <w:rFonts w:cs="Courier New" w:ascii="Courier New" w:hAnsi="Courier New"/>
          <w:sz w:val="36"/>
          <w:lang w:val="en-US"/>
        </w:rPr>
        <w:t>!!!!!</w:t>
      </w:r>
    </w:p>
    <w:p>
      <w:pPr>
        <w:pStyle w:val="Normal"/>
        <w:ind w:right="-766" w:hanging="0"/>
        <w:jc w:val="center"/>
        <w:rPr>
          <w:rFonts w:ascii="Courier" w:hAnsi="Courier" w:cs="Courier"/>
          <w:sz w:val="36"/>
        </w:rPr>
      </w:pPr>
      <w:r>
        <w:rPr>
          <w:rFonts w:cs="Courier New" w:ascii="Courier New" w:hAnsi="Courier New"/>
          <w:sz w:val="36"/>
        </w:rPr>
        <w:t>на тему:</w:t>
      </w:r>
      <w:r>
        <w:rPr>
          <w:rFonts w:cs="Courier" w:ascii="Courier" w:hAnsi="Courier"/>
          <w:b/>
          <w:sz w:val="36"/>
        </w:rPr>
        <w:t xml:space="preserve">  </w:t>
      </w:r>
    </w:p>
    <w:p>
      <w:pPr>
        <w:pStyle w:val="Heading3"/>
        <w:ind w:right="-766" w:hanging="0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Heading3"/>
        <w:ind w:right="-766" w:hanging="0"/>
        <w:jc w:val="center"/>
        <w:rPr/>
      </w:pPr>
      <w:r>
        <w:rPr>
          <w:rFonts w:cs="Courier New" w:ascii="Courier New" w:hAnsi="Courier New"/>
          <w:b/>
          <w:i/>
          <w:sz w:val="32"/>
        </w:rPr>
        <w:t>“</w:t>
      </w:r>
      <w:r>
        <w:rPr>
          <w:rFonts w:eastAsia="Courier New" w:cs="Courier New" w:ascii="Courier New" w:hAnsi="Courier New"/>
          <w:b/>
          <w:i/>
          <w:sz w:val="32"/>
        </w:rPr>
        <w:t xml:space="preserve"> </w:t>
      </w:r>
      <w:r>
        <w:rPr>
          <w:rFonts w:cs="Courier New" w:ascii="Courier New" w:hAnsi="Courier New"/>
          <w:b/>
          <w:i/>
          <w:sz w:val="32"/>
          <w:lang w:val="en-US"/>
        </w:rPr>
        <w:t>!!!!!!</w:t>
      </w:r>
      <w:r>
        <w:rPr>
          <w:rFonts w:cs="Courier New" w:ascii="Courier New" w:hAnsi="Courier New"/>
          <w:b/>
          <w:i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”</w:t>
      </w:r>
    </w:p>
    <w:p>
      <w:pPr>
        <w:pStyle w:val="Normal"/>
        <w:ind w:right="-766" w:hanging="0"/>
        <w:rPr>
          <w:rFonts w:ascii="Courier" w:hAnsi="Courier" w:cs="Courier"/>
          <w:b/>
          <w:b/>
          <w:i/>
          <w:i/>
          <w:sz w:val="56"/>
          <w:lang w:val="en-US"/>
        </w:rPr>
      </w:pPr>
      <w:r>
        <w:rPr>
          <w:rFonts w:cs="Courier" w:ascii="Courier" w:hAnsi="Courier"/>
          <w:b/>
          <w:i/>
          <w:sz w:val="56"/>
          <w:lang w:val="en-US"/>
        </w:rPr>
      </w:r>
    </w:p>
    <w:p>
      <w:pPr>
        <w:pStyle w:val="Normal"/>
        <w:ind w:right="-766" w:hanging="0"/>
        <w:rPr>
          <w:rFonts w:ascii="Courier" w:hAnsi="Courier" w:cs="Courier"/>
          <w:b/>
          <w:b/>
          <w:i/>
          <w:i/>
          <w:sz w:val="36"/>
          <w:lang w:val="en-US"/>
        </w:rPr>
      </w:pPr>
      <w:r>
        <w:rPr>
          <w:rFonts w:cs="Courier" w:ascii="Courier" w:hAnsi="Courier"/>
          <w:b/>
          <w:i/>
          <w:sz w:val="36"/>
          <w:lang w:val="en-US"/>
        </w:rPr>
      </w:r>
    </w:p>
    <w:p>
      <w:pPr>
        <w:pStyle w:val="Normal"/>
        <w:ind w:right="-766" w:hanging="0"/>
        <w:rPr>
          <w:rFonts w:ascii="Courier" w:hAnsi="Courier" w:cs="Courier"/>
          <w:sz w:val="36"/>
          <w:lang w:val="en-US"/>
        </w:rPr>
      </w:pPr>
      <w:r>
        <w:rPr>
          <w:rFonts w:cs="Courier" w:ascii="Courier" w:hAnsi="Courier"/>
          <w:sz w:val="36"/>
          <w:lang w:val="en-US"/>
        </w:rPr>
      </w:r>
    </w:p>
    <w:p>
      <w:pPr>
        <w:pStyle w:val="Normal"/>
        <w:ind w:right="-766" w:hanging="0"/>
        <w:rPr>
          <w:rFonts w:ascii="Courier" w:hAnsi="Courier" w:cs="Courier"/>
          <w:sz w:val="36"/>
          <w:lang w:val="en-US"/>
        </w:rPr>
      </w:pPr>
      <w:r>
        <w:rPr>
          <w:rFonts w:cs="Courier" w:ascii="Courier" w:hAnsi="Courier"/>
          <w:sz w:val="36"/>
          <w:lang w:val="en-US"/>
        </w:rPr>
      </w:r>
    </w:p>
    <w:p>
      <w:pPr>
        <w:pStyle w:val="Normal"/>
        <w:ind w:right="-766" w:hanging="0"/>
        <w:rPr>
          <w:rFonts w:ascii="Courier" w:hAnsi="Courier" w:cs="Courier"/>
          <w:sz w:val="36"/>
          <w:lang w:val="en-US"/>
        </w:rPr>
      </w:pPr>
      <w:r>
        <w:rPr>
          <w:rFonts w:cs="Courier" w:ascii="Courier" w:hAnsi="Courier"/>
          <w:sz w:val="36"/>
          <w:lang w:val="en-US"/>
        </w:rPr>
      </w:r>
    </w:p>
    <w:p>
      <w:pPr>
        <w:pStyle w:val="Normal"/>
        <w:ind w:right="-766" w:hanging="0"/>
        <w:rPr>
          <w:rFonts w:ascii="Courier" w:hAnsi="Courier" w:cs="Courier"/>
          <w:sz w:val="36"/>
          <w:lang w:val="en-US"/>
        </w:rPr>
      </w:pPr>
      <w:r>
        <w:rPr>
          <w:rFonts w:cs="Courier" w:ascii="Courier" w:hAnsi="Courier"/>
          <w:sz w:val="36"/>
          <w:lang w:val="en-US"/>
        </w:rPr>
      </w:r>
    </w:p>
    <w:p>
      <w:pPr>
        <w:pStyle w:val="Normal"/>
        <w:ind w:right="-766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right="-766" w:firstLine="567"/>
        <w:rPr/>
      </w:pPr>
      <w:r>
        <w:rPr>
          <w:b w:val="false"/>
          <w:i w:val="false"/>
          <w:sz w:val="36"/>
        </w:rPr>
        <w:t xml:space="preserve">                                                                                                         </w:t>
      </w:r>
    </w:p>
    <w:p>
      <w:pPr>
        <w:pStyle w:val="Heading4"/>
        <w:ind w:right="-766" w:firstLine="567"/>
        <w:rPr>
          <w:i w:val="false"/>
          <w:i w:val="false"/>
          <w:sz w:val="32"/>
        </w:rPr>
      </w:pPr>
      <w:r>
        <w:rPr>
          <w:b w:val="false"/>
          <w:i w:val="false"/>
          <w:sz w:val="32"/>
        </w:rPr>
        <w:t xml:space="preserve">                                                 </w:t>
      </w:r>
      <w:r>
        <w:rPr>
          <w:i w:val="false"/>
          <w:sz w:val="32"/>
        </w:rPr>
        <w:t>Бачинської Алли Валеріївни</w:t>
      </w:r>
    </w:p>
    <w:p>
      <w:pPr>
        <w:pStyle w:val="Normal"/>
        <w:ind w:right="-766" w:hanging="0"/>
        <w:jc w:val="right"/>
        <w:rPr>
          <w:sz w:val="28"/>
          <w:lang w:val="en-US"/>
        </w:rPr>
      </w:pPr>
      <w:r>
        <w:rPr>
          <w:sz w:val="28"/>
          <w:lang w:val="en-US"/>
        </w:rPr>
        <w:tab/>
        <w:t xml:space="preserve">            </w:t>
        <w:tab/>
        <w:tab/>
        <w:tab/>
        <w:t xml:space="preserve">            ЗОШ І-ІІ ст. – ліцей №7              </w:t>
      </w:r>
    </w:p>
    <w:p>
      <w:pPr>
        <w:pStyle w:val="Heading2"/>
        <w:ind w:right="-766" w:hanging="0"/>
        <w:rPr/>
      </w:pPr>
      <w:r>
        <w:rPr>
          <w:i w:val="false"/>
        </w:rPr>
        <w:tab/>
        <w:tab/>
      </w:r>
      <w:r>
        <w:rPr/>
        <w:t xml:space="preserve">              </w:t>
      </w:r>
    </w:p>
    <w:p>
      <w:pPr>
        <w:pStyle w:val="Normal"/>
        <w:ind w:right="-766" w:hanging="0"/>
        <w:jc w:val="right"/>
        <w:rPr/>
      </w:pPr>
      <w:r>
        <w:rPr>
          <w:i/>
          <w:sz w:val="28"/>
          <w:lang w:val="en-US"/>
        </w:rPr>
        <w:tab/>
        <w:tab/>
        <w:tab/>
        <w:t xml:space="preserve">            </w:t>
        <w:tab/>
        <w:tab/>
      </w:r>
      <w:r>
        <w:rPr>
          <w:sz w:val="28"/>
          <w:lang w:val="en-US"/>
        </w:rPr>
        <w:tab/>
        <w:t xml:space="preserve">      </w:t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</w:p>
    <w:p>
      <w:pPr>
        <w:pStyle w:val="Normal1"/>
        <w:spacing w:lineRule="auto" w:line="360"/>
        <w:ind w:right="-76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right="-76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right="-76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right="-766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center"/>
        <w:rPr/>
      </w:pPr>
      <w:r>
        <w:rPr>
          <w:sz w:val="28"/>
          <w:lang w:val="en-US"/>
        </w:rPr>
        <w:t>Вінниця 2000</w:t>
      </w:r>
    </w:p>
    <w:p>
      <w:pPr>
        <w:pStyle w:val="Normal1"/>
        <w:spacing w:lineRule="auto" w:line="360"/>
        <w:ind w:right="-766" w:firstLine="567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1"/>
        <w:spacing w:lineRule="auto" w:line="360"/>
        <w:ind w:right="-199" w:firstLine="567"/>
        <w:jc w:val="center"/>
        <w:rPr>
          <w:sz w:val="32"/>
        </w:rPr>
      </w:pPr>
      <w:r>
        <w:rPr>
          <w:sz w:val="32"/>
        </w:rPr>
        <w:t>Общие сведения</w:t>
      </w:r>
    </w:p>
    <w:p>
      <w:pPr>
        <w:pStyle w:val="Normal1"/>
        <w:spacing w:lineRule="auto" w:line="360"/>
        <w:ind w:right="-199" w:firstLine="567"/>
        <w:jc w:val="both"/>
        <w:rPr/>
      </w:pPr>
      <w:r>
        <w:rPr>
          <w:b w:val="false"/>
          <w:sz w:val="28"/>
        </w:rPr>
        <w:t>Иран — одна из наиболее крупных стран Юго-Западной Азии — по площади (1648 тыс. кв. км) намного превосходит граничащие с ним Турцию (на северо-западе), Афганистан и Пакистан (на вос</w:t>
        <w:softHyphen/>
        <w:t>токе), Ирак (на западе). А если срав</w:t>
        <w:softHyphen/>
        <w:t>нивать Иран со странами Европы, то получается, что его территория равна Англии, Испании, Франции, Италии и Швейцарии, вместе взятым. В Зарубеж</w:t>
        <w:softHyphen/>
        <w:t>ной Азии он существенно уступает по площади только Китаю и Индии. На севере Иран омывают воды Каспийского моря, на юге — Персидского и Оман</w:t>
        <w:softHyphen/>
        <w:t xml:space="preserve">ского заливов. Из общей протяженности государственных границ около 8000 км </w:t>
      </w:r>
      <w:r>
        <w:rPr>
          <w:b w:val="false"/>
          <w:sz w:val="28"/>
          <w:vertAlign w:val="superscript"/>
        </w:rPr>
        <w:t>1</w:t>
      </w:r>
      <w:r>
        <w:rPr>
          <w:b w:val="false"/>
          <w:sz w:val="28"/>
        </w:rPr>
        <w:t>/</w:t>
      </w:r>
      <w:r>
        <w:rPr>
          <w:b w:val="false"/>
          <w:sz w:val="28"/>
          <w:vertAlign w:val="subscript"/>
        </w:rPr>
        <w:t>3</w:t>
      </w:r>
      <w:r>
        <w:rPr>
          <w:b w:val="false"/>
          <w:sz w:val="28"/>
        </w:rPr>
        <w:t xml:space="preserve">, приходится на морские границы. 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ран — это название страны, происхо</w:t>
        <w:softHyphen/>
        <w:t>дящее от более древнего наименования Ариана — «страна ариев». Этот термин употреблялся для наименования основной части государства Сасанидов (III—VII вв. н. э.)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самом Иране не только в древно</w:t>
        <w:softHyphen/>
        <w:t>сти и в средние века, но и в новое время страна всегда называлась Ираном, однако в Европе и Америке ее называли Перси</w:t>
        <w:softHyphen/>
        <w:t>ей, по названию центральной области страны Фарс, или Парс (по-гречески), где издавна проживала основная народность Ирана — персы, говорящие на фарси. Желая подчеркнуть былое величие госу</w:t>
        <w:softHyphen/>
        <w:t>дарства, правительство Ирана в 1935 г. обратилось ко всем государствам мира с просьбой официально называть страну Ираном. Современная столица страны — Тегеран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ран отличается пестротой националь</w:t>
        <w:softHyphen/>
        <w:t>ного состава. При населении в 34 млн. человек (1977 г.) основное этническое ядро — персы — составляет только около 50%; другие крупные национально</w:t>
        <w:softHyphen/>
        <w:t>сти — азербайджанцы (около 20%) и курды (около 9%)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 конституции (принятой в 1906— 1907 гг.) Иран был конституционной монархией; во главе государства стоял шах, он же — главнокомандующий вооруженными силами страны. Неодно</w:t>
        <w:softHyphen/>
        <w:t>кратно вносившиеся по инициативе ша</w:t>
        <w:softHyphen/>
        <w:t>ха изменения в конституцию дали ему целый ряд прерогатив, которые позво</w:t>
        <w:softHyphen/>
        <w:t>лили установить режим личной власти. Это стало важной причиной широкого недовольства, переросшего в 1978 г. в   социально-политический   кризис. В январе 1979 г. шах был вынужден по</w:t>
        <w:softHyphen/>
        <w:t>кинуть Иран. Введенная шахом в 1975 г. однопартийная система вызывала массо</w:t>
        <w:softHyphen/>
        <w:t>вое недовольство и в 1978 г. была отме</w:t>
        <w:softHyphen/>
        <w:t>нена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результате массового народного дви</w:t>
        <w:softHyphen/>
        <w:t>жения режим шаха рухнул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ран относится к развивающимся стра</w:t>
        <w:softHyphen/>
        <w:t>нам, избравшим капиталистический путь развития. Используя огромные доходы, получаемые от экспорта нефти и опира</w:t>
        <w:softHyphen/>
        <w:t>ясь на социально-экономические рефор</w:t>
        <w:softHyphen/>
        <w:t>мы, проведенные правящими кругами страны, Иран за последнее десятилетие совершил значительный скачок в разви</w:t>
        <w:softHyphen/>
        <w:t>тии хозяйства, и теперь вряд ли его можно называть, как это было сравнительно недавно, отсталой сельскохозяйственной страной с полуколониальным укладом экономики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результате аграрной реформы, в основном завершенной в 1972 г., пози</w:t>
        <w:softHyphen/>
        <w:t>ции помещиков были подорваны. Землю получило около 15 млн. крестьян (на условиях выплаты ее стоимости государ</w:t>
        <w:softHyphen/>
        <w:t>ству в рассрочку за 12 лет), но основ</w:t>
        <w:softHyphen/>
        <w:t>ными собственниками земли стали зажи</w:t>
        <w:softHyphen/>
        <w:t>точные крестьяне, которые явились опо</w:t>
        <w:softHyphen/>
        <w:t>рой правительства в деревне. Помещики же, проживавшие и до реформы, как пра</w:t>
        <w:softHyphen/>
        <w:t>вило, в крупных городах, получив от го</w:t>
        <w:softHyphen/>
        <w:t>сударства выкуп за землю, стали держа</w:t>
        <w:softHyphen/>
        <w:t>телями акций промышленных пред</w:t>
        <w:softHyphen/>
        <w:t>приятий.</w:t>
      </w:r>
    </w:p>
    <w:p>
      <w:pPr>
        <w:pStyle w:val="Normal1"/>
        <w:spacing w:lineRule="auto" w:line="360"/>
        <w:ind w:right="-199" w:firstLine="567"/>
        <w:jc w:val="both"/>
        <w:rPr/>
      </w:pPr>
      <w:r>
        <w:rPr>
          <w:b w:val="false"/>
          <w:sz w:val="28"/>
        </w:rPr>
        <w:t>Иран в настоящее время является стра</w:t>
        <w:softHyphen/>
        <w:t>ной аграрно-индустриального типа. При огромных поступлениях иностранной ва</w:t>
        <w:softHyphen/>
        <w:t>люты от продажи нефти (около 20 млрд. долл. в 1976 г.) Иран ускоренными тем</w:t>
        <w:softHyphen/>
        <w:t>пами развивает свою промышленность, создает новые ее отрасли (нефтехимиче</w:t>
        <w:softHyphen/>
        <w:t>скую, машиностроительную, в том числе автомобильную, авиационную, военную), расширяет металлургическую промыш</w:t>
        <w:softHyphen/>
        <w:t>ленность. Иран тесно сотрудничает с крупнейшими монополиями ведущих ка</w:t>
        <w:softHyphen/>
        <w:t>питалистических держав. Возникающая на условиях совместного участия иран</w:t>
        <w:softHyphen/>
        <w:t>ского капитала с капиталом монополий США, Англии, Франции, Италии, Япо</w:t>
        <w:softHyphen/>
        <w:t>нии и ФРГ (60—70% — доля Ирана, 30—40% — доля иностранного капитала) иранская промышленность рассчитана на  сбыт товаров не только в Иране, но в зна</w:t>
        <w:softHyphen/>
        <w:t>чительной степени и в соседних странах Ближнего Востока, Юго-Восточной Азии и Африки. Будучи не в состоянии в пер</w:t>
        <w:softHyphen/>
        <w:t>вое время освоить все доходы от нефти, Иран начал экспортировать капитал. Он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ревратился в страну, оказывающую фи</w:t>
        <w:softHyphen/>
        <w:t>нансовую помощь как развитым, так и развивающимся странам. В середине 1970-х гг. Иран санкционировал займы Англии (1,2 млрд. долл.), Египту (более 1 млрд.), Индии (1 млрд.), Пакистану (1 млрд.), а также Заиру и др. Общая сум</w:t>
        <w:softHyphen/>
        <w:t>ма займов, предоставленных Ираном другим странам, составила 10 млрд. долл. Иран стал кредитором Международного валютного фонда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циально-политический      кризис 1978—1979 гг. нанес серьезный ущерб экономике Ирана и существенно осла</w:t>
        <w:softHyphen/>
        <w:t>бил его внешнеэкономические позиции. Забастовка рабочих-нефтяников пара</w:t>
        <w:softHyphen/>
        <w:t>лизовала добычу нефти — основного источника  финансовых поступлений. С осени 1978 г. замерла экономическая жизнь страны.</w:t>
      </w:r>
    </w:p>
    <w:p>
      <w:pPr>
        <w:pStyle w:val="Normal"/>
        <w:spacing w:lineRule="auto" w:line="360"/>
        <w:ind w:right="-199"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right="-199" w:firstLine="567"/>
        <w:rPr>
          <w:sz w:val="28"/>
          <w:lang w:val="en-US"/>
        </w:rPr>
      </w:pPr>
      <w:r>
        <w:rPr>
          <w:sz w:val="32"/>
        </w:rPr>
        <w:t>Важнейшие исторические события</w:t>
      </w:r>
    </w:p>
    <w:p>
      <w:pPr>
        <w:pStyle w:val="Normal"/>
        <w:spacing w:lineRule="auto" w:line="360"/>
        <w:ind w:right="-199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условиях развития капитализма в Европе и борьбы империалистических держав за рынки сбыта, источники сырья и сферы приложения капитала феодально отсталый Иран стал объектом их эксплу</w:t>
        <w:softHyphen/>
        <w:t xml:space="preserve">атации. 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иболее характерной была политика империалистических держав в отношении Ирана в первые годы после второй миро</w:t>
        <w:softHyphen/>
        <w:t>вой войны. Правительства Англии и США, пользуясь тем, что они оказали правящим кругам Ирана помощь в подав</w:t>
        <w:softHyphen/>
        <w:t>лении   национально-демократического движения в стране (особенно в Иранском Азербайджане), заключили с Ираном ряд военных и экономических договоров и соглашений, которые способствовали ориентации внешней и внутренней поли</w:t>
        <w:softHyphen/>
        <w:t>тики Ирана на империалистические госу</w:t>
        <w:softHyphen/>
        <w:t>дарства. США и Англию интересовало как выгодное военно-стратегическое по</w:t>
        <w:softHyphen/>
        <w:t>ложение Ирана у границ Советского Союза, так и иранская нефть. Поэтому в 1955 г. они вовлекли Иран в Багдадский пакт (ныне СЕНТО), направленный про</w:t>
        <w:softHyphen/>
        <w:t>тив СССР и других социалистических стран, и с помощью Международного нефтяного консорциума (созданного в 1954 г.), займов, различного вида «без</w:t>
        <w:softHyphen/>
        <w:t>возмездных» субсидий, кредитов и других средств оказывали влияние на иранскую экономику. Ряд военных договоров и соглашений, в том числе и американо-иранское соглашение 1959 г., потребова</w:t>
        <w:softHyphen/>
        <w:t>ли от Ирана больших расходов на непро</w:t>
        <w:softHyphen/>
        <w:t>изводительные цели. Все это в сочетании с внутренними социально-экономически</w:t>
        <w:softHyphen/>
        <w:t>ми трудностями, кризисом в сельском хозяйстве (в силу значительных остатков феодализма), промышленности, финан</w:t>
        <w:softHyphen/>
        <w:t>совой системе привело в конце 50-х — начале 60-х годов к широкому недоволь</w:t>
        <w:softHyphen/>
        <w:t>ству народа обанкротившейся внешней и внутренней политикой Ирана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этих условиях правящим кругам страны пришлось существенно изменить политику. Во внутриполитическом плане это выразилось в проведении социально-экономических реформ (названных «бе</w:t>
        <w:softHyphen/>
        <w:t>лой революцией»), направленных против феодальных порядков и призванных фор</w:t>
        <w:softHyphen/>
        <w:t>сировать развитие капитализма; во внеш</w:t>
        <w:softHyphen/>
        <w:t>неполитическом —  в   нормализации (с 1962 г.) отношение с СССР и другими социалистическими странами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овая политика Ирана дала определен</w:t>
        <w:softHyphen/>
        <w:t>ные положительные результаты: произо</w:t>
        <w:softHyphen/>
        <w:t>шли заметные сдвиги в экономике, в основном было покончено с господством полуфеодальных производственных от</w:t>
        <w:softHyphen/>
        <w:t>ношений в деревне. За последние 15 лет темпы роста экономики Ирана ежегодно превышали 10% (вместо 2—3% в прош</w:t>
        <w:softHyphen/>
        <w:t>лом), возросла доля промышленности по сравнению с долей сельского хозяйства в валовом национальном продукте. Новая экономическая политика Ирана дала и отрицательные результаты: бурный рост цен на товары, жилье, расширение безра</w:t>
        <w:softHyphen/>
        <w:t>ботицы. Сельское хозяйство не обеспечи</w:t>
        <w:softHyphen/>
        <w:t>вает всех потребностей страны в продо</w:t>
        <w:softHyphen/>
        <w:t>вольствии. В то же время огромные сред</w:t>
        <w:softHyphen/>
        <w:t>ства затрачивались на милитаризацию Ирана, на закупку новейших видов ору</w:t>
        <w:softHyphen/>
        <w:t>жия. Все это вело к дальнейшему ухудше</w:t>
        <w:softHyphen/>
        <w:t>нию положения трудящихся.</w:t>
      </w:r>
    </w:p>
    <w:p>
      <w:pPr>
        <w:pStyle w:val="Normal"/>
        <w:spacing w:lineRule="auto" w:line="360"/>
        <w:ind w:right="-199" w:firstLine="567"/>
        <w:jc w:val="both"/>
        <w:rPr>
          <w:sz w:val="28"/>
          <w:lang w:val="en-US"/>
        </w:rPr>
      </w:pPr>
      <w:r>
        <w:rPr>
          <w:sz w:val="28"/>
        </w:rPr>
        <w:t>В течение 1978 г., в условиях усили</w:t>
        <w:softHyphen/>
        <w:t>вающихся внутренних социально-экономических трудностей в Иране проходили массовые антиправительственные демон</w:t>
        <w:softHyphen/>
        <w:t>страции. Осенью начались массовые за</w:t>
        <w:softHyphen/>
        <w:t>бастовки рабочих и служащих нефтяной промышленности,  транспорта,  связи, коммунального хозяйства. Иранский на</w:t>
        <w:softHyphen/>
        <w:t>род требовал коренных преобразовании в политической, социальной, экономиче</w:t>
        <w:softHyphen/>
        <w:t>ской и культурной областях. Такого нака</w:t>
        <w:softHyphen/>
        <w:t>ла политической борьбы страна не знала. В столице и других крупных городах ставленники шаха были смещены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1"/>
        <w:spacing w:lineRule="auto" w:line="360"/>
        <w:ind w:right="-199" w:firstLine="567"/>
        <w:jc w:val="center"/>
        <w:rPr>
          <w:sz w:val="32"/>
        </w:rPr>
      </w:pPr>
      <w:r>
        <w:rPr>
          <w:sz w:val="32"/>
        </w:rPr>
        <w:t>Население</w:t>
      </w:r>
    </w:p>
    <w:p>
      <w:pPr>
        <w:pStyle w:val="Normal1"/>
        <w:spacing w:lineRule="auto" w:line="360"/>
        <w:ind w:right="-199" w:firstLine="567"/>
        <w:jc w:val="both"/>
        <w:rPr/>
      </w:pPr>
      <w:r>
        <w:rPr>
          <w:b w:val="false"/>
          <w:sz w:val="28"/>
        </w:rPr>
        <w:t>Иран наряду с Афганистаном принадле</w:t>
        <w:softHyphen/>
        <w:t>жит к числу самых многонациональных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государств Юго-Западной Азии. Здесь проживает свыше 30 крупных и мелких народов, а если учесть также отдельные племена и. этнические группы, в той или иной степени сохранившие культурно-бытовое своеобразие, число их еще боль</w:t>
        <w:softHyphen/>
        <w:t>ше.</w:t>
      </w:r>
    </w:p>
    <w:p>
      <w:pPr>
        <w:pStyle w:val="Normal1"/>
        <w:spacing w:lineRule="auto" w:line="360"/>
        <w:ind w:right="-199" w:firstLine="567"/>
        <w:jc w:val="both"/>
        <w:rPr/>
      </w:pPr>
      <w:r>
        <w:rPr>
          <w:b w:val="false"/>
          <w:sz w:val="28"/>
        </w:rPr>
        <w:t>Подавляющее большинство народов Ирана принадлежит к иранской группе индоевропейской языковой семьи и к тюркской группе алтайской языковой семьи (соответственно около 75 и свыше 20%). К первой из них относятся персы (13,5 млн.), гилянцы (1,6 млн.), мазандеранцы (1,2 млн.), курды (2,5 млн.), луры (0,8 млн.), бахтиары (0,5 млн.), белуджи, талыши, таты, хазарейцы, джемшиды, афганцы и таджики. Ко второй относятся азербайджанцы (5 млн.), туркмены, кашкайцы, каджары, афшары, шахсевены, карапапахи, бахарлу, эйналу, нафары, хорасани и др. Из других проживающих в стране народов арабы (0,55 млн.) и ассирийцы говорят на языках семитской группы семито-хамитской языковой семьи, армяне — на стоящем особняком языке индоевропейской семьи, грузи</w:t>
        <w:softHyphen/>
        <w:t>ны — на языке картвельской группы кавказской семьи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ногонациональность Ирана в значи</w:t>
        <w:softHyphen/>
        <w:t>тельной мере является наследием завоева</w:t>
        <w:softHyphen/>
        <w:t>тельной политики его древних и средневе</w:t>
        <w:softHyphen/>
        <w:t>ковых правителей, объединявших под своей властью множество разноязычных племен и народов, а также тех завоеваний, которым подвергался сам Иран. В даль</w:t>
        <w:softHyphen/>
        <w:t>нейшем сохранению этнической дробно</w:t>
        <w:softHyphen/>
        <w:t>сти способствовала феодальная отста</w:t>
        <w:softHyphen/>
        <w:t>лость страны и племенной строй кочевой части населения.</w:t>
      </w:r>
    </w:p>
    <w:p>
      <w:pPr>
        <w:pStyle w:val="Normal1"/>
        <w:spacing w:lineRule="auto" w:line="360"/>
        <w:ind w:right="-199" w:firstLine="567"/>
        <w:jc w:val="both"/>
        <w:rPr/>
      </w:pPr>
      <w:r>
        <w:rPr>
          <w:b w:val="false"/>
          <w:sz w:val="28"/>
        </w:rPr>
        <w:t>Основная этническая общность — пер</w:t>
        <w:softHyphen/>
        <w:t>сы — сосредоточена главным образом в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центральных и южных районах страны. В других районах, кроме Иранского Азербайджана, они составляют большин</w:t>
        <w:softHyphen/>
        <w:t>ство населения городов. К северу от основного ареала расселения персов жи</w:t>
        <w:softHyphen/>
        <w:t>вут этнически близкие им, но сохраня</w:t>
        <w:softHyphen/>
        <w:t>ющие ряд диалектных и культурных осо</w:t>
        <w:softHyphen/>
        <w:t>бенностей гилянцы, мазандеранцы и талыши, к западу — курды, луры и бахтиары, к востоку — афганцы, белуджи, хазарейцы, таджики. Вторая по величине этническая общность — азербайджан</w:t>
        <w:softHyphen/>
        <w:t>цы — населяет северо-западную часть страны, граничащую с Азербайджаном. С ними соседствуют родственные им полукочевые и оседлые племена афшаров, шахсевенов и карапапахов. На юге страны обитают кашкайцы и некоторые другие тюркские кочевые племена, а также арабы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настоящее время персы и иранские азербайджанцы являются сформировав</w:t>
        <w:softHyphen/>
        <w:t>шимися буржуазными нациями, другие же народы стоят на различных ступенях этносоциального развития, составляя ча</w:t>
        <w:softHyphen/>
        <w:t>стью племена, частью народности. Неко</w:t>
        <w:softHyphen/>
        <w:t>торые из них постепенно ассимилируются с персами, что в известной степени явля</w:t>
        <w:softHyphen/>
        <w:t>ется результатом политики иранизации, проводимой в стране. Официально счита</w:t>
        <w:softHyphen/>
        <w:t>ется, что все исповедующие ислам народы страны составляют вместе с персами еди</w:t>
        <w:softHyphen/>
        <w:t>ную иранскую нацию. Как национальные меньшинства рассматриваются только представители других вероисповеданий: христиане — армяне и ассирийцы; зороастрийцы — парсы, или гебры; иудаисты — евреи. При проведении переписи населения 1956 г. впервые было учтено количество говорящих на так называ</w:t>
        <w:softHyphen/>
        <w:t>емых местных языках, но уже при прове</w:t>
        <w:softHyphen/>
        <w:t>дении следующей переписи 1966 г. такой учет не проводился.</w:t>
      </w:r>
    </w:p>
    <w:p>
      <w:pPr>
        <w:pStyle w:val="Normal"/>
        <w:spacing w:lineRule="auto" w:line="360"/>
        <w:ind w:right="-199" w:firstLine="567"/>
        <w:jc w:val="both"/>
        <w:rPr/>
      </w:pPr>
      <w:r>
        <w:rPr>
          <w:sz w:val="28"/>
        </w:rPr>
        <w:t>В последнее время ассимиляционным процессам в Иране способствует также развитие капиталистических отношений, ведущее к смешению и культурно-языко</w:t>
        <w:softHyphen/>
        <w:t>вому взаимодействию разнонационального населения в городах, на нефтепромы</w:t>
        <w:softHyphen/>
        <w:t>слах, крупных стройках и т. п. Особенно заметна иранизация гилянцев и мазандеранцев. В то же время малочисленные тюркские народы Северного Ирана, а отчасти и ираноязычные талыши ассими</w:t>
        <w:softHyphen/>
        <w:t>лируются азербайджанцами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right="-199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right="-199" w:hanging="0"/>
        <w:jc w:val="center"/>
        <w:rPr>
          <w:b w:val="false"/>
          <w:b w:val="false"/>
          <w:sz w:val="32"/>
        </w:rPr>
      </w:pPr>
      <w:r>
        <w:rPr>
          <w:sz w:val="32"/>
        </w:rPr>
        <w:t>Экономика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амое характерное для экономики совре</w:t>
        <w:softHyphen/>
        <w:t>менного Ирана — это завершение пере</w:t>
        <w:softHyphen/>
        <w:t>хода от полуфеодальных социально-эко</w:t>
        <w:softHyphen/>
        <w:t>номических отношений к капиталистиче</w:t>
        <w:softHyphen/>
        <w:t>ским и превращение страны из аграрной в аграрно-индустриальную. Правящие кру</w:t>
        <w:softHyphen/>
        <w:t>ги Ирана поставили задачу индустриа</w:t>
        <w:softHyphen/>
        <w:t>лизировать страну, создать многоотрас</w:t>
        <w:softHyphen/>
        <w:t>левое хозяйство, способное через 15 — 20 лет обеспечивать в основном внутрен</w:t>
        <w:softHyphen/>
        <w:t>ние потребности страны, и стать круп</w:t>
        <w:softHyphen/>
        <w:t>ным экспортером промышленной про</w:t>
        <w:softHyphen/>
        <w:t>дукции,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ервой половине 70-х годов эконо</w:t>
        <w:softHyphen/>
        <w:t>мика Ирана развивалась быстро. Валовой национальный продукт (ВНП) возрастал ежегодно более чем на 10% и составил в 1975 г. 20,7 млрд. долл., что превышало валовой национальный продукт 1960 г. почти в 5 раз. Резко изменилось соотно</w:t>
        <w:softHyphen/>
        <w:t>шение долей основных отраслей эконо</w:t>
        <w:softHyphen/>
        <w:t>мики в ВНП. Если в 1941 г. доля сель</w:t>
        <w:softHyphen/>
        <w:t>ского хозяйства в ВНП составляла 71 и в промышленности 25%, а в 1962 г. — соответственно 28 и 33%, то в 1972 г. доля сельского хозяйства в ВНП уменьшилась до 15 %, а доля промышленности увеличи</w:t>
        <w:softHyphen/>
        <w:t>лась до 43%. Однако под влиянием экономического кризиса в капиталистической мире темпы экономического развития Ирана снизились, рост ВНП в 1976 г. составил уже 4,9 %.</w:t>
      </w:r>
    </w:p>
    <w:p>
      <w:pPr>
        <w:pStyle w:val="Normal1"/>
        <w:spacing w:lineRule="auto" w:line="360"/>
        <w:ind w:right="-199" w:firstLine="567"/>
        <w:jc w:val="both"/>
        <w:rPr/>
      </w:pPr>
      <w:r>
        <w:rPr>
          <w:b w:val="false"/>
          <w:sz w:val="28"/>
        </w:rPr>
        <w:t>О промышленном развитии страны свидетельствует и сокращение, доли заня</w:t>
        <w:softHyphen/>
        <w:t xml:space="preserve">тости сельского населения в производстве национального дохода. Если 30 лет назад сельское население Ирана, составлявшее 78% всех жителей страны, производило </w:t>
      </w:r>
      <w:r>
        <w:rPr>
          <w:b w:val="false"/>
          <w:sz w:val="28"/>
          <w:vertAlign w:val="superscript"/>
        </w:rPr>
        <w:t>3</w:t>
      </w:r>
      <w:r>
        <w:rPr>
          <w:b w:val="false"/>
          <w:sz w:val="28"/>
        </w:rPr>
        <w:t>/</w:t>
      </w:r>
      <w:r>
        <w:rPr>
          <w:b w:val="false"/>
          <w:sz w:val="28"/>
          <w:vertAlign w:val="subscript"/>
        </w:rPr>
        <w:t>4</w:t>
      </w:r>
      <w:r>
        <w:rPr>
          <w:b w:val="false"/>
          <w:sz w:val="28"/>
        </w:rPr>
        <w:t xml:space="preserve"> национального дохода, то теперь 60% населения, проживающего в сельской местности, производит уже менее </w:t>
      </w:r>
      <w:r>
        <w:rPr>
          <w:b w:val="false"/>
          <w:sz w:val="28"/>
          <w:vertAlign w:val="superscript"/>
        </w:rPr>
        <w:t>1</w:t>
      </w:r>
      <w:r>
        <w:rPr>
          <w:b w:val="false"/>
          <w:sz w:val="28"/>
        </w:rPr>
        <w:t>/</w:t>
      </w:r>
      <w:r>
        <w:rPr>
          <w:b w:val="false"/>
          <w:sz w:val="28"/>
          <w:vertAlign w:val="subscript"/>
        </w:rPr>
        <w:t>5</w:t>
      </w:r>
      <w:r>
        <w:rPr>
          <w:b w:val="false"/>
          <w:sz w:val="28"/>
        </w:rPr>
        <w:t xml:space="preserve"> национального дохода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кономическое развитие Ирана стало возможным благодаря огромным дохо</w:t>
        <w:softHyphen/>
        <w:t>дам от нефти. В июле 1973 г. Иран добился полного контроля над своими нефтяными ресурсами. В связи с разра</w:t>
        <w:softHyphen/>
        <w:t>зившимся в 70-х годах в капиталистиче</w:t>
        <w:softHyphen/>
        <w:t>ском мире энергетическим кризисом Иран стал получать огромное количество валюты (в 1973 г. — 6,3 млрд., в 1974 г. — 18,6 млрд., в 1975 и 1976 гг. — около 20 млрд. долл. в год), значительная часть которой направлялась на развитие эко</w:t>
        <w:softHyphen/>
        <w:t>номики. Годовой бюджет страны за 15 лет возрос примерно в 20 раз, соста</w:t>
        <w:softHyphen/>
        <w:t>вив в 1977 г. около 50 млрд. долл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будущем Иран вероятно сможет получать значительные средства и от продажи газа, который до недавнего вре</w:t>
        <w:softHyphen/>
        <w:t>мени бесполезно сжигался в факелах в местах добычи нефти, а также от раз</w:t>
        <w:softHyphen/>
        <w:t>вития горно-добывающей промышленно</w:t>
        <w:softHyphen/>
        <w:t>сти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ноябре 1975 г. в Тегеране было под</w:t>
        <w:softHyphen/>
        <w:t>писано два многосторонних соглашения на компенсационной основе о поставке иранского природного газа в ФРГ, Австрию и Францию через территорию Советского Союза и Чехословакии по 13,4 млрд. куб. м ежегодно, начиная с января 1981-го и вплоть до 2003 года. В со</w:t>
        <w:softHyphen/>
        <w:t>ответствии с этими соглашениями постав</w:t>
        <w:softHyphen/>
        <w:t>ляемый Ираном газ будет потребляться в Советском Союзе, а в ФРГ, Францию и Австрию будет поставляться эквивалент</w:t>
        <w:softHyphen/>
        <w:t>ное количество советского природного газа. До обострения внутриполитиче</w:t>
        <w:softHyphen/>
        <w:t>ской обстановки Иран по экспорту при</w:t>
        <w:softHyphen/>
        <w:t>родного газа занимал третье место среди капиталистических  и  развивающихся стран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экономическое развитие Ирана бла</w:t>
        <w:softHyphen/>
        <w:t>готворное влияние оказало улучшение отношений с СССР. В 60-е годы между СССР и Ираном был заключен ряд дого</w:t>
        <w:softHyphen/>
        <w:t>воров и соглашений, в том числе об ока</w:t>
        <w:softHyphen/>
        <w:t>зании экономического и технического со</w:t>
        <w:softHyphen/>
        <w:t>действия в строительстве Исфаханского металлургического завода и других пред</w:t>
        <w:softHyphen/>
        <w:t>приятий.</w:t>
      </w:r>
    </w:p>
    <w:p>
      <w:pPr>
        <w:pStyle w:val="Normal1"/>
        <w:spacing w:lineRule="auto" w:line="360"/>
        <w:ind w:right="-199" w:firstLine="567"/>
        <w:jc w:val="both"/>
        <w:rPr/>
      </w:pPr>
      <w:r>
        <w:rPr>
          <w:b w:val="false"/>
          <w:sz w:val="28"/>
        </w:rPr>
        <w:t>В 1962 г. иранским правительством были разработаны, а 26 января 1963 г. (по старому иранскому календарю — 6 бахмана 1341 г.) утверждены референ</w:t>
        <w:softHyphen/>
        <w:t>думом социально-экономические рефор</w:t>
        <w:softHyphen/>
        <w:t>мы, названные «белой революцией», или «революцией 6-го бахмана». Они каса</w:t>
        <w:softHyphen/>
        <w:t>лись вопросов осуществления земельной реформы, национализации лесов и паст</w:t>
        <w:softHyphen/>
        <w:t>бищ, продажи государственных пред</w:t>
        <w:softHyphen/>
        <w:t>приятий частным лицам в целях получе</w:t>
        <w:softHyphen/>
        <w:t>ния средств для финансирования земель</w:t>
        <w:softHyphen/>
        <w:t>ной реформы и поощрения частнокапита</w:t>
        <w:softHyphen/>
        <w:t>листического предпринимательства, создания «корпуса просвещения».</w:t>
      </w:r>
    </w:p>
    <w:p>
      <w:pPr>
        <w:pStyle w:val="Normal1"/>
        <w:spacing w:lineRule="auto" w:line="360"/>
        <w:ind w:right="-199" w:firstLine="567"/>
        <w:jc w:val="both"/>
        <w:rPr/>
      </w:pPr>
      <w:r>
        <w:rPr>
          <w:b w:val="false"/>
          <w:sz w:val="28"/>
        </w:rPr>
        <w:t>Однако в условиях режима личной вла</w:t>
        <w:softHyphen/>
        <w:t>сти и постоянного несоблюдения кон</w:t>
        <w:softHyphen/>
        <w:t>ституционных норм, проведение реформ сопровождалось многочисленными нару</w:t>
        <w:softHyphen/>
        <w:t>шениями законности. Коррупция, рас</w:t>
        <w:softHyphen/>
        <w:t>хищение государственных средств, злоупотребления властью привели к тому, что результатами реформ воспользовалась численно небольшая имущая вер</w:t>
        <w:softHyphen/>
        <w:t>хушка общества. Что же касается широ</w:t>
        <w:softHyphen/>
        <w:t>ких народных масс, а также так назы</w:t>
        <w:softHyphen/>
        <w:t>ваемых средних слоев, то они продолжа</w:t>
        <w:softHyphen/>
        <w:t>ли страдать от безработицы, неуклонного роста стоимости жизни и бесправия.</w:t>
      </w:r>
    </w:p>
    <w:p>
      <w:pPr>
        <w:pStyle w:val="Normal1"/>
        <w:spacing w:lineRule="auto" w:line="360"/>
        <w:ind w:right="-199" w:firstLine="567"/>
        <w:jc w:val="both"/>
        <w:rPr/>
      </w:pPr>
      <w:r>
        <w:rPr>
          <w:b w:val="false"/>
          <w:sz w:val="28"/>
        </w:rPr>
        <w:t>Отрицательно сказывался на положении трудящихся также безудержный рост непроизводительных (военных и других) расходов, в частности, на содер</w:t>
        <w:softHyphen/>
        <w:t>жание аппарата насилия (тайной поли</w:t>
        <w:softHyphen/>
        <w:t>ции, жандармерии и других), вызывав</w:t>
        <w:softHyphen/>
        <w:t>ших всеобщее недовольство. Ежегодно Иран расходовал около трети государственного бюджета (в 1978 г. — 10 млрд. долл.) на закупки современного оружия (главным образом в США) и на другие военные цели.</w:t>
      </w:r>
    </w:p>
    <w:p>
      <w:pPr>
        <w:pStyle w:val="Normal1"/>
        <w:spacing w:lineRule="auto" w:line="360" w:before="0" w:after="0"/>
        <w:ind w:right="-199" w:firstLine="567"/>
        <w:jc w:val="both"/>
        <w:rPr/>
      </w:pPr>
      <w:r>
        <w:rPr>
          <w:b w:val="false"/>
          <w:sz w:val="28"/>
        </w:rPr>
        <w:t>До начала претворения в жизнь аграрной реформы Иран был страной крупно</w:t>
        <w:softHyphen/>
        <w:t>го полуфеодально-помещичьего землевладения. Шаху, его семье, помещикам, вождям племен, высшему духовенству, т. е. небольшому кругу семей, составляв</w:t>
        <w:softHyphen/>
        <w:t>шим примерно 1% населения страны, принадлежало свыше 80% пригодных к обработке земель. На долю же мелких землевладельцев   приходилось   всего  лишь около 12—15% всех обрабатываемых земель. Около 70% крестьян землей не владели, арендуя ее на кабаль</w:t>
        <w:softHyphen/>
        <w:t>ных условиях полуфеодальной издоль</w:t>
        <w:softHyphen/>
        <w:t>щины.</w:t>
      </w:r>
    </w:p>
    <w:p>
      <w:pPr>
        <w:pStyle w:val="Normal1"/>
        <w:spacing w:lineRule="auto" w:line="360"/>
        <w:ind w:right="-199" w:firstLine="567"/>
        <w:jc w:val="both"/>
        <w:rPr/>
      </w:pPr>
      <w:r>
        <w:rPr>
          <w:b w:val="false"/>
          <w:sz w:val="28"/>
        </w:rPr>
        <w:t>Аграрная реформа ставила своей це</w:t>
        <w:softHyphen/>
        <w:t>лью не ликвидацию земельной собствен</w:t>
        <w:softHyphen/>
        <w:t>ности помещиков, а лишь ее ограничение, точнее — ликвидацию крупного землевладения, ведущегося на полуфеодальной основе. Излишки земель у помещиков подлежали изъятию за выкуп и продаже в рассрочку крестьянам, работающим на этой земле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есмотря на сопротивление отдельных крупных феодалов, вождей племен и части духовенства, иранскому правитель</w:t>
        <w:softHyphen/>
        <w:t>ству удалось, в основном, осуществить земельную реформу и разукрупнить по</w:t>
        <w:softHyphen/>
        <w:t>мещичьи владения. Полуфеодальное зе</w:t>
        <w:softHyphen/>
        <w:t>млевладение и землепользование в целом было ликвидировано. Первоначально владения помещиков ограничивались зе</w:t>
        <w:softHyphen/>
        <w:t>млями одной деревни (вне зависимости от размеров площади имения), затем с 1965 г. размер имений был установлен в пределах от 20 до 150 га (в зависимости от климата и наличия воды)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зделу не подлежали земли тех име</w:t>
        <w:softHyphen/>
        <w:t>ний, в которых сельскохозяйственное производство велось на капиталистиче</w:t>
        <w:softHyphen/>
        <w:t>ской основе (с применением сельскохо</w:t>
        <w:softHyphen/>
        <w:t>зяйственных машин и наемных рабочих) и размеры которых не превышали 500 га, а также сады. Земельные излишки сверх установленного максимума помещик мог по своему усмотрению либо продать своим арендаторам, либо сдать в аренду на 30 лет. В долгосрочную аренду (на 99 лет) сдавались лишь неотчуждаемые земли мечетей — вакфы. Следующий этап реформы (с конца 1968 г.) касался вопросов дальнейшего урегулирования взаимоотношений помещиков с крестья</w:t>
        <w:softHyphen/>
        <w:t>нами: все земли, отдаваемые ранее поме</w:t>
        <w:softHyphen/>
        <w:t>щиками в аренду, должны были быть про</w:t>
        <w:softHyphen/>
        <w:t>даны; предполагалась также интенсивная механизация сельского хозяйства у бо</w:t>
        <w:softHyphen/>
        <w:t>лее зажиточных крестьян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емельная реформа позволила 2,9 млн. крестьянских семей (около 15 млн. чело</w:t>
        <w:softHyphen/>
        <w:t>век) приобрести небольшие участки земли, в среднем около 2,4 га на одну семью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емельная реформа нанесла удар по ^полуфеодальному  землевладению — главной опоре средневекового спосо</w:t>
        <w:softHyphen/>
        <w:t>ба производства и одному из источни</w:t>
        <w:softHyphen/>
        <w:t>ков отсталости Ирана — и тем самым расчистила путь для развития сельского хозяйства в капиталистическом направле</w:t>
        <w:softHyphen/>
        <w:t>нии.</w:t>
      </w:r>
    </w:p>
    <w:p>
      <w:pPr>
        <w:pStyle w:val="Normal1"/>
        <w:spacing w:lineRule="auto" w:line="360"/>
        <w:ind w:right="-199" w:firstLine="567"/>
        <w:jc w:val="both"/>
        <w:rPr/>
      </w:pPr>
      <w:r>
        <w:rPr>
          <w:b w:val="false"/>
          <w:sz w:val="28"/>
        </w:rPr>
        <w:t>Аграрная реформа изменила социаль</w:t>
        <w:softHyphen/>
        <w:t>но-экономические отношения в иранской деревне. Помещик перестал быть цен</w:t>
        <w:softHyphen/>
        <w:t>тральной фигурой деревни, уменьшилась роль ростовщика, в финансировании сельскохозяйственного производства воз</w:t>
        <w:softHyphen/>
        <w:t>росла роль кооперативного кредита. По</w:t>
        <w:softHyphen/>
        <w:t>высилась  техническая  оснащенность сельского хозяйства. Если в 1962 г. один трактор приходился на 9 деревень, то в</w:t>
      </w:r>
      <w:r>
        <w:rPr>
          <w:b w:val="false"/>
          <w:sz w:val="28"/>
          <w:lang w:val="en-US"/>
        </w:rPr>
        <w:t xml:space="preserve">  </w:t>
      </w:r>
      <w:r>
        <w:rPr>
          <w:b w:val="false"/>
          <w:sz w:val="28"/>
        </w:rPr>
        <w:t>начале 1970-х гг. — на 2 деревни. За период проведения реформы более чем в 4 раза возросло применение минеральных удобрений. Однако усилия иранского правительства, направленные на изме</w:t>
        <w:softHyphen/>
        <w:t>нение сложившегося веками отсталого сельскохозяйственного производства со средневековыми в целом методами веде</w:t>
        <w:softHyphen/>
        <w:t>ния растениеводства и животноводства, не дали эффективных результатов. Сель</w:t>
        <w:softHyphen/>
        <w:t>ское хозяйство не обеспечивает (за ис</w:t>
        <w:softHyphen/>
        <w:t>ключением некоторых благоприятных по погодным условиям годов) внутренних потребностей страны. Оно в значитель</w:t>
        <w:softHyphen/>
        <w:t>ной степени подвержено влиянию стихийных природных явлений, таких, как засуха, наводнения, снегопады и др.</w:t>
      </w:r>
    </w:p>
    <w:p>
      <w:pPr>
        <w:pStyle w:val="Normal1"/>
        <w:spacing w:lineRule="auto" w:line="360"/>
        <w:ind w:right="-199" w:firstLine="567"/>
        <w:jc w:val="both"/>
        <w:rPr/>
      </w:pPr>
      <w:r>
        <w:rPr>
          <w:b w:val="false"/>
          <w:sz w:val="28"/>
        </w:rPr>
        <w:t>Аграрные преобразования тем не менее привели к определенным сдвигам. Уже за период с 1964 по 1969 г. продукция земледелия возросла примерно на одну треть, что позволило Ирану в начале 1970-х гг. превратиться из импортера в экспортера пшеницы. За 60—70-е годы производство пшеницы и ячменя увели</w:t>
        <w:softHyphen/>
        <w:t>чилось с 2,6 млн. до 6 млн. т риса — с 566 тыс. до 1,45 млн. т, более чем в 2 ра</w:t>
        <w:softHyphen/>
        <w:t>за возросло производство фруктов и овощей. Однако в середине 70-х годов страна стала вновь испытывать очень острую нехватку продовольствия, особен</w:t>
        <w:softHyphen/>
        <w:t>но зерна. Импорт продуктов земледелия и животноводства в страну растет из года в год.</w:t>
      </w:r>
    </w:p>
    <w:p>
      <w:pPr>
        <w:pStyle w:val="Normal1"/>
        <w:spacing w:lineRule="auto" w:line="360" w:before="0" w:after="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ост сельскохозяйственного производства происходит главным образом путем увеличения посевных площадей и в мень</w:t>
        <w:softHyphen/>
        <w:t>шей степени за счет механизации хозяй</w:t>
        <w:softHyphen/>
        <w:t>ства и применения химических удобрений.</w:t>
      </w:r>
    </w:p>
    <w:p>
      <w:pPr>
        <w:pStyle w:val="Normal1"/>
        <w:spacing w:lineRule="auto" w:line="360" w:before="0" w:after="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 период с 1960 по 1973 г. посев</w:t>
        <w:softHyphen/>
        <w:t>ные площади в Иране увеличились с 6,4 млн. до 8 млн. га.  В результате строительства 12 новых плотин и ввода их в действие площадь обрабатываемых зе</w:t>
        <w:softHyphen/>
        <w:t>мель увеличилась в начале 80-х годов до 10—12 млн. га. Намечается построить, первые установки по опреснению соле</w:t>
        <w:softHyphen/>
        <w:t>ной воды, что также позволит увеличить производство сельскохозяйственной про</w:t>
        <w:softHyphen/>
        <w:t>дукции.</w:t>
      </w:r>
    </w:p>
    <w:p>
      <w:pPr>
        <w:pStyle w:val="Normal1"/>
        <w:spacing w:lineRule="auto" w:line="360"/>
        <w:ind w:right="-199" w:firstLine="567"/>
        <w:jc w:val="both"/>
        <w:rPr/>
      </w:pPr>
      <w:r>
        <w:rPr>
          <w:b w:val="false"/>
          <w:sz w:val="28"/>
        </w:rPr>
        <w:t>В 1972 г. иранское правительство утвердило план строительства нескольких крупных аграрно-индустриальных центров. Один из них создается в Марвдаште (провинция Фарс), другой — в Муганской степи.</w:t>
      </w:r>
    </w:p>
    <w:p>
      <w:pPr>
        <w:pStyle w:val="Normal1"/>
        <w:spacing w:lineRule="auto" w:line="360"/>
        <w:ind w:right="-199" w:firstLine="567"/>
        <w:jc w:val="both"/>
        <w:rPr/>
      </w:pPr>
      <w:r>
        <w:rPr>
          <w:b w:val="false"/>
          <w:sz w:val="28"/>
        </w:rPr>
        <w:t>Таким образом, развитие сельского хо</w:t>
        <w:softHyphen/>
        <w:t>зяйства Ирана мыслится посредством вовлечения мелких крестьянских хо</w:t>
        <w:softHyphen/>
        <w:t>зяйств в систему капиталистических отно</w:t>
        <w:softHyphen/>
        <w:t>шений, с одной стороны, и, с другой — с помощью создания аграрно-индустриальных комплексов и кооперативов капита</w:t>
        <w:softHyphen/>
        <w:t>листического типа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днако, несмотря на предпринимаемые правительством меры к подъему сельского хозяйства, поставленная им зада</w:t>
        <w:softHyphen/>
        <w:t>ча — добиться самообеспечения страны сельскохозяйственными продуктами — в ближайшие десятилетия вряд ли может быть решена. Рост внутреннего потребле</w:t>
        <w:softHyphen/>
        <w:t>ния (13% в год в среднем) в связи с посто</w:t>
        <w:softHyphen/>
        <w:t>янным приростом населения значительно превышает рост сельскохозяйственного производства (среднегодовой темп роста его за 1968—1972 гг. — 3,9%). В резуль</w:t>
        <w:softHyphen/>
        <w:t>тате Иран вынужден ежегодно закупать в США, Австралии и других странах мно</w:t>
        <w:softHyphen/>
        <w:t>гие продовольственные товары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авительство Ирана проводит курс на индустриализацию страны, пытается пре</w:t>
        <w:softHyphen/>
        <w:t>вратить ее в промышленно развитое госу</w:t>
        <w:softHyphen/>
        <w:t>дарство.</w:t>
      </w:r>
    </w:p>
    <w:p>
      <w:pPr>
        <w:pStyle w:val="Normal1"/>
        <w:spacing w:lineRule="auto" w:line="360"/>
        <w:ind w:right="-199" w:firstLine="567"/>
        <w:jc w:val="both"/>
        <w:rPr/>
      </w:pPr>
      <w:r>
        <w:rPr>
          <w:b w:val="false"/>
          <w:sz w:val="28"/>
        </w:rPr>
        <w:t>Опираясь на постоянно растущие до</w:t>
        <w:softHyphen/>
        <w:t>ходы от нефти (они покрывают примерно 80 % валютных и более 50 % государствен</w:t>
        <w:softHyphen/>
        <w:t>ных расходов), Иран производит диверси</w:t>
        <w:softHyphen/>
        <w:t>фикацию, т. е. усиливает тенденцию к многообразию структуры своей экономи</w:t>
        <w:softHyphen/>
        <w:t>ки. Создаются такие новые для этой страны отрасли промышленности, как ме</w:t>
        <w:softHyphen/>
        <w:t>таллургия, машиностроение, автомобиле</w:t>
        <w:softHyphen/>
        <w:t>строение, химическая промышленность, электротехника, добыча и переработка нефти и других полезных ископаемых, строительство ирригационных сооруже</w:t>
        <w:softHyphen/>
        <w:t>ний, электростанций (в том числе атом</w:t>
        <w:softHyphen/>
        <w:t>ных)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ностранные международные компа</w:t>
        <w:softHyphen/>
        <w:t>нии охотно идут на вложение своих капи</w:t>
        <w:softHyphen/>
        <w:t>талов в совместные предприятия в Иране. Монополии США, Англии, Франции, ФРГ, Японии и других капиталистических стран отводят Ирану роль опорной базы для своей деятельности на Ближнем и Среднем Востоке. Создаваемые ими на паях с иранским капиталом (иностранные капиталы по иранским законам не дол</w:t>
        <w:softHyphen/>
        <w:t>жны превышать 50% совместных капи</w:t>
        <w:softHyphen/>
        <w:t>таловложений) акционерные компании завоевывают не только иранский рынок, но уже выходят на региональные между</w:t>
        <w:softHyphen/>
        <w:t>народные рынки сбыта.</w:t>
      </w:r>
    </w:p>
    <w:p>
      <w:pPr>
        <w:pStyle w:val="Normal"/>
        <w:spacing w:lineRule="auto" w:line="360"/>
        <w:ind w:right="-199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spacing w:lineRule="auto" w:line="360"/>
        <w:ind w:right="-199" w:firstLine="567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Культура: традиции и современность</w:t>
      </w:r>
    </w:p>
    <w:p>
      <w:pPr>
        <w:pStyle w:val="Normal"/>
        <w:spacing w:lineRule="auto" w:line="360"/>
        <w:ind w:right="-199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lineRule="auto" w:line="360"/>
        <w:ind w:right="-199" w:firstLine="567"/>
        <w:jc w:val="both"/>
        <w:rPr/>
      </w:pPr>
      <w:r>
        <w:rPr>
          <w:b w:val="false"/>
          <w:sz w:val="28"/>
        </w:rPr>
        <w:t>Развитие экономики и сдвиги в обще</w:t>
        <w:softHyphen/>
        <w:t>ственной жизни, происходящие в Иране в последнее десятилетие, привели к опреде</w:t>
        <w:softHyphen/>
        <w:t>ленному прогрессу в области просвеще</w:t>
        <w:softHyphen/>
        <w:t>ния, науки, здравоохранения, спорта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ля борьбы с неграмотностью создан так называемый корпус просвещения. Молодые люди, призванные на военную службу и зачисленные в этот корпус, направляются на два года преподавателями в сельские школы. Они учат не только детей, но и взрослых. Для распро</w:t>
        <w:softHyphen/>
        <w:t>странения навыков гигиены и санитарии в сельской местности и оказания крестья</w:t>
        <w:softHyphen/>
        <w:t>нам медицинской помощи создан подоб</w:t>
        <w:softHyphen/>
        <w:t>ный же корпус здравоохранения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стране значительно выросло число населения, умеющего читать и писать. Если в 1956 г., по данным ЮНЕСКО, население Ирана было неграмотно на 85—90% (среди сельского населения гра</w:t>
        <w:softHyphen/>
        <w:t>мотных было менее 4%, в том числе среди женщин — около 1 %), то в 1968 г. негра</w:t>
        <w:softHyphen/>
        <w:t>мотность снизилась до 70%. В 1974 г., по иранским данным, неграмотное насе</w:t>
        <w:softHyphen/>
        <w:t>ление моложе 50 лет уже составило не</w:t>
        <w:softHyphen/>
        <w:t>многим менее 50%.</w:t>
      </w:r>
    </w:p>
    <w:p>
      <w:pPr>
        <w:pStyle w:val="Normal1"/>
        <w:spacing w:lineRule="auto" w:line="360"/>
        <w:ind w:right="-199" w:firstLine="567"/>
        <w:jc w:val="both"/>
        <w:rPr/>
      </w:pPr>
      <w:r>
        <w:rPr>
          <w:b w:val="false"/>
          <w:sz w:val="28"/>
        </w:rPr>
        <w:t>За последнее десятилетие в Тегеране и в других крупных городах созданы новые  высшие учебные заведения (государ</w:t>
        <w:softHyphen/>
        <w:t>ственные и частные), проведена пере</w:t>
        <w:softHyphen/>
        <w:t>стройка системы высшего образования с ориентацией на подготовку технических кадров для развивающейся промышлен</w:t>
        <w:softHyphen/>
        <w:t>ности и сельского хозяйства. При этом была сокращена подготовка специали</w:t>
        <w:softHyphen/>
        <w:t>стов в области гуманитарных наук. Орга</w:t>
        <w:softHyphen/>
        <w:t>низованы центры профессионального и технического образования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дицинское обслуживание в Иране в настоящее время далеко не удовлетворяет потребности страны, но и в этой обла</w:t>
        <w:softHyphen/>
        <w:t>сти произошли довольно значительные сдвиги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4"/>
        </w:rPr>
      </w:pPr>
      <w:r>
        <w:rPr>
          <w:b w:val="false"/>
          <w:sz w:val="28"/>
        </w:rPr>
        <w:t>В стране полностью ликвидированы заболевания трахомой, которая раньше была бичом населения южных городов и деревень, большие успехи достигнуты в борьбе с туберкулезом, венерическими болезнями,  проказой.  В  результате борьбы с детскими эпидемическими забо</w:t>
        <w:softHyphen/>
        <w:t>леваниями детская смертность значитель</w:t>
        <w:softHyphen/>
        <w:t>но снизилась.</w:t>
      </w:r>
    </w:p>
    <w:p>
      <w:pPr>
        <w:pStyle w:val="Normal1"/>
        <w:spacing w:lineRule="auto" w:line="360"/>
        <w:ind w:right="-199" w:firstLine="567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1"/>
        <w:spacing w:lineRule="auto" w:line="360"/>
        <w:ind w:right="-199" w:firstLine="567"/>
        <w:jc w:val="both"/>
        <w:rPr>
          <w:sz w:val="28"/>
        </w:rPr>
      </w:pPr>
      <w:r>
        <w:rPr>
          <w:sz w:val="28"/>
        </w:rPr>
        <w:t>Используемая литература: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>
          <w:sz w:val="24"/>
        </w:rPr>
      </w:pPr>
      <w:r>
        <w:rPr>
          <w:sz w:val="24"/>
          <w:lang w:eastAsia="ru-RU"/>
        </w:rPr>
        <w:t>Масляк П.О., Олійник Я.Б., Степаненко А.В., Шищенко П.Г. Географія. – К.: Знання, - 1998. – 829 с.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>
          <w:sz w:val="24"/>
        </w:rPr>
      </w:pPr>
      <w:r>
        <w:rPr>
          <w:sz w:val="24"/>
          <w:lang w:eastAsia="ru-RU"/>
        </w:rPr>
        <w:t>Руснак П.П., Жебка В.В., Рудий М.М., Чалий А.А. Економіка сільського господарства. – К.: Урожай, 1998. - 320 с.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>
          <w:sz w:val="24"/>
        </w:rPr>
      </w:pPr>
      <w:r>
        <w:rPr>
          <w:sz w:val="24"/>
          <w:lang w:val="ru-RU"/>
        </w:rPr>
        <w:t xml:space="preserve">Страны и народы. Науч.-попул. геогр.-этногр. изд. В 20-ти т. Зарубежная Азия. Общий обзор. Юго-Западная Азия/Редкол.: Н.И. Прошин (отв.ред.), И.А.Дементьев и др. – М.: Мысль, 1979. – 381 с.  </w:t>
      </w:r>
    </w:p>
    <w:p>
      <w:pPr>
        <w:pStyle w:val="Normal1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1"/>
        <w:ind w:right="-766" w:hanging="0"/>
        <w:rPr/>
      </w:pPr>
      <w:r>
        <w:rPr/>
      </w:r>
    </w:p>
    <w:p>
      <w:pPr>
        <w:pStyle w:val="Normal1"/>
        <w:spacing w:lineRule="auto" w:line="360"/>
        <w:ind w:right="-199" w:firstLine="56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99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765" w:hanging="0"/>
      <w:jc w:val="right"/>
      <w:outlineLvl w:val="1"/>
    </w:pPr>
    <w:rPr>
      <w:i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20" w:after="0"/>
      <w:ind w:right="-765" w:hanging="0"/>
      <w:jc w:val="right"/>
      <w:outlineLvl w:val="2"/>
    </w:pPr>
    <w:rPr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jc w:val="right"/>
      <w:outlineLvl w:val="3"/>
    </w:pPr>
    <w:rPr>
      <w:b/>
      <w:i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hanging="0"/>
      <w:jc w:val="center"/>
      <w:outlineLvl w:val="4"/>
    </w:pPr>
    <w:rPr>
      <w:rFonts w:ascii="Courier" w:hAnsi="Courier" w:cs="Courier"/>
      <w:b/>
      <w:sz w:val="5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Миши"/>
    <w:qFormat/>
    <w:pPr>
      <w:widowControl/>
      <w:bidi w:val="0"/>
      <w:ind w:right="-765" w:firstLine="567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M1">
    <w:name w:val="M1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8"/>
      <w:szCs w:val="20"/>
      <w:lang w:val="en-US" w:eastAsia="zh-CN" w:bidi="hi-I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right="-199" w:firstLine="567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03:31:00Z</dcterms:created>
  <dc:creator>Mike Chugu</dc:creator>
  <dc:description/>
  <dc:language>en-US</dc:language>
  <cp:lastModifiedBy>Mike Chugu</cp:lastModifiedBy>
  <dcterms:modified xsi:type="dcterms:W3CDTF">2000-03-14T07:01:00Z</dcterms:modified>
  <cp:revision>34</cp:revision>
  <dc:subject/>
  <dc:title>Общие сведения   •</dc:title>
</cp:coreProperties>
</file>