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Arial" w:hAnsi="Arial" w:cs="Arial"/>
          <w:b/>
          <w:b/>
          <w:i/>
          <w:i/>
          <w:caps/>
          <w:color w:val="000000"/>
          <w:sz w:val="36"/>
        </w:rPr>
      </w:pPr>
      <w:r>
        <w:rPr>
          <w:rFonts w:cs="Arial" w:ascii="Arial" w:hAnsi="Arial"/>
          <w:b/>
          <w:i/>
          <w:caps/>
          <w:color w:val="000000"/>
          <w:sz w:val="36"/>
        </w:rPr>
        <w:t>Конституционная монархия в Англии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color w:val="000000"/>
          <w:sz w:val="24"/>
        </w:rPr>
        <w:t>Личная власть представителя индепендентов по сво</w:t>
        <w:softHyphen/>
        <w:t>ей сути и форме не могла обеспечить долговременные инте</w:t>
        <w:softHyphen/>
        <w:t>ресы буржуазно-дворянской верхушки, значительно укре</w:t>
        <w:softHyphen/>
        <w:t>пившей свои позиции в ходе революции. Поскольку глав</w:t>
        <w:softHyphen/>
        <w:t>ным противником буржуазии и джентри стала теперь не королевская власть, а движение низов, смерть Кромвеля ускорила соглашение этих слоев с феодальной аристокра</w:t>
        <w:softHyphen/>
        <w:t>тией в целях возвращения к "законной власти". Это нашло свое выражение в реставрации в 1660 г. монархии Стюар</w:t>
        <w:softHyphen/>
        <w:t>тов. Потеряв надежду на активизацию роялистского подполья в Ан</w:t>
        <w:softHyphen/>
        <w:t>глии, а также на военное вторжение в Англию армий «дружествен</w:t>
        <w:softHyphen/>
        <w:t>ных» держав Европы, Карл в переговорах с Монком оказался более чем сговорчивым. По замыслу правящей группировки джентри и бур</w:t>
        <w:softHyphen/>
        <w:t>жуазии, эта монархия должна была быть конституционной и гарантировать незыблемость главных завоеваний рево</w:t>
        <w:softHyphen/>
        <w:t>люции. 14 мая 1660 г. была опубликована «Бредская</w:t>
      </w:r>
      <w:r>
        <w:rPr>
          <w:rFonts w:cs="Arial" w:ascii="Arial" w:hAnsi="Arial"/>
          <w:sz w:val="24"/>
        </w:rPr>
        <w:t xml:space="preserve"> де</w:t>
        <w:softHyphen/>
        <w:t>кларация», в которой Карл обещал помилование участникам граж</w:t>
        <w:softHyphen/>
        <w:t>данской войны на стороне парламента (за исключением «царе</w:t>
        <w:softHyphen/>
        <w:t xml:space="preserve">убийц»—лиц, причастных к казни Карла I); признавал отмену так называемого рыцарского держания, т. </w:t>
      </w:r>
      <w:r>
        <w:rPr>
          <w:rFonts w:cs="Arial" w:ascii="Arial" w:hAnsi="Arial"/>
          <w:color w:val="000000"/>
          <w:sz w:val="24"/>
        </w:rPr>
        <w:t>е</w:t>
      </w:r>
      <w:r>
        <w:rPr>
          <w:rFonts w:cs="Arial" w:ascii="Arial" w:hAnsi="Arial"/>
          <w:color w:val="008000"/>
          <w:sz w:val="24"/>
        </w:rPr>
        <w:t>.</w:t>
      </w:r>
      <w:r>
        <w:rPr>
          <w:rFonts w:cs="Arial" w:ascii="Arial" w:hAnsi="Arial"/>
          <w:sz w:val="24"/>
        </w:rPr>
        <w:t xml:space="preserve"> превращение феодальной собственности лендлордов почти в полную буржуазную собственность, а также результаты распродажи земель </w:t>
      </w:r>
      <w:r>
        <w:rPr>
          <w:rFonts w:cs="Arial" w:ascii="Arial" w:hAnsi="Arial"/>
          <w:color w:val="000000"/>
          <w:sz w:val="24"/>
        </w:rPr>
        <w:t>делинквентов;</w:t>
      </w:r>
      <w:r>
        <w:rPr>
          <w:rFonts w:cs="Arial" w:ascii="Arial" w:hAnsi="Arial"/>
          <w:sz w:val="24"/>
        </w:rPr>
        <w:t xml:space="preserve"> наконец, была обещана веротерпимость. Этот минимум завоеваний вполне устраивал буржуазию и новое дворянство. И как следствие одним из первых актов вновь собравшегося парламента — Конвента — было официальное обращение к Карлу Стюарту с приглашением вернуться в Англию. 26 мая 1660 г. Карл торжественно въехал в </w:t>
      </w:r>
      <w:r>
        <w:rPr>
          <w:rFonts w:cs="Arial" w:ascii="Arial" w:hAnsi="Arial"/>
          <w:color w:val="000000"/>
          <w:sz w:val="24"/>
        </w:rPr>
        <w:t>Уайтхолл</w:t>
      </w:r>
      <w:r>
        <w:rPr>
          <w:rFonts w:cs="Arial" w:ascii="Arial" w:hAnsi="Arial"/>
          <w:sz w:val="24"/>
        </w:rPr>
        <w:t xml:space="preserve"> и стал Карлом II, а Англия — монархией. Однако это была уже </w:t>
      </w:r>
      <w:r>
        <w:rPr>
          <w:rFonts w:cs="Arial" w:ascii="Arial" w:hAnsi="Arial"/>
          <w:color w:val="000000"/>
          <w:sz w:val="24"/>
        </w:rPr>
        <w:t>не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режняя монархия, в которой власть короля считалась «властью </w:t>
      </w:r>
      <w:r>
        <w:rPr>
          <w:rFonts w:cs="Arial" w:ascii="Arial" w:hAnsi="Arial"/>
          <w:color w:val="000000"/>
          <w:sz w:val="24"/>
        </w:rPr>
        <w:t>Божией</w:t>
      </w:r>
      <w:r>
        <w:rPr>
          <w:rFonts w:cs="Arial" w:ascii="Arial" w:hAnsi="Arial"/>
          <w:sz w:val="24"/>
        </w:rPr>
        <w:t xml:space="preserve"> милостью», это была монархия «милостью парламента». Однако новая расстановка поли</w:t>
        <w:softHyphen/>
        <w:t xml:space="preserve">тических сил в стране способствовала </w:t>
      </w:r>
      <w:r>
        <w:rPr>
          <w:rFonts w:cs="Arial" w:ascii="Arial" w:hAnsi="Arial"/>
          <w:color w:val="000000"/>
          <w:sz w:val="24"/>
        </w:rPr>
        <w:t>усилению феодаль</w:t>
        <w:softHyphen/>
        <w:t>ной реакции. Участники революции преследовались, орга</w:t>
        <w:softHyphen/>
        <w:t>низации пресвитериан и индепендентов</w:t>
      </w:r>
      <w:r>
        <w:rPr>
          <w:rFonts w:cs="Arial" w:ascii="Arial" w:hAnsi="Arial"/>
          <w:sz w:val="24"/>
        </w:rPr>
        <w:t xml:space="preserve"> были ликвидирова</w:t>
        <w:softHyphen/>
        <w:t>ны. В то же время восстанавливались англиканская цер</w:t>
        <w:softHyphen/>
        <w:t>ковь, Тайный совет и другие дореволюционные органы го</w:t>
        <w:softHyphen/>
        <w:t>сударства (за исключением наиболее ненавистных Звездной палаты и Высокой комиссии), а также старый порядок их формирования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емление Карла II и его преемника Якова II восста</w:t>
        <w:softHyphen/>
        <w:t>новить абсолютизм, а также симпатии монархов к католи</w:t>
        <w:softHyphen/>
        <w:t>цизму вызвали широкое недовольство в стране. Реставра</w:t>
        <w:softHyphen/>
        <w:t>ция лишь ускорила распад традиционных форм, восстанов</w:t>
        <w:softHyphen/>
        <w:t>ление которых было заведомо обречено на неудачу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Парламент, как и раньше, стал ареной политического противоборства сторонников короля и оппозиции. В это время в парламенте складываются две политические группиров</w:t>
        <w:softHyphen/>
        <w:t>ки. Представители придворной аристократии и часть джен</w:t>
        <w:softHyphen/>
        <w:t>три, ориентирующаяся на Стюартов, а также духовенство составили партию "тори". Оппозиция — купцы, финансовая буржуазия и верхушка джентри, обогатившаяся в ходе ре</w:t>
        <w:softHyphen/>
        <w:t>волюции, которых поддерживала промышленная буржуа</w:t>
        <w:softHyphen/>
        <w:t xml:space="preserve">зия, — образовала партию "вигов". Обе группировки были еще не оформлены в организационном отношении; и виги, и тори в последующем прошли через целый ряд партийных </w:t>
      </w:r>
      <w:r>
        <w:rPr>
          <w:rFonts w:cs="Arial" w:ascii="Arial" w:hAnsi="Arial"/>
          <w:color w:val="000000"/>
          <w:sz w:val="24"/>
        </w:rPr>
        <w:t>размежевании</w:t>
      </w:r>
      <w:r>
        <w:rPr>
          <w:rFonts w:cs="Arial" w:ascii="Arial" w:hAnsi="Arial"/>
          <w:sz w:val="24"/>
        </w:rPr>
        <w:t xml:space="preserve"> и переходов части их членов из одной груп</w:t>
        <w:softHyphen/>
        <w:t>пировки в другую. Тем не менее их политические взаимоот</w:t>
        <w:softHyphen/>
        <w:t>ношения наложили значительный отпечаток на дальнейшее развитие страны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Определенным успехом оппозиции в борьбе с проявле</w:t>
        <w:softHyphen/>
        <w:t>ниями королевского произвола стало принятие</w:t>
      </w:r>
      <w:r>
        <w:rPr>
          <w:rFonts w:cs="Arial" w:ascii="Arial" w:hAnsi="Arial"/>
          <w:b/>
          <w:sz w:val="24"/>
        </w:rPr>
        <w:t xml:space="preserve"> Акта о </w:t>
      </w:r>
      <w:r>
        <w:rPr>
          <w:rFonts w:cs="Arial" w:ascii="Arial" w:hAnsi="Arial"/>
          <w:b/>
          <w:color w:val="000000"/>
          <w:sz w:val="24"/>
        </w:rPr>
        <w:t>луч</w:t>
        <w:softHyphen/>
        <w:t>шем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обеспечении свободы подданного</w:t>
      </w:r>
      <w:r>
        <w:rPr>
          <w:rFonts w:cs="Arial" w:ascii="Arial" w:hAnsi="Arial"/>
          <w:b/>
          <w:sz w:val="24"/>
        </w:rPr>
        <w:t xml:space="preserve"> и о </w:t>
      </w:r>
      <w:r>
        <w:rPr>
          <w:rFonts w:cs="Arial" w:ascii="Arial" w:hAnsi="Arial"/>
          <w:b/>
          <w:color w:val="000000"/>
          <w:sz w:val="24"/>
        </w:rPr>
        <w:t>предупреждени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заточений</w:t>
      </w:r>
      <w:r>
        <w:rPr>
          <w:rFonts w:cs="Arial" w:ascii="Arial" w:hAnsi="Arial"/>
          <w:b/>
          <w:sz w:val="24"/>
        </w:rPr>
        <w:t xml:space="preserve"> за морям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(</w:t>
      </w:r>
      <w:r>
        <w:rPr>
          <w:rFonts w:cs="Arial" w:ascii="Arial" w:hAnsi="Arial"/>
          <w:color w:val="000000"/>
          <w:sz w:val="24"/>
          <w:lang w:val="en-US"/>
        </w:rPr>
        <w:t>Habeas Corpus Act</w:t>
      </w:r>
      <w:r>
        <w:rPr>
          <w:rFonts w:cs="Arial" w:ascii="Arial" w:hAnsi="Arial"/>
          <w:sz w:val="24"/>
        </w:rPr>
        <w:t>) 1679 г. Закон был призван ограничить возможности тайной расправы короля со сторонниками оппозиции, но приобрел более общее значение. Он упростил и упорядочил процеду</w:t>
        <w:softHyphen/>
        <w:t>ру получения судебного приказа о предварительной дос</w:t>
        <w:softHyphen/>
        <w:t>тавке арестованного лица в суд для решения вопроса о пре</w:t>
        <w:softHyphen/>
        <w:t>бывании под стражей. Любой подданный, задержанный за "уголовное или считаемое уголовным" деяние (исключая го</w:t>
        <w:softHyphen/>
        <w:t xml:space="preserve">сударственную измену и тяжкое уголовное преступление), имел право лично или через представителей обратиться в суд с письменной просьбой выдать </w:t>
      </w:r>
      <w:r>
        <w:rPr>
          <w:rFonts w:cs="Arial" w:ascii="Arial" w:hAnsi="Arial"/>
          <w:color w:val="000000"/>
          <w:sz w:val="24"/>
        </w:rPr>
        <w:t>приказ "</w:t>
      </w:r>
      <w:r>
        <w:rPr>
          <w:rFonts w:cs="Arial" w:ascii="Arial" w:hAnsi="Arial"/>
          <w:color w:val="000000"/>
          <w:sz w:val="24"/>
          <w:lang w:val="en-US"/>
        </w:rPr>
        <w:t xml:space="preserve"> Habeas Corpus </w:t>
      </w:r>
      <w:r>
        <w:rPr>
          <w:rFonts w:cs="Arial" w:ascii="Arial" w:hAnsi="Arial"/>
          <w:color w:val="000000"/>
          <w:sz w:val="24"/>
        </w:rPr>
        <w:t>",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>адресованный должностному лицу (шерифу, тюремщику), в ведении которого находился арестованный. Получив при</w:t>
        <w:softHyphen/>
        <w:t>каз "</w:t>
      </w:r>
      <w:r>
        <w:rPr>
          <w:rFonts w:cs="Arial" w:ascii="Arial" w:hAnsi="Arial"/>
          <w:color w:val="000000"/>
          <w:sz w:val="24"/>
          <w:lang w:val="en-US"/>
        </w:rPr>
        <w:t xml:space="preserve"> Habeas Corpus </w:t>
      </w:r>
      <w:r>
        <w:rPr>
          <w:rFonts w:cs="Arial" w:ascii="Arial" w:hAnsi="Arial"/>
          <w:sz w:val="24"/>
        </w:rPr>
        <w:t>", шериф или тюремщик были обязаны в установленный законом срок доставить заключенного в суд с указанием истинных причин ареста. После рассмотрения копии предписания об аресте и выяснения мотивов задер</w:t>
        <w:softHyphen/>
        <w:t>жания судье предписывалось освободить арестованного под денежный залог и поручительство с обязанностью явиться в суд в ближайшую сесси</w:t>
      </w:r>
      <w:r>
        <w:rPr>
          <w:rFonts w:cs="Arial" w:ascii="Arial" w:hAnsi="Arial"/>
          <w:color w:val="008000"/>
          <w:sz w:val="24"/>
        </w:rPr>
        <w:t>ю</w:t>
      </w:r>
      <w:r>
        <w:rPr>
          <w:rFonts w:cs="Arial" w:ascii="Arial" w:hAnsi="Arial"/>
          <w:sz w:val="24"/>
        </w:rPr>
        <w:t xml:space="preserve"> для рассмотрения дела</w:t>
      </w:r>
      <w:r>
        <w:rPr>
          <w:rFonts w:cs="Arial" w:ascii="Arial" w:hAnsi="Arial"/>
          <w:color w:val="008000"/>
          <w:sz w:val="24"/>
        </w:rPr>
        <w:t>,</w:t>
      </w:r>
      <w:r>
        <w:rPr>
          <w:rFonts w:cs="Arial" w:ascii="Arial" w:hAnsi="Arial"/>
          <w:sz w:val="24"/>
        </w:rPr>
        <w:t xml:space="preserve"> по су</w:t>
        <w:softHyphen/>
        <w:t>ществу. Исключение составляли случаи, когда лицо было арестовано в законном порядке за деяния, при которых по закону оно не могло быть взято на поруки. Кроме того, если лицо было арестовано за государственную измену или тяж</w:t>
        <w:softHyphen/>
        <w:t>кое уголовное преступление,     "</w:t>
      </w:r>
      <w:r>
        <w:rPr>
          <w:rFonts w:cs="Arial" w:ascii="Arial" w:hAnsi="Arial"/>
          <w:color w:val="000000"/>
          <w:sz w:val="24"/>
          <w:lang w:val="en-US"/>
        </w:rPr>
        <w:t xml:space="preserve"> Habeas Corpus </w:t>
      </w:r>
      <w:r>
        <w:rPr>
          <w:rFonts w:cs="Arial" w:ascii="Arial" w:hAnsi="Arial"/>
          <w:sz w:val="24"/>
        </w:rPr>
        <w:t>" не выдавался. В этом случае действовала особая процедура подачи пети</w:t>
        <w:softHyphen/>
        <w:t>ции о разборе дела и освобождении на поруки.</w:t>
      </w:r>
    </w:p>
    <w:p>
      <w:pPr>
        <w:pStyle w:val="Normal1"/>
        <w:spacing w:lineRule="auto" w:line="360"/>
        <w:ind w:firstLine="420"/>
        <w:rPr/>
      </w:pPr>
      <w:r>
        <w:rPr>
          <w:rFonts w:cs="Arial" w:ascii="Arial" w:hAnsi="Arial"/>
          <w:sz w:val="24"/>
        </w:rPr>
        <w:t>Лицо, освобожденное по приказу "</w:t>
      </w:r>
      <w:r>
        <w:rPr>
          <w:rFonts w:cs="Arial" w:ascii="Arial" w:hAnsi="Arial"/>
          <w:color w:val="000000"/>
          <w:sz w:val="24"/>
          <w:lang w:val="en-US"/>
        </w:rPr>
        <w:t xml:space="preserve"> Habeas Corpus </w:t>
      </w:r>
      <w:r>
        <w:rPr>
          <w:rFonts w:cs="Arial" w:ascii="Arial" w:hAnsi="Arial"/>
          <w:sz w:val="24"/>
        </w:rPr>
        <w:t>", нельзя было вновь заключить в тюрьму и арестовать до суда за то же преступление. Запрещалось также переводить задер</w:t>
        <w:softHyphen/>
        <w:t>жанного из одной тюрьмы в другую и содержать без суда и следствия в тюрьмах заморских владений Англии.</w:t>
      </w:r>
    </w:p>
    <w:p>
      <w:pPr>
        <w:pStyle w:val="Normal1"/>
        <w:spacing w:lineRule="auto" w:line="36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кон предусматривал ответственность должностных лиц, судей за неисполнение его предписаний: высокие штра</w:t>
        <w:softHyphen/>
        <w:t>фы в пользу заключенного и освобождение от должности.</w:t>
      </w:r>
    </w:p>
    <w:p>
      <w:pPr>
        <w:pStyle w:val="Normal1"/>
        <w:spacing w:lineRule="auto" w:line="360"/>
        <w:ind w:hanging="0"/>
        <w:rPr/>
      </w:pPr>
      <w:r>
        <w:rPr>
          <w:rFonts w:cs="Arial" w:ascii="Arial" w:hAnsi="Arial"/>
          <w:sz w:val="24"/>
        </w:rPr>
        <w:t xml:space="preserve">Акт 1679 г. наряду с </w:t>
      </w:r>
      <w:r>
        <w:rPr>
          <w:rFonts w:cs="Arial" w:ascii="Arial" w:hAnsi="Arial"/>
          <w:color w:val="000000"/>
          <w:sz w:val="24"/>
        </w:rPr>
        <w:t>Великой</w:t>
      </w:r>
      <w:r>
        <w:rPr>
          <w:rFonts w:cs="Arial" w:ascii="Arial" w:hAnsi="Arial"/>
          <w:sz w:val="24"/>
        </w:rPr>
        <w:t xml:space="preserve"> хартией приобрел значе</w:t>
        <w:softHyphen/>
        <w:t>ние одного из основных</w:t>
      </w:r>
      <w:r>
        <w:rPr>
          <w:rFonts w:cs="Arial" w:ascii="Arial" w:hAnsi="Arial"/>
          <w:color w:val="008000"/>
          <w:sz w:val="24"/>
        </w:rPr>
        <w:t xml:space="preserve"> </w:t>
      </w:r>
      <w:r>
        <w:rPr>
          <w:rFonts w:cs="Arial" w:ascii="Arial" w:hAnsi="Arial"/>
          <w:sz w:val="24"/>
        </w:rPr>
        <w:t>конституционных документов Анг</w:t>
        <w:softHyphen/>
        <w:t>лии, содержащих ряд принципов справедливого и демокра</w:t>
        <w:softHyphen/>
        <w:t>тического правосудия: презумпции невиновности, соблюде</w:t>
        <w:softHyphen/>
        <w:t xml:space="preserve">ния законности при задержании, быстрого и оперативного суда, совершаемого с "надлежащей судебной процедурой" и по месту совершения проступка. В то же время можно </w:t>
      </w:r>
      <w:r>
        <w:rPr>
          <w:rFonts w:cs="Arial" w:ascii="Arial" w:hAnsi="Arial"/>
          <w:color w:val="000000"/>
          <w:sz w:val="24"/>
        </w:rPr>
        <w:t>отметить</w:t>
      </w:r>
      <w:r>
        <w:rPr>
          <w:rFonts w:cs="Arial" w:ascii="Arial" w:hAnsi="Arial"/>
          <w:sz w:val="24"/>
        </w:rPr>
        <w:t xml:space="preserve"> и историческую ограниченность этого закона. Во-пер</w:t>
        <w:softHyphen/>
        <w:t>вых, ущемлялись права лиц, обвиненных в тяжких уголов</w:t>
        <w:softHyphen/>
        <w:t>ных преступлениях или соучастии в них. Во-вторых, для ос</w:t>
        <w:softHyphen/>
        <w:t>вобождения на поруки до суда требовался денежный залог, сумма которого могла быть очень значительной. В-третьих, действие закона могло быть приостановлено парламентом, что впоследствии неоднократно происходило на практике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Политика Стюартов, которая грозила обратным пере</w:t>
        <w:softHyphen/>
        <w:t>распределением церковных земель, захваченных буржуа</w:t>
        <w:softHyphen/>
        <w:t>зией и джентри, привела к кратковременному объедине</w:t>
        <w:softHyphen/>
        <w:t>нию вигов и тори. Произошел дворцовый переворот 1688 г. с целью замены Якова II более "удобным" монархом. Этот переворот получил название "Славная революция". Она, по существу, завершила оформление компромисса между фак</w:t>
        <w:softHyphen/>
        <w:t>тически господствующей в важных сферах жизни общест</w:t>
        <w:softHyphen/>
        <w:t>ва буржуазией и официально правящей земельной аристо</w:t>
        <w:softHyphen/>
        <w:t>кратией. Политическая власть в центре и на местах остава</w:t>
        <w:softHyphen/>
        <w:t xml:space="preserve">лась в основном в руках знатных землевладельцев в обмен </w:t>
      </w:r>
      <w:r>
        <w:rPr>
          <w:rFonts w:cs="Arial" w:ascii="Arial" w:hAnsi="Arial"/>
          <w:color w:val="008000"/>
          <w:sz w:val="24"/>
        </w:rPr>
        <w:t>,</w:t>
      </w:r>
      <w:r>
        <w:rPr>
          <w:rFonts w:cs="Arial" w:ascii="Arial" w:hAnsi="Arial"/>
          <w:sz w:val="24"/>
        </w:rPr>
        <w:t>на гарантии соблюдения интересов финансовой верхушки буржуазии. Указанный компромисс заложил основы проч</w:t>
        <w:softHyphen/>
        <w:t>ного консенсуса между ведущими политическими силами по основополагающим вопросам социально-политического развития страны, который стал важнейшей чертой англий</w:t>
        <w:softHyphen/>
        <w:t>ской политической культуры в XIX и XX вв. Отныне разно</w:t>
        <w:softHyphen/>
        <w:t>гласия между этими силами не должны были носить "прин</w:t>
        <w:softHyphen/>
        <w:t>ципиального" характера, способного нарушить такое согла</w:t>
        <w:softHyphen/>
        <w:t>шение и политическую стабильность в английском обществе.</w:t>
      </w:r>
    </w:p>
    <w:p>
      <w:pPr>
        <w:pStyle w:val="Normal1"/>
        <w:spacing w:lineRule="auto" w:line="36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жнейшим политическим результатом такого компро</w:t>
        <w:softHyphen/>
        <w:t>мисса стало утверждение в Англии конституционной мо</w:t>
        <w:softHyphen/>
        <w:t>нархии, получившей закрепление в двух актах парламента:</w:t>
      </w:r>
    </w:p>
    <w:p>
      <w:pPr>
        <w:pStyle w:val="Normal1"/>
        <w:spacing w:lineRule="auto" w:line="360"/>
        <w:ind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Билле о правах 1689 г. и Акте об устроении </w:t>
      </w:r>
      <w:r>
        <w:rPr>
          <w:rFonts w:cs="Arial" w:ascii="Arial" w:hAnsi="Arial"/>
          <w:color w:val="000000"/>
          <w:sz w:val="24"/>
        </w:rPr>
        <w:t>1701</w:t>
      </w:r>
      <w:r>
        <w:rPr>
          <w:rFonts w:cs="Arial" w:ascii="Arial" w:hAnsi="Arial"/>
          <w:sz w:val="24"/>
        </w:rPr>
        <w:t xml:space="preserve"> г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b/>
          <w:sz w:val="24"/>
        </w:rPr>
        <w:t>Билль о правах</w:t>
      </w:r>
      <w:r>
        <w:rPr>
          <w:rFonts w:cs="Arial" w:ascii="Arial" w:hAnsi="Arial"/>
          <w:sz w:val="24"/>
        </w:rPr>
        <w:t xml:space="preserve"> определил положение парламента в системе государственных органов. Утверждая верховенство парламента в области законодательной власти и финансо</w:t>
        <w:softHyphen/>
        <w:t>вой политики, Билль провозгласил незаконным: 1) приоста</w:t>
        <w:softHyphen/>
        <w:t>новление действия законов или их исполнения без согласия парламента; 2) взимание налогов и сборов в пользу короны без согласия парламента. Кроме того, содержать постоян</w:t>
        <w:softHyphen/>
        <w:t>ную армию в мирное время дозволялось только с его санк</w:t>
        <w:softHyphen/>
        <w:t>ции. Билль устанавливал свободу слова и прений в парла</w:t>
        <w:softHyphen/>
        <w:t>менте, свободу выборов в парламент, право обращения под</w:t>
        <w:softHyphen/>
        <w:t>данных с петицией к королю. Он содержал специальное указание о том, что парламент должен созываться достаточно час</w:t>
        <w:softHyphen/>
        <w:t>то. Впоследствии это положение было уточнено, и срок пол</w:t>
        <w:softHyphen/>
        <w:t>номочий парламента был определен сначала в 3 года, а за</w:t>
        <w:softHyphen/>
        <w:t>тем — 7 лет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Акт об устроении,</w:t>
      </w:r>
      <w:r>
        <w:rPr>
          <w:rFonts w:cs="Arial" w:ascii="Arial" w:hAnsi="Arial"/>
          <w:sz w:val="24"/>
        </w:rPr>
        <w:t xml:space="preserve"> именуемый также Законом о пре</w:t>
        <w:softHyphen/>
        <w:t>столонаследии, устанавливал порядок престолонаследия и содержал дальнейшие уточнения прерогатив законодатель</w:t>
        <w:softHyphen/>
        <w:t>ной и исполнительной власти. Лица, вступившие на англий</w:t>
        <w:softHyphen/>
        <w:t xml:space="preserve">ский трон, обязаны были присоединиться к англиканской церкви. Дальнейшее ограничение королевской прерогативы выразилось в том, что судьи, назначаемые короной, могли оставаться на своих постах, "пока ведут себя хорошо", и отстранялись от должности только по </w:t>
      </w:r>
      <w:r>
        <w:rPr>
          <w:rFonts w:cs="Arial" w:ascii="Arial" w:hAnsi="Arial"/>
          <w:color w:val="000000"/>
          <w:sz w:val="24"/>
        </w:rPr>
        <w:t>представлению</w:t>
      </w:r>
      <w:r>
        <w:rPr>
          <w:rFonts w:cs="Arial" w:ascii="Arial" w:hAnsi="Arial"/>
          <w:sz w:val="24"/>
        </w:rPr>
        <w:t xml:space="preserve"> обеих палат парламента. Чтобы уменьшить влияние короны на деятельность палаты, запрещалось совмещение членства в палате общин с занятием должности королевского </w:t>
      </w:r>
      <w:r>
        <w:rPr>
          <w:rFonts w:cs="Arial" w:ascii="Arial" w:hAnsi="Arial"/>
          <w:color w:val="000000"/>
          <w:sz w:val="24"/>
        </w:rPr>
        <w:t>минист</w:t>
        <w:softHyphen/>
        <w:t>ра</w:t>
      </w:r>
      <w:r>
        <w:rPr>
          <w:rFonts w:cs="Arial" w:ascii="Arial" w:hAnsi="Arial"/>
          <w:sz w:val="24"/>
        </w:rPr>
        <w:t xml:space="preserve"> (это положение было вскоре отменено). Акт предусмот</w:t>
        <w:softHyphen/>
        <w:t>рел правило, согласно которому все акты исполнительной власти, помимо подписи короля, нуждались в подписи соот</w:t>
        <w:softHyphen/>
        <w:t xml:space="preserve">ветствующих королевских министров </w:t>
      </w:r>
      <w:r>
        <w:rPr>
          <w:rFonts w:cs="Arial" w:ascii="Arial" w:hAnsi="Arial"/>
          <w:color w:val="008000"/>
          <w:sz w:val="24"/>
        </w:rPr>
        <w:t>(</w:t>
      </w:r>
      <w:r>
        <w:rPr>
          <w:rFonts w:cs="Arial" w:ascii="Arial" w:hAnsi="Arial"/>
          <w:color w:val="000000"/>
          <w:sz w:val="24"/>
        </w:rPr>
        <w:t>контрасигнатура</w:t>
      </w:r>
      <w:r>
        <w:rPr>
          <w:rFonts w:cs="Arial" w:ascii="Arial" w:hAnsi="Arial"/>
          <w:color w:val="008000"/>
          <w:sz w:val="24"/>
        </w:rPr>
        <w:t>),</w:t>
      </w:r>
      <w:r>
        <w:rPr>
          <w:rFonts w:cs="Arial" w:ascii="Arial" w:hAnsi="Arial"/>
          <w:sz w:val="24"/>
        </w:rPr>
        <w:t xml:space="preserve"> по совету и с согласия которых они приняты. Важным установ</w:t>
        <w:softHyphen/>
        <w:t>лением было лишение короля права помилования своих ми</w:t>
        <w:softHyphen/>
        <w:t xml:space="preserve">нистров, осужденных парламентом в порядке </w:t>
      </w:r>
      <w:r>
        <w:rPr>
          <w:rFonts w:cs="Arial" w:ascii="Arial" w:hAnsi="Arial"/>
          <w:color w:val="000000"/>
          <w:sz w:val="24"/>
        </w:rPr>
        <w:t>импичмента</w:t>
      </w:r>
      <w:r>
        <w:rPr>
          <w:rFonts w:cs="Arial" w:ascii="Arial" w:hAnsi="Arial"/>
          <w:color w:val="008000"/>
          <w:sz w:val="24"/>
        </w:rPr>
        <w:t>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Таким образом, на рубеже XVII—XVIII вв. в Англии получили оформление важнейшие институты буржуазного государственного права: верховенство парламента в облас</w:t>
        <w:softHyphen/>
        <w:t>ти законодательной власти, признание за парламентом ис</w:t>
        <w:softHyphen/>
        <w:t>ключительного права вотировать бюджет и определять во</w:t>
        <w:softHyphen/>
        <w:t>енный контингент, а также принцип несменяемости судей. Вместе с тем законодательство XVII—XVIII вв. не решило окончательно вопрос о взаимоотношениях властей. Дуализм власти продолжал сохраняться: не случайно государствен</w:t>
        <w:softHyphen/>
        <w:t>ный строй Англии XVII—XVIII вв. обычно определяется как дуалистическая монархия. Королевская прерогатива не была по-прежнему законодательно определена. Король сохранял право абсолютного вето в отношении законопроектов, про</w:t>
        <w:softHyphen/>
        <w:t>шедших через парламент, безраздельное право на форми</w:t>
        <w:softHyphen/>
        <w:t>рование своего правительства и осуществление с его помо</w:t>
        <w:softHyphen/>
        <w:t>щью своей политики. Представление о триедином парла</w:t>
        <w:softHyphen/>
        <w:t>менте (король и две палаты) оставалось теоретически неиз</w:t>
        <w:softHyphen/>
        <w:t>менным. Никакой ответственности перед парламентом ко</w:t>
        <w:softHyphen/>
        <w:t>роль</w:t>
      </w:r>
      <w:r>
        <w:rPr>
          <w:rFonts w:cs="Arial" w:ascii="Arial" w:hAnsi="Arial"/>
          <w:b/>
          <w:sz w:val="24"/>
        </w:rPr>
        <w:t xml:space="preserve"> не</w:t>
      </w:r>
      <w:r>
        <w:rPr>
          <w:rFonts w:cs="Arial" w:ascii="Arial" w:hAnsi="Arial"/>
          <w:sz w:val="24"/>
        </w:rPr>
        <w:t xml:space="preserve"> нес, как не несли политической ответственности ни Правительство Его Величества, ни так называемый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каби</w:t>
        <w:softHyphen/>
        <w:t>нет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который выделился из Тайного совета в составе колле</w:t>
        <w:softHyphen/>
        <w:t>гии из 5—7 наиболее важных министров-советников коро</w:t>
        <w:softHyphen/>
        <w:t>ля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иление промышленной буржуазии в результате про</w:t>
        <w:softHyphen/>
        <w:t>мышленного переворота середины XVIII — начала XIX в. обусловило ее стремление доминировать в политическом союзе с джентри и финансовой аристократией, следствием чего была дальнейшая модернизация политической систе</w:t>
        <w:softHyphen/>
        <w:t>мы английского общества. Такая модернизация, однако, осу</w:t>
        <w:softHyphen/>
        <w:t>ществлялась медленно и постепенно, путем новых компро</w:t>
        <w:softHyphen/>
        <w:t>миссов, и сопровождалась эволюцией конституционной мо</w:t>
        <w:softHyphen/>
        <w:t>нархии от дуалистической к парламентарной, формирова</w:t>
        <w:softHyphen/>
        <w:t>нием системы парламентаризма.</w:t>
      </w:r>
    </w:p>
    <w:p>
      <w:pPr>
        <w:pStyle w:val="Normal1"/>
        <w:spacing w:lineRule="auto" w:line="360"/>
        <w:ind w:firstLine="3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звитие конституционной монархии. Становление "ответственного правительства. Главными направления</w:t>
        <w:softHyphen/>
        <w:t>ми эволюции британской монархии в</w:t>
      </w:r>
      <w:r>
        <w:rPr>
          <w:rFonts w:cs="Arial" w:ascii="Arial" w:hAnsi="Arial"/>
          <w:sz w:val="24"/>
        </w:rPr>
        <w:t xml:space="preserve"> течение XVIII в., за</w:t>
        <w:softHyphen/>
        <w:t>ложившими основы британской модели парламентаризма, были дальнейшее ограничение королевской власти и утвер</w:t>
        <w:softHyphen/>
        <w:t>ждение новых принципов взаимоотношений исполнитель</w:t>
        <w:softHyphen/>
        <w:t>ной и законодательной власти — становление</w:t>
      </w:r>
      <w:r>
        <w:rPr>
          <w:rFonts w:cs="Arial" w:ascii="Arial" w:hAnsi="Arial"/>
          <w:b/>
          <w:sz w:val="24"/>
        </w:rPr>
        <w:t xml:space="preserve"> "о</w:t>
      </w:r>
      <w:r>
        <w:rPr>
          <w:rFonts w:cs="Arial" w:ascii="Arial" w:hAnsi="Arial"/>
          <w:b/>
          <w:color w:val="000000"/>
          <w:sz w:val="24"/>
        </w:rPr>
        <w:t>тветствен</w:t>
      </w:r>
      <w:r>
        <w:rPr>
          <w:rFonts w:cs="Arial" w:ascii="Arial" w:hAnsi="Arial"/>
          <w:b/>
          <w:sz w:val="24"/>
        </w:rPr>
        <w:softHyphen/>
        <w:t>ного правительства".</w:t>
      </w:r>
      <w:r>
        <w:rPr>
          <w:rFonts w:cs="Arial" w:ascii="Arial" w:hAnsi="Arial"/>
          <w:sz w:val="24"/>
        </w:rPr>
        <w:t xml:space="preserve"> Важнейшей особенностью этих изме</w:t>
        <w:softHyphen/>
        <w:t>нений стало то, что они не были, как правило, оформлены какими-либо новыми конституционными актами, а сложи</w:t>
        <w:softHyphen/>
        <w:t>лись в процессе политической практики как результат со</w:t>
        <w:softHyphen/>
        <w:t>перничества двух партий за право формировать "правитель</w:t>
        <w:softHyphen/>
        <w:t>ство его величества". Английская конституция приобрела благодаря этому уникальную форму и не менее уникальное содержание, ибо помимо таких источников, как акты пар</w:t>
        <w:softHyphen/>
        <w:t>ламента и судебные пр</w:t>
      </w:r>
      <w:r>
        <w:rPr>
          <w:rFonts w:cs="Arial" w:ascii="Arial" w:hAnsi="Arial"/>
          <w:color w:val="008000"/>
          <w:sz w:val="24"/>
        </w:rPr>
        <w:t>е</w:t>
      </w:r>
      <w:r>
        <w:rPr>
          <w:rFonts w:cs="Arial" w:ascii="Arial" w:hAnsi="Arial"/>
          <w:sz w:val="24"/>
        </w:rPr>
        <w:t>цеденты, не менее, а порой и более важное значение приобрели выходящие за рамки права и не подлежащие судебной защите конституционные обычаи (соглашения), именуемые иначе "конвенциональными нор</w:t>
        <w:softHyphen/>
        <w:t>мами".</w:t>
      </w:r>
    </w:p>
    <w:p>
      <w:pPr>
        <w:pStyle w:val="Normal1"/>
        <w:spacing w:lineRule="auto" w:line="360"/>
        <w:ind w:hanging="0"/>
        <w:rPr/>
      </w:pPr>
      <w:r>
        <w:rPr>
          <w:rFonts w:cs="Arial" w:ascii="Arial" w:hAnsi="Arial"/>
          <w:sz w:val="24"/>
        </w:rPr>
        <w:t>Монарх продолжал оставаться главой государства, но постепенно превращался фактически лишь в номинального главу исполнительной власти. Первые прецеденты, способст</w:t>
        <w:softHyphen/>
        <w:t xml:space="preserve">вующие этому, возникли уже в первые десятилетия XVIII в., особенно при королях </w:t>
      </w:r>
      <w:r>
        <w:rPr>
          <w:rFonts w:cs="Arial" w:ascii="Arial" w:hAnsi="Arial"/>
          <w:color w:val="000000"/>
          <w:sz w:val="24"/>
        </w:rPr>
        <w:t>Ганноверской</w:t>
      </w:r>
      <w:r>
        <w:rPr>
          <w:rFonts w:cs="Arial" w:ascii="Arial" w:hAnsi="Arial"/>
          <w:sz w:val="24"/>
        </w:rPr>
        <w:t xml:space="preserve"> династии (с 1714 г.). Право короля отвергать законы, принятые парламентом (аб</w:t>
        <w:softHyphen/>
        <w:t>солютное вето), перестало применяться с 1707 г. Король Ге</w:t>
      </w:r>
      <w:r>
        <w:rPr>
          <w:rFonts w:cs="Arial" w:ascii="Arial" w:hAnsi="Arial"/>
          <w:color w:val="008000"/>
          <w:sz w:val="24"/>
        </w:rPr>
        <w:softHyphen/>
      </w:r>
      <w:r>
        <w:rPr>
          <w:rFonts w:cs="Arial" w:ascii="Arial" w:hAnsi="Arial"/>
          <w:sz w:val="24"/>
        </w:rPr>
        <w:t>орг</w:t>
      </w:r>
      <w:r>
        <w:rPr>
          <w:rFonts w:cs="Arial" w:ascii="Arial" w:hAnsi="Arial"/>
          <w:color w:val="008000"/>
          <w:sz w:val="24"/>
        </w:rPr>
        <w:t>!</w:t>
      </w:r>
      <w:r>
        <w:rPr>
          <w:rFonts w:cs="Arial" w:ascii="Arial" w:hAnsi="Arial"/>
          <w:sz w:val="24"/>
        </w:rPr>
        <w:t xml:space="preserve"> (1714—1727), не знавший английского языка, перестал являться на заседания кабинета, что повлекло за собой важ</w:t>
        <w:softHyphen/>
        <w:t>ные политические последствия. Прежде всего такое "отчу</w:t>
        <w:softHyphen/>
        <w:t>ждение" короля от кабинета способствовало сосредоточе</w:t>
        <w:softHyphen/>
        <w:t>нию функций по руководству кабинетом в руках его, пре</w:t>
        <w:softHyphen/>
        <w:t>мьер-министра. Кабинет стал действовать от имени "Его Ве</w:t>
        <w:softHyphen/>
        <w:t>личества", но практически самостоятельно. Положение мо</w:t>
        <w:softHyphen/>
        <w:t>нарха в дальнейшем было определено максимой, гласившей, что "король царствует, но не управляет". Правда, влияние монарха на политику кабинета нередко бывало очень зна</w:t>
        <w:softHyphen/>
        <w:t>чительным, а фактически утраченные королем прерогати</w:t>
        <w:softHyphen/>
        <w:t>вы юридически до сих пор остаются в его распоряжении, и отдельные короли пытались их использовать не только в XVIII, но и в XIX в. И все же это стало исключением, а не практикой, "резервом" на случай чрезвычайной ситуации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аллельно с концентрацией названных прерогатив монарха в руках кабинета решался вопрос об ответственно</w:t>
        <w:softHyphen/>
        <w:t>сти исполнительной власти перед парламентом. Теперь эта ответственность могла быть перенесена с короля на его ми</w:t>
        <w:softHyphen/>
        <w:t>нистров. Первым шагом к возникновению новой системы взаимоотношений кабинета и парламента были акты 1705— 1707 гг. о должностях, которые, отменив соответствующие положения Акта 1701 г., открыли министрам возможность избираться в нижнюю палату парламента и тем самым пред</w:t>
        <w:softHyphen/>
        <w:t>ставлять в ней кабинет. В 1708—1715 гг. стал утверждаться принцип формирования кабинета на однопартийной (тори или виги), а не на смешанной основе. Все более типичной становилась ситуация, когда кабинет не мог долгое время находиться у власти, не имея поддержки (доверия) боль</w:t>
        <w:softHyphen/>
        <w:t>шинства в палате общин, и победившая на выборах партия, имеющая такое большинство, формировала кабинет, а дру</w:t>
        <w:softHyphen/>
        <w:t>гая образовывала в парламенте организованную оппозицию и так называемый "теневой кабинет". В конце XVIII в. на</w:t>
        <w:softHyphen/>
        <w:t>чинают устанавливаться еще два важных правила. В слу</w:t>
        <w:softHyphen/>
        <w:t>чае утраты кабинетом доверия парламента он либо уходил в отставку в полном составе (солидарная ответственность), либо мог распустить палату общин и назначить новые вы</w:t>
        <w:softHyphen/>
        <w:t xml:space="preserve">боры.       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Первый случай коллективной отставки кабинета имел место в 1782 г. из-за проигрыша Британией войны с амери</w:t>
        <w:softHyphen/>
        <w:t>канскими колониями, а первый роспуск нижней палаты ка</w:t>
        <w:softHyphen/>
        <w:t xml:space="preserve">бинетом — в 1784 г. Так возникла система взаимных </w:t>
      </w:r>
      <w:r>
        <w:rPr>
          <w:rFonts w:cs="Arial" w:ascii="Arial" w:hAnsi="Arial"/>
          <w:color w:val="000000"/>
          <w:sz w:val="24"/>
        </w:rPr>
        <w:t>сдержек</w:t>
      </w:r>
      <w:r>
        <w:rPr>
          <w:rFonts w:cs="Arial" w:ascii="Arial" w:hAnsi="Arial"/>
          <w:sz w:val="24"/>
        </w:rPr>
        <w:t xml:space="preserve"> палаты общин и кабинета, в условиях которой кабинет должен был оценивать политическую ситуацию как в пар</w:t>
        <w:softHyphen/>
        <w:t>ламенте, так и в стране в целом и в случае правительствен</w:t>
        <w:softHyphen/>
        <w:t>ного кризиса принимать одно из двух решений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Таким образом, в течение XVIII в. в принципе сфор</w:t>
      </w:r>
      <w:r>
        <w:rPr>
          <w:rFonts w:cs="Arial" w:ascii="Arial" w:hAnsi="Arial"/>
          <w:color w:val="008000"/>
          <w:sz w:val="24"/>
        </w:rPr>
        <w:softHyphen/>
      </w:r>
      <w:r>
        <w:rPr>
          <w:rFonts w:cs="Arial" w:ascii="Arial" w:hAnsi="Arial"/>
          <w:sz w:val="24"/>
        </w:rPr>
        <w:t>мировались такие черты будущей системы британского пар</w:t>
        <w:softHyphen/>
        <w:t>ламентаризма, как "партийное правление" и регулярная смена кабинета в зависимости от одобрения его политики в палате общин. Однако многие из этих черт еще не приобре</w:t>
        <w:softHyphen/>
        <w:t>ли законченного выражения, а роль королевской власти и аристократической палаты лордов оставалась весьма зна</w:t>
        <w:softHyphen/>
        <w:t>чительной. Дальнейшее развитие парламентаризма было невозможно, пока сама система формирования нижней па</w:t>
        <w:softHyphen/>
        <w:t>латы парламента имела феодальный характер и обеспечи</w:t>
        <w:softHyphen/>
        <w:t>вала джентри командные посты в руководстве обществом. Унаследованная от эпохи феодализма и восстановленная в период реставрации монархии система представительства в парламенте позволяла многочисленным "гнилым местеч</w:t>
        <w:softHyphen/>
        <w:t>кам" с незначительным числом жителей посылать в палату, общин депутатов, фактически назначавшихся местным ленд</w:t>
        <w:softHyphen/>
        <w:t>лордом. В то же время крупные города, выросшие в период промышленного переворота, вообще не имели своего пред</w:t>
        <w:softHyphen/>
        <w:t xml:space="preserve">ставительства. Активным избирательным правом со времен </w:t>
      </w:r>
      <w:r>
        <w:rPr>
          <w:rFonts w:cs="Arial" w:ascii="Arial" w:hAnsi="Arial"/>
          <w:color w:val="000000"/>
          <w:sz w:val="24"/>
        </w:rPr>
        <w:t>сословно</w:t>
      </w:r>
      <w:r>
        <w:rPr>
          <w:rFonts w:cs="Arial" w:ascii="Arial" w:hAnsi="Arial"/>
          <w:color w:val="008000"/>
          <w:sz w:val="24"/>
        </w:rPr>
        <w:t>-</w:t>
      </w:r>
      <w:r>
        <w:rPr>
          <w:rFonts w:cs="Arial" w:ascii="Arial" w:hAnsi="Arial"/>
          <w:color w:val="000000"/>
          <w:sz w:val="24"/>
        </w:rPr>
        <w:t>представительной</w:t>
      </w:r>
      <w:r>
        <w:rPr>
          <w:rFonts w:cs="Arial" w:ascii="Arial" w:hAnsi="Arial"/>
          <w:sz w:val="24"/>
        </w:rPr>
        <w:t xml:space="preserve"> монархии обладали в графст</w:t>
        <w:softHyphen/>
        <w:t>вах только фригольдеры с 40 шиллингами годового дохода. Что же касается права быть избранным, то здесь имущест</w:t>
        <w:softHyphen/>
        <w:t>венный ценз был неимоверно высоким. По Акту 1710 г. пас</w:t>
        <w:softHyphen/>
        <w:t>сивным избирательным правом наделялись лица, которые имели от з</w:t>
      </w:r>
      <w:r>
        <w:rPr>
          <w:rFonts w:cs="Arial" w:ascii="Arial" w:hAnsi="Arial"/>
          <w:color w:val="008000"/>
          <w:sz w:val="24"/>
        </w:rPr>
        <w:t>е</w:t>
      </w:r>
      <w:r>
        <w:rPr>
          <w:rFonts w:cs="Arial" w:ascii="Arial" w:hAnsi="Arial"/>
          <w:sz w:val="24"/>
        </w:rPr>
        <w:t>мельной (недвижимой) собственности доход</w:t>
      </w:r>
      <w:r>
        <w:rPr>
          <w:rFonts w:cs="Arial" w:ascii="Arial" w:hAnsi="Arial"/>
          <w:color w:val="008000"/>
          <w:sz w:val="24"/>
        </w:rPr>
        <w:t>,</w:t>
      </w:r>
      <w:r>
        <w:rPr>
          <w:rFonts w:cs="Arial" w:ascii="Arial" w:hAnsi="Arial"/>
          <w:sz w:val="24"/>
        </w:rPr>
        <w:t xml:space="preserve"> в размере 600 </w:t>
      </w:r>
      <w:r>
        <w:rPr>
          <w:rFonts w:cs="Arial" w:ascii="Arial" w:hAnsi="Arial"/>
          <w:color w:val="000000"/>
          <w:sz w:val="24"/>
        </w:rPr>
        <w:t>ф.</w:t>
      </w:r>
      <w:r>
        <w:rPr>
          <w:rFonts w:cs="Arial" w:ascii="Arial" w:hAnsi="Arial"/>
          <w:sz w:val="24"/>
        </w:rPr>
        <w:t xml:space="preserve"> ст. в год в графствах и 300 </w:t>
      </w:r>
      <w:r>
        <w:rPr>
          <w:rFonts w:cs="Arial" w:ascii="Arial" w:hAnsi="Arial"/>
          <w:color w:val="000000"/>
          <w:sz w:val="24"/>
        </w:rPr>
        <w:t>ф.</w:t>
      </w:r>
      <w:r>
        <w:rPr>
          <w:rFonts w:cs="Arial" w:ascii="Arial" w:hAnsi="Arial"/>
          <w:sz w:val="24"/>
        </w:rPr>
        <w:t xml:space="preserve"> ст. в городах. Изменить такую избирательную систему были призваны избирательные реформы XIX в.</w:t>
      </w:r>
    </w:p>
    <w:p>
      <w:pPr>
        <w:pStyle w:val="Normal1"/>
        <w:spacing w:lineRule="auto" w:line="360"/>
        <w:ind w:firstLine="420"/>
        <w:rPr/>
      </w:pPr>
      <w:r>
        <w:rPr>
          <w:rFonts w:cs="Arial" w:ascii="Arial" w:hAnsi="Arial"/>
          <w:b/>
          <w:sz w:val="24"/>
        </w:rPr>
        <w:t>Избирательные реформы и дальнейшая эволюция фор</w:t>
        <w:softHyphen/>
        <w:t>мы государства.</w:t>
      </w:r>
      <w:r>
        <w:rPr>
          <w:rFonts w:cs="Arial" w:ascii="Arial" w:hAnsi="Arial"/>
          <w:sz w:val="24"/>
        </w:rPr>
        <w:t xml:space="preserve"> Согласно Акту о реформе 1832 г., принято</w:t>
        <w:softHyphen/>
        <w:t>му по инициативе вигов, более 50 "гнилых местечек" с насе</w:t>
        <w:softHyphen/>
        <w:t>лением менее 2 тыс. жителей были лишены представитель</w:t>
        <w:softHyphen/>
        <w:t>ства в парламенте. Тридцати небольшим городам с населе</w:t>
      </w:r>
      <w:r>
        <w:rPr>
          <w:rFonts w:cs="Arial" w:ascii="Arial" w:hAnsi="Arial"/>
          <w:color w:val="008000"/>
          <w:sz w:val="24"/>
        </w:rPr>
        <w:softHyphen/>
      </w:r>
      <w:r>
        <w:rPr>
          <w:rFonts w:cs="Arial" w:ascii="Arial" w:hAnsi="Arial"/>
          <w:sz w:val="24"/>
        </w:rPr>
        <w:t>нием менее 4 тыс. жителей разрешалось посылать одного депутата вместо двух, а некоторым городам — двух депута</w:t>
        <w:softHyphen/>
        <w:t>тов вместо четырех. В итоге высвободились 143 депутатских места, распределенные между новыми городскими и сель</w:t>
        <w:softHyphen/>
        <w:t>скими округами. Были введены новые цензы для избирате</w:t>
        <w:softHyphen/>
        <w:t xml:space="preserve">лей. В графствах активным избирательным правом </w:t>
      </w:r>
      <w:r>
        <w:rPr>
          <w:rFonts w:cs="Arial" w:ascii="Arial" w:hAnsi="Arial"/>
          <w:color w:val="000000"/>
          <w:sz w:val="24"/>
        </w:rPr>
        <w:t>наделялись</w:t>
      </w:r>
      <w:r>
        <w:rPr>
          <w:rFonts w:cs="Arial" w:ascii="Arial" w:hAnsi="Arial"/>
          <w:sz w:val="24"/>
        </w:rPr>
        <w:t xml:space="preserve"> все категории владельцев земли с годовым доходом не менее 10 </w:t>
      </w:r>
      <w:r>
        <w:rPr>
          <w:rFonts w:cs="Arial" w:ascii="Arial" w:hAnsi="Arial"/>
          <w:color w:val="000000"/>
          <w:sz w:val="24"/>
        </w:rPr>
        <w:t>ф</w:t>
      </w:r>
      <w:r>
        <w:rPr>
          <w:rFonts w:cs="Arial" w:ascii="Arial" w:hAnsi="Arial"/>
          <w:color w:val="008000"/>
          <w:sz w:val="24"/>
        </w:rPr>
        <w:t>.</w:t>
      </w:r>
      <w:r>
        <w:rPr>
          <w:rFonts w:cs="Arial" w:ascii="Arial" w:hAnsi="Arial"/>
          <w:sz w:val="24"/>
        </w:rPr>
        <w:t xml:space="preserve"> ст., а арендаторы— с годовой рентой не менее 50 ф. ст. В городах такое право получили все мужчины, владеющие на праве собственности или аренды недвижи</w:t>
        <w:softHyphen/>
        <w:t>мым имуществом с годовым доходом в 10 ф. ст. Другими условиями участия в выборах были уплата налога для бед</w:t>
        <w:softHyphen/>
        <w:t>ных и проживание не менее 6 месяцев в данном избира</w:t>
        <w:softHyphen/>
        <w:t>тельном округе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Реформа 1832 г. имела далеко идущие последствия, так как покончила со средневековой системой формирования высшего представительного органа — палаты общин. Важ</w:t>
        <w:softHyphen/>
        <w:t>нейшим политическим итогом реформы стало также полу</w:t>
        <w:softHyphen/>
        <w:t>чение вигами стабильного большинства в парламенте. В ком</w:t>
        <w:softHyphen/>
        <w:t xml:space="preserve">промисс с аристократией была вовлечена новая фракция — магнаты промышленной буржуазии, </w:t>
      </w:r>
      <w:r>
        <w:rPr>
          <w:rFonts w:cs="Arial" w:ascii="Arial" w:hAnsi="Arial"/>
          <w:color w:val="008000"/>
          <w:sz w:val="24"/>
        </w:rPr>
        <w:t>и</w:t>
      </w:r>
      <w:r>
        <w:rPr>
          <w:rFonts w:cs="Arial" w:ascii="Arial" w:hAnsi="Arial"/>
          <w:sz w:val="24"/>
        </w:rPr>
        <w:t xml:space="preserve"> с этого времени ис</w:t>
        <w:softHyphen/>
        <w:t>тория английского законодательства представляет собой серию уступок промышленной буржуазии. Вместе с тем реформа 1832 г. послужила лишь первым шагом в осущест</w:t>
        <w:softHyphen/>
        <w:t>влении ее программы. Хотя избирательный корпус увели</w:t>
        <w:softHyphen/>
        <w:t>чился почти вдвое, правом голоса после реформы пользова</w:t>
        <w:softHyphen/>
        <w:t>лось менее 5% всего населения. Борьба за более демократи</w:t>
        <w:softHyphen/>
        <w:t>ческую реформу избирательной системы стала одной из важнейших черт политического развития Великобритании в 30—60-х гг. XIX в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орма 1867 г. наряду с очередным перераспределе</w:t>
        <w:softHyphen/>
        <w:t>нием депутатских мест предусмотрела дальнейшее расшире</w:t>
        <w:softHyphen/>
        <w:t>ние избирательного корпуса, необходимое в новых услови</w:t>
        <w:softHyphen/>
        <w:t>ях двухпартийного соперничества. Избирательное право в городах было распространено не только на собственников, но и на нанимателей (арендаторов) квартир, если стоимость найма составляла не менее 10 ф. ст. в год. Это увеличило количество избирателей в городах более чем в два раза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ериод избирательных реформ 30—60-х гг. XIX в. произошла организационная перестройка двух главных пар</w:t>
        <w:softHyphen/>
        <w:t>тий. Виги окончательно стали партией промышленной бур</w:t>
        <w:softHyphen/>
        <w:t>жуазии, отстаивавшей принципы либерализма. Тори выра</w:t>
        <w:softHyphen/>
        <w:t>жали интересы преимущественно землевладельческой ари</w:t>
        <w:softHyphen/>
        <w:t>стократии и финансовой верхушки. Партии стали теперь называться "либеральная" и "консервативная". В связи с введением порядка регистрации избирателей возникли пар</w:t>
        <w:softHyphen/>
        <w:t>тийные организации вне парламента "для содействия реги</w:t>
        <w:softHyphen/>
        <w:t>страции". Была централизована предвыборная деятельность</w:t>
      </w:r>
    </w:p>
    <w:p>
      <w:pPr>
        <w:pStyle w:val="Normal1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артий, упорядочена процедура выдвижения кандидатов, усилена партийная дисциплина голосования в парламенте. В 1867—1868 гг. был основан Национальный союз консерва</w:t>
        <w:softHyphen/>
        <w:t>торов, а в 1877 г. возникла Национальная федерация либе</w:t>
        <w:softHyphen/>
        <w:t>ралов. Поскольку организация выборов окончательно пере</w:t>
        <w:softHyphen/>
        <w:t>шла от правительства к партиям, принцип партийного прав</w:t>
        <w:softHyphen/>
        <w:t>ления получил свое окончательное оформление, так как вы</w:t>
        <w:softHyphen/>
        <w:t>боры вели к смене кабинета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Развитие парламентарной монархии сопровождалось пе</w:t>
        <w:softHyphen/>
        <w:t>рестройкой аппарата управления в центре и на местах, Прежние коронные должности были преобразованы в ми</w:t>
        <w:softHyphen/>
        <w:t>нистерские, хотя и сохранили старые названия. Так, пре</w:t>
        <w:softHyphen/>
        <w:t>мьер-министр официально именовался первым лордом ка</w:t>
        <w:softHyphen/>
        <w:t>значейства и руководил кабинетом и министерством фи</w:t>
      </w:r>
      <w:r>
        <w:rPr>
          <w:rFonts w:cs="Arial" w:ascii="Arial" w:hAnsi="Arial"/>
          <w:color w:val="008000"/>
          <w:sz w:val="24"/>
        </w:rPr>
        <w:softHyphen/>
      </w:r>
      <w:r>
        <w:rPr>
          <w:rFonts w:cs="Arial" w:ascii="Arial" w:hAnsi="Arial"/>
          <w:sz w:val="24"/>
        </w:rPr>
        <w:t>нансов. Лорд-канцлер возглавлял судебную систему и пред</w:t>
        <w:softHyphen/>
        <w:t>седательствовал в палате лордов. В конце XVIII в. в Вели</w:t>
        <w:softHyphen/>
        <w:t>кобритании оформились три главных министерства: внут</w:t>
        <w:softHyphen/>
        <w:t>ренних дел, иностранных дел и военное.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 xml:space="preserve">Реформы </w:t>
      </w:r>
      <w:r>
        <w:rPr>
          <w:rFonts w:cs="Arial" w:ascii="Arial" w:hAnsi="Arial"/>
          <w:color w:val="000000"/>
          <w:sz w:val="24"/>
        </w:rPr>
        <w:t>местного</w:t>
      </w:r>
      <w:r>
        <w:rPr>
          <w:rFonts w:cs="Arial" w:ascii="Arial" w:hAnsi="Arial"/>
          <w:sz w:val="24"/>
        </w:rPr>
        <w:t xml:space="preserve"> управления и суда. До 1835 г. в городах Англии сохранялась старая система местного управ</w:t>
        <w:softHyphen/>
        <w:t>ления, оформившаяся в средние века. В интересах промыш</w:t>
        <w:softHyphen/>
        <w:t>ленной буржуазии сразу же после первой избирательной реформы была проведена и реформа городского самоуправ</w:t>
        <w:softHyphen/>
        <w:t>ления. По закону 1835 г. управление городом переходило к выборным городским советам. В выборах могли участвовать все налогоплательщики — домохозяева и наниматели квар</w:t>
        <w:softHyphen/>
        <w:t>тир обоего пола. Городской совет избирал на один год мэра города. Муниципальная реформа, однако, не затронула во</w:t>
        <w:softHyphen/>
        <w:t>просы управления графствами, что означало очередной ком</w:t>
        <w:softHyphen/>
        <w:t>промисс с земельной аристократией, которая сохранила управление в сельской местности в своих руках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XVIII—XIX вв. наряду с эволюцией формы правле</w:t>
        <w:softHyphen/>
        <w:t>ния и политического режима произошли изменения в госу</w:t>
        <w:softHyphen/>
        <w:t>дарственном устройстве страны. После оформления так на</w:t>
        <w:softHyphen/>
        <w:t>зываемых уний с Шотландией (1707) и Ирландией (1801) английский парламент распространил свою власть на всю территорию Британских островов. Указанные регионы по</w:t>
        <w:softHyphen/>
        <w:t>лучили определенное количество мест для своих депутатов в британском парламенте. Кроме того, Шотландия сохрани</w:t>
        <w:softHyphen/>
        <w:t>ла собственную правовую и судебную системы, а также пре</w:t>
        <w:softHyphen/>
        <w:t>свитерианскую церковь. С 1801 г. новое государственное образование получило название Соединенное Королевство Великобритании и Ирландии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форма местного управления, проведенная в Англии в 1835 г., изменила управление только в городах, не затро</w:t>
        <w:softHyphen/>
        <w:t>нув графств. Эту задачу выполнила реформа 1888 г., зало</w:t>
        <w:softHyphen/>
        <w:t>жив основы той системы местного управления, которая со</w:t>
        <w:softHyphen/>
        <w:t xml:space="preserve">хранялась в Англии в течение последующего столетия. Были созданы однотипные представительные органы — советы — </w:t>
      </w:r>
      <w:r>
        <w:rPr>
          <w:rFonts w:cs="Arial" w:ascii="Arial" w:hAnsi="Arial"/>
          <w:color w:val="008000"/>
          <w:sz w:val="24"/>
        </w:rPr>
        <w:t>'</w:t>
      </w:r>
      <w:r>
        <w:rPr>
          <w:rFonts w:cs="Arial" w:ascii="Arial" w:hAnsi="Arial"/>
          <w:sz w:val="24"/>
        </w:rPr>
        <w:t>для городов и графств. При этом вся прежняя система графств была пересмотрена, а наиболее крупные города вы</w:t>
        <w:softHyphen/>
        <w:t xml:space="preserve">делялись в самостоятельные графства. Советам графств были переданы административные полномочия мировых судей. Управление на уровне приходов реформа не изменила, но в 1894 г. был издан закон, который лишал </w:t>
      </w:r>
      <w:r>
        <w:rPr>
          <w:rFonts w:cs="Arial" w:ascii="Arial" w:hAnsi="Arial"/>
          <w:color w:val="000000"/>
          <w:sz w:val="24"/>
        </w:rPr>
        <w:t>церковно-приходские</w:t>
      </w:r>
      <w:r>
        <w:rPr>
          <w:rFonts w:cs="Arial" w:ascii="Arial" w:hAnsi="Arial"/>
          <w:sz w:val="24"/>
        </w:rPr>
        <w:t xml:space="preserve"> советы права рассматривать нецерковные дела. Для их решения в приходах создавались приходские собрания, которые могли избирать в крупных населенных пунктах приходские советы. Созданная система органов самоуправ</w:t>
        <w:softHyphen/>
        <w:t>ления отличалась значительной самостоятельностью и от</w:t>
        <w:softHyphen/>
        <w:t>сутствием "административной опеки" со стороны централь</w:t>
        <w:softHyphen/>
        <w:t>ной власти, что стало характерной чертой английской мо</w:t>
        <w:softHyphen/>
        <w:t>дели местного управления, отличающей ее от континенталь</w:t>
        <w:softHyphen/>
        <w:t xml:space="preserve">ной (французской).                        </w:t>
      </w:r>
      <w:r>
        <w:rPr>
          <w:rFonts w:cs="Arial" w:ascii="Arial" w:hAnsi="Arial"/>
          <w:color w:val="008000"/>
          <w:sz w:val="24"/>
        </w:rPr>
        <w:t>'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4"/>
        </w:rPr>
        <w:t>В конце XIX в. была проведена важная реформа су</w:t>
        <w:softHyphen/>
        <w:t>дебной системы. Серией актов 1873—1876 гг. и 1880 г. о Верховном суде и апелляционной юрисдикции было уп</w:t>
        <w:softHyphen/>
        <w:t xml:space="preserve">разднено сложившееся в феодальную эпоху разделение высших судов Англии на суды "общего права" и суды "справедливости". Новая структура высших судов предусматривала использование процессуальных норм и той, и другой из английских "ветвей" </w:t>
      </w:r>
      <w:r>
        <w:rPr>
          <w:rFonts w:cs="Arial" w:ascii="Arial" w:hAnsi="Arial"/>
          <w:color w:val="000000"/>
          <w:sz w:val="24"/>
        </w:rPr>
        <w:t>прецедентного</w:t>
      </w:r>
      <w:r>
        <w:rPr>
          <w:rFonts w:cs="Arial" w:ascii="Arial" w:hAnsi="Arial"/>
          <w:sz w:val="24"/>
        </w:rPr>
        <w:t xml:space="preserve"> права. Созданный вместо прежних центральных судов Верхов</w:t>
        <w:softHyphen/>
        <w:t xml:space="preserve">ный суд состоял из двух подразделений: Высокого суда, который в свою очередь подразделялся на отделения (канцелярское, королевской скамьи и др.), и Апелляционного суда по гражданским делам. Одновременно продолжали существовать суды </w:t>
      </w:r>
      <w:r>
        <w:rPr>
          <w:rFonts w:cs="Arial" w:ascii="Arial" w:hAnsi="Arial"/>
          <w:color w:val="000000"/>
          <w:sz w:val="24"/>
        </w:rPr>
        <w:t>ассизов</w:t>
      </w:r>
      <w:r>
        <w:rPr>
          <w:rFonts w:cs="Arial" w:ascii="Arial" w:hAnsi="Arial"/>
          <w:color w:val="008000"/>
          <w:sz w:val="24"/>
        </w:rPr>
        <w:t>,</w:t>
      </w:r>
      <w:r>
        <w:rPr>
          <w:rFonts w:cs="Arial" w:ascii="Arial" w:hAnsi="Arial"/>
          <w:sz w:val="24"/>
        </w:rPr>
        <w:t xml:space="preserve"> формируемые из судей Вы</w:t>
        <w:softHyphen/>
        <w:t xml:space="preserve">сокого суда, а также низшие суды — четвертных сессий, мировые суды и суды графств, учрежденные в середине XIX в. для рассмотрения только гражданских дел. Особое место занимал Центральный уголовный суд в Лондоне </w:t>
      </w:r>
      <w:r>
        <w:rPr>
          <w:rFonts w:cs="Arial" w:ascii="Arial" w:hAnsi="Arial"/>
          <w:color w:val="000000"/>
          <w:sz w:val="24"/>
        </w:rPr>
        <w:t>("Олд Бейли"),</w:t>
      </w:r>
      <w:r>
        <w:rPr>
          <w:rFonts w:cs="Arial" w:ascii="Arial" w:hAnsi="Arial"/>
          <w:sz w:val="24"/>
        </w:rPr>
        <w:t xml:space="preserve"> который был судом ассизов для Большого Лондона. В составе этого суда числились лорд-канцлер и мэр Лондонского Сити.</w:t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дернизация политической системы Великобритании в XIX в. завершилась, таким образом, установлением доми</w:t>
        <w:softHyphen/>
        <w:t>нирующего положения парламента во взаимоотношениях с правительством и превращения парламента в орган, оп</w:t>
        <w:softHyphen/>
        <w:t>ределяющий текущую политику государства (вторая треть XIX — конец XIX в.). Система ответственного правительст</w:t>
        <w:softHyphen/>
        <w:t>ва стала основой "вестминстерской модели", послужившей образцом для государственного строя многих стран мира.</w:t>
      </w:r>
    </w:p>
    <w:p>
      <w:pPr>
        <w:pStyle w:val="Normal1"/>
        <w:spacing w:lineRule="auto" w:line="360"/>
        <w:ind w:firstLine="4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20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0:55:00Z</dcterms:created>
  <dc:creator>Nic</dc:creator>
  <dc:description/>
  <dc:language>en-US</dc:language>
  <cp:lastModifiedBy>Nic</cp:lastModifiedBy>
  <cp:lastPrinted>2001-03-23T00:47:00Z</cp:lastPrinted>
  <dcterms:modified xsi:type="dcterms:W3CDTF">2001-03-24T18:53:00Z</dcterms:modified>
  <cp:revision>10</cp:revision>
  <dc:subject/>
  <dc:title/>
</cp:coreProperties>
</file>