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color w:val="000080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40"/>
          <w:szCs w:val="40"/>
          <w:lang w:val="ru-RU"/>
        </w:rPr>
        <w:t>История Государства и права Республики Беларусь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color w:val="000080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40"/>
          <w:szCs w:val="40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color w:val="0000FF"/>
          <w:sz w:val="32"/>
          <w:szCs w:val="32"/>
          <w:lang w:val="ru-RU"/>
        </w:rPr>
        <w:t>Контрольная работа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color w:val="0000FF"/>
          <w:sz w:val="32"/>
          <w:szCs w:val="32"/>
          <w:lang w:val="ru-RU"/>
        </w:rPr>
        <w:t>Макей Елены Валериевны</w:t>
      </w:r>
    </w:p>
    <w:p>
      <w:pPr>
        <w:pStyle w:val="Normal"/>
        <w:spacing w:lineRule="auto" w:line="240"/>
        <w:ind w:left="1562" w:right="1204" w:hanging="1562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color w:val="0000FF"/>
          <w:sz w:val="32"/>
          <w:szCs w:val="32"/>
          <w:lang w:val="ru-RU"/>
        </w:rPr>
        <w:t>ИСЗ КП-76 2-ой курс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color w:val="FF0000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FF0000"/>
          <w:sz w:val="40"/>
          <w:szCs w:val="40"/>
          <w:lang w:val="ru-RU"/>
        </w:rPr>
        <w:t>ТЕМА</w:t>
      </w: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</w:rPr>
        <w:t>: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color w:val="FF0000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00"/>
          <w:sz w:val="40"/>
          <w:szCs w:val="40"/>
          <w:lang w:val="ru-RU"/>
        </w:rPr>
        <w:t xml:space="preserve">"КОНСТИТУЦИЯ 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color w:val="FF0000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00"/>
          <w:sz w:val="40"/>
          <w:szCs w:val="40"/>
          <w:lang w:val="ru-RU"/>
        </w:rPr>
        <w:t xml:space="preserve">РЕЧИ ПОСПОЛИТОЙ 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00"/>
          <w:sz w:val="40"/>
          <w:szCs w:val="40"/>
          <w:lang w:val="ru-RU"/>
        </w:rPr>
        <w:t>1791 г."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ближение шляхты с буржуазией способствовало возникновению в политической борьбе единого блока прогрессивной части шляхты и буржуазии.Этот блок в исторической литературе получил название "патриотическая партия".Его деятельность особенно активно проявилась в 1790-1794 гг . Свою деятельнось "патриотическая партия" начала на четырехлетнем сейме 1788-1792 гг.Сейм состоял из 177 депутатов , из них 69 относились к приверженцам шляхтецко-буржуазного блока и придерживались реформаторских взглядов.Этот сейм объявил себя конфедерацией , поэтому его решение принимались большинством голосов и не могло применяться свободное вето. После окончания своих полномочий в 1790 г. сейм принял постановление о продолжении своих полномочий еще на два года  и проведении новых выборов депутатов . Дополнительно было выбрано еще 182 депутата из которых 112 были приверженцами проведения реформ.Таким образом из 359 депутатов сейма 181 были представителями шляхтецко-буржуазного блока и  приетствовали реформы. На активизацию депутатов реформаторов значительное влияние оказали события в революционной Франции.Сейм второго созыва также объявил себя конфедерацией для того чтобы принимать решения большинством голосов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1791 г. сейм принял "Кардинальные права".В них объявлялось доминирование католической религии в стране , переход из католической веры в другую рассматривался как уголовное преступление. Одновременно  и гражданам , которые придерживаются других вероисповеданий обеспечивалось свобода и безопасность в исполнении религиозных культов. Также декларировалось вечная уния Польши и Великого Княжества Литовского в составе Речи Посполитой и ее суверенные права. Речь Посполитая объявлялась правовой державой , в которой властвует закон принятый сеймом. Особенно важное значение имел параграф 11 ,  в котором оъявлялась свобода слова и печати , за исключением вопросов, которые касались католической веры, в интересах которой могла быть установлена цензура. 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еформы проводились по классовому принципу , что характерно для буржуазного выборного права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ля жителей городов и деревень большое значение имел закон "Города наши королевские свободные в странах Речи Посполитой". Этим законом мещане получили такоеже право личной неприкосновенности , котором пользовалась  белорусско-литовская шляхта по Статуту 1588 г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Закон о городах создал благоприятные условия для развития городов и сближения мещан со шляхтой , что позволило укрепить политические позиции шляхтецко-буржуазного блока и еще энергичне продолжить реформы государственного строя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онсолидация патриотических сил в сейме позволила 3 Мая 1791 г. принять Закон о власти, который принято называть Конституцией Речи Посполитой 3 мая.Приверженцы реформ , боясь, что сейм в полном составе не примет эту Конституцию ,решились нарушить порядок  и начали сессию сейма , когда значительная часть реакционных депутатов и сенаторов не вернулась каникул. На сессии присутствовало только 182 депутата и сенатора , что состовляло чуть больше чем 1/3 обшего состава сейма . 3 мая  к королевскому замку в Варшаве где заседал сейм  , были выставленны войсковые части , которые поддерживали реформаторов , а на улицы вышли горожане. Взал заседаний прибыли представители мещан , тем самым показывая  поддержку Конституции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онституция 3 мая состояла из преамбулы и 11 разделов. В преамбуле на имя короля Станислава Августа говорилось , что учитывая недостатки управления в Речи Посполитой и желая исправить положение в котором находится Европа , стремясь достигнуть внешней независимости и внутренной свободы народа  , для всеобщего благосостояния и сохранения  страны и ее границ утверждается эта Конституция 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разделе 1 главенствующей религией объявлялось " святая римская католическая " религия со всеми ее правами. Переход из католической веры в другую воспрещался. Для всех других конфессий гарантировалась свобода исполнения религиозных обрядов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разделе 2 подтверждались все права и привилегии , данные шляхте Польши и Великого Княжества Литовского. Вся шляхта признавалась равной между собой и в одинаковой степени могла пользоваться всеми правами и привилегиями , особенно личной безопасносности и свободы. Шляхта признавалась наиглавнейшим защитником свободы и данной Конституции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разделе 3 подтверждался закн о городах и объявлялся частью Конституции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аздел 4 содержал новые нормы о крестьянах . В нем говорилось "крестьяне , из рук которых течет огромный родник богатств страны , которые составляют в народе самую многочисленную часть населения и, значит, являются самой действенной силой страны , по спроведливости , из чувства человечности и христианского долга , а также учитывая наш понятый интерес , мы берем под охрану права и нашего правительства, устанавливая , что с этого момента любые пожалования или договоры , заключенные  между землевладельцами и крестьянами , независимо от того , кем они были сделаны" .Крестьяне не были удовлетворены этим  разделом Конституции , и поэтому не считали необходимым ее защищать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разделе 5 содержалосьпрогрессивное положение о том , что" вская власть в человеческом обществе берет свое начало в воле народа " и должна складываться " из трех властей 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законодательной , исполнительной и судебной"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разделе 6  указывалось структура и полномочия сейма , который состоял из двух палат 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палата депутатов , палата сенаторов под руководством короля .Палата депутатов объявлялась святыней законодательства. В нее должны были входить 204 депутата, обязанностью которых было обсуждение всех законопроектов. Сенат который состоял из католических епископов , воевод и министров под руководством короля насчитывал 132 человека. Закон принятый в палате депутатов ,передавался в сенат который мог его одобрить или отложить до повторного заседания сейма.В этом случае обе палаты собирались вместе и решение принималось большинством голосов , отменялось свободное вето,запрещались всякие конфедерации. Устанавливалось,что конституция подлежит пересмотру через 25 лет. 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 новому решался в конституции вопрос вопрос о исполнительной власти-о правительстве , строй и компетенция которой обозначались в разделе 7. Высшим исполнительным органом - правительством - объявлялось "Защита законов ."В правительство входили король, как глава , руководитель католической церкви , как глава комиссии народного образования и 5 министров 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полиции, министр внутренних дел , министр иностанных дел ,военный министр , министр финансов. Назначались 2 секратаря , один из которых вел делопризводство "Зашита законов ", второй - иностранные дела . Министров назначал король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К наиболее важным изменениям относилась отмена  избрания королей и установление наследования трона . Наследник короля , достигнув совершеннолетия  и принеся присягу ,мог присутствовать на всех заседаниях правительства  без права решающего голоса . Король был наделен широкими полномочиями . Он признавался высшим рукводителем всех воруженных сил в стране , назначал и снимал генералов и офицеров , государственных чиновников ,сенаторов , епископов. Все акты короля должны быть подписаны соответствующим министром , который  отвечал перед сеймом за данный акт , т.к. в Конституции было записано " особа короля  является священной и в безопасности от всего . Ничего один сам не принимает , ни за что в ответе перед народом быть не может."В случае если ни один из министров не подписывал решение , король отступал от этого решения , а если он настаивал то вопрос переносился на рассмотрение сейма . 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редусматривалось создание постоянных комиссий при правительстве. 4 комиссии - просвещения , полиции, военная и финансов выбирали сеймом , а раньше созданные комиссии порядка подлежали правительственному надзору . 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оздание единой власти для всей Речи Посполитой превращало конфедерацию в федерацию 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разделе 8 значительно изменились структура и характер судебных органов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Объявлялся принцип осуществления принцип правосудия только судом . Тем самым вносились изменения в Статут  Великого княжества Литовского 1588 г. Согласно Конституции не могли рассматриваться в городских судах дела старост и воевод .Все суды подразделялись на суды первой и вторй инстанции . Суды первой инстанции должны были рассматривать дела не по сессиям , а стать постоянными и работать на протяжении всего года. Создавались  суды для свободных крестьян , а также высший суд - суд сейма . Последний занимался криминальными делами по государственным преступлениям против народа и короля . Конституцией предписывалось издать новый кодекс по гражданским и уголовным делам . 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разделе 9 определялся порядок избрания регента на случай болезни ,плена или несовершеннолетия короля 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ел 10 касался  учебы детей короля и их воспитания .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1 раздел Конституции был посвящен вооруженным силам страны. Совместно с ополчением создавалась армия рекрутов из крестьян .Ставилась задача увеличить численность армии в несколько раз.Армия должна была оставаться в подчинении исполнительной власти и приносить присягу на верность королю и на оборону народной конституции </w:t>
      </w:r>
    </w:p>
    <w:p>
      <w:pPr>
        <w:pStyle w:val="Normal"/>
        <w:spacing w:lineRule="auto" w:line="240"/>
        <w:ind w:left="1562" w:right="134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1562" w:right="205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ятие Конституции 3 мая  предшествовало  острая политическая борба. Конституция явилась результатом компромисса между владеющей землей шляхтой и городской буржуазией . Она сохранила феодальное содержание и одновременно создавало более выгодные условия для развития мануфактурной промышленности и торговли , предоставляла более широкие права городским жителям - мещанам . Меньше всего она вносила изменений в правовое положение крестьян. Конституция коренным образом изменила структуру высших органов власти . Сейм превратился в орган способный на решительные действия . Он стал действительно законодательным и контролирующим органом. Благодаря Конституции в Речи Посполитой была сделана попытка осуществить принцип парламентского управления .Для своего времени Конституция имела прогрессивное значение , но ее положения не были полностью осуществлены из за бунта реакционных кругов , которые объявили весной 1792 г. конфедерацию , и из-за вмешательства зарубежных стран .</w:t>
      </w:r>
    </w:p>
    <w:p>
      <w:pPr>
        <w:pStyle w:val="Normal"/>
        <w:spacing w:lineRule="auto" w:line="240"/>
        <w:ind w:left="1562" w:right="205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1562" w:right="205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кт Торговицкой конфедерации объявил незаконной деятельность Четырехлетнего сейма .В нем говорилось , что Конфедерация создана для охраны католической религии , сохранения целостности границ Речи Посполитой и старых прав шляхты .</w:t>
      </w:r>
    </w:p>
    <w:p>
      <w:pPr>
        <w:pStyle w:val="Normal"/>
        <w:spacing w:lineRule="auto" w:line="240"/>
        <w:ind w:left="1562" w:right="205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1562" w:right="205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1562" w:right="205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1562" w:right="205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1562" w:right="205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1562" w:right="2056" w:hanging="1562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1562" w:right="2056" w:hanging="1562"/>
        <w:rPr>
          <w:rFonts w:ascii="Times New Roman Cyr" w:hAnsi="Times New Roman Cyr" w:eastAsia="Times New Roman Cyr" w:cs="Times New Roman Cyr"/>
          <w:color w:val="FF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FF0000"/>
          <w:sz w:val="36"/>
          <w:szCs w:val="36"/>
          <w:lang w:val="ru-RU"/>
        </w:rPr>
        <w:t xml:space="preserve">Литература </w:t>
      </w: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>:</w:t>
      </w:r>
    </w:p>
    <w:p>
      <w:pPr>
        <w:pStyle w:val="Normal"/>
        <w:spacing w:lineRule="auto" w:line="240"/>
        <w:ind w:left="1562" w:right="2056" w:hanging="1562"/>
        <w:rPr>
          <w:rFonts w:ascii="Times New Roman Cyr" w:hAnsi="Times New Roman Cyr" w:eastAsia="Times New Roman Cyr" w:cs="Times New Roman Cyr"/>
          <w:color w:val="00808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8080"/>
          <w:sz w:val="36"/>
          <w:szCs w:val="36"/>
          <w:lang w:val="ru-RU"/>
        </w:rPr>
        <w:t>1</w:t>
      </w:r>
      <w:r>
        <w:rPr>
          <w:rFonts w:eastAsia="Times New Roman Cyr" w:cs="Times New Roman Cyr" w:ascii="Times New Roman Cyr" w:hAnsi="Times New Roman Cyr"/>
          <w:color w:val="008080"/>
          <w:sz w:val="28"/>
          <w:szCs w:val="28"/>
          <w:lang w:val="ru-RU"/>
        </w:rPr>
        <w:t>. Каротк</w:t>
      </w:r>
      <w:r>
        <w:rPr>
          <w:rFonts w:eastAsia="Times New Roman" w:cs="Times New Roman" w:ascii="Times New Roman" w:hAnsi="Times New Roman"/>
          <w:color w:val="008080"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color w:val="008080"/>
          <w:sz w:val="28"/>
          <w:szCs w:val="28"/>
          <w:lang w:val="ru-RU"/>
        </w:rPr>
        <w:t xml:space="preserve"> нарыс г</w:t>
      </w:r>
      <w:r>
        <w:rPr>
          <w:rFonts w:eastAsia="Times New Roman" w:cs="Times New Roman" w:ascii="Times New Roman" w:hAnsi="Times New Roman"/>
          <w:color w:val="008080"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color w:val="008080"/>
          <w:sz w:val="28"/>
          <w:szCs w:val="28"/>
          <w:lang w:val="ru-RU"/>
        </w:rPr>
        <w:t>сторы</w:t>
      </w:r>
      <w:r>
        <w:rPr>
          <w:rFonts w:eastAsia="Times New Roman" w:cs="Times New Roman" w:ascii="Times New Roman" w:hAnsi="Times New Roman"/>
          <w:color w:val="008080"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color w:val="008080"/>
          <w:sz w:val="28"/>
          <w:szCs w:val="28"/>
          <w:lang w:val="ru-RU"/>
        </w:rPr>
        <w:t xml:space="preserve"> дзяржавы </w:t>
      </w:r>
      <w:r>
        <w:rPr>
          <w:rFonts w:eastAsia="Times New Roman" w:cs="Times New Roman" w:ascii="Times New Roman" w:hAnsi="Times New Roman"/>
          <w:color w:val="008080"/>
          <w:sz w:val="28"/>
          <w:szCs w:val="28"/>
        </w:rPr>
        <w:t xml:space="preserve">i </w:t>
      </w:r>
      <w:r>
        <w:rPr>
          <w:rFonts w:eastAsia="Times New Roman Cyr" w:cs="Times New Roman Cyr" w:ascii="Times New Roman Cyr" w:hAnsi="Times New Roman Cyr"/>
          <w:color w:val="008080"/>
          <w:sz w:val="28"/>
          <w:szCs w:val="28"/>
          <w:lang w:val="ru-RU"/>
        </w:rPr>
        <w:t>права Буларус</w:t>
      </w:r>
      <w:r>
        <w:rPr>
          <w:rFonts w:eastAsia="Times New Roman" w:cs="Times New Roman" w:ascii="Times New Roman" w:hAnsi="Times New Roman"/>
          <w:color w:val="008080"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color w:val="008080"/>
          <w:sz w:val="28"/>
          <w:szCs w:val="28"/>
          <w:lang w:val="ru-RU"/>
        </w:rPr>
        <w:t xml:space="preserve"> , Я.А.Юхо  Мн.1992 г.</w:t>
      </w:r>
    </w:p>
    <w:p>
      <w:pPr>
        <w:pStyle w:val="Normal"/>
        <w:spacing w:lineRule="auto" w:line="240"/>
        <w:ind w:left="1562" w:right="2056" w:hanging="1562"/>
        <w:rPr>
          <w:rFonts w:ascii="Times New Roman Cyr" w:hAnsi="Times New Roman Cyr" w:eastAsia="Times New Roman Cyr" w:cs="Times New Roman Cyr"/>
          <w:color w:val="00808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8080"/>
          <w:sz w:val="28"/>
          <w:szCs w:val="28"/>
          <w:lang w:val="ru-RU"/>
        </w:rPr>
        <w:t>2. Каротк</w:t>
      </w:r>
      <w:r>
        <w:rPr>
          <w:rFonts w:eastAsia="Times New Roman" w:cs="Times New Roman" w:ascii="Times New Roman" w:hAnsi="Times New Roman"/>
          <w:color w:val="008080"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color w:val="008080"/>
          <w:sz w:val="28"/>
          <w:szCs w:val="28"/>
          <w:lang w:val="ru-RU"/>
        </w:rPr>
        <w:t xml:space="preserve"> нарыс у 5ц</w:t>
      </w:r>
      <w:r>
        <w:rPr>
          <w:rFonts w:eastAsia="Times New Roman" w:cs="Times New Roman" w:ascii="Times New Roman" w:hAnsi="Times New Roman"/>
          <w:color w:val="008080"/>
          <w:sz w:val="28"/>
          <w:szCs w:val="28"/>
        </w:rPr>
        <w:t xml:space="preserve">i </w:t>
      </w:r>
      <w:r>
        <w:rPr>
          <w:rFonts w:eastAsia="Times New Roman Cyr" w:cs="Times New Roman Cyr" w:ascii="Times New Roman Cyr" w:hAnsi="Times New Roman Cyr"/>
          <w:color w:val="008080"/>
          <w:sz w:val="28"/>
          <w:szCs w:val="28"/>
          <w:lang w:val="ru-RU"/>
        </w:rPr>
        <w:t>частках "Г</w:t>
      </w:r>
      <w:r>
        <w:rPr>
          <w:rFonts w:eastAsia="Times New Roman" w:cs="Times New Roman" w:ascii="Times New Roman" w:hAnsi="Times New Roman"/>
          <w:color w:val="008080"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color w:val="008080"/>
          <w:sz w:val="28"/>
          <w:szCs w:val="28"/>
          <w:lang w:val="ru-RU"/>
        </w:rPr>
        <w:t>сторыя Беларус</w:t>
      </w:r>
      <w:r>
        <w:rPr>
          <w:rFonts w:eastAsia="Times New Roman" w:cs="Times New Roman" w:ascii="Times New Roman" w:hAnsi="Times New Roman"/>
          <w:color w:val="008080"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color w:val="008080"/>
          <w:sz w:val="28"/>
          <w:szCs w:val="28"/>
          <w:lang w:val="ru-RU"/>
        </w:rPr>
        <w:t>" Мн.1993 г.</w:t>
      </w:r>
    </w:p>
    <w:p>
      <w:pPr>
        <w:pStyle w:val="Normal"/>
        <w:spacing w:lineRule="auto" w:line="240"/>
        <w:ind w:left="1562" w:right="2056" w:hanging="1562"/>
        <w:rPr>
          <w:rFonts w:ascii="Times New Roman Cyr" w:hAnsi="Times New Roman Cyr" w:eastAsia="Times New Roman Cyr" w:cs="Times New Roman Cyr"/>
          <w:color w:val="00808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8080"/>
          <w:sz w:val="28"/>
          <w:szCs w:val="28"/>
          <w:lang w:val="ru-RU"/>
        </w:rPr>
        <w:t>3. История Беларуси , Мн.1997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