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25" w:hanging="0"/>
        <w:jc w:val="center"/>
        <w:rPr/>
      </w:pPr>
      <w:r>
        <w:rPr/>
        <w:t>История города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right="425" w:firstLine="851"/>
        <w:jc w:val="both"/>
        <w:rPr>
          <w:lang w:val="en-US"/>
        </w:rPr>
      </w:pPr>
      <w:r>
        <w:rPr>
          <w:sz w:val="28"/>
        </w:rPr>
        <w:t>В отличие от многих больших городов, рождение которых определялось выгодами</w:t>
      </w:r>
      <w:r>
        <w:rPr/>
        <w:t xml:space="preserve"> </w:t>
      </w:r>
      <w:r>
        <w:rPr>
          <w:sz w:val="28"/>
        </w:rPr>
        <w:t>транспортно-географического положения, Донецк возник и развивался на базе горнозаводской</w:t>
      </w:r>
      <w:r>
        <w:rPr/>
        <w:t xml:space="preserve"> </w:t>
      </w:r>
      <w:r>
        <w:rPr>
          <w:sz w:val="28"/>
        </w:rPr>
        <w:t>промышленности благодаря богатым запасам полезных ископаемых. Верховья реки Кальмиус, где ныне</w:t>
      </w:r>
      <w:r>
        <w:rPr/>
        <w:t xml:space="preserve"> </w:t>
      </w:r>
      <w:r>
        <w:rPr>
          <w:sz w:val="28"/>
        </w:rPr>
        <w:t>расположен город, хранили большие залежи каменного угля. Вокруг основанной в 1779 году слободы</w:t>
      </w:r>
      <w:r>
        <w:rPr/>
        <w:t xml:space="preserve"> </w:t>
      </w:r>
      <w:r>
        <w:rPr>
          <w:sz w:val="28"/>
        </w:rPr>
        <w:t>Александровка появляются первые угольные копи. Копанием земляного "уголья" занимались и жители других</w:t>
      </w:r>
      <w:r>
        <w:rPr/>
        <w:t xml:space="preserve"> </w:t>
      </w:r>
      <w:r>
        <w:rPr>
          <w:sz w:val="28"/>
        </w:rPr>
        <w:t>выросших здесь слобод Семеновка, Авдотьино, Любимовка (Закоп), Николаевка, Екатериновка, Григорьевка</w:t>
      </w:r>
      <w:r>
        <w:rPr/>
        <w:t xml:space="preserve"> </w:t>
      </w:r>
      <w:r>
        <w:rPr>
          <w:sz w:val="28"/>
        </w:rPr>
        <w:t xml:space="preserve">(Георгиевка), Ларинка. </w:t>
      </w:r>
    </w:p>
    <w:p>
      <w:pPr>
        <w:pStyle w:val="2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right="425" w:firstLine="851"/>
        <w:jc w:val="both"/>
        <w:rPr>
          <w:lang w:val="en-US"/>
        </w:rPr>
      </w:pPr>
      <w:r>
        <w:rPr>
          <w:sz w:val="28"/>
        </w:rPr>
        <w:t>Русский инженер А.Мевиус в 1866 году обосновал целесообразность постройки железоделательного завода</w:t>
      </w:r>
      <w:r>
        <w:rPr/>
        <w:t xml:space="preserve"> </w:t>
      </w:r>
      <w:r>
        <w:rPr>
          <w:sz w:val="28"/>
        </w:rPr>
        <w:t>на правом берегу Кальмиуса недалеко от сло6оды Александровка. Для этого здесь было все необходимое: в</w:t>
      </w:r>
      <w:r>
        <w:rPr/>
        <w:t xml:space="preserve"> </w:t>
      </w:r>
      <w:r>
        <w:rPr>
          <w:sz w:val="28"/>
        </w:rPr>
        <w:t>землях верховья Кальмиуса - уголь, невдалеке, в районе Каракуба (ныне город Комсомольск Старобешевского</w:t>
      </w:r>
      <w:r>
        <w:rPr/>
        <w:t xml:space="preserve"> </w:t>
      </w:r>
      <w:r>
        <w:rPr>
          <w:sz w:val="28"/>
        </w:rPr>
        <w:t>района), - железная руда, близ села Еленовки (Волновахский район) - камень известняк и совсем рядом - речная</w:t>
      </w:r>
      <w:r>
        <w:rPr/>
        <w:t xml:space="preserve"> </w:t>
      </w:r>
      <w:r>
        <w:rPr>
          <w:sz w:val="28"/>
        </w:rPr>
        <w:t xml:space="preserve">вода. </w:t>
      </w:r>
    </w:p>
    <w:p>
      <w:pPr>
        <w:pStyle w:val="2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right="425" w:firstLine="851"/>
        <w:jc w:val="both"/>
        <w:rPr>
          <w:sz w:val="28"/>
        </w:rPr>
      </w:pPr>
      <w:r>
        <w:rPr>
          <w:sz w:val="28"/>
        </w:rPr>
        <w:t>Царское правительство не могло по-хозяйски распорядиться богатством земли. Оценив все возможности</w:t>
      </w:r>
      <w:r>
        <w:rPr/>
        <w:t xml:space="preserve"> </w:t>
      </w:r>
      <w:r>
        <w:rPr>
          <w:sz w:val="28"/>
        </w:rPr>
        <w:t>получения огромных прибылей на даровом угле с помощью дешевых рабочих рук, в Донбасс хлынули</w:t>
      </w:r>
      <w:r>
        <w:rPr/>
        <w:t xml:space="preserve"> </w:t>
      </w:r>
      <w:r>
        <w:rPr>
          <w:sz w:val="28"/>
        </w:rPr>
        <w:t xml:space="preserve">иностранные концессионеры. 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425" w:hanging="0"/>
        <w:jc w:val="both"/>
        <w:rPr>
          <w:i/>
          <w:i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74520" cy="2496185"/>
            <wp:effectExtent l="0" t="0" r="0" b="0"/>
            <wp:wrapTight wrapText="bothSides">
              <wp:wrapPolygon edited="0">
                <wp:start x="-109" y="0"/>
                <wp:lineTo x="-109" y="21514"/>
                <wp:lineTo x="21600" y="21514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Одним из них был англичанин, техник-металлург Джон Джеймс Юз,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управляющий небольшим заводом вблизи Лондона. Выгодно купив и арендовав землю, он заключил с комитетом министров России договор об образовании Новороссийского общества каменноугольного, железного и рельсового производства и общества железнодорожной ветки от Харьковско-Азовской линии. В апреле 1869 года царское правительство утвердило договор о начале работ по добыче угля и постройке металлургического завода. Управляющим делами учредители Новороссийского общества назначили Джона Юза.  Летом 1869 года он поселился на берегу Кальмиуса и построил кузницу, которая явилась как бы первым подсобным цехом будущего металлургического завода. 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ind w:right="425" w:firstLine="851"/>
        <w:jc w:val="both"/>
        <w:rPr>
          <w:lang w:val="en-US"/>
        </w:rPr>
      </w:pPr>
      <w:r>
        <w:rPr>
          <w:sz w:val="28"/>
        </w:rPr>
        <w:t>Из далекой Англии в Таганрог и Мариуполь на кораблях прибывали материалы и оборудование. К месту</w:t>
      </w:r>
      <w:r>
        <w:rPr/>
        <w:t xml:space="preserve"> </w:t>
      </w:r>
      <w:r>
        <w:rPr>
          <w:sz w:val="28"/>
        </w:rPr>
        <w:t xml:space="preserve">строительства завода их доставляли гужевым транспортом. </w:t>
      </w:r>
    </w:p>
    <w:p>
      <w:pPr>
        <w:pStyle w:val="2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</w:rPr>
        <w:t xml:space="preserve">Рядом с площадкой, отведенной под сооружение завода, нанятые местные мужики строили для рабочих землянки, деревянные бараки, балаганы из камня-песчаника. Английская колония, где поселялись инженеры и мастера, возводилась отдельно. Возникший поселок был назван по имени управляющего делами Юзовкой. Впоследствии Юзовка слилась с шахтерским селением Александровского рудника. 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</w:rPr>
        <w:t xml:space="preserve">Настольная и дорожная книга "Россия. Полное географическое описание Отечества" (14-й том "Новороссия и Крым", изданный в 1910 году, стр. 376) свидетелъcтвует: "В 1870 г., в год открытия Курско-Харьковско-Азовской железной дороги и появления на рынке каменного угля, в Екатеринославской губернии открылся первый частный завод для выплавки чугуна, основанный английским техником Д. Д. Юзом. 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right="425" w:firstLine="851"/>
        <w:jc w:val="both"/>
        <w:rPr>
          <w:lang w:val="en-US"/>
        </w:rPr>
      </w:pPr>
      <w:r>
        <w:rPr>
          <w:sz w:val="28"/>
        </w:rPr>
        <w:t>Юзовский завод (ныне Донецкий металлургический завод имени В.И.Ленина) положил начало большой</w:t>
      </w:r>
      <w:r>
        <w:rPr/>
        <w:t xml:space="preserve"> </w:t>
      </w:r>
      <w:r>
        <w:rPr>
          <w:sz w:val="28"/>
        </w:rPr>
        <w:t xml:space="preserve">металлургии Южного промышленного района. </w:t>
      </w:r>
    </w:p>
    <w:p>
      <w:pPr>
        <w:pStyle w:val="TextBodyIndent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</w:rPr>
        <w:t xml:space="preserve">Ввод в действие железнодорожных линий Константиновка-Ясиноватая-Юзовка- Еленовка и Еленовка-Мариуполь способствовал расширению металлургического производства, увеличению добычи угля. В 1899 году Юзовским заводом было выплавлено 17,7 миллионов пудов чугуна. На территории поселка работали уже 9 рудников, за год они добыли 99,2 миллионов пудов угля. Начал действовать машиностроительный и чугунолитейный завод (ныне Донецкий машиностроительный завод имени Ленинского комсомола Украины), который выпускал оборудование для шахт. 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</w:rPr>
        <w:t>Росло и население Юзовки. В 1884 году здесь проживало 5494, а в 1897 году уже 29 тысяч человек. Поселок делился на две части: южную - заводскую, где находились промышленные здания, депо, телеграф, небольшая больница, школа, уютные жилые дома английских мастеров, дворец дирекции, и северную - с рабочими балаганами, базаром, трактирами, пивными. В мае 1917 года, когда в поселке насчитывалось около 70 тысяч жителей, его перевели в разряд городов.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</w:rPr>
        <w:t xml:space="preserve">В 1924 году Юзовка была переименована в Сталино. Число жителей достигло почти довоенной цифры - 63708 человек. Началось строительство жилого массива Стандарт для металлургов, двух- и трех- этажных домов для горняков. Открывались школы, магазины, лечебные и культурно-просветительские учреждения, создавались предприятия коммунального обслуживания населения. 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</w:rPr>
        <w:t xml:space="preserve">В 1932 году город стал центром Донецкой области, в 1938 году - центром Сталинской области. 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</w:rPr>
        <w:t>За годы первых пятилеток его промышленность получила большое развитие. К 1941 году в Сталино было 223 предприятия союзного и републиканского подчинения, 54 - местной и кооперативной промышленности, шахты давали 7 процентов общесоюзной добычи угля, заводы - 5 процентов стали и 11 процентов кокса. Население города составило 507 тысяч человек.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</w:rPr>
        <w:t xml:space="preserve">В период оккупации Сталино немецко-фашистскими захватчиками (с 21 октября 1941 года по 8 сентября 1943 года) гоpод понес огромные людские потери. В нем осталось 175 тысяч жителей. 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</w:rPr>
        <w:t xml:space="preserve">В 1949 году был достигнут довоенный уровень добычи угля, а в 1950 году - всего промышленного производства. 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</w:rPr>
        <w:t xml:space="preserve">В ноябре 1961 года город был переименован в Донецк. 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</w:rPr>
        <w:t xml:space="preserve">В апреле 1978 года численность населения превысила миллионный рубеж и Донецк присоединился к городам миллионерам. 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</w:rPr>
        <w:t>Сегодня Донецк город областного подчинения, административный центр Донецкой области Украины. Крупный промышленный, научный и культурный центр. Большой узел железнодорожных, автомобильных и воздушных линий.</w:t>
      </w:r>
      <w:r>
        <w:br w:type="page"/>
      </w:r>
    </w:p>
    <w:p>
      <w:pPr>
        <w:pStyle w:val="Heading1"/>
        <w:ind w:right="425" w:hanging="0"/>
        <w:jc w:val="center"/>
        <w:rPr/>
      </w:pPr>
      <w:r>
        <w:rPr/>
        <w:t>КУЛЬТУРА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В городе Донецке создана широкая сеть учреждений культуры - всего их насчитывается 8330.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а территории города расположены три постоянно действующих театра, областная филармония, цирк, 20 кинотеатров, 53 Дворца культуры и клуба, 140 музеев и музейных комнат, в том числе областной художественный музей, около 450 библиотек (включая школьные библиотеки), планетарий. 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/>
      </w:pPr>
      <w:r>
        <w:rPr>
          <w:sz w:val="28"/>
          <w:lang w:val="en-US"/>
        </w:rPr>
        <w:t>Круглодично функционирует Центральный парк культуры и отдыха им. Щербакова и его филиалы - парк им. Ленинского комсомола и парк им. Горького.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/>
      </w:pPr>
      <w:r>
        <w:rPr>
          <w:sz w:val="28"/>
          <w:lang w:val="en-US"/>
        </w:rPr>
        <w:t>В Донецке действуют 6 творческих союзов: областные организации союза архитекторов, журналистов, композиторов, писателей и художников Украины, а также Всеукраинского музыкального союза.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6 учебных заведений города готовят работников культуры и искусства для города, области, Украины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right="425" w:hanging="0"/>
        <w:jc w:val="center"/>
        <w:rPr/>
      </w:pPr>
      <w:r>
        <w:rPr/>
        <w:t>Донецкий Государственный академический</w:t>
      </w:r>
    </w:p>
    <w:p>
      <w:pPr>
        <w:pStyle w:val="Heading7"/>
        <w:ind w:right="425" w:hanging="0"/>
        <w:jc w:val="both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Русский театр оперы и балета</w:t>
      </w:r>
    </w:p>
    <w:p>
      <w:pPr>
        <w:pStyle w:val="Normal"/>
        <w:ind w:right="425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 одно из крупнейших культурных учреждений города и области                         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- имеет интересную историю своего создания.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В 1932 году в Донецк (тогда город Сталино) на постоянное размещение полным составом прибыла II      Передвижная опера Правобережной Украины, переданная в ведение Донецкого театрального треста -  это и был коллектив будущего театра.</w:t>
      </w:r>
    </w:p>
    <w:p>
      <w:pPr>
        <w:pStyle w:val="TextBody"/>
        <w:ind w:right="425" w:firstLine="851"/>
        <w:jc w:val="both"/>
        <w:rPr>
          <w:sz w:val="28"/>
          <w:lang w:val="en-US"/>
        </w:rPr>
      </w:pPr>
      <w:r>
        <w:rPr/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 сентября 1932 года первый оперный сезон в городе открылся оперой А.Бородина "Князь Игорь". А</w:t>
      </w:r>
      <w:r>
        <w:rPr/>
        <w:t xml:space="preserve"> </w:t>
      </w:r>
      <w:r>
        <w:rPr>
          <w:sz w:val="28"/>
          <w:lang w:val="en-US"/>
        </w:rPr>
        <w:t xml:space="preserve"> в апреле 1941 года премьера оперы М.Глинки "Иван Сусанин" прошла уже на собственной сцене, в</w:t>
      </w:r>
      <w:r>
        <w:rPr/>
        <w:t xml:space="preserve"> </w:t>
      </w:r>
      <w:r>
        <w:rPr>
          <w:sz w:val="28"/>
          <w:lang w:val="en-US"/>
        </w:rPr>
        <w:t xml:space="preserve"> здании, построенном архитектором Котовским. Во время войны коллектив театра был эвакуирован в</w:t>
      </w:r>
      <w:r>
        <w:rPr/>
        <w:t xml:space="preserve"> </w:t>
      </w:r>
      <w:r>
        <w:rPr>
          <w:sz w:val="28"/>
          <w:lang w:val="en-US"/>
        </w:rPr>
        <w:t xml:space="preserve"> Киргизию, но уже в 1944 году он снова открыл свои двери зрителям.</w:t>
      </w:r>
    </w:p>
    <w:p>
      <w:pPr>
        <w:pStyle w:val="Normal"/>
        <w:ind w:right="425"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В труппе нашего театра выросли такие всемирно известные певцы как Анатолий Соловьяненко и Юрий  Гуляев, артисты балета Вадим Писарев и Инна Дорофеева  Школа хореографического мастерства Вадима Писарева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25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25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25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1"/>
        <w:jc w:val="both"/>
        <w:rPr/>
      </w:pPr>
      <w:r>
        <w:rPr>
          <w:b w:val="false"/>
          <w:sz w:val="32"/>
          <w:lang w:val="en-US"/>
        </w:rPr>
        <w:t>Донецкий областной музыкально-драматический театр им. Артема.</w:t>
      </w:r>
    </w:p>
    <w:p>
      <w:pPr>
        <w:pStyle w:val="Normal"/>
        <w:ind w:right="425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Театр создавался в городе артистами труппы Первого Украинского Краснозаводского рабочего театра,  которая прибыла к нам полным составом из Харькова в 1933 году. Тогда свой сезон театр открыл  премьерой революционной драмы И.Микитенко "Бастилия божьей матери".</w:t>
      </w:r>
    </w:p>
    <w:p>
      <w:pPr>
        <w:pStyle w:val="Normal"/>
        <w:ind w:right="425"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Сначала театр ставил спектакли только на украинском языке и работал в помещении Дворца-клуба  "Металлист" (Дворец культуры Донецкого металлургического завода), а позже в помещении, где в  настоящее время находится кинотеатр "Кристалл". И только в начале 60-х годов Донецкий  музыкально-драматический театр переехал в специально выстроенное помещение в центральной части  города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b/>
          <w:b/>
          <w:sz w:val="32"/>
          <w:lang w:val="en-US"/>
        </w:rPr>
      </w:pPr>
      <w:r>
        <w:rPr>
          <w:sz w:val="28"/>
          <w:lang w:val="en-US"/>
        </w:rPr>
        <w:t xml:space="preserve"> </w:t>
      </w:r>
      <w:r>
        <w:rPr>
          <w:b/>
          <w:sz w:val="32"/>
          <w:lang w:val="en-US"/>
        </w:rPr>
        <w:t xml:space="preserve">                             </w:t>
      </w:r>
      <w:r>
        <w:rPr>
          <w:b/>
          <w:sz w:val="32"/>
          <w:lang w:val="en-US"/>
        </w:rPr>
        <w:t>Донецкая областная филармония.</w:t>
      </w:r>
    </w:p>
    <w:p>
      <w:pPr>
        <w:pStyle w:val="Normal"/>
        <w:ind w:right="425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Была создана в 1931 году. В 1957 году в ее концертном зале, которому было присвоено имя нашего  земляка, выдающегося советского композитора С.Прокофьева, был установлен орган.  В творческом составе филармонии работают симфонический оркестр, струнный квартет, квинтет  духовых инструментов и фортепианное трио, концертный ансамбль "Экспромт", 6 групп артистов  музыкального лектория, солисты-вокалисты, чтецы, инструменталисты и эстрадные коллективы.</w:t>
      </w:r>
    </w:p>
    <w:p>
      <w:pPr>
        <w:pStyle w:val="Normal"/>
        <w:ind w:right="425"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В концертном зале ежегодно проходит более четырех тысяч концертов, которые посещают более 1,5  млн. слушателей. Здесь проходят гастроли украинских и зарубежных артистов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b/>
          <w:b/>
          <w:sz w:val="32"/>
          <w:lang w:val="en-US"/>
        </w:rPr>
      </w:pPr>
      <w:r>
        <w:rPr>
          <w:sz w:val="28"/>
          <w:lang w:val="en-US"/>
        </w:rPr>
        <w:t xml:space="preserve"> </w:t>
      </w:r>
      <w:r>
        <w:rPr>
          <w:b/>
          <w:sz w:val="32"/>
          <w:lang w:val="en-US"/>
        </w:rPr>
        <w:t xml:space="preserve">                         </w:t>
      </w:r>
      <w:r>
        <w:rPr>
          <w:b/>
          <w:sz w:val="32"/>
          <w:lang w:val="en-US"/>
        </w:rPr>
        <w:t>Донецкий областной краеведческий музей.</w:t>
      </w:r>
    </w:p>
    <w:p>
      <w:pPr>
        <w:pStyle w:val="Normal"/>
        <w:ind w:right="425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Был создан в 1924 году энтузиастами-студентами и преподавателями горного института и насчитывал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тогда 2000 экспонатов, посвященных в основном горной промышленности и металлургии.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В настоящее время в новом помещении музея на площади более 3 тысяч кв. м находится более 100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тысяч экспонатов, некоторые из них уникальны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b/>
          <w:b/>
          <w:sz w:val="32"/>
          <w:lang w:val="en-US"/>
        </w:rPr>
      </w:pPr>
      <w:r>
        <w:rPr>
          <w:sz w:val="28"/>
          <w:lang w:val="en-US"/>
        </w:rPr>
        <w:t xml:space="preserve"> </w:t>
      </w:r>
      <w:r>
        <w:rPr>
          <w:b/>
          <w:sz w:val="32"/>
          <w:lang w:val="en-US"/>
        </w:rPr>
        <w:t xml:space="preserve">                        </w:t>
      </w:r>
      <w:r>
        <w:rPr>
          <w:b/>
          <w:sz w:val="32"/>
          <w:lang w:val="en-US"/>
        </w:rPr>
        <w:t>Донецкий областной художественный музей.</w:t>
      </w:r>
    </w:p>
    <w:p>
      <w:pPr>
        <w:pStyle w:val="Normal"/>
        <w:ind w:right="425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Открылся в 1955 году. Сейчас его коллекция насчитывает более 10.000 экспонатов, представляющих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собой наследие отечественного и зарубежного искусства. В его выставочных залах регулярно проходят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вернисажи мастеров кисти и резца и другие творческие выставки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b/>
          <w:b/>
          <w:sz w:val="32"/>
          <w:lang w:val="en-US"/>
        </w:rPr>
      </w:pPr>
      <w:r>
        <w:rPr>
          <w:sz w:val="28"/>
          <w:lang w:val="en-US"/>
        </w:rPr>
        <w:t xml:space="preserve"> </w:t>
      </w:r>
      <w:r>
        <w:rPr>
          <w:b/>
          <w:sz w:val="32"/>
          <w:lang w:val="en-US"/>
        </w:rPr>
        <w:t xml:space="preserve">                                       </w:t>
      </w:r>
      <w:r>
        <w:rPr>
          <w:b/>
          <w:sz w:val="32"/>
          <w:lang w:val="en-US"/>
        </w:rPr>
        <w:t>Планетарий.</w:t>
      </w:r>
    </w:p>
    <w:p>
      <w:pPr>
        <w:pStyle w:val="Normal"/>
        <w:ind w:right="425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Был открыт в 1961 году.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В выставочном зале планетария представлены макеты первого искусственного спутника Земли,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космического аппарата "Луна - 3", глобусы Луны и Марса. В Звездном зале установлен аппарат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"Планетарий", с помощью которого можно наблюдать звездное небо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b/>
          <w:b/>
          <w:sz w:val="32"/>
          <w:lang w:val="en-US"/>
        </w:rPr>
      </w:pPr>
      <w:r>
        <w:rPr>
          <w:sz w:val="28"/>
          <w:lang w:val="en-US"/>
        </w:rPr>
        <w:t xml:space="preserve"> </w:t>
      </w:r>
      <w:r>
        <w:rPr>
          <w:b/>
          <w:sz w:val="32"/>
          <w:lang w:val="en-US"/>
        </w:rPr>
        <w:t xml:space="preserve">                                      </w:t>
      </w:r>
      <w:r>
        <w:rPr>
          <w:b/>
          <w:sz w:val="32"/>
          <w:lang w:val="en-US"/>
        </w:rPr>
        <w:t>Цирк "Космос".</w:t>
      </w:r>
    </w:p>
    <w:p>
      <w:pPr>
        <w:pStyle w:val="Normal"/>
        <w:ind w:right="425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Открыт 26 августа 1969 года в канун юбилейных торжеств, посвященных 100-летнему юбилею города.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Рассчитан на 2.200 зрительных мест. Здесь демонстрируют свое искусство лучшие коллективы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украинского и зарубежных цирков. Кроме того, цирк является методическим центром цирковой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художественной самодеятельности области - каждые 2 года летом здесь проводятся смотры-спектакли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самодеятельных цирковых артистов, некоторые из них стали сегодня профессиональными мастерами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арены. Ежегодно цирк посещают до 1 миллиона человек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b/>
          <w:sz w:val="32"/>
          <w:lang w:val="en-US"/>
        </w:rPr>
        <w:t>Областная универсальная научная библиотека имени Н.К.Крупской</w:t>
      </w:r>
      <w:r>
        <w:rPr>
          <w:sz w:val="28"/>
          <w:lang w:val="en-US"/>
        </w:rPr>
        <w:t>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Создана в 1926 года.  Сейчас она располагает фондом около 3 миллионов экземпляров книг, в числе которых издания,  являющиеся библиографической редкостью. Здесь также хранятся газеты (с 1945 года), журналы (с 1937  года), интересная нотная литература, грампластинки. В распоряжении читателей широкий выбор  справочных и библиографических изданий.   Читателей обслуживает абонемент, отделы читальных залов и специализированные отделы. В 1993  году разработана спецификация автоматизации библиотеки.</w:t>
      </w:r>
    </w:p>
    <w:p>
      <w:pPr>
        <w:pStyle w:val="Normal"/>
        <w:ind w:right="425"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В настоящее время функционирует локальная сеть, состоящая из 15 компьютеров и введены подсистемы  "Комплектование фондов", "Электронный каталог", "Регистрация читателей" и др. В библиотеке  работает электронная тематическая картотека "Законы Украины", информационно-поисковая  система "Законодательные акты Украины".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Разработан проект создания информационного центра "Открытая библиотека между Востоком и  Западом", реализация которого позволила установить контакты с крупными информационными  центрами и библиотеками мира в режиме off-line. Библиотека начинает реализацию проекта по  подключению к сети Интернет.</w:t>
      </w:r>
    </w:p>
    <w:p>
      <w:pPr>
        <w:pStyle w:val="Normal"/>
        <w:ind w:right="425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right="425" w:hanging="0"/>
        <w:jc w:val="both"/>
        <w:rPr/>
      </w:pPr>
      <w:r>
        <w:rPr/>
        <w:t>Общие сведения</w:t>
      </w:r>
    </w:p>
    <w:p>
      <w:pPr>
        <w:pStyle w:val="Normal"/>
        <w:ind w:right="42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jc w:val="both"/>
        <w:rPr>
          <w:rStyle w:val="Style7"/>
          <w:lang w:val="en-US"/>
        </w:rPr>
      </w:pPr>
      <w:r>
        <w:rPr>
          <w:lang w:val="en-US"/>
        </w:rPr>
      </w:r>
    </w:p>
    <w:p>
      <w:pPr>
        <w:pStyle w:val="Heading4"/>
        <w:ind w:right="425" w:hanging="0"/>
        <w:jc w:val="both"/>
        <w:rPr/>
      </w:pPr>
      <w:r>
        <w:rPr/>
        <w:t xml:space="preserve">НАСЕЛЕНИЕ </w:t>
      </w:r>
    </w:p>
    <w:p>
      <w:pPr>
        <w:pStyle w:val="Normal"/>
        <w:ind w:right="425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1.132.700 человек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ПЛОЩАДЬ</w:t>
      </w:r>
    </w:p>
    <w:p>
      <w:pPr>
        <w:pStyle w:val="Normal"/>
        <w:ind w:right="425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Общая площадь - 381 квадратный километр,  протяженность с севера на юг - 28 км, с востока на запад - 55 км,  площадь скверов - 216,2 гектаров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ШКОЛЫ</w:t>
      </w:r>
    </w:p>
    <w:p>
      <w:pPr>
        <w:pStyle w:val="Normal"/>
        <w:ind w:right="425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Средних школ средней ступени - 2;  средних школ 1-2 ступеней - 38;  средних школ 1-3 ступеней - 116;  детско-юношеских спортивных - 7;  станций юных техников - 2;  центров творчества детей и юношества - 8;  детско-юношеских клуба - 54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ВУЗЫ</w:t>
      </w:r>
    </w:p>
    <w:p>
      <w:pPr>
        <w:pStyle w:val="Normal"/>
        <w:ind w:right="425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Государственных - 7; филиал - 1; частных - 9 (из них лицензировано 6)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ПРЕДСТАВИТЕЛЬСТВО В ПАРЛАМЕНТЕ</w:t>
      </w:r>
    </w:p>
    <w:p>
      <w:pPr>
        <w:pStyle w:val="Normal"/>
        <w:ind w:right="425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В Верховном Совете Украины - 10 народных депутатов, в областном Совете - 15, в городском - 75, в  районных, Моспинском городском и Ларенском поселковым Совете - 281 депутат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СТРУКТУРА ГОРСОВЕТА</w:t>
      </w:r>
    </w:p>
    <w:p>
      <w:pPr>
        <w:pStyle w:val="Normal"/>
        <w:ind w:right="425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Донецк является административным центром Донецкой области. В состав Донецкого горсовета входят  города: Донецк (9 внутренних районов), Моспино, поселки городского типа Ларино,  Горбочево-Михайловка, 8 сельских населенных пунктов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КОММУНИКАЦИИ</w:t>
      </w:r>
    </w:p>
    <w:p>
      <w:pPr>
        <w:pStyle w:val="Normal"/>
        <w:ind w:right="425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Общая протяженность водопроводных линий - 2.398 километров, канализационных - 1.176 километров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УЛИЦЫ И ПЛОЩАДИ</w:t>
      </w:r>
    </w:p>
    <w:p>
      <w:pPr>
        <w:pStyle w:val="Normal"/>
        <w:ind w:right="425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Площадей - 21, улиц, бульваров, проспектов -2.220, общая протяженность улиц -2.500 километров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РЕКИ И ВОДОХРАНИЛИЩА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right="425" w:hanging="0"/>
        <w:jc w:val="both"/>
        <w:rPr/>
      </w:pPr>
      <w:r>
        <w:rPr/>
        <w:t>Рек - 5, самые длинные из них Черепашкина - 23 километра и Асмоловка - 13 километров. Все реки на</w:t>
      </w:r>
      <w:r>
        <w:rPr>
          <w:lang w:val="ru-RU"/>
        </w:rPr>
        <w:t xml:space="preserve"> </w:t>
      </w:r>
      <w:r>
        <w:rPr/>
        <w:t>территории города впадают в реку Кальмиус. Водохранилищ - 2: Донецкое море (206 гектаров) и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Кальмиусское водохранилище (60 гектаров)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rPr/>
      </w:pPr>
      <w:r>
        <w:rPr/>
        <w:t>Реферат</w:t>
      </w:r>
    </w:p>
    <w:p>
      <w:pPr>
        <w:pStyle w:val="Heading5"/>
        <w:rPr>
          <w:lang w:val="ru-RU"/>
        </w:rPr>
      </w:pPr>
      <w:r>
        <w:rPr/>
        <w:t>О донецк</w:t>
      </w:r>
      <w:r>
        <w:rPr>
          <w:lang w:val="ru-RU"/>
        </w:rPr>
        <w:t>е</w:t>
      </w:r>
    </w:p>
    <w:p>
      <w:pPr>
        <w:pStyle w:val="Heading5"/>
        <w:rPr/>
      </w:pPr>
      <w:r>
        <w:rPr>
          <w:rFonts w:cs="Times New Roman" w:ascii="Times New Roman" w:hAnsi="Times New Roman"/>
          <w:lang w:val="ru-RU"/>
        </w:rPr>
        <w:t>Написал_____________________________</w:t>
      </w:r>
    </w:p>
    <w:p>
      <w:pPr>
        <w:pStyle w:val="Heading5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rPr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2962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--</w:t>
      </w:r>
    </w:p>
    <w:sectPr>
      <w:type w:val="nextPage"/>
      <w:pgSz w:w="11906" w:h="16838"/>
      <w:pgMar w:left="1134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ves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nvest" w:hAnsi="Invest" w:cs="Invest"/>
      <w:sz w:val="5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Invest" w:hAnsi="Invest" w:cs="Invest"/>
      <w:sz w:val="14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jc w:val="center"/>
      <w:outlineLvl w:val="6"/>
    </w:pPr>
    <w:rPr>
      <w:b/>
      <w:sz w:val="32"/>
      <w:lang w:val="en-U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25" w:hanging="0"/>
      <w:jc w:val="center"/>
    </w:pPr>
    <w:rPr>
      <w:b/>
      <w:sz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6:28:00Z</dcterms:created>
  <dc:creator>Ольга П. Довганич</dc:creator>
  <dc:description/>
  <dc:language>en-US</dc:language>
  <cp:lastModifiedBy>Ольга П. Довганич</cp:lastModifiedBy>
  <cp:lastPrinted>1999-10-28T11:41:00Z</cp:lastPrinted>
  <dcterms:modified xsi:type="dcterms:W3CDTF">1999-10-28T08:43:00Z</dcterms:modified>
  <cp:revision>5</cp:revision>
  <dc:subject/>
  <dc:title>СТРАНИЦЫ ИСТОРИИ</dc:title>
</cp:coreProperties>
</file>