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МАСЛЕНИЦА ШИРОКАЯ</w:t>
      </w:r>
    </w:p>
    <w:p>
      <w:pPr>
        <w:pStyle w:val="Web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Масленица - древний славянский праздник, доставшийся нам в наследство от языческой культуры. Она справляется за семь недель до Пасхи и приходится на период с конца февраля до начала марта. Это - веселые проводы зимы, озаренные радостным ожиданием близкого тепла, весеннего обновления природы. Даже блины, непременный атрибут масленицы, имели ритуальное значение: круглые, румяные, горячие, они являли собой символ солнца, которое все ярче разгоралось, удлиняя дни.</w:t>
      </w:r>
    </w:p>
    <w:p>
      <w:pPr>
        <w:pStyle w:val="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Возможно, блины были и частью поминального обряда, так как масленице предшествовал "родительский день", когда славяне поклонялись душам усопших предков. Проходили века, менялась жизнь, с принятием на Руси христианства появились новые, церковные праздники, но широкая масленица продолжала жить. </w:t>
      </w:r>
    </w:p>
    <w:p>
      <w:pPr>
        <w:pStyle w:val="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Ее встречали и провожали с той же неудержимой удалью, что и в языческие времена. В старину Масленица считалась самым веселым и разгульным славянским праздником, которым отмечали начало земледельческих работ. И хотя сегодня мы не так фатально привязаны к земледельческому циклу, как наши предки, Масленица - хороший повод повеселиться. </w:t>
      </w:r>
    </w:p>
    <w:p>
      <w:pPr>
        <w:pStyle w:val="Web"/>
        <w:ind w:left="720" w:righ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Доживем до понедельника</w:t>
      </w:r>
    </w:p>
    <w:p>
      <w:pPr>
        <w:pStyle w:val="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Само слово "масленица" появилось в XVI веке. Масленицу в народе так любили, что, кроме многочисленных ласковых имен для всей недели ("касаточка", "сахарные уста", "целовальница"), придумали названия и для каждого из семи дней. Дни были строго расписаны: кто к кому в гости ходит, кто кого угощает.</w:t>
        <w:br/>
        <w:br/>
        <w:t>Понедельник назвали встречей: в этот день встречают широкую Масленицу, наряжают куклу-чучело, строят снежные горы, поют встречные песни. Песен великое множество, доброй сотни страниц не хватит, чтобы все напечатать.</w:t>
        <w:br/>
        <w:br/>
        <w:t>В этот день свекор со свекровью отправляли невестку на целый день, с самого раннего утра, к отцу с матерью. Кто думает - погостить-отдохнуть, ошибается. Невестка должна была помочь по хозяйству, так как вечером в понедельник свекор со свекровью отправлялись в гости к сватам. За блинками, не торопясь, договаривались о том, в какие дни кому из родни визиты наносить, как всю эту неделю праздновать.</w:t>
        <w:br/>
        <w:br/>
        <w:t>В старину царь Петр I самолично открывал гулянья в первопрестольной у Красных ворот. С этого места, куда ни кинь взгляд, все пело, плясало, на качелях качалось, с гор мчалось.</w:t>
        <w:br/>
        <w:br/>
        <w:t>Кто хочет хотя бы отдаленно представить, как это было, может в нынешнюю Сырную неделю, особенно в последние ее дни, сходить на Поклонную гору. Конечно, театрализованное представление 1998 года не повторит полностью те балаганы, тех скоморохов и паяцев, но весельем зарядит.</w:t>
        <w:br/>
        <w:br/>
        <w:t>С понедельника начинали печь блины. Кажется - чего уж проще! Ан, нет. К молодым, которые впервые встречали Масленицу самостоятельно, с утра пораньше приходила теща, чтобы научить дочерей печь хорошие блины.</w:t>
        <w:br/>
        <w:br/>
        <w:t>Увы, сейчас этот обычай утерян. А зря. Бог с ними, с блинами (хотя у тещ они почему-то всегда получаются вкуснее), но ведь "простую радость человеческого общения" ничем не заменишь. К тому же лишний почет тестю с тещей не помешает.</w:t>
        <w:br/>
        <w:br/>
        <w:t>Все знают пословицу "Первый блин комом". А, собственно, почему - разве дело только в непрогретой сковороде? Первый блин предназначался душам усопших родителей. Его клали на подоконник и говорили при этом: "Честные наши родители! Вот для вашей души блинок!"</w:t>
        <w:br/>
        <w:br/>
        <w:t>Хорошее правило - поминать, вспоминать не только в отведенные для этого дни, но и перед весельем: не будь родителей, и мы бы не веселились. Традиция закрепилась в пословице: "комом" - значит, не мне. Вернее, это мне комом будет, если забуду, кому первый блин.</w:t>
        <w:br/>
        <w:br/>
        <w:t>Второй день Масленицы, вторник, называется заигрышами. Начинались безудержные игры. Тут и знаменитые снежные, ледяные крепости (между прочим, не что иное, как последний приют зимы), и девичья потеха - качели, и скоморошьи частушки...</w:t>
        <w:br/>
        <w:br/>
        <w:t>Главное в заигрышах - любовная тема. Молодоженам разрешалось даже целоваться прилюдно; холостые парни высматривали себе невест, а девушки оценивающе поглядывали на суженых. Для того и устраивались ледяные горки, засылались в нужные дома специальные "позыватки", родители пекли горы блинков - чтоб парни и девушки вместе побыли, повеселились, пообнимались, конечно, под неусыпным родительским оком.</w:t>
        <w:br/>
        <w:br/>
        <w:t>Третий день Масленицы, среда - лакомка. В этот день зятья к тещам приходят на блины. К счастью, в современных семьях зятьев немного - в лучшем случае, один-два. А раньше накормить полдюжины зятьев было делом разорительным. Отсюда и присказка "Масленица-объедуха - денег приберуха". Но ничего не попишешь: "хоть себя заложи, а Масленицу проводи!"</w:t>
        <w:br/>
        <w:br/>
        <w:t>Тещины блины - это по обычаю целый пир. Уж каких только не напечет - и маленьких, и больших, и молочных, и пряженых, и с икрой, и с селедочкой. А уж о напитках и речи нет - только бы на ногах устоять. Попробуй зятю не угодить, ведь дочка - родная кровь, ей потом выслушивать.</w:t>
        <w:br/>
        <w:br/>
        <w:t>Едва все приходят в себя после визита к теще, как наступает четвертый день - широкий четверг. Вот когда начинается настоящий разгул! Возят чучело на колесе, катаются, песни поют, начинают колядовать. Особенно дети. В Москве теперь уж точно по домам не пойдешь: никто дверь не откроет. Но в деревнях нет-нет, да и услышишь детские голоса: "Трынцы-брынцы, пеките блинцы! Мажьте масленее, будет вкуснее! Трын-трынца, подайте блинца!" Гостевания продолжаются - с подарками, с хмелем, ведь не все коту Масленица, надо успеть нагуляться перед Великим постом.</w:t>
        <w:br/>
        <w:br/>
        <w:t>Пятый день Масленицы называется выразительно - тещины вечерки. Теперь уж зять тещу блинами угощает. Да не просто если та зайдет, а с предварительным приглашением. Чем сильнее зазывал зять тещу, тем больше оказывал ей почета. Говорят, "у тещи зятек - любимый сынок". Вот он и доказывает, что так и есть. А чтобы теще приятнее было, заодно приглашалась вся мыслимая родня: пусть посмотрит, как зять тещу привечает.</w:t>
        <w:br/>
        <w:br/>
        <w:t>Шестой день этой разгульной недели - золовкины посиделки (золовка - сестра мужа): невестка дарит золовкам подарки. В этот день сжигали чучело Масленицы - и окончательно прощались с зимой. Пепел развеивали по полю, чтобы был хороший урожай.</w:t>
        <w:br/>
        <w:br/>
        <w:t xml:space="preserve">И вот завершающий день - прощеное воскресенье, проводы, целовальник. Все названия верны, все ясны. Заканчивается гулянье, нет больше обжорства, похмелья. Сжигаются последние чучела, чтобы зиму в весну не перетягивать. С той же целью на ледяных горках разводят костры - лед растопить, холод уничтожить. </w:t>
      </w:r>
    </w:p>
    <w:p>
      <w:pPr>
        <w:pStyle w:val="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У масленичного костра собиралось всегда много народу, было весело, звучало много песен. С Масленицей прощались и в шутку и всерьез. Подбрасывая солому в огонь, молодежь вела себя более бурно и выкрикивала: - Убирайся вон, рваная старуха, грязная! Убирайся вон, пока цела! </w:t>
      </w:r>
    </w:p>
    <w:p>
      <w:pPr>
        <w:pStyle w:val="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Кидали в костер блины - «Гори, блины, гори, Масленица!»; парни, перемазанные сажей, старались и других выпачкать, в первую очередь, конечно же, девушек, а с ними и тещ - «Теща, люли, поджаривай блины!». </w:t>
      </w:r>
    </w:p>
    <w:p>
      <w:pPr>
        <w:pStyle w:val="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о второй половине дня прощения просят, милосердные дела творят.</w:t>
        <w:br/>
        <w:br/>
        <w:t>Это день очищения, день подготовки к посту. "Прости меня, если виноват".- "И ты меня прости".- "Бог простит". Прощение сопровождалось взаимными поклонами и поцелуями. Сначала просят прощения младшие у старших. Молодожены обязательно приезжают к тестю с тещей, к свекру со свекровью, привозят подарки. Кумовьев тоже надо одарить. Крестники навещают крестных.</w:t>
        <w:br/>
        <w:br/>
        <w:t>Прощеное воскресенье - это еще и день поминовения. Просят прощения у умерших, для чего идут на кладбище, оставляют на могилах блины.</w:t>
        <w:br/>
        <w:br/>
        <w:t>По окончании Масленицы принято сходить в баню. В понедельник будет не до веселья - начнется Великий пост.</w:t>
        <w:br/>
        <w:br/>
        <w:t>В принципе все эти милые развлечения с легкостью повторимы сегодня: на санках мы катаемся всю зиму, да и блины - чрезвычайно аппетитное блюдо. Проведать родных на Масленицу тоже совсем неплохо. Впрочем, не надо забывать о них и все остальные дни года.</w:t>
      </w:r>
    </w:p>
    <w:p>
      <w:pPr>
        <w:pStyle w:val="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аждая хозяйка имела свой рецепт приготовления блинов и держала его в секрете от соседей. Обычно блины пеклись из гречневой или пшеничной муки, большие - во всю сковородку, или с чайное блюдце, тонкие и легкие. К ним подавались разные  приправы: сметана, яйца, икра, снетки и пр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D601A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2T16:31:00Z</dcterms:created>
  <dc:creator>Assa</dc:creator>
  <dc:description/>
  <dc:language>en-US</dc:language>
  <cp:lastModifiedBy>Assa</cp:lastModifiedBy>
  <cp:lastPrinted>2004-02-12T19:32:00Z</cp:lastPrinted>
  <dcterms:modified xsi:type="dcterms:W3CDTF">2004-02-12T16:32:00Z</dcterms:modified>
  <cp:revision>1</cp:revision>
  <dc:subject/>
  <dc:title>МАСЛЕНИЦА ШИРОКАЯ</dc:title>
</cp:coreProperties>
</file>