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jc w:val="center"/>
        <w:outlineLvl w:val="0"/>
        <w:rPr>
          <w:b/>
          <w:b/>
          <w:sz w:val="32"/>
          <w:szCs w:val="32"/>
        </w:rPr>
      </w:pPr>
      <w:r>
        <w:rPr>
          <w:b/>
          <w:sz w:val="32"/>
          <w:szCs w:val="32"/>
        </w:rPr>
        <w:t>Введение</w:t>
      </w:r>
    </w:p>
    <w:p>
      <w:pPr>
        <w:pStyle w:val="Normal"/>
        <w:widowControl w:val="false"/>
        <w:suppressAutoHyphens w:val="true"/>
        <w:autoSpaceDE w:val="false"/>
        <w:ind w:firstLine="4536"/>
        <w:rPr>
          <w:b/>
          <w:b/>
          <w:i/>
          <w:i/>
          <w:sz w:val="32"/>
          <w:szCs w:val="32"/>
        </w:rPr>
      </w:pPr>
      <w:r>
        <w:rPr>
          <w:b/>
          <w:i/>
          <w:sz w:val="32"/>
          <w:szCs w:val="32"/>
        </w:rPr>
      </w:r>
    </w:p>
    <w:p>
      <w:pPr>
        <w:pStyle w:val="Normal"/>
        <w:widowControl w:val="false"/>
        <w:suppressAutoHyphens w:val="true"/>
        <w:autoSpaceDE w:val="false"/>
        <w:ind w:firstLine="5103"/>
        <w:rPr>
          <w:i/>
          <w:i/>
        </w:rPr>
      </w:pPr>
      <w:r>
        <w:rPr>
          <w:i/>
        </w:rPr>
        <w:t>Кровавым гадам нет пощады ,</w:t>
      </w:r>
    </w:p>
    <w:p>
      <w:pPr>
        <w:pStyle w:val="Normal"/>
        <w:widowControl w:val="false"/>
        <w:suppressAutoHyphens w:val="true"/>
        <w:autoSpaceDE w:val="false"/>
        <w:ind w:firstLine="5103"/>
        <w:rPr>
          <w:i/>
          <w:i/>
        </w:rPr>
      </w:pPr>
      <w:r>
        <w:rPr>
          <w:i/>
        </w:rPr>
        <w:t>Берутся села за топор и нож.</w:t>
      </w:r>
    </w:p>
    <w:p>
      <w:pPr>
        <w:pStyle w:val="Normal"/>
        <w:widowControl w:val="false"/>
        <w:suppressAutoHyphens w:val="true"/>
        <w:autoSpaceDE w:val="false"/>
        <w:ind w:firstLine="5103"/>
        <w:rPr>
          <w:i/>
          <w:i/>
        </w:rPr>
      </w:pPr>
      <w:r>
        <w:rPr>
          <w:i/>
        </w:rPr>
        <w:t>Штыком, гранатой, пулей и прикладом</w:t>
      </w:r>
    </w:p>
    <w:p>
      <w:pPr>
        <w:pStyle w:val="Normal"/>
        <w:widowControl w:val="false"/>
        <w:suppressAutoHyphens w:val="true"/>
        <w:autoSpaceDE w:val="false"/>
        <w:ind w:firstLine="5103"/>
        <w:rPr/>
      </w:pPr>
      <w:r>
        <w:rPr>
          <w:i/>
        </w:rPr>
        <w:t xml:space="preserve">Врага найди свали и уничтожь. </w:t>
      </w:r>
    </w:p>
    <w:p>
      <w:pPr>
        <w:pStyle w:val="Normal"/>
        <w:widowControl w:val="false"/>
        <w:suppressAutoHyphens w:val="true"/>
        <w:autoSpaceDE w:val="false"/>
        <w:jc w:val="right"/>
        <w:rPr/>
      </w:pPr>
      <w:r>
        <w:rPr/>
        <w:t>А.Марков</w:t>
      </w:r>
      <w:r>
        <w:rPr>
          <w:rStyle w:val="FootnoteCharacters"/>
          <w:rStyle w:val="FootnoteAnchor"/>
        </w:rPr>
        <w:footnoteReference w:id="2"/>
      </w:r>
    </w:p>
    <w:p>
      <w:pPr>
        <w:pStyle w:val="Normal"/>
        <w:widowControl w:val="false"/>
        <w:suppressAutoHyphens w:val="true"/>
        <w:autoSpaceDE w:val="false"/>
        <w:jc w:val="right"/>
        <w:rPr/>
      </w:pPr>
      <w:r>
        <w:rPr/>
        <w:t>(обращение к партизанским отрядам всех стран)</w:t>
      </w:r>
    </w:p>
    <w:p>
      <w:pPr>
        <w:pStyle w:val="Normal"/>
        <w:widowControl w:val="false"/>
        <w:autoSpaceDE w:val="false"/>
        <w:jc w:val="both"/>
        <w:rPr/>
      </w:pPr>
      <w:r>
        <w:rPr/>
        <w:t xml:space="preserve">Отмечая 60-летие победы под Курском и воздавая признание и благодарность победителям, мы никогда не должны забывать тех, кто навсегда остался лежать под Понырями и Прохоровкой, у Яковлева и Волхова, под Ахтыркой и Богодуховым. К сожалению, их оказалось немало. </w:t>
      </w:r>
    </w:p>
    <w:p>
      <w:pPr>
        <w:pStyle w:val="Normal"/>
        <w:widowControl w:val="false"/>
        <w:autoSpaceDE w:val="false"/>
        <w:ind w:firstLine="567"/>
        <w:jc w:val="both"/>
        <w:rPr/>
      </w:pPr>
      <w:r>
        <w:rPr/>
        <w:t xml:space="preserve">В памяти нашего народа 1943-й живет не только как год коренного перелома в войне, но и как ужас, как неизбывное горе. Они и сейчас еще присутствуют едва ли не в каждом доме - пожелтевшими треугольниками солдатских писем, страшными листками «похоронок», сохранившимися боевыми наградами ветеранов, фотографиями погибших и без вести пропавших, умерших от ран, голода, болезней. </w:t>
      </w:r>
    </w:p>
    <w:p>
      <w:pPr>
        <w:pStyle w:val="Normal"/>
        <w:widowControl w:val="false"/>
        <w:autoSpaceDE w:val="false"/>
        <w:ind w:firstLine="567"/>
        <w:jc w:val="both"/>
        <w:rPr/>
      </w:pPr>
      <w:r>
        <w:rPr/>
        <w:t xml:space="preserve">В схватке с главными силами фашистской Германии и ее союзников Красная Армия нанесла ряд сокрушительных поражений, что привело в 1943 г., задолго до открытия второго фронта в Европе, к коренному изменению в соотношении мировых воюющих сил. И Курская дуга явилась ключевым моментом возникновения этого нового качественного фактора в войне. </w:t>
      </w:r>
      <w:r>
        <w:rPr>
          <w:b/>
          <w:sz w:val="32"/>
          <w:szCs w:val="32"/>
        </w:rPr>
        <w:t>Международное значение исторической победы под Курском</w:t>
      </w:r>
    </w:p>
    <w:p>
      <w:pPr>
        <w:pStyle w:val="Normal"/>
        <w:widowControl w:val="false"/>
        <w:suppressAutoHyphens w:val="true"/>
        <w:autoSpaceDE w:val="false"/>
        <w:ind w:firstLine="567"/>
        <w:rPr/>
      </w:pPr>
      <w:r>
        <w:rPr/>
      </w:r>
    </w:p>
    <w:p>
      <w:pPr>
        <w:pStyle w:val="Normal"/>
        <w:widowControl w:val="false"/>
        <w:autoSpaceDE w:val="false"/>
        <w:ind w:firstLine="567"/>
        <w:jc w:val="both"/>
        <w:rPr/>
      </w:pPr>
      <w:r>
        <w:rPr/>
        <w:t>Крупнейшее сражение, разыгравшееся летом 1943 г. под Курском, завершило коренной перелом не только в ходе Великой Отечественной войны, но и второй мировой войны в целом. Историческая победа Советских Вооруженных Сил на Курской дуге оказала самое непосредственное влияние на все важнейшие события в мире.Победы Советской Армии в 1943 г. не могли не оказать заметного воздействия на политику и стратегию западных союзников. Правящие круги США и Англии вынуждены были серьезно считаться с возрастающей силой Советского государства и тем влиянием, которое оно окажет на международную обстановку после окончания войны.Под влиянием наших побед политические и военные круги этих государств стали более реалистически смотреть на роль и место Советского Союза в антигитлеровской коалиции. Важнейшим международным событием, проходившим под непосредственным воздействием побед наших Вооруженных Сил, была Тегеранская конференция глав правительств СССР, США и Англии, состоявшаяся в конце ноября — начале декабря 1943г. Как указывалось в «Декларации трех держав», участники конференции пришли к соглашению о сроках, масштабах и месте вторжения в Европу.</w:t>
      </w:r>
      <w:r>
        <w:rPr>
          <w:rStyle w:val="FootnoteCharacters"/>
          <w:rStyle w:val="FootnoteAnchor"/>
        </w:rPr>
        <w:footnoteReference w:id="3"/>
      </w:r>
    </w:p>
    <w:p>
      <w:pPr>
        <w:pStyle w:val="Normal"/>
        <w:widowControl w:val="false"/>
        <w:suppressAutoHyphens w:val="true"/>
        <w:autoSpaceDE w:val="false"/>
        <w:jc w:val="both"/>
        <w:rPr/>
      </w:pPr>
      <w:r>
        <w:rPr/>
        <w:t>Победы Советской Армии под Сталинградом и Курском оказали благотворное влияние на укрепление сотрудничества С</w:t>
      </w:r>
      <w:r>
        <w:rPr>
          <w:lang w:val="en-US"/>
        </w:rPr>
        <w:t>C</w:t>
      </w:r>
      <w:r>
        <w:rPr/>
        <w:t>СР с другими странами антигитлеровской коалиции. На дальнейшее сближение с СССР пошло и эмигрантское правительство Чехословакии. Стремительное наступление советских войск на запад лишило президента Бенеша надежд на вступление в Чехословакию войск западных союзников. В декабре 1943 г. был заключен советско-чехословацкий договор о взаимной помощи и послевоенном Сотрудничестве. Народы</w:t>
        <w:br/>
        <w:t>обеих стран горячо приветствовали этот исторический документ, укрепивший отношения между СССР и Чехословакией.</w:t>
      </w:r>
    </w:p>
    <w:p>
      <w:pPr>
        <w:pStyle w:val="Normal"/>
        <w:widowControl w:val="false"/>
        <w:suppressAutoHyphens w:val="true"/>
        <w:autoSpaceDE w:val="false"/>
        <w:ind w:firstLine="567"/>
        <w:jc w:val="both"/>
        <w:rPr/>
      </w:pPr>
      <w:r>
        <w:rPr/>
        <w:t>Таким образом, победы Советской Армии в 1943 г., в том числе и победа на Курской дуге, позволили активизировать советскую внешнюю политику, способствовали укреплению и расширению антигитлеровской коалиции, приближая разгром гитлеровской Германии и освобождение порабощенных народов от фашистской тирании.</w:t>
      </w:r>
    </w:p>
    <w:p>
      <w:pPr>
        <w:pStyle w:val="Normal"/>
        <w:widowControl w:val="false"/>
        <w:suppressAutoHyphens w:val="true"/>
        <w:autoSpaceDE w:val="false"/>
        <w:ind w:firstLine="567"/>
        <w:jc w:val="both"/>
        <w:rPr/>
      </w:pPr>
      <w:r>
        <w:rPr/>
        <w:t>Под влиянием побед Советской Армии активизировалось движение Сопротивления в оккупированных гитлеровцами странах. В Польше боевая организация Польской рабочей партии Гвардия Людова значительно усилила вооруженную борьбу против окку-</w:t>
        <w:br/>
        <w:t>пантов. Если в 1942 г. действовало лишь несколько отрядов Гвардии Людовой, то в 1943 г. их было уже 60. Они провели около тысячи боевых акций, в том числе 360 нападений на коммуникации врага.</w:t>
      </w:r>
      <w:r>
        <w:rPr>
          <w:rStyle w:val="FootnoteCharacters"/>
          <w:rStyle w:val="FootnoteAnchor"/>
        </w:rPr>
        <w:footnoteReference w:id="4"/>
      </w:r>
      <w:r>
        <w:rPr/>
        <w:t xml:space="preserve"> Отряды Гвардии Людовой установили постоянный контакт с советскими партизанами, а также расширили районы действия за пределы генерал-губернаторства, в воеводствах, присоединенных к Германии.</w:t>
      </w:r>
    </w:p>
    <w:p>
      <w:pPr>
        <w:pStyle w:val="Normal"/>
        <w:widowControl w:val="false"/>
        <w:suppressAutoHyphens w:val="true"/>
        <w:autoSpaceDE w:val="false"/>
        <w:ind w:firstLine="567"/>
        <w:jc w:val="both"/>
        <w:rPr/>
      </w:pPr>
      <w:r>
        <w:rPr/>
        <w:t>Гвардия Людова оказала влияние и на другие подпольные организации. В частности, усилили борьбу отряды крестьянской "боевой организации — Батальонов хлопских, а также отдельные отряды находившейся под контролем эмигрантского правительства Армии Крайовой.</w:t>
      </w:r>
    </w:p>
    <w:p>
      <w:pPr>
        <w:pStyle w:val="Normal"/>
        <w:widowControl w:val="false"/>
        <w:suppressAutoHyphens w:val="true"/>
        <w:autoSpaceDE w:val="false"/>
        <w:ind w:firstLine="567"/>
        <w:jc w:val="both"/>
        <w:rPr/>
      </w:pPr>
      <w:r>
        <w:rPr/>
        <w:t>Большой отклик в польском народе нашло известие о том, что в октябре 1943 г. под белорусским местечком Ленине получила боевое крещение 1-я польская дивизия им. Т.Костюшко, сформированная на территории СССР.</w:t>
      </w:r>
    </w:p>
    <w:p>
      <w:pPr>
        <w:pStyle w:val="Normal"/>
        <w:widowControl w:val="false"/>
        <w:suppressAutoHyphens w:val="true"/>
        <w:autoSpaceDE w:val="false"/>
        <w:ind w:firstLine="567"/>
        <w:jc w:val="both"/>
        <w:rPr/>
      </w:pPr>
      <w:r>
        <w:rPr/>
        <w:t>Польская рабочая партия, которая была в авангарде вооруженной борьбы против гитлеровских захватчиков, используя благоприятные условия, объединяла все антифашистские демократические силы страны. Так, по ее инициативе в декабре 1943 г. 14 подпольных демократических общественно-политических и военных организаций приняли манифест, в котором провозгласили единую политическую платформу борьбы за свободу и независимость !</w:t>
      </w:r>
    </w:p>
    <w:p>
      <w:pPr>
        <w:pStyle w:val="Normal"/>
        <w:widowControl w:val="false"/>
        <w:suppressAutoHyphens w:val="true"/>
        <w:autoSpaceDE w:val="false"/>
        <w:ind w:firstLine="567"/>
        <w:jc w:val="both"/>
        <w:rPr/>
      </w:pPr>
      <w:r>
        <w:rPr/>
        <w:t>Победы Советской Армии, а также активизация партизанского движения в Польше оказали воздействие на политику польского эмигрантского правительства в Лондоне. Опасаясь скорого вступления в Польшу советских войск, правительство Миклайчика и польский генеральный штаб в ноябре 1943 г. разработали план действий Армии Крайовой, так называемый «план Бужа». Он предусматривал, что за «пять минут» до прихода советских войск власть в польских городах с помощью Армии Крайовой должна будет перейти в руки представителей эмигрантского правительства .</w:t>
      </w:r>
    </w:p>
    <w:p>
      <w:pPr>
        <w:pStyle w:val="Normal"/>
        <w:widowControl w:val="false"/>
        <w:suppressAutoHyphens w:val="true"/>
        <w:autoSpaceDE w:val="false"/>
        <w:ind w:firstLine="567"/>
        <w:jc w:val="both"/>
        <w:rPr/>
      </w:pPr>
      <w:r>
        <w:rPr/>
        <w:t>Оживилось    движение    Сопротивления    и   в Чехословакии. Правда,    в рассматриваемый   период   в чешских   землях   еще не была развернута широкая партизанская борьба, но в районе Оломоуца, Остравы, на Чешско-Моравской возвышенности действовало несколько партизанских отрядов. Более благоприятные условия для партизанского движения были в Словакии.</w:t>
      </w:r>
    </w:p>
    <w:p>
      <w:pPr>
        <w:pStyle w:val="Normal"/>
        <w:widowControl w:val="false"/>
        <w:suppressAutoHyphens w:val="true"/>
        <w:autoSpaceDE w:val="false"/>
        <w:ind w:firstLine="567"/>
        <w:jc w:val="both"/>
        <w:rPr/>
      </w:pPr>
      <w:r>
        <w:rPr/>
        <w:t xml:space="preserve">Компартия Чехословакии, несмотря на то, что гестаповцы вырвали из ее рядов лучших руководителей, продолжала оставаться ведущей силой Сопротивления. 9 июля 1943 г. состоялось (заседание </w:t>
      </w:r>
      <w:r>
        <w:rPr>
          <w:lang w:val="en-US"/>
        </w:rPr>
        <w:t>III</w:t>
      </w:r>
      <w:r>
        <w:rPr/>
        <w:t xml:space="preserve"> подпольного ЦК КПЧ, на котором были сформулированы новые задачи, вытекавшие из коренного поворота событий на советско-германском фронте. На заседании участвовал генерал Ветишка, вернувшийся весной 1943 г. в Чехословакию из Москвы по поручению Заграничного бюро ЦК КПЧ3. Крупным успехом словацких коммунистов в их борьбе за консолидацию всех антифашистских сил было образование в конце 1943 г. Словацкого национального совета.</w:t>
      </w:r>
    </w:p>
    <w:p>
      <w:pPr>
        <w:pStyle w:val="Normal"/>
        <w:widowControl w:val="false"/>
        <w:suppressAutoHyphens w:val="true"/>
        <w:autoSpaceDE w:val="false"/>
        <w:ind w:firstLine="567"/>
        <w:jc w:val="both"/>
        <w:rPr/>
      </w:pPr>
      <w:r>
        <w:rPr/>
        <w:t>Осенью 1943 г. в районах Мелитополя, Минска и в Крыму имели место массовые переходы словаков, посланных правительством Тисо на Восточный фронт, на сторону Советской Армии и партизан. Всего к началу 1944 г. на сторону советских войск и</w:t>
        <w:br/>
        <w:t>партизан перешло более 4600 словаков .</w:t>
      </w:r>
      <w:r>
        <w:rPr>
          <w:rStyle w:val="FootnoteCharacters"/>
          <w:rStyle w:val="FootnoteAnchor"/>
        </w:rPr>
        <w:footnoteReference w:id="5"/>
      </w:r>
    </w:p>
    <w:p>
      <w:pPr>
        <w:pStyle w:val="Normal"/>
        <w:widowControl w:val="false"/>
        <w:suppressAutoHyphens w:val="true"/>
        <w:autoSpaceDE w:val="false"/>
        <w:ind w:firstLine="567"/>
        <w:jc w:val="both"/>
        <w:rPr/>
      </w:pPr>
      <w:r>
        <w:rPr/>
        <w:t>Чехословацкие патриоты с большой радостью восприняли весть о том, что сформированная в СССР 1-я чехословацкая отдельная бригада, насчитывавшая более 3300 человек, в ноябре 1943 г. участвовала в освобождении Киева, а позже и других</w:t>
        <w:br/>
        <w:t>городов и сел Советской Украины.</w:t>
      </w:r>
    </w:p>
    <w:p>
      <w:pPr>
        <w:pStyle w:val="Normal"/>
        <w:widowControl w:val="false"/>
        <w:suppressAutoHyphens w:val="true"/>
        <w:autoSpaceDE w:val="false"/>
        <w:ind w:firstLine="567"/>
        <w:jc w:val="both"/>
        <w:rPr/>
      </w:pPr>
      <w:r>
        <w:rPr/>
        <w:t>Со второй половины 1943 г. широко развернулась партизанская война в Югославии, Греции и Албании. В сентябре 1943 г., воспользовавшись капитуляцией Италии, Народно-освободительная армия Югославии (НОАЮ) разоружила 11 итальянских дивизий и заняла ряд городов Далмации, Словении и Черногории.</w:t>
      </w:r>
    </w:p>
    <w:p>
      <w:pPr>
        <w:pStyle w:val="Normal"/>
        <w:widowControl w:val="false"/>
        <w:suppressAutoHyphens w:val="true"/>
        <w:autoSpaceDE w:val="false"/>
        <w:ind w:firstLine="567"/>
        <w:jc w:val="both"/>
        <w:rPr/>
      </w:pPr>
      <w:r>
        <w:rPr/>
        <w:t>Со второй половины сентября 1943 г. НОАЮ пришлось отражать шестое крупное наступление гитлеровцев, продолжавшееся до января 1944 г. 300 тыс. бойцов НОАЮ и партизан вели борьбу с противником, вдвое превосходившим их по численности и значительно лучше вооруженным.</w:t>
      </w:r>
    </w:p>
    <w:p>
      <w:pPr>
        <w:pStyle w:val="Normal"/>
        <w:widowControl w:val="false"/>
        <w:suppressAutoHyphens w:val="true"/>
        <w:autoSpaceDE w:val="false"/>
        <w:ind w:firstLine="567"/>
        <w:jc w:val="both"/>
        <w:rPr/>
      </w:pPr>
      <w:r>
        <w:rPr/>
        <w:t>Конец 1943 г. ознаменовался новыми победами НОЛЮ. Югославские патриоты освободили значительную территорию, на которой создавались органы народной власти. 29 ноября 1943 г. вторая сессия Антифашистского веча национального освобождения приняла ряд важных решений. Было создано первое в истории страны народное правительство — Национальный комитет освобождения.</w:t>
      </w:r>
    </w:p>
    <w:p>
      <w:pPr>
        <w:pStyle w:val="Normal"/>
        <w:widowControl w:val="false"/>
        <w:suppressAutoHyphens w:val="true"/>
        <w:autoSpaceDE w:val="false"/>
        <w:ind w:firstLine="567"/>
        <w:jc w:val="both"/>
        <w:rPr/>
      </w:pPr>
      <w:r>
        <w:rPr/>
        <w:t>Движением Сопротивления в Греции руководил Национально-освободительный фронт (ЗАМ), действовавший под идейным руководством Компартии Греции. Его вооруженные силы —Национально-освободительная армия (ЭЛАС), насчитывавшая более 12 тыс. бойцов, к лету 1943 г. освободила треть греческой территории.</w:t>
      </w:r>
    </w:p>
    <w:p>
      <w:pPr>
        <w:pStyle w:val="Normal"/>
        <w:widowControl w:val="false"/>
        <w:suppressAutoHyphens w:val="true"/>
        <w:autoSpaceDE w:val="false"/>
        <w:ind w:firstLine="567"/>
        <w:jc w:val="both"/>
        <w:rPr/>
      </w:pPr>
      <w:r>
        <w:rPr/>
        <w:t>Ареной активной борьбы с оккупантами во второй половине 1943 г. стала Албания. Созданная здесь в июле 1943 г. регулярная Национально-освободительная армия, которая вскоре стала насчитывать 30 тыс. человек, переходила от партизанских действий к обычным военным операциям.</w:t>
      </w:r>
    </w:p>
    <w:p>
      <w:pPr>
        <w:pStyle w:val="Normal"/>
        <w:widowControl w:val="false"/>
        <w:suppressAutoHyphens w:val="true"/>
        <w:autoSpaceDE w:val="false"/>
        <w:ind w:firstLine="567"/>
        <w:jc w:val="both"/>
        <w:rPr/>
      </w:pPr>
      <w:r>
        <w:rPr/>
        <w:t>Наши победы в 1943 г. были прямой поддержкой мужественной борьбы французского народа. Именно этот период во Франции характеризуется значительным расширением партизанской борьбы. К концу года общее число вольных стрелков</w:t>
        <w:br/>
        <w:t>и партизан в стране выросло до 200 тыс. Ряды борцов Сопротивления пополнились новой категорией противников гитлеровского оккупационного режима — маки. Это была молодежь, бежавшая в горы и леса от угона в фашистское рабство. Лишь в течение</w:t>
        <w:br/>
        <w:t>октября—декабря 1943 г. французские партизаны совершили около 300 различных акций «рельсовой войны», в результате которых было убито до 860 и ранено 1780 солдат и офицеров противника, 15 акций саботажа и диверсий на внутренних водных путях, а также 65 вооруженных нападений на вражеские войска, в ходе которых уничтожено 215 и ранено 340 оккупантов .</w:t>
      </w:r>
    </w:p>
    <w:p>
      <w:pPr>
        <w:pStyle w:val="Normal"/>
        <w:widowControl w:val="false"/>
        <w:suppressAutoHyphens w:val="true"/>
        <w:autoSpaceDE w:val="false"/>
        <w:ind w:firstLine="567"/>
        <w:jc w:val="both"/>
        <w:rPr/>
      </w:pPr>
      <w:r>
        <w:rPr/>
        <w:t>Серьезной победой французского движения Сопротивления было освобождение 8 сентября 1943 г. острова Корсика. Во всеобщем восстании приняло участие 15 тыс. вооруженных партизан при населении острова 250 тыс. человек.</w:t>
      </w:r>
    </w:p>
    <w:p>
      <w:pPr>
        <w:pStyle w:val="Normal"/>
        <w:widowControl w:val="false"/>
        <w:suppressAutoHyphens w:val="true"/>
        <w:autoSpaceDE w:val="false"/>
        <w:ind w:firstLine="567"/>
        <w:jc w:val="both"/>
        <w:rPr/>
      </w:pPr>
      <w:r>
        <w:rPr/>
        <w:t>Усиливалось сопротивление оккупационному фашистскому режиму и в других странах Западной Европы.</w:t>
      </w:r>
    </w:p>
    <w:p>
      <w:pPr>
        <w:pStyle w:val="Normal"/>
        <w:widowControl w:val="false"/>
        <w:suppressAutoHyphens w:val="true"/>
        <w:autoSpaceDE w:val="false"/>
        <w:ind w:firstLine="567"/>
        <w:jc w:val="both"/>
        <w:rPr/>
      </w:pPr>
      <w:r>
        <w:rPr/>
        <w:t>Победы Советской Армии в 1943 г. способствовали укреплению интернациональной солидарности трудящихся масс Англии, США и Канады с советским народом. В этих странах трудящиеся развернули сбор средств в помощь Советской Армии, кампанию</w:t>
        <w:br/>
        <w:t>борьбы за ускорение открытия второго фронта в Европе.</w:t>
      </w:r>
    </w:p>
    <w:p>
      <w:pPr>
        <w:pStyle w:val="Normal"/>
        <w:widowControl w:val="false"/>
        <w:suppressAutoHyphens w:val="true"/>
        <w:autoSpaceDE w:val="false"/>
        <w:ind w:firstLine="567"/>
        <w:jc w:val="both"/>
        <w:rPr/>
      </w:pPr>
      <w:r>
        <w:rPr/>
        <w:t>Своими победами в 1943 г. Вооруженные Силы СССР нанесли сокрушительный удар всему фашистскому блоку, положив начало его полному развалу. Поражения гитлеровцев на Востоке прежде всего тяжело отразились на экономике Германии.</w:t>
        <w:br/>
        <w:t>Несмотря на то, что гитлеровцам удавалось различными мерами</w:t>
        <w:br/>
        <w:t>(до середины 1944 г.) расширять военное производство, кризис в экономике был все же налицо. Он проявлялся в том, что абсолютное увеличение производства вооружения далеко не означало, что в такой же мере удовлетворялись потребности в нем фронта. Потери вооружения и боевой техники на советско-германском фронте были так велики, что даже расширенное производство не могло их восполнить. Поэтому гитлеровская действующая армия постоянно ощущала острую нехватку в боевой технике, особенно в танках и самолетах.</w:t>
      </w:r>
    </w:p>
    <w:p>
      <w:pPr>
        <w:pStyle w:val="Normal"/>
        <w:widowControl w:val="false"/>
        <w:suppressAutoHyphens w:val="true"/>
        <w:autoSpaceDE w:val="false"/>
        <w:ind w:firstLine="567"/>
        <w:jc w:val="both"/>
        <w:rPr/>
      </w:pPr>
      <w:r>
        <w:rPr/>
        <w:t>К концу 1943 г. серьезно ухудшилось общее стратегическое положение гитлеровской Германии. В ноябре 1943 г. начальник штаба оперативного руководства ОКБ генерал Йодль признавал, что стратегическая инициатива утрачена немецко-фашистскими войсками и нет никакой возможности снова вырвать ее из рук противника.</w:t>
      </w:r>
    </w:p>
    <w:p>
      <w:pPr>
        <w:pStyle w:val="Normal"/>
        <w:widowControl w:val="false"/>
        <w:suppressAutoHyphens w:val="true"/>
        <w:autoSpaceDE w:val="false"/>
        <w:ind w:firstLine="567"/>
        <w:jc w:val="both"/>
        <w:rPr/>
      </w:pPr>
      <w:r>
        <w:rPr/>
        <w:t>Ухудшающееся экономическое положение страны и непрерывные поражения на Восточном фронте обусловили дальнейшее падение морального духа немецкого народа. Убеждение  неизбежности военного поражения стало шириться в Германии уже после Сталинградской катастрофы. Гитлеровская пропаганда пыталась успокоить народ, обещая ему новые победы. Но разгром немецко-фашистских войск под Курском поставил гитлеровскую пропаганду в затруднительное положение.</w:t>
      </w:r>
    </w:p>
    <w:p>
      <w:pPr>
        <w:pStyle w:val="Normal"/>
        <w:widowControl w:val="false"/>
        <w:suppressAutoHyphens w:val="true"/>
        <w:autoSpaceDE w:val="false"/>
        <w:ind w:firstLine="567"/>
        <w:jc w:val="both"/>
        <w:rPr/>
      </w:pPr>
      <w:r>
        <w:rPr/>
        <w:t>Важной составной частью внутриполитического кризиса, который начался в Германии после поражения под Сталинградом и усилился после Курской битвы, явился рост оппозиционных настроений в среде буржуазных слоев и части генералитета.</w:t>
        <w:br/>
        <w:t>Продолжался процесс консолидации деятелей, ставших впоследствии известными как «верхушечная оппозиция 20 июля 1944 г.». Лидеры этой оппозиции стремились продолжать войну против Советского Союза, удерживать оккупированные страны, устранив с помощью американской разведки лишь Гитлера и его ближайших сподвижников.</w:t>
      </w:r>
    </w:p>
    <w:p>
      <w:pPr>
        <w:pStyle w:val="Normal"/>
        <w:widowControl w:val="false"/>
        <w:suppressAutoHyphens w:val="true"/>
        <w:autoSpaceDE w:val="false"/>
        <w:ind w:firstLine="567"/>
        <w:jc w:val="both"/>
        <w:rPr/>
      </w:pPr>
      <w:r>
        <w:rPr/>
        <w:t>Обострилась внутриполитическая обстановка в Италии. Сконцентрировав крупные силы на Курской дуге, Гитлер не мог оказать помощь своему итальянскому союзнику, когда англо-американские войска предприняли высадку в Сицилию, а затем и на материк. К лету 1943 г. фашистский режим в Италии полностью себя скомпрометировал. Против диктатуры Муссолини выступили даже его ближайшие сподвижники. 25 июля Муссолини был арестован. Главой правительства стал маршал Бадольо. Это произошло буквально через несколько дней после того, как стало известно о начале советского контрнаступления под Курском. Поистине «под Курском аукнулось — в Италии откликнулось». «Именно потому, что Гитлер терпит поражения на советском театре войны, что Красная Армия бьет летние „козыри" германского командования, — писала газета „Известия" в те дни, — именно поэтому судьба Италии была решена, участь Италии ждет и других союзников Германии» .</w:t>
      </w:r>
    </w:p>
    <w:p>
      <w:pPr>
        <w:pStyle w:val="Normal"/>
        <w:widowControl w:val="false"/>
        <w:suppressAutoHyphens w:val="true"/>
        <w:autoSpaceDE w:val="false"/>
        <w:ind w:firstLine="567"/>
        <w:jc w:val="both"/>
        <w:rPr/>
      </w:pPr>
      <w:r>
        <w:rPr/>
        <w:t>Новое правительство Италии некоторое время продолжало сотрудничать с Германией, но в сентябре 1943 г. оно вынуждено было объявить ей войну.</w:t>
      </w:r>
    </w:p>
    <w:p>
      <w:pPr>
        <w:pStyle w:val="Normal"/>
        <w:widowControl w:val="false"/>
        <w:suppressAutoHyphens w:val="true"/>
        <w:autoSpaceDE w:val="false"/>
        <w:ind w:firstLine="567"/>
        <w:jc w:val="both"/>
        <w:rPr/>
      </w:pPr>
      <w:r>
        <w:rPr/>
        <w:t>Во второй половине 1943 г. продолжал обостряться внутриполитический кризис и в Румынии, армия которой под Сталинградом и на Кубани понесла особенно ощутимые потери в живой силе и технике.</w:t>
      </w:r>
    </w:p>
    <w:p>
      <w:pPr>
        <w:pStyle w:val="Normal"/>
        <w:widowControl w:val="false"/>
        <w:suppressAutoHyphens w:val="true"/>
        <w:autoSpaceDE w:val="false"/>
        <w:ind w:firstLine="567"/>
        <w:jc w:val="both"/>
        <w:rPr/>
      </w:pPr>
      <w:r>
        <w:rPr/>
        <w:t>Гитлеровцы усиленно выкачивали из Румынии сырье и продовольствие. Круги, группировавшиеся вокруг короля Михая, при поддержке лидеров буржуазных партий Ю. Маниу и Д. Братиану активизировали попытки заключить сепаратный мир с Англией и США, выступая за англо-американскую оккупацию страны.</w:t>
      </w:r>
    </w:p>
    <w:p>
      <w:pPr>
        <w:pStyle w:val="Normal"/>
        <w:widowControl w:val="false"/>
        <w:suppressAutoHyphens w:val="true"/>
        <w:autoSpaceDE w:val="false"/>
        <w:ind w:firstLine="567"/>
        <w:jc w:val="both"/>
        <w:rPr/>
      </w:pPr>
      <w:r>
        <w:rPr/>
        <w:t xml:space="preserve">Однако подлинно демократическую программу спасения родины выработала и осуществляла Коммунистическая партия Румынии при поддержке некоторых других демократических партий и организаций. В стране участились случаи забастовок, саботажа, несколько увеличилось число партизанских групп и активизировалась их деятельность. </w:t>
      </w:r>
    </w:p>
    <w:p>
      <w:pPr>
        <w:pStyle w:val="Normal"/>
        <w:widowControl w:val="false"/>
        <w:suppressAutoHyphens w:val="true"/>
        <w:autoSpaceDE w:val="false"/>
        <w:ind w:firstLine="567"/>
        <w:jc w:val="both"/>
        <w:rPr/>
      </w:pPr>
      <w:r>
        <w:rPr/>
        <w:t>Руководящие деятели КПР, действовавшие в подполье, пришли к выводу о необходимости народного вооруженного восстания. Все усилия коммунистов вплоть до августа 1944 г. были направлены на решение этой исторической для румынского</w:t>
        <w:br/>
        <w:t>народа задачи.</w:t>
      </w:r>
    </w:p>
    <w:p>
      <w:pPr>
        <w:pStyle w:val="Normal"/>
        <w:widowControl w:val="false"/>
        <w:suppressAutoHyphens w:val="true"/>
        <w:autoSpaceDE w:val="false"/>
        <w:ind w:firstLine="567"/>
        <w:jc w:val="both"/>
        <w:rPr/>
      </w:pPr>
      <w:r>
        <w:rPr/>
        <w:t xml:space="preserve">Антифашистские настроения росли и в армии. Участились случаи сдачи солдат в плен. Находясь в советском плену, многие из них пожелали с оружием в руках освобождать родину от режима Антонеску и гитлеровцев. </w:t>
      </w:r>
    </w:p>
    <w:p>
      <w:pPr>
        <w:pStyle w:val="Normal"/>
        <w:widowControl w:val="false"/>
        <w:suppressAutoHyphens w:val="true"/>
        <w:autoSpaceDE w:val="false"/>
        <w:jc w:val="both"/>
        <w:rPr/>
      </w:pPr>
      <w:r>
        <w:rPr/>
        <w:t>Неблагоприятно для гитлеровцев складывалась обстановка и в Венгрии. Здесь также активизировалась антигитлеровская оппозиция. В частности, партия мелких сельских хозяев, прекратившая свою деятельность с началом войны, в конце августа</w:t>
        <w:br/>
        <w:t>1943 г. созвала общевенгерскую конференцию, выступила с требованием разорвать отношения с Германией и призвать в страну англо-американские войска. Этой же позиции придерживалось и правительство Венгрии. Во второй половине 1943 г. оно продолжало политические переговоры с представителями США и Англии в Стамбуле, Берне и Стокгольме.</w:t>
      </w:r>
    </w:p>
    <w:p>
      <w:pPr>
        <w:pStyle w:val="Normal"/>
        <w:widowControl w:val="false"/>
        <w:suppressAutoHyphens w:val="true"/>
        <w:autoSpaceDE w:val="false"/>
        <w:ind w:firstLine="567"/>
        <w:jc w:val="both"/>
        <w:rPr/>
      </w:pPr>
      <w:r>
        <w:rPr/>
        <w:t>Наиболее последовательную борьбу против хортистского режима и гитлеризма вели венгерские коммунисты. Однако их деятельность была ослаблена тем, что партия как боевая организация была распущена и заменена «партией мира», которая</w:t>
        <w:br/>
        <w:t>не смогла организовать массовое антифашистское Сопротивление.</w:t>
      </w:r>
    </w:p>
    <w:p>
      <w:pPr>
        <w:pStyle w:val="Normal"/>
        <w:widowControl w:val="false"/>
        <w:suppressAutoHyphens w:val="true"/>
        <w:autoSpaceDE w:val="false"/>
        <w:ind w:firstLine="567"/>
        <w:jc w:val="both"/>
        <w:rPr/>
      </w:pPr>
      <w:r>
        <w:rPr/>
        <w:t xml:space="preserve">С тревогой доносили в Берлин гитлеровские дипломаты о положении в Финляндии. В финском народе и армии, уставших от войны, усилилось стремление к заключению мира с Советским Союзом. Этот вопрос неоднократно обсуждался финским парламентом. </w:t>
      </w:r>
    </w:p>
    <w:p>
      <w:pPr>
        <w:pStyle w:val="Normal"/>
        <w:widowControl w:val="false"/>
        <w:suppressAutoHyphens w:val="true"/>
        <w:autoSpaceDE w:val="false"/>
        <w:ind w:firstLine="567"/>
        <w:jc w:val="both"/>
        <w:rPr/>
      </w:pPr>
      <w:r>
        <w:rPr/>
        <w:t>Финское правительство возобновило контакты с англо-американцами в Лиссабоне по вопросу о возможной высадке союзников на севере Финляндии и выводе из страны немецких войск. Вместе с тем правители Финляндии по существу отклонили советские предложения о заключении перемирия, изложенные в ноябре 1943 г. в заявлении советского посланника в Швеции А. М. Коллонтай. Лишь новые удары Советской Армии зимой 1943/44 г. заставили правящие круги Финляндии трезво оценить обстановку и предпринять практические шаги к прекращению войны.</w:t>
      </w:r>
    </w:p>
    <w:p>
      <w:pPr>
        <w:pStyle w:val="Normal"/>
        <w:widowControl w:val="false"/>
        <w:suppressAutoHyphens w:val="true"/>
        <w:autoSpaceDE w:val="false"/>
        <w:ind w:firstLine="567"/>
        <w:jc w:val="both"/>
        <w:rPr/>
      </w:pPr>
      <w:r>
        <w:rPr/>
        <w:t>Из всех европейских сателлитов Германии только одна Болгария не участвовала в войне против Советского Союза, но объявила войну Англии и США. Тем не менее коренной перелом, достигнутый Советской Армией на фронте, не мог не оказать влияния на обстановку в этой стране, народ которой издавна питает братские чувства к великому русскому народу — освободителю Болгарии от многовекового турецкого ига.</w:t>
      </w:r>
    </w:p>
    <w:p>
      <w:pPr>
        <w:pStyle w:val="Normal"/>
        <w:widowControl w:val="false"/>
        <w:suppressAutoHyphens w:val="true"/>
        <w:autoSpaceDE w:val="false"/>
        <w:ind w:firstLine="567"/>
        <w:jc w:val="both"/>
        <w:rPr/>
      </w:pPr>
      <w:r>
        <w:rPr/>
        <w:t xml:space="preserve">Воодушевленные советскими победами, болгарские патриоты под руководством Болгарской рабочей партии во второй половине 1943 г. создали ряд крупных партизанских отрядов и бригад, вступавших в открытые бои с карателями. </w:t>
      </w:r>
    </w:p>
    <w:p>
      <w:pPr>
        <w:pStyle w:val="Normal"/>
        <w:widowControl w:val="false"/>
        <w:suppressAutoHyphens w:val="true"/>
        <w:autoSpaceDE w:val="false"/>
        <w:ind w:firstLine="567"/>
        <w:jc w:val="both"/>
        <w:rPr/>
      </w:pPr>
      <w:r>
        <w:rPr/>
        <w:t>Победы Советской Армии оказали отрезвляющее влияние и на страны, объявившие в свое время «нейтралитет» в войне. Так, правительство Швеции, которое на протяжении предыдущих лет постоянно снабжало Германию ценным стратегическим сырьем и предоставляло германским войскам транзит в Норвегию и Финляндию, 18 июля 1943 г. внезапно ограничило право ремонта на территории Швеции немецких автомашин, а в день</w:t>
        <w:br/>
        <w:t>освобождения советскими войсками Орла и Белгорода закрыло всякий транзит немецких военнослужащих и военных материалов. Шведские правящие круги более независимо стали высказывать свои взгляды на международные дела.</w:t>
      </w:r>
    </w:p>
    <w:p>
      <w:pPr>
        <w:pStyle w:val="Normal"/>
        <w:widowControl w:val="false"/>
        <w:suppressAutoHyphens w:val="true"/>
        <w:autoSpaceDE w:val="false"/>
        <w:ind w:firstLine="567"/>
        <w:jc w:val="both"/>
        <w:rPr/>
      </w:pPr>
      <w:r>
        <w:rPr/>
        <w:t xml:space="preserve">Известное охлаждение отношений произошло между Турцией и Германией. Весной 1944 г. турецкое правительство объявило о прекращении поставок хрома в Германию. </w:t>
      </w:r>
    </w:p>
    <w:p>
      <w:pPr>
        <w:pStyle w:val="Normal"/>
        <w:widowControl w:val="false"/>
        <w:suppressAutoHyphens w:val="true"/>
        <w:autoSpaceDE w:val="false"/>
        <w:ind w:firstLine="567"/>
        <w:jc w:val="both"/>
        <w:rPr/>
      </w:pPr>
      <w:r>
        <w:rPr/>
        <w:t>Испанское правительство стремилось спасти гитлеровскую Германию, всячески подчеркивая перед англо-американскими правящими кругами ту мысль, что, мол, в настоящее время главной опасностью является не гитлеризм, а большевизм. В октябре 1943 г. Франко заявил о переходе Испании от статуса невоюющей страны к нейтралитету.</w:t>
      </w:r>
    </w:p>
    <w:p>
      <w:pPr>
        <w:pStyle w:val="Normal"/>
        <w:widowControl w:val="false"/>
        <w:suppressAutoHyphens w:val="true"/>
        <w:autoSpaceDE w:val="false"/>
        <w:ind w:firstLine="567"/>
        <w:jc w:val="both"/>
        <w:rPr>
          <w:b/>
          <w:b/>
          <w:i/>
          <w:i/>
        </w:rPr>
      </w:pPr>
      <w:r>
        <w:rPr>
          <w:b/>
          <w:i/>
        </w:rPr>
        <w:t>Итак, исторические победы Советских Вооруженных Сил в 1943 г. оказали решающее влияние на всю военно-политическую обстановку не только в Европе, но и во всем мире. Эта обстановка характеризовалась следующими важнейшими особенностями:</w:t>
      </w:r>
    </w:p>
    <w:p>
      <w:pPr>
        <w:pStyle w:val="Normal"/>
        <w:widowControl w:val="false"/>
        <w:suppressAutoHyphens w:val="true"/>
        <w:autoSpaceDE w:val="false"/>
        <w:ind w:firstLine="567"/>
        <w:jc w:val="both"/>
        <w:rPr/>
      </w:pPr>
      <w:r>
        <w:rPr/>
        <w:t>1.  Неизмеримо  вырос   международный   авторитет Советского Союза     как   решающей     силы     антигитлеровской     коалиции. Ни одна крупная политическая проблема, относившаяся к ведению войны и к послевоенному устройству мира,   уже не   могла рассматриваться без участия Советского Союза. Англо-американские союзники  вынуждены были пересмотреть  свои стратегические планы и согласиться на открытие второго фронта в Западной Европе.</w:t>
      </w:r>
    </w:p>
    <w:p>
      <w:pPr>
        <w:pStyle w:val="Normal"/>
        <w:widowControl w:val="false"/>
        <w:suppressAutoHyphens w:val="true"/>
        <w:autoSpaceDE w:val="false"/>
        <w:ind w:firstLine="567"/>
        <w:jc w:val="both"/>
        <w:rPr/>
      </w:pPr>
      <w:r>
        <w:rPr/>
        <w:t>2.   Резко активизировалось движение  Сопротивления в оккупированных странах.   Типичной его формой стала партизанская борьба.   Произошли   важные   изменения   в  социально-классовом составе   участников   движения   Сопротивления.   В   антифашистскую  борьбу  подключались  крестьянство,  представители мелко буржуазных слоев и даже    отдельные    выходцы    из средней и крупной буржуазии.  Коммунистические партии  усилили  борьбу за единство действий всех прогрессивных сил.</w:t>
      </w:r>
    </w:p>
    <w:p>
      <w:pPr>
        <w:pStyle w:val="Normal"/>
        <w:widowControl w:val="false"/>
        <w:suppressAutoHyphens w:val="true"/>
        <w:autoSpaceDE w:val="false"/>
        <w:ind w:firstLine="567"/>
        <w:jc w:val="both"/>
        <w:rPr/>
      </w:pPr>
      <w:r>
        <w:rPr/>
        <w:t>3.  Фашистский блок был охвачен тяжелым военно-политическим кризисом. Выход из войны такого важного союзника гитлеровской Германии, как Италия, положил начало развалу этого блока.   Верховное     командование     гитлеровской   Германии   вынуждено было отказаться от наступательной стратегии и перейти к стратегии оборонительной, к ведению затяжной войны, строя расчеты на разногласия в антигитлеровской коалиции. Активизировалась деятельность антигитлеровской оппозиции в высших государственных и военных кругах Германии.</w:t>
      </w:r>
    </w:p>
    <w:p>
      <w:pPr>
        <w:pStyle w:val="Normal"/>
        <w:widowControl w:val="false"/>
        <w:suppressAutoHyphens w:val="true"/>
        <w:autoSpaceDE w:val="false"/>
        <w:ind w:firstLine="567"/>
        <w:jc w:val="both"/>
        <w:rPr/>
      </w:pPr>
      <w:r>
        <w:rPr/>
        <w:t>4.  Резко  обострилась внутриполитическая обстановка в странах—сателлитах   Германии.   После кратковременного   ожидания исхода  Курской    битвы в  этих    странах    вновь оживились попытки мирного зондажа с англо-американскими правящими кругами.</w:t>
      </w:r>
    </w:p>
    <w:p>
      <w:pPr>
        <w:pStyle w:val="Normal"/>
        <w:widowControl w:val="false"/>
        <w:suppressAutoHyphens w:val="true"/>
        <w:autoSpaceDE w:val="false"/>
        <w:ind w:firstLine="567"/>
        <w:jc w:val="both"/>
        <w:rPr/>
      </w:pPr>
      <w:r>
        <w:rPr/>
        <w:t>5.  В  нейтральных странах  советские  победы вызвали волну отрезвления, а в некоторых    из них — пессимизм    и растерянность.  Участились   благожелательные   жесты   в  сторону  Советского Союза. Реакционные круги ряда нейтральных стран, опасаясь новых ударов Советской Армии, усилили попытки примирить Германию с англо-американскими союзниками.</w:t>
      </w:r>
    </w:p>
    <w:p>
      <w:pPr>
        <w:pStyle w:val="Normal"/>
        <w:widowControl w:val="false"/>
        <w:suppressAutoHyphens w:val="true"/>
        <w:autoSpaceDE w:val="false"/>
        <w:jc w:val="both"/>
        <w:rPr/>
      </w:pPr>
      <w:r>
        <w:rPr/>
        <w:t xml:space="preserve">         </w:t>
      </w:r>
      <w:r>
        <w:rPr/>
        <w:t>6.Япония и Турция отказались от нападения  на СССР , осознав произошедший коренной перелом в ходе войны.</w:t>
      </w:r>
    </w:p>
    <w:p>
      <w:pPr>
        <w:pStyle w:val="Normal"/>
        <w:widowControl w:val="false"/>
        <w:suppressAutoHyphens w:val="true"/>
        <w:autoSpaceDE w:val="false"/>
        <w:ind w:firstLine="567"/>
        <w:jc w:val="both"/>
        <w:rPr/>
      </w:pPr>
      <w:r>
        <w:rPr/>
        <w:t>Совокупность всех этих сложных и противоречивых процессов и явлений и была результатом того коренного перелома во второй мировой войне, которого достигли Советские Вооруженные Силы своими выдающимися победами в 1942—1943 гг.</w:t>
      </w:r>
      <w:r>
        <w:rPr>
          <w:rStyle w:val="FootnoteCharacters"/>
          <w:rStyle w:val="FootnoteAnchor"/>
        </w:rPr>
        <w:footnoteReference w:id="6"/>
      </w:r>
    </w:p>
    <w:p>
      <w:pPr>
        <w:pStyle w:val="Normal"/>
        <w:widowControl w:val="false"/>
        <w:numPr>
          <w:ilvl w:val="0"/>
          <w:numId w:val="0"/>
        </w:numPr>
        <w:suppressAutoHyphens w:val="true"/>
        <w:autoSpaceDE w:val="false"/>
        <w:jc w:val="center"/>
        <w:outlineLvl w:val="0"/>
        <w:rPr>
          <w:b/>
          <w:b/>
          <w:sz w:val="32"/>
          <w:szCs w:val="32"/>
        </w:rPr>
      </w:pPr>
      <w:r>
        <w:rPr>
          <w:b/>
          <w:sz w:val="32"/>
          <w:szCs w:val="32"/>
        </w:rPr>
        <w:t xml:space="preserve">Заключение                                                                                     </w:t>
      </w:r>
    </w:p>
    <w:p>
      <w:pPr>
        <w:pStyle w:val="Normal"/>
        <w:widowControl w:val="false"/>
        <w:suppressAutoHyphens w:val="true"/>
        <w:autoSpaceDE w:val="false"/>
        <w:ind w:firstLine="567"/>
        <w:rPr>
          <w:b/>
          <w:b/>
          <w:sz w:val="32"/>
          <w:szCs w:val="32"/>
        </w:rPr>
      </w:pPr>
      <w:r>
        <w:rPr>
          <w:b/>
          <w:sz w:val="32"/>
          <w:szCs w:val="32"/>
        </w:rPr>
      </w:r>
    </w:p>
    <w:p>
      <w:pPr>
        <w:pStyle w:val="Normal"/>
        <w:widowControl w:val="false"/>
        <w:autoSpaceDE w:val="false"/>
        <w:ind w:firstLine="567"/>
        <w:jc w:val="both"/>
        <w:rPr/>
      </w:pPr>
      <w:r>
        <w:rPr/>
        <w:t xml:space="preserve">Буржуазные фальсификаторы истории Второй мировой войны стремятся всячески умалить значение победы Советской Армии летом 1943 года. Они либо умалчивают о Курской битве, либо говорят о ней скупо и невразумительно, пытаясь внушить своим читателям мысль, будто Курская битва — это обычный, ничем не примечательный эпизод войны. В своих объемистых «исследованиях» и мемуарах западногерманские историки и генералы хотят скрыть авантюристический характер гитлеровского плана реванша летом 1943 года. Немало делается попыток отмежевать германский генералитет от Гитлера и его нацистских сообщников. Стремясь реабилитировать «честь» немецкой армии, битые фашистские генералы объясняют поражение под Курском только ошибками Гитлера и его ближайшего окружения. </w:t>
      </w:r>
    </w:p>
    <w:p>
      <w:pPr>
        <w:pStyle w:val="Normal"/>
        <w:widowControl w:val="false"/>
        <w:autoSpaceDE w:val="false"/>
        <w:ind w:firstLine="567"/>
        <w:jc w:val="both"/>
        <w:rPr/>
      </w:pPr>
      <w:r>
        <w:rPr/>
        <w:t>Победа Советской Армии под Курском была триумфом, подготовленным героическим трудом миллионов советских людей. В этой</w:t>
        <w:br/>
        <w:t xml:space="preserve">исторической битве, как и в других сражениях Великой Отечественной войны, сказалось превосходство советского социалистического государства над фашистской Германией. В сражениях на Курской дуге ярко проявилось возросшее воинское мастерство и величие духа советских солдат, офицеров и генералов. </w:t>
      </w:r>
    </w:p>
    <w:p>
      <w:pPr>
        <w:pStyle w:val="Normal"/>
        <w:widowControl w:val="false"/>
        <w:autoSpaceDE w:val="false"/>
        <w:ind w:firstLine="567"/>
        <w:jc w:val="both"/>
        <w:rPr/>
      </w:pPr>
      <w:r>
        <w:rPr/>
        <w:t>Победа Советской Армии в битве под  Курском явилась новым ярким свидетельством полководческого мастерства ее руководящих военных кадров, которые за истекшие два года войны выросли в опытных и зрелых военачальников крупного масштаба, показали свое неоспоримое превосходство над генералитетом фашистского вермахта.</w:t>
      </w:r>
    </w:p>
    <w:p>
      <w:pPr>
        <w:pStyle w:val="Normal"/>
        <w:widowControl w:val="false"/>
        <w:rPr/>
      </w:pPr>
      <w:r>
        <w:rPr/>
      </w:r>
    </w:p>
    <w:p>
      <w:pPr>
        <w:pStyle w:val="Normal"/>
        <w:widowControl w:val="false"/>
        <w:rPr/>
      </w:pPr>
      <w:r>
        <w:rPr/>
      </w:r>
    </w:p>
    <w:sectPr>
      <w:headerReference w:type="default" r:id="rId2"/>
      <w:headerReference w:type="first" r:id="rId3"/>
      <w:footnotePr>
        <w:numFmt w:val="decimal"/>
        <w:numRestart w:val="eachPage"/>
      </w:footnotePr>
      <w:type w:val="nextPage"/>
      <w:pgSz w:w="11906" w:h="16838"/>
      <w:pgMar w:left="1134"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нок славы. Антология Художественных произведений о Великой Отечественной войне.Т.5.Курская дуга.- М.,1984.-С.61. </w:t>
      </w:r>
    </w:p>
  </w:footnote>
  <w:footnote w:id="3">
    <w:p>
      <w:pPr>
        <w:pStyle w:val="Footnote"/>
        <w:rPr/>
      </w:pPr>
      <w:r>
        <w:rPr>
          <w:rStyle w:val="FootnoteCharacters"/>
        </w:rPr>
        <w:footnoteRef/>
      </w:r>
      <w:r>
        <w:rPr/>
        <w:t xml:space="preserve"> </w:t>
      </w:r>
      <w:r>
        <w:rPr/>
        <w:t>Р.Мазуркевич, «Сплав мужества и стали», М.,1986,стр 255.</w:t>
      </w:r>
    </w:p>
  </w:footnote>
  <w:footnote w:id="4">
    <w:p>
      <w:pPr>
        <w:pStyle w:val="Footnote"/>
        <w:rPr/>
      </w:pPr>
      <w:r>
        <w:rPr>
          <w:rStyle w:val="FootnoteCharacters"/>
        </w:rPr>
        <w:footnoteRef/>
      </w:r>
      <w:r>
        <w:rPr/>
        <w:t xml:space="preserve"> </w:t>
      </w:r>
      <w:r>
        <w:rPr/>
        <w:t>Г.А.Колтунов, Б.С. Соловьев «Курская битва»,М.,1970,стр.20</w:t>
      </w:r>
    </w:p>
  </w:footnote>
  <w:footnote w:id="5">
    <w:p>
      <w:pPr>
        <w:pStyle w:val="Footnote"/>
        <w:rPr/>
      </w:pPr>
      <w:r>
        <w:rPr>
          <w:rStyle w:val="FootnoteCharacters"/>
        </w:rPr>
        <w:footnoteRef/>
      </w:r>
      <w:r>
        <w:rPr/>
        <w:t xml:space="preserve"> </w:t>
      </w:r>
      <w:r>
        <w:rPr/>
        <w:t xml:space="preserve">«Рождение Чехословацкой народной армии». Сборник статей.М.,1959, стр.85. </w:t>
      </w:r>
    </w:p>
  </w:footnote>
  <w:footnote w:id="6">
    <w:p>
      <w:pPr>
        <w:pStyle w:val="Footnote"/>
        <w:rPr/>
      </w:pPr>
      <w:r>
        <w:rPr>
          <w:rStyle w:val="FootnoteCharacters"/>
        </w:rPr>
        <w:footnoteRef/>
      </w:r>
      <w:r>
        <w:rPr/>
        <w:t xml:space="preserve"> </w:t>
      </w:r>
      <w:r>
        <w:rPr/>
        <w:t>М.И. Семиряга  «Международное значение курской битвы». Курская битва.М,1970.стр. 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7:42:00Z</dcterms:created>
  <dc:creator>Mihey</dc:creator>
  <dc:description/>
  <dc:language>en-US</dc:language>
  <cp:lastModifiedBy>Mihey</cp:lastModifiedBy>
  <cp:lastPrinted>2000-04-29T12:15:00Z</cp:lastPrinted>
  <dcterms:modified xsi:type="dcterms:W3CDTF">2000-04-29T08:15:00Z</dcterms:modified>
  <cp:revision>3</cp:revision>
  <dc:subject/>
  <dc:title>Оглавление </dc:title>
</cp:coreProperties>
</file>