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ind w:firstLine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900"/>
        <w:jc w:val="center"/>
        <w:rPr/>
      </w:pPr>
      <w:r>
        <w:rPr/>
        <w:t>СРЕДНЯЯ ОБЩЕОБРАЗОВАТЕЛЬНАЯ ШКОЛА №750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1"/>
        <w:ind w:firstLine="900"/>
        <w:rPr>
          <w:sz w:val="96"/>
        </w:rPr>
      </w:pPr>
      <w:r>
        <w:rPr>
          <w:sz w:val="96"/>
        </w:rPr>
        <w:t>ДОКЛАД</w:t>
      </w:r>
    </w:p>
    <w:p>
      <w:pPr>
        <w:pStyle w:val="Normal"/>
        <w:ind w:firstLine="900"/>
        <w:jc w:val="center"/>
        <w:rPr>
          <w:sz w:val="40"/>
        </w:rPr>
      </w:pPr>
      <w:r>
        <w:rPr>
          <w:sz w:val="40"/>
        </w:rPr>
        <w:t>по «Мировой художественной культуре».</w:t>
      </w:r>
    </w:p>
    <w:p>
      <w:pPr>
        <w:pStyle w:val="Normal"/>
        <w:ind w:firstLine="9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9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900"/>
        <w:jc w:val="center"/>
        <w:rPr/>
      </w:pPr>
      <w:r>
        <w:rPr>
          <w:sz w:val="40"/>
        </w:rPr>
        <w:t xml:space="preserve">На тему: </w:t>
      </w:r>
      <w:r>
        <w:rPr>
          <w:sz w:val="72"/>
        </w:rPr>
        <w:t>«Монастыри»</w:t>
      </w:r>
      <w:r>
        <w:rPr>
          <w:sz w:val="56"/>
        </w:rPr>
        <w:t>.</w:t>
      </w:r>
    </w:p>
    <w:p>
      <w:pPr>
        <w:pStyle w:val="Normal"/>
        <w:ind w:firstLine="900"/>
        <w:jc w:val="both"/>
        <w:rPr>
          <w:sz w:val="56"/>
        </w:rPr>
      </w:pPr>
      <w:r>
        <w:rPr>
          <w:sz w:val="56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 xml:space="preserve">Выполнила: Ломадзе Ксения </w:t>
      </w:r>
    </w:p>
    <w:p>
      <w:pPr>
        <w:pStyle w:val="Normal"/>
        <w:ind w:left="5400" w:hanging="0"/>
        <w:jc w:val="both"/>
        <w:rPr/>
      </w:pPr>
      <w:r>
        <w:rPr/>
        <w:t>Ученица 8 «А» класса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rPr>
          <w:sz w:val="96"/>
        </w:rPr>
      </w:pPr>
      <w:r>
        <w:rPr/>
        <w:t>Проверила: Сухотелина Марина Ивановна</w:t>
      </w:r>
      <w:r>
        <w:rPr>
          <w:vanish/>
        </w:rPr>
        <w:t>длкаплкгловыпооопвпв</w:t>
      </w:r>
    </w:p>
    <w:p>
      <w:pPr>
        <w:pStyle w:val="Normal"/>
        <w:ind w:left="5400" w:hanging="0"/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80" w:leader="none"/>
        </w:tabs>
        <w:jc w:val="center"/>
        <w:rPr>
          <w:sz w:val="32"/>
        </w:rPr>
      </w:pPr>
      <w:r>
        <w:rPr>
          <w:sz w:val="32"/>
        </w:rPr>
        <w:t>Москва 2002 г.</w:t>
      </w:r>
    </w:p>
    <w:p>
      <w:pPr>
        <w:pStyle w:val="TextBodyInden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Indent"/>
        <w:rPr/>
      </w:pPr>
      <w:r>
        <w:rPr>
          <w:i/>
          <w:iCs/>
        </w:rPr>
        <w:t>Монах,</w:t>
      </w:r>
      <w:r>
        <w:rPr/>
        <w:t xml:space="preserve"> в переводе с греческого, означает «живущий в одиночестве», «отшельник». Христианские монахи – это люди, которые посвятили себя служению богу, отказавшись от обыденной жизни.</w:t>
      </w:r>
    </w:p>
    <w:p>
      <w:pPr>
        <w:pStyle w:val="TextBodyIndent"/>
        <w:rPr/>
      </w:pPr>
      <w:r>
        <w:rPr>
          <w:i/>
          <w:iCs/>
        </w:rPr>
        <w:t>Монастырём</w:t>
      </w:r>
      <w:r>
        <w:rPr/>
        <w:t xml:space="preserve"> называется поселения монахов. Монастырей на Руси  было немало. В Москве насчитывалось несколько десятков.  Самые известные - Данилов, Троицкий, Чудов, Ивановский, Новодевичий, Андросиков.</w:t>
      </w:r>
    </w:p>
    <w:p>
      <w:pPr>
        <w:pStyle w:val="TextBodyIndent"/>
        <w:rPr/>
      </w:pPr>
      <w:r>
        <w:rPr>
          <w:b/>
          <w:bCs/>
        </w:rPr>
        <w:t>Свято-Даниловский монастырь</w:t>
      </w:r>
      <w:r>
        <w:rPr/>
        <w:t xml:space="preserve"> был основан самым  первым в Москве. Его возникновение относится  к 1282 г. и связано с именем  московского князя Даниила, сына Александра Невского. В советское время в монастыре создали изолятор для детей, репрессированных  граждан. В 1983 г. монастырь первым был передан Московской патриархии. Ныне в Даниловом  монастыре находится резиденция Патриарха Московского  и Всея 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Новодевичий  женский  монастырь  </w:t>
      </w:r>
      <w:r>
        <w:rPr/>
        <w:t xml:space="preserve">основан  в 1524  г. Василием  третьим как памятник в честь освобождения  Смоленска от поляков.  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I</w:t>
      </w:r>
      <w:r>
        <w:rPr/>
        <w:t xml:space="preserve">  вв.  в  монастырь постригались    </w:t>
      </w:r>
      <w:r>
        <w:rPr>
          <w:b/>
          <w:bCs/>
        </w:rPr>
        <w:t>женщины (см. рисунок)</w:t>
      </w:r>
      <w:r>
        <w:rPr/>
        <w:t xml:space="preserve"> из  царской  фамилии и знатных  боярских    родов. Здесь приняла  монашество   жена   царя Фёдора Ирина, царевна София,  здесь   окончила  свои дни  первая  жена   Петра  </w:t>
      </w:r>
      <w:r>
        <w:rPr>
          <w:lang w:val="en-US"/>
        </w:rPr>
        <w:t>I</w:t>
      </w:r>
      <w:r>
        <w:rPr/>
        <w:t xml:space="preserve">   Евдокия Лопухина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Удивительно, какими красивыми нам  кажутся  монастыри!  Но красота  средневековых монастырей объяснима. Ведь они  воспринимались современниками как образ  божественного  рая, явлённого на зем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  <w:r>
        <w:rPr>
          <w:b/>
          <w:bCs/>
        </w:rPr>
        <w:t>Троице – Сергиев монастырь</w:t>
      </w:r>
      <w:r>
        <w:rPr/>
        <w:t xml:space="preserve">. По преданию Святая Ольга первой на Руси возвела церковь во имя святой троицы. Её потомки, не расслышав призыва к миру и гармонии по образу Троицы, впали в каинов грех братоубийства, за что и были наказаны Батыевым нашествием. Долгое время русские князья продолжали убивать друг друга. Но в середине </w:t>
      </w:r>
      <w:r>
        <w:rPr>
          <w:lang w:val="en-US"/>
        </w:rPr>
        <w:t>XIV</w:t>
      </w:r>
      <w:r>
        <w:rPr/>
        <w:t xml:space="preserve"> века воссиял в Московских пределах святой Сергий. Сначала он, юноша Варфоломей, воздвиг в подмосковных  деревянную церковь и посвятил её живопечальной Святой Троице. На этом месте возникла лавра. К её немеркующему свету по сей день, стекаются люди со всех концов земл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роице-Сергеевой лавре находилась знаменитая икона, написанная замечательным художником Андреем Рублёвым. Теперь «Троица» украшает фонды Третьяковской галереи, а в Троице-Сергеевой лавре находится копия, которая за долгие годы стала «намоленной иконой». Прекрасная икона «Троица» несёт надежду даже в самые тяжкие врем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Чудов монастырь</w:t>
      </w:r>
      <w:r>
        <w:rPr/>
        <w:t xml:space="preserve">. Чудов монастырь был основан  митрополитом  Алексием  во 2-й  половине  </w:t>
      </w:r>
      <w:r>
        <w:rPr>
          <w:lang w:val="en-US"/>
        </w:rPr>
        <w:t>XIV</w:t>
      </w:r>
      <w:r>
        <w:rPr/>
        <w:t xml:space="preserve"> 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Чудовым монастырём   связаны важнейшие   события  российской  истор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1610 г. здесь был пострижен в монахи  царь Василий Шуйс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 1666 г.  в монастыре состоялся суд над патриархом Никоном, по приговору которого он был лишён патриаршего  с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еке в монастыре   находилась  Патриаршая школа. Здесь жили  известные  в истории  русской  культуры просветители Максим Грек  и Епифаний  Славинец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Чудовом монастыре  крестили многих младенцев из царского  дома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Реферат на тему: «Монастыр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7:27:00Z</dcterms:created>
  <dc:creator>user</dc:creator>
  <dc:description/>
  <dc:language>en-US</dc:language>
  <cp:lastModifiedBy>user</cp:lastModifiedBy>
  <dcterms:modified xsi:type="dcterms:W3CDTF">2002-10-28T04:33:00Z</dcterms:modified>
  <cp:revision>3</cp:revision>
  <dc:subject/>
  <dc:title>Монах, в переводе с греческого, означает «живущий в одиночестве», «отшельник»</dc:title>
</cp:coreProperties>
</file>