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/>
        <w:t xml:space="preserve">Международный Юридический Институт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ри Министерстве Юстиции Российской Федерации</w:t>
      </w:r>
    </w:p>
    <w:p>
      <w:pPr>
        <w:pStyle w:val="Normal"/>
        <w:widowControl w:val="false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ферат по предмету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стории Отечеств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На тему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едпосылки и этапы образования Древнерусского государства.</w:t>
      </w:r>
    </w:p>
    <w:p>
      <w:pPr>
        <w:pStyle w:val="Normal"/>
        <w:widowControl w:val="false"/>
        <w:jc w:val="both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spacing w:lineRule="auto" w:line="360"/>
        <w:ind w:left="3540" w:firstLine="708"/>
        <w:jc w:val="both"/>
        <w:rPr/>
      </w:pPr>
      <w:r>
        <w:rPr/>
        <w:t>Работу выполнила: Попова Т.А.</w:t>
      </w:r>
    </w:p>
    <w:p>
      <w:pPr>
        <w:pStyle w:val="Normal"/>
        <w:widowControl w:val="false"/>
        <w:spacing w:lineRule="auto" w:line="360"/>
        <w:ind w:left="3540" w:firstLine="708"/>
        <w:jc w:val="both"/>
        <w:rPr/>
      </w:pPr>
      <w:r>
        <w:rPr/>
        <w:t>Группа СО август 2000</w:t>
      </w:r>
    </w:p>
    <w:p>
      <w:pPr>
        <w:pStyle w:val="Normal"/>
        <w:widowControl w:val="false"/>
        <w:spacing w:lineRule="auto" w:line="360"/>
        <w:ind w:left="3540" w:firstLine="708"/>
        <w:jc w:val="both"/>
        <w:rPr/>
      </w:pPr>
      <w:r>
        <w:rPr/>
        <w:t>Срок сдачи работы:</w:t>
      </w:r>
    </w:p>
    <w:p>
      <w:pPr>
        <w:pStyle w:val="Normal"/>
        <w:widowControl w:val="false"/>
        <w:spacing w:lineRule="auto" w:line="360"/>
        <w:ind w:left="3540" w:firstLine="708"/>
        <w:jc w:val="both"/>
        <w:rPr/>
      </w:pPr>
      <w:r>
        <w:rPr/>
        <w:t>Работу сдала на проверку:</w:t>
      </w:r>
    </w:p>
    <w:p>
      <w:pPr>
        <w:pStyle w:val="Normal"/>
        <w:widowControl w:val="false"/>
        <w:spacing w:lineRule="auto" w:line="360"/>
        <w:ind w:left="3540" w:firstLine="708"/>
        <w:jc w:val="both"/>
        <w:rPr/>
      </w:pPr>
      <w:r>
        <w:rPr/>
        <w:t>Проверил: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Астрахань-2000</w:t>
      </w:r>
    </w:p>
    <w:p>
      <w:pPr>
        <w:pStyle w:val="Normal"/>
        <w:widowControl w:val="false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pacing w:val="200"/>
          <w:sz w:val="32"/>
        </w:rPr>
      </w:pPr>
      <w:r>
        <w:rPr>
          <w:b/>
          <w:bCs/>
          <w:sz w:val="32"/>
        </w:rPr>
        <w:t>Оглавление.</w:t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cs="Bookman Old Style"/>
          <w:b/>
          <w:b/>
          <w:bCs/>
          <w:spacing w:val="200"/>
          <w:sz w:val="32"/>
        </w:rPr>
      </w:pPr>
      <w:r>
        <w:rPr>
          <w:rFonts w:cs="Bookman Old Style" w:ascii="Bookman Old Style" w:hAnsi="Bookman Old Style"/>
          <w:b/>
          <w:bCs/>
          <w:spacing w:val="200"/>
          <w:sz w:val="32"/>
        </w:rPr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eastAsia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Введение___________________________________________________3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Глава 1. Факторы, обусловившие образование государства_________5</w:t>
      </w:r>
    </w:p>
    <w:p>
      <w:pPr>
        <w:pStyle w:val="Normal"/>
        <w:widowControl w:val="false"/>
        <w:spacing w:lineRule="auto" w:line="360"/>
        <w:ind w:left="851" w:hanging="0"/>
        <w:jc w:val="both"/>
        <w:rPr/>
      </w:pPr>
      <w:r>
        <w:rPr>
          <w:bCs/>
        </w:rPr>
        <w:t>1.1. Социальные факторы_______________________________5</w:t>
      </w:r>
    </w:p>
    <w:p>
      <w:pPr>
        <w:pStyle w:val="Normal"/>
        <w:widowControl w:val="false"/>
        <w:spacing w:lineRule="auto" w:line="360"/>
        <w:ind w:left="851" w:hanging="0"/>
        <w:jc w:val="both"/>
        <w:rPr>
          <w:bCs/>
        </w:rPr>
      </w:pPr>
      <w:r>
        <w:rPr>
          <w:bCs/>
        </w:rPr>
        <w:t>1.2. Внешнеполитические и экономические факторы________6</w:t>
      </w:r>
    </w:p>
    <w:p>
      <w:pPr>
        <w:pStyle w:val="Normal"/>
        <w:widowControl w:val="false"/>
        <w:spacing w:lineRule="auto" w:line="360"/>
        <w:ind w:left="851" w:hanging="0"/>
        <w:jc w:val="both"/>
        <w:rPr>
          <w:bCs/>
        </w:rPr>
      </w:pPr>
      <w:r>
        <w:rPr>
          <w:bCs/>
        </w:rPr>
        <w:t>1.3. Общественные факторы_____________________________6</w:t>
      </w:r>
    </w:p>
    <w:p>
      <w:pPr>
        <w:pStyle w:val="Normal"/>
        <w:widowControl w:val="false"/>
        <w:spacing w:lineRule="auto" w:line="360"/>
        <w:ind w:left="851" w:hanging="0"/>
        <w:jc w:val="both"/>
        <w:rPr>
          <w:bCs/>
        </w:rPr>
      </w:pPr>
      <w:r>
        <w:rPr>
          <w:bCs/>
        </w:rPr>
        <w:t>1.4. "Союзы союзов"___________________________________7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  <w:t>Глава 2. Предпосылки возникновения___________________________9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  <w:t>Глава 3. Этапы образования государства________________________12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>Глава 4. Норманисты и антинорманисты________________________1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>Заключение________________________________________________19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>Список использованной литературы___________________________20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21"/>
        <w:widowControl/>
        <w:overflowPunct w:val="false"/>
        <w:autoSpaceDE w:val="false"/>
        <w:spacing w:lineRule="auto" w:line="360"/>
        <w:ind w:firstLine="720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widowControl/>
        <w:overflowPunct w:val="false"/>
        <w:autoSpaceDE w:val="false"/>
        <w:spacing w:lineRule="auto" w:line="360"/>
        <w:ind w:firstLine="720"/>
        <w:textAlignment w:val="baseline"/>
        <w:rPr/>
      </w:pPr>
      <w:r>
        <w:rPr>
          <w:rFonts w:cs="Times New Roman" w:ascii="Times New Roman" w:hAnsi="Times New Roman"/>
          <w:sz w:val="28"/>
        </w:rPr>
        <w:t>Образование государства у восточных славян явилось закономерным итогом длительного процесса разложения родоплеменного строя и перехода к классовому обществу.</w:t>
      </w:r>
    </w:p>
    <w:p>
      <w:pPr>
        <w:pStyle w:val="Normal"/>
        <w:spacing w:lineRule="auto" w:line="360"/>
        <w:jc w:val="both"/>
        <w:rPr/>
      </w:pPr>
      <w:r>
        <w:rPr/>
        <w:t>Процесс имущественного и социального расслоения среди общинников привел к выделению из их среды наиболее зажиточной части. Родоплеменная знать и зажиточная часть общины, подчиняя себе массу рядовых общинников, нуждается для поддержания своего господства в государственных структурах.</w:t>
      </w:r>
    </w:p>
    <w:p>
      <w:pPr>
        <w:pStyle w:val="Normal"/>
        <w:spacing w:lineRule="auto" w:line="360"/>
        <w:jc w:val="both"/>
        <w:rPr/>
      </w:pPr>
      <w:r>
        <w:rPr/>
        <w:t>Зародышевую форму государственности представляли собой восточнославянские союзы племен, которые объединились в суперсоюзы, правда, непрочные. Одним из таких объединений был, по-видимому, союз племен во главе с князем Кием. Есть сведения о некоем русском князе Бравлине который воевал в хазарско-византийском Крыму в VIIIIX вв., пройдя от Сурожа до Корчева (от Судака до Керчи). Восточные историки рассказывают о существовании накануне образования Древнерусского государства трех крупных объединений славянских племен: Куябы, Славии и Артании. Куябой, или Куявой, тогда называлась область вокруг Киева. Славия занимала территорию в районе озера Ильмень. Ее центром был Новгород. Местоположение Артании — третьего крупного объединения славян — точно не установлено.</w:t>
      </w:r>
    </w:p>
    <w:p>
      <w:pPr>
        <w:pStyle w:val="21"/>
        <w:widowControl/>
        <w:overflowPunct w:val="false"/>
        <w:autoSpaceDE w:val="false"/>
        <w:spacing w:lineRule="auto" w:line="360"/>
        <w:textAlignment w:val="baseline"/>
        <w:rPr/>
      </w:pPr>
      <w:r>
        <w:rPr>
          <w:rFonts w:cs="Times New Roman" w:ascii="Times New Roman" w:hAnsi="Times New Roman"/>
          <w:sz w:val="28"/>
        </w:rPr>
        <w:t>Согласно "Повести временных лет", русская княжеская династия берет свое начало в Новгороде. В 859 г. Северные славянские племена, платившие тогда дань варягам, или норманнам (по мнению большинства историков, выходцам из Скандинавии), изгнали их за море. Однако вскоре после этих событий в Новгороде началась междоусобная борьба. Чтобы прекратить столкновения, новгородцы решили пригласить варяжских князей как силу, стоящую над противоборствующими группировками. В 862 г. князь Рюрик и его два брата были призваны на Русь новгородцами, положив начало русской княжеской династии.</w:t>
      </w:r>
    </w:p>
    <w:p>
      <w:pPr>
        <w:pStyle w:val="Normal"/>
        <w:spacing w:lineRule="auto" w:line="360"/>
        <w:jc w:val="both"/>
        <w:rPr/>
      </w:pPr>
      <w:r>
        <w:rPr/>
        <w:t>Легенда о призвании варяжских князей послужила основанием для создания так называемой норманской теории возникновения Древнерусского государства. Авторами ее были приглашенные в XVIII в. в Россию немецкие ученые Г.Байер, Г.Миллер и А.Шлецер. Авторы этой теории подчеркивали полное отсутствие предпосылок для образования государства у восточных славян. Научная несостоятельность норманской теории очевидна, так как определяющим в процессе образования государства является наличие внутренних предпосылок, а не действия отдельных, пусть даже и выдающихся, личностей.</w:t>
      </w:r>
    </w:p>
    <w:p>
      <w:pPr>
        <w:pStyle w:val="Normal"/>
        <w:spacing w:lineRule="auto" w:line="360"/>
        <w:jc w:val="both"/>
        <w:rPr/>
      </w:pPr>
      <w:r>
        <w:rPr/>
        <w:t>Если варяжская легенда не вымысел (так считает большинство историков), рассказ о призвании варягов свидетельствует лишь о норманском происхождении княжеской династии.</w:t>
      </w:r>
    </w:p>
    <w:p>
      <w:pPr>
        <w:pStyle w:val="Normal"/>
        <w:spacing w:lineRule="auto" w:line="360"/>
        <w:jc w:val="both"/>
        <w:rPr/>
      </w:pPr>
      <w:r>
        <w:rPr/>
        <w:t>Версия об иноземном происхождении власти была довольно типична для Средневековья.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Датой образования Древнерусского государства условно считается 882 г., когда князь Олег, захвативший после смерти Рюрика власть в Новгороде (некоторые летописцы называют его воеводой Рюрика), предпринял поход на Киев. Убив княживших там Аскольда и Дира, он впервые объединил северные и южные земли в составе единого государства. Так как столица была перенесена из Новгорода в Киев, это государство часто называют Киевская Русь.</w:t>
      </w:r>
    </w:p>
    <w:p>
      <w:pPr>
        <w:pStyle w:val="3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center"/>
        <w:rPr/>
      </w:pPr>
      <w:r>
        <w:rPr>
          <w:sz w:val="28"/>
        </w:rPr>
        <w:t xml:space="preserve">Глава 1. Факторы, обусловившие образование </w:t>
      </w:r>
      <w:r>
        <w:rPr/>
        <w:t>государства.</w:t>
      </w:r>
    </w:p>
    <w:p>
      <w:pPr>
        <w:pStyle w:val="3"/>
        <w:spacing w:lineRule="auto" w:line="360"/>
        <w:jc w:val="center"/>
        <w:rPr/>
      </w:pPr>
      <w:r>
        <w:rPr/>
      </w:r>
    </w:p>
    <w:p>
      <w:pPr>
        <w:pStyle w:val="2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Из ряда существующих в советской Древнерусского  обусловившие исторической науке концепций государства образование происхождения славян наиболее государства:  полно  отвечает требованиям современной науки  так называемая Днепровско-Одерская концепция происхождения славян академика Б.А.Рыбакова, в соответствии с которой с сере</w:t>
        <w:softHyphen/>
        <w:t>дины II тыс. до н.э. в северной части Восточной Европы между  Днепром  и  Одером проживали древнейшие праславяне выделившиеся к этому времени из состава индоевропейцев. По мнению Седова  и  некоторых  других ученых, историю праславян следует вести приблизительно с середины I тыс. до н.э.</w:t>
      </w:r>
    </w:p>
    <w:p>
      <w:pPr>
        <w:pStyle w:val="21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21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1.1. Социальные факторы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В письменных источниках, относящихся к началу нашей эры, славяне упоминаются под названием "венеды". Известно  что  венеды вели оседлый образ жизни,знали пашенное земледелие. У них существовала  внутренняя торговля, связанная с развитием ремесла, и внешняя торговля, в частности, с Римом. Торговля ускоряла процесс дифференциации общества, способствовала появлению богатой социальной верхушки. Малая семья, состоящая из мужа, жены, детей, становилась составной частью важнейшей социальной клеточки общества - сельской общины. В сельской территориальной общине выделялись отдельные, зажиточные семьи, обладавшие определенной собственностью. В VIв. усиливается военная и политичес</w:t>
        <w:softHyphen/>
        <w:t>кая власть. Все это ускоряло имущественную и социальную дифференциацию  славянского общества, и формирование в ней классовых отношений.  По мере углубления социальной дифференциации в союзах племен все более усиливалось государственное начало, что неизбежно  вела в конечном счете к образованию  государства. Но этот процесс потребовал длительного времен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2. Внешнеполитические и экономические факторы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Неблагоприятно складывается и внешнеполитический фактор. На экономическом развитии славян  тяжело  отразилось нашествие гуннов.  В  результате этого задержалось и их собственное развитие.  Как считал М.Н.Тихомиров, о при</w:t>
        <w:softHyphen/>
        <w:t>чинах возникновения государства было "развитие земледе</w:t>
        <w:softHyphen/>
        <w:t>лия и ремесла в области экономики,  развитие феодализма - в области общественных отношений". Так в VII-VIIIвв. в связи с ростом производительности  труда  становилось вполне возможной индивидуализация производства.  Подго</w:t>
        <w:softHyphen/>
        <w:t>тавливались условия для перехода от раннеклассовых  от</w:t>
        <w:softHyphen/>
        <w:t>ношений к феодализму. Экономический прогресс у восточ</w:t>
        <w:softHyphen/>
        <w:t>ных славян являлся движущей силой их общественного раз</w:t>
        <w:softHyphen/>
        <w:t>вития.  При  условии  существования  индивидуальных хо</w:t>
        <w:softHyphen/>
        <w:t>зяйств  дополнительный  продукт,  получаемый  в  них  и достигавший значительных размеров, становился собствен</w:t>
        <w:softHyphen/>
        <w:t>ностью производителя и мог являться источником обогаще</w:t>
        <w:softHyphen/>
        <w:t>ния.  Так возникло сначала имущественное, а потом и со</w:t>
        <w:softHyphen/>
        <w:t>циальное неравенство. Так же в это время складывалась и росла  частная  собственность у зажиточных член общины. Формировалась социальная верхушка общеста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3. Общественные факторы.</w:t>
      </w:r>
    </w:p>
    <w:p>
      <w:pPr>
        <w:pStyle w:val="TextBodyIndent"/>
        <w:spacing w:lineRule="auto" w:line="36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firstLine="567"/>
        <w:rPr/>
      </w:pPr>
      <w:r>
        <w:rPr>
          <w:sz w:val="28"/>
        </w:rPr>
        <w:t>Большое значение для образования  государства  имели  союзы племен.  В начале существования таких союзов племен,  формой организации управления  была военная демократия. Однако при этом еще дол</w:t>
        <w:softHyphen/>
        <w:t>гое время сохранялась первобытные демократи</w:t>
        <w:softHyphen/>
        <w:t>ческие  учреждения - народные собрания и со</w:t>
        <w:softHyphen/>
        <w:t>вет старейшин:  Но народное собрание превра</w:t>
        <w:softHyphen/>
        <w:t>щалось  в  собрание  воинов которому военный предводитель,  окруженный  и  поддерживаемый дружиной,  навязывал  свою волю,  приобретая все большее влияние и власть за счет  других старейшин.  Таким образом шел процесс преоб</w:t>
        <w:softHyphen/>
        <w:t>разования органов общественного самоуправле</w:t>
        <w:softHyphen/>
        <w:t>ния в государственные органы. Военная демок</w:t>
        <w:softHyphen/>
        <w:t>ратия постепенно перестала в  военноиерархи</w:t>
        <w:softHyphen/>
        <w:t>ческое правление-княжение. Органы обществен</w:t>
        <w:softHyphen/>
        <w:t>ного самоуправления  превращались  в  органы господства и  угнетения, ,направленные  против народа.  Завершалось  тем  самым  оформление государственного строя,  важнейшим признаком которого было по явление особой, не совпада</w:t>
        <w:softHyphen/>
        <w:t>ющей непосредственно с населением,  отделен</w:t>
        <w:softHyphen/>
        <w:t>ной от него публичной власти,  располагающей специальным аппаратом управления и распрост</w:t>
        <w:softHyphen/>
        <w:t>раняющейся на определенную территорию. Воен</w:t>
        <w:softHyphen/>
        <w:t>ный предводитель крупного союза племен прев</w:t>
        <w:softHyphen/>
        <w:t>ращался в  правителя  -  князя. Главенство князей  приобретало  характер  осуществления властных  классовых  функций.   Приближенные князя  становились его советниками и намест</w:t>
        <w:softHyphen/>
        <w:t>никами. Дружина превращалась в военную силу, которая подавляла сопротивление эксплуатиру</w:t>
        <w:softHyphen/>
        <w:t>емых масс и вела захватнические  и  оборони</w:t>
        <w:softHyphen/>
        <w:t>тельные войны. Указанный процесс преобразо</w:t>
        <w:softHyphen/>
        <w:t>вания органов общественного самоуправления в государственные  органы не был актом единов</w:t>
        <w:softHyphen/>
        <w:t>ременным для всех союзов  восточнославянских племен.  В VIII в. в условиях борьбы с кочев</w:t>
        <w:softHyphen/>
        <w:t>никами в Среднем Приднепровье произошло объ</w:t>
        <w:softHyphen/>
        <w:t>единение нескольких союзов племен или княжений в "союз  союзов"  под  названием  "Русь" столицей которого стал Киев.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4. «Союзы союзов».</w:t>
      </w:r>
    </w:p>
    <w:p>
      <w:pPr>
        <w:pStyle w:val="TextBodyIndent"/>
        <w:spacing w:lineRule="auto" w:line="36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firstLine="567"/>
        <w:rPr>
          <w:rFonts w:ascii="Arial" w:hAnsi="Arial" w:cs="Arial"/>
          <w:sz w:val="32"/>
        </w:rPr>
      </w:pPr>
      <w:r>
        <w:rPr>
          <w:sz w:val="28"/>
        </w:rPr>
        <w:t>"Союзы союзов",  объединявшие по несколько союзов племен-княжений,  являлись новыми об</w:t>
        <w:softHyphen/>
        <w:t>разованьями  и отражали более высокий этап в процессе  восточнославянской   консолидации. Примерно на рубеже VIII-IXвв. приднепровский союз союзов племен  "Русь"  перерастает  еще более мощное   объединение   с   названием "Русская  земля",  включавшее значительное число союзов славянских племен.  Летопись их перечисляет: Русь, Поляне, Древляне, Полоча</w:t>
        <w:softHyphen/>
        <w:t>не, Дреговичи, Север. Это уже почти половина восточных  славян.  Правила  в  этом   госу</w:t>
        <w:softHyphen/>
        <w:t>дарственном  объединении,  по  своей вероят</w:t>
        <w:softHyphen/>
        <w:t>ности, династия Кия, представителями которой в середине IXв. были, по сообщению летописи, князья Дир и Аскольд</w:t>
      </w:r>
      <w:r>
        <w:rPr/>
        <w:t>.</w:t>
      </w:r>
    </w:p>
    <w:p>
      <w:pPr>
        <w:pStyle w:val="Normal"/>
        <w:spacing w:lineRule="auto" w:line="360"/>
        <w:ind w:right="56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56" w:hanging="0"/>
        <w:jc w:val="center"/>
        <w:rPr/>
      </w:pPr>
      <w:r>
        <w:rPr>
          <w:b/>
          <w:sz w:val="32"/>
        </w:rPr>
        <w:t xml:space="preserve">Глава 2. </w:t>
      </w:r>
      <w:r>
        <w:rPr>
          <w:b/>
          <w:bCs/>
          <w:sz w:val="32"/>
        </w:rPr>
        <w:t>Предпосылки возникновения.</w:t>
      </w:r>
    </w:p>
    <w:p>
      <w:pPr>
        <w:pStyle w:val="Normal"/>
        <w:spacing w:lineRule="auto" w:line="360"/>
        <w:ind w:right="5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right="56" w:firstLine="567"/>
        <w:jc w:val="both"/>
        <w:rPr/>
      </w:pPr>
      <w:r>
        <w:rPr/>
        <w:t xml:space="preserve"> </w:t>
      </w:r>
      <w:r>
        <w:rPr/>
        <w:t>«Повести временных лет», первого письменного источника древнерусской истории, где имеются свидетельства государственного объединения славянских племен.</w:t>
      </w:r>
    </w:p>
    <w:p>
      <w:pPr>
        <w:pStyle w:val="Normal"/>
        <w:spacing w:lineRule="auto" w:line="360"/>
        <w:ind w:right="56" w:firstLine="567"/>
        <w:jc w:val="both"/>
        <w:rPr/>
      </w:pPr>
      <w:r>
        <w:rPr/>
        <w:t xml:space="preserve">Обратите внимание на то, что Киевская Русь одно из крупнейших государств Средневековья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I</w:t>
      </w:r>
      <w:r>
        <w:rPr/>
        <w:t xml:space="preserve"> вв. В отличие от других стран , как Восточных так и Западных, процесс формирования государственности имел свои специфические черты - пространственные и геополитические. В ходе своего становления Русь приобрела особенности как Восточных так и Западных государственных образований, поскольку занимала срединное положение между Европой и Азией и не имела ярко выраженных естественных географических границ в пределах огромного равнинного пространства (двуглавый орел, утвержденный в качестве государственного герба Иваном </w:t>
      </w:r>
      <w:r>
        <w:rPr>
          <w:lang w:val="en-US"/>
        </w:rPr>
        <w:t>III</w:t>
      </w:r>
      <w:r>
        <w:rPr/>
        <w:t xml:space="preserve"> и символизирующий евразийское единство Руси, был введен за четыре с лишним столетия до того Ярославом Мудрым). Потребность в постоянной защите от внешних врагов значительной территории вынуждала сплачиваться народы с разным типом развития, вероисповедания, культуры, языка, создавать сильную государственную власть. </w:t>
      </w:r>
    </w:p>
    <w:p>
      <w:pPr>
        <w:pStyle w:val="Normal"/>
        <w:spacing w:lineRule="auto" w:line="360"/>
        <w:ind w:right="56" w:firstLine="567"/>
        <w:jc w:val="both"/>
        <w:rPr/>
      </w:pPr>
      <w:r>
        <w:rPr/>
        <w:t xml:space="preserve">Важно понять, что государство возникает в неоднородном обществе и представляет собой способ регулирования отношений между различными социальными слоями, классами и т.д. Государственность у славян начинает формироваться с </w:t>
      </w:r>
      <w:r>
        <w:rPr>
          <w:lang w:val="en-US"/>
        </w:rPr>
        <w:t>VI</w:t>
      </w:r>
      <w:r>
        <w:rPr/>
        <w:t xml:space="preserve"> в., когда происходит переход от родовой и племенной общины к соседской, формируется имущественное неравенство (соседская община - поселения людей, не связанных родственными узами, но занимающих определенную ограниченную территорию, коллективно обрабатывающих землю: каждая семья имеет право на свою долю общинной собственности.)</w:t>
      </w:r>
    </w:p>
    <w:p>
      <w:pPr>
        <w:pStyle w:val="Normal"/>
        <w:spacing w:lineRule="auto" w:line="360"/>
        <w:ind w:right="56" w:firstLine="567"/>
        <w:jc w:val="both"/>
        <w:rPr/>
      </w:pPr>
      <w:r>
        <w:rPr/>
        <w:t>Переходной ступенью к образованию государства у восточных славян был период военной демократии.</w:t>
      </w:r>
    </w:p>
    <w:p>
      <w:pPr>
        <w:pStyle w:val="Normal"/>
        <w:spacing w:lineRule="auto" w:line="360"/>
        <w:ind w:right="56" w:firstLine="567"/>
        <w:jc w:val="both"/>
        <w:rPr/>
      </w:pPr>
      <w:r>
        <w:rPr/>
        <w:t>Военная демократия предполагает выделение военной знати (князь и дружина), которая сосредотачивает в своих руках значительные материальные ценности и политическую власть, однако вече еще продолжает играть определенную роль в жизни племени . Князь-военный вождь, первоначально племени, а затем - общий для союза племен . Дружина - профессиональное войско, постоянное занятие которого война . Вече - племенное собрание, в котором первоначально участвовали практически все мужчины, а затем только боеспособные; верховный орган племенного самоуправления и суда . Общее племенное ополчение - боеспособная часть мужского населения племени, участвующая в военных действиях в случае крайней необходимости.</w:t>
      </w:r>
    </w:p>
    <w:p>
      <w:pPr>
        <w:pStyle w:val="Normal"/>
        <w:spacing w:lineRule="auto" w:line="360"/>
        <w:ind w:right="56" w:firstLine="567"/>
        <w:jc w:val="both"/>
        <w:rPr/>
      </w:pPr>
      <w:r>
        <w:rPr/>
        <w:t xml:space="preserve">Начальная нестабильность объединительного процесса, проявилась в приглашении на правление Рюрика, князя варяжского происхождения. Обратите внимание на 882 год, когда конунгу Олегу удалось объединить Новгородскую и Киевские земли в древнерусское государство - Киевскую Русь со столицей в Киеве, по определению князя - "Матерью городов русских». </w:t>
      </w:r>
    </w:p>
    <w:p>
      <w:pPr>
        <w:pStyle w:val="Normal"/>
        <w:spacing w:lineRule="auto" w:line="360"/>
        <w:ind w:right="56" w:firstLine="567"/>
        <w:jc w:val="both"/>
        <w:rPr/>
      </w:pPr>
      <w:r>
        <w:rPr/>
        <w:t>После распада Киевской Руси процесс рождения новорусского государства оказался замедленным, поскольку феодальная раздробленность зашла слишком далеко. В условиях политического и экономического упадка Киева другие княжества, которые могли бы претендовать на роль нового центра Русской земли, были вынуждены осуществлять эту роль в неблагоприятных внутренних и  внешнеполитических условиях.</w:t>
      </w:r>
    </w:p>
    <w:p>
      <w:pPr>
        <w:pStyle w:val="Normal"/>
        <w:spacing w:lineRule="auto" w:line="360"/>
        <w:ind w:right="56" w:firstLine="567"/>
        <w:jc w:val="both"/>
        <w:rPr/>
      </w:pPr>
      <w:r>
        <w:rPr/>
        <w:t xml:space="preserve">Новгород, обособившийся от киевского политического центра еще в </w:t>
      </w:r>
      <w:r>
        <w:rPr>
          <w:lang w:val="en-US"/>
        </w:rPr>
        <w:t>XII</w:t>
      </w:r>
      <w:r>
        <w:rPr/>
        <w:t xml:space="preserve"> в., стал ориентироваться в хозяйственном отношении по преимуществу на балтийский регион. Естественно, что это не способствовало усилению его заинтересованности во внутрирусских делах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Унаследовшая у Киева Великое княжение Владимиро-Суздальская земля не успела (накануне «батыева нашествия») набрать достаточный хозяйственный и людской, а следовательно, и военный потенциал для «собирания» вокруг себя осколков бывшей «рюриковской империи». Именно в это время последовал мощный удар с Востока и на горизонте последующей истории нашего Отечества </w:t>
      </w:r>
      <w:r>
        <w:rPr>
          <w:rFonts w:eastAsia="SimSun;宋体"/>
          <w:sz w:val="28"/>
        </w:rPr>
        <w:t>появились татары.</w:t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right="56" w:hanging="0"/>
        <w:jc w:val="center"/>
        <w:rPr/>
      </w:pPr>
      <w:r>
        <w:rPr>
          <w:rFonts w:eastAsia="SimSun;宋体"/>
          <w:b/>
          <w:bCs/>
          <w:sz w:val="32"/>
        </w:rPr>
        <w:t>Глава 3. Этапы образования государства.</w:t>
      </w:r>
    </w:p>
    <w:p>
      <w:pPr>
        <w:pStyle w:val="Normal"/>
        <w:spacing w:lineRule="auto" w:line="360"/>
        <w:ind w:right="56" w:hanging="0"/>
        <w:jc w:val="center"/>
        <w:rPr>
          <w:rFonts w:eastAsia="SimSun;宋体"/>
          <w:b/>
          <w:b/>
          <w:bCs/>
          <w:sz w:val="32"/>
        </w:rPr>
      </w:pPr>
      <w:r>
        <w:rPr>
          <w:rFonts w:eastAsia="SimSun;宋体"/>
          <w:b/>
          <w:bCs/>
          <w:sz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imSun;宋体"/>
          <w:bCs/>
          <w:iCs/>
        </w:rPr>
        <w:t xml:space="preserve">Народность, как таковая, складывается на определенном этапе общественного развития в эпоху классового общества. Древнерусская народность не является исключением из этого правила. Как мы уже знаем истоки ее восходят к очень отдаленным временам, складывание восточных славян в особую ветвь славянства дотируется </w:t>
      </w:r>
      <w:r>
        <w:rPr>
          <w:rFonts w:eastAsia="SimSun;宋体"/>
          <w:bCs/>
          <w:iCs/>
          <w:lang w:val="en-US"/>
        </w:rPr>
        <w:t>VII</w:t>
      </w:r>
      <w:r>
        <w:rPr>
          <w:rFonts w:eastAsia="SimSun;宋体"/>
          <w:bCs/>
          <w:iCs/>
        </w:rPr>
        <w:t xml:space="preserve"> – IX вв., то есть относится к тому времени, когда образовывается язык восточных славян, а началом формирования древнерусской народности следует считать </w:t>
      </w:r>
      <w:r>
        <w:rPr>
          <w:rFonts w:eastAsia="SimSun;宋体"/>
          <w:bCs/>
          <w:iCs/>
          <w:lang w:val="et-EE"/>
        </w:rPr>
        <w:t xml:space="preserve">IX – X </w:t>
      </w:r>
      <w:r>
        <w:rPr>
          <w:rFonts w:eastAsia="SimSun;宋体"/>
          <w:bCs/>
          <w:iCs/>
        </w:rPr>
        <w:t>вв. – время возникновения на Руси феодальных отношений и образования древне Русского государства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  <w:lang w:val="et-EE"/>
        </w:rPr>
        <w:t xml:space="preserve">VIII – IX </w:t>
      </w:r>
      <w:r>
        <w:rPr>
          <w:rFonts w:eastAsia="SimSun;宋体"/>
          <w:bCs/>
          <w:iCs/>
        </w:rPr>
        <w:t>вв. в истории славянства были временем разложения первобытно общинных отношений. При этом переход от одного общественного строя (первобытно общинного) к другому, более прогрессивному, а именно феодальному обществу, в конечном счете, был результатом развития производительных сил, эволюции производства, которая в свою очередь в основном явилась следствием изменения и развития орудий труда, орудий производства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Наряду с развитием производительных сил в области сельскохозяйственного производства и усовершенствованием земледельческой техники огромную роль в разложении первобытно общинных отношений сыграло общественное разделение труда, отделение ремесленной деятельности от сельского хозяйства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Когда же в общину проникло разделение труда и члены ее стали каждый в одиночку производством одного какого-нибудь продукта и продавать его на рынке, тогда выражением этой материальной обособленности товаропроизводителей явился институт частной собственности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Поселения становятся центрами ремесленного производства и обмена, превращаются в города. Города вырастают на основе старых городищ времен первобытного строя, возникают как ремесленно – торговые поселения. Наконец княжый острог нередко обрастает поселением городского типа. Так возникли города на Руси : Киев, Перьяславль, Ладога, Псков, Новгород, Полоцк, Чернигов, Любеч, Смоленск, Гуров, Червень и др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 xml:space="preserve">Город явление характерное не для первобытно общинного строя, а для феодального строя. Город торговал с городом, область с областью,горд с селом. По рекам и сухопутным дорогам тянулись купеческие караваны. По Неве, Ладжскому озеру, Волохову озеру, Ловати и Днепру проходил водный путь из </w:t>
      </w:r>
      <w:r>
        <w:rPr>
          <w:rFonts w:eastAsia="SimSun;宋体"/>
          <w:bCs/>
          <w:iCs/>
          <w:lang w:val="et-EE"/>
        </w:rPr>
        <w:t xml:space="preserve">“ </w:t>
      </w:r>
      <w:r>
        <w:rPr>
          <w:rFonts w:eastAsia="SimSun;宋体"/>
          <w:bCs/>
          <w:iCs/>
        </w:rPr>
        <w:t xml:space="preserve">варяг в греки </w:t>
      </w:r>
      <w:r>
        <w:rPr>
          <w:rFonts w:eastAsia="SimSun;宋体"/>
          <w:bCs/>
          <w:iCs/>
          <w:lang w:val="et-EE"/>
        </w:rPr>
        <w:t>”</w:t>
      </w:r>
      <w:r>
        <w:rPr>
          <w:rFonts w:eastAsia="SimSun;宋体"/>
          <w:bCs/>
          <w:iCs/>
        </w:rPr>
        <w:t>. Торговые пути вели чрез Карпаты в Ризу игерманские города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Рост торговли вызвал развитие денежного обрасчения. На Руси пользовались главным образом восточными серебряными монетами, но встречались и Византийские, и западно – европейские монеты. Когдато на Руси в качестве денег использовали меховые деньги представлявшие собой кусочки меха (куны, ререзаны, погаты и пр.). С течением времени их заменили железные деньги которые сохранили старые названия ( мордки, векши и пр.). С конца Х века на Руси стали чеканить свою золотую и серебряную монету. Затем чеканная монета уступает место серебряным слиткам – гривнам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Торговля разлогала общину способствуя еще большему укреплению экономически могущественных семейств. Господствующая верхушка в древнерусских источниках выступает перед нами под названием князей, дружинников, бояр, старой чади и т.д. Выростает она из старой племенной знати и из местной богатой верхушки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Накапливая ценности и угодия, создавая мощную дружинную организацию совершая походы заканчивающиеся захватом военной добычи и пленников превращаемых в рабов, накапливая дань, собирая поборы, торгуя и занимаясь ростовщичеством, древнерусская знать отрывается от племенных и общинных объединений и превращается в силу стоящую над обществом и подчиняющую себе ранее свободных общинников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Возникает и развивается основа феодального общества – феодальная собственность на землю. Нам извесны города принадлежащие князьям: Изьяславль, Вышгород, Белгород; княжеские села: Ольжичи, Берестово, Ракома. Вокруг сел лежали нивы (пашни), луга,  охотничье – промысловые и рыболовпые угодия, бортные уходы. На камни, деревья, столбы отмечающие княжеские земли наносились княжеские томги – знаки собственности. Князья либо осваивали свободные земли либо захватывали их у ранее свободных общинников превращая последних на основе вне економического принуждения в рабочую силу свою и вотчины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Формируются различные группировки зависимого люда. Среди них рабы – холопы, робы – рабыни. Одни из них халопы утратили свою свободу в результате продажи долговых обязательств, семейного или служебного положения, другие челядь стали рабами в результате пленения. С течением времени термин челядь начинает обозначать всю совокупность людей зависящих от господина. На начальном этапе истории Киевской Руси рабство играло весьма существенную роль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Огромную массу сельского населения составили свобдные общинники, обложенные только данью. В источниках они выступают под названием – люди, но чаще всего их называют смерды. Смерды считались княжескими людьми, но по мере захвата их земель и угодий князьями и боярами они сохраняя свое старое название – смерды, превращались в феодально зависимых и их повинности в пользу господина стали носить феодальный характер. Дань переростала в оброк. Среди зависимого населения насчитывалось немало закааленного люда потерявшего свою независимость в результате долговых обязательств. Этот кабальный люд выступает в источниках под названием рядовичей и закупов.многочисленными были изгои, люди изжитые (гоить – жить) т.е. люди выбитые из обычной жизненной колеи порвавшие со своей социальной средой. Так складывались зщависимые группировки непосредственных производителей в Киевской Руси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На Руси начало формироваться классовое ранне феодальное общество. Там где произошло деление на классы неизбежно должно было возникнуть государство и оно возникло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Государство создается там и тогда где и когда имеются условия для его появления в виде деления общества на классы. Складывание феодальных отношений у восточных славян не могло не обусловить образование ранне феодального государства. Таковым в Восточной Европе было Древнерусское государствосо стольным градом Киевом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Борьба со скандинавскими викингами варягами на северо – западе, с хазарами, а позднее с печенегами, тюрками и другими кочувыми племенами на юго – востоке и юге ускорил процесс складывания мощных териториальных объединений, пришедших на смену племенным союзам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Мы не знаем, сколь велика была территория Руси той поры, в какой мере включала в себя восточно славянские земли, но очевидно что кроме средне днепровского, киевского центра она состояла из ряда слабо связанных друг с другом земель и племянных княжений. Древнерусское государство еще не сложилось, его образование завершается слиянием Приднепровья с Приильменьем, Киева и новгорода двух важнейших центров Руси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Слиянием Киева и Новгорода завершается образование Древнерусского государстваю Это событие летопись связала с именем Олега. В 882г. В результате похода дружин под предводительством Олега из Новгорода в Киев по пути из варяг в греки оба важнейшие центра Руси были объеденены. Киевский князь стал создавать опорные пункты в землях восточной славян, собирать с них дань и требовать их участия в походах. Но много земель восточных славян еще небыло связано с Киевом, а само Древнерусское государство протянулось сравнительно узкой полосой с севера на юг вдоль Великого водного пути по Днепру, Ловати, Волохову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Столицей Древнерусского государства стал Киев. Это произошло потому что он был древнейшим центром восточно славянской культуры, с глубокими историческими традициями и связями. Расположенный на пограничье леса и степи с мягким ровным климатом, черноземной очвой, дремучими лесами, прекрасными пастбищами и залежамижелезной руды, многоводными реками основными средствами передвижения тех времен. Киев был ядром восточнославянского мира. Киев был одинаково близок к византии, к востоку и западу, что способствовало развитию торговых, политических и культурных связей Руси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iCs/>
        </w:rPr>
        <w:t>Конец Х столетия ознаменовался завершением объединения всех восточных славян в государственных границах Киевской Руси. Это объединение происходит во время княжения Владимира Святославовича (980 – 1015 гг). В 981 г. Была присоеденена область червенских городов Перемышль т.е. восточнославянские земли до Сана. В 992 г. Вошли в состав Древнерусского государства земли хорватов лежавшие по обоим склонам Карпатских гор.         В  989 г. Русские дружинники ходили на Ятвягов и русское население заселявшее край вплоть до границ владений Пруссов положило начало Черной Руси.</w:t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  <w:bCs/>
          <w:iCs/>
        </w:rPr>
      </w:pPr>
      <w:r>
        <w:rPr>
          <w:rFonts w:eastAsia="SimSun;宋体"/>
          <w:bCs/>
          <w:iCs/>
        </w:rPr>
        <w:t xml:space="preserve">В 981 г. К Древнерусскому государству прсоеденилась земля Вятичей, хотя здесь еще долгое время сохранялись следы былой ее независимости. Спустя 3 года в 984 г. После битвы на реке Пищане власть Киева распостронилась на Радимичей. Так было закончено объединение всего восточного славянства в едином государстве. Русские земли были объеденены под властью Киева </w:t>
      </w:r>
      <w:r>
        <w:rPr>
          <w:rFonts w:eastAsia="SimSun;宋体"/>
          <w:bCs/>
          <w:iCs/>
          <w:lang w:val="et-EE"/>
        </w:rPr>
        <w:t xml:space="preserve">” </w:t>
      </w:r>
      <w:r>
        <w:rPr>
          <w:rFonts w:eastAsia="SimSun;宋体"/>
          <w:bCs/>
          <w:iCs/>
        </w:rPr>
        <w:t xml:space="preserve">Мати градом Русским </w:t>
      </w:r>
      <w:r>
        <w:rPr>
          <w:rFonts w:eastAsia="SimSun;宋体"/>
          <w:bCs/>
          <w:iCs/>
          <w:lang w:val="et-EE"/>
        </w:rPr>
        <w:t xml:space="preserve"> “.</w:t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  <w:bCs/>
          <w:iCs/>
        </w:rPr>
      </w:pPr>
      <w:r>
        <w:rPr>
          <w:rFonts w:eastAsia="SimSun;宋体"/>
          <w:bCs/>
          <w:iCs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  <w:bCs/>
          <w:iCs/>
        </w:rPr>
      </w:pPr>
      <w:r>
        <w:rPr>
          <w:rFonts w:eastAsia="SimSun;宋体"/>
          <w:bCs/>
          <w:iCs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360"/>
        <w:ind w:firstLine="33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360"/>
        <w:ind w:right="5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4. Норманисты и антинорманисты.</w:t>
      </w:r>
    </w:p>
    <w:p>
      <w:pPr>
        <w:pStyle w:val="Normal"/>
        <w:spacing w:lineRule="auto" w:line="360"/>
        <w:ind w:right="5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spacing w:lineRule="auto" w:line="360"/>
        <w:ind w:firstLine="550"/>
        <w:jc w:val="both"/>
        <w:rPr/>
      </w:pPr>
      <w:r>
        <w:rPr/>
        <w:t>Как ранее, так и сейчас идут споры об истории возникновения Древ</w:t>
        <w:softHyphen/>
        <w:t>нерусского государства.  Эта проблема постоянных политических спекуля</w:t>
        <w:softHyphen/>
        <w:t>ций. Анализ исторических исследований показывает, что прав был, навер</w:t>
        <w:softHyphen/>
        <w:t>ное, М.Н.Покровский, определивший историю как "политику, опрокинутую в прошлое".</w:t>
      </w:r>
    </w:p>
    <w:p>
      <w:pPr>
        <w:pStyle w:val="Normal"/>
        <w:suppressAutoHyphens w:val="true"/>
        <w:spacing w:lineRule="auto" w:line="360"/>
        <w:ind w:firstLine="550"/>
        <w:jc w:val="both"/>
        <w:rPr/>
      </w:pPr>
      <w:r>
        <w:rPr/>
        <w:t>В исторической науке по вопросу образования государства у восточ</w:t>
        <w:softHyphen/>
        <w:t>ных славян с 18 века кипят страсти. В 30-60 гг. 18 века немецкие уче</w:t>
        <w:softHyphen/>
        <w:t>ные Бейер и Миллер, работавшие в Петербургской Академии наук, в своих научных трудах впервые попытались доказать, что Древнерусское госу</w:t>
        <w:softHyphen/>
        <w:t>дарство было создано варягами (норманами). Они и положили начало нор</w:t>
        <w:softHyphen/>
        <w:t>манской теории происхождения Российского государства. Крайним проявле</w:t>
        <w:softHyphen/>
        <w:t>нием концепции является утверждение, что славяне в силу своей неполно</w:t>
        <w:softHyphen/>
        <w:t>ценности не могли создать государства, а затем без иноземного руко</w:t>
        <w:softHyphen/>
        <w:t>водства были и не в состоянии управлять им.</w:t>
      </w:r>
    </w:p>
    <w:p>
      <w:pPr>
        <w:pStyle w:val="Normal"/>
        <w:suppressAutoHyphens w:val="true"/>
        <w:spacing w:lineRule="auto" w:line="360"/>
        <w:ind w:firstLine="550"/>
        <w:jc w:val="both"/>
        <w:rPr/>
      </w:pPr>
      <w:r>
        <w:rPr/>
        <w:t>Против этой теории в то время решительно выступил М.В.Ломоносов, которому императрица Елизавета I поручила написать историю России. С тех пор борьба норманистов и антинорманистов не утихает.</w:t>
      </w:r>
    </w:p>
    <w:p>
      <w:pPr>
        <w:pStyle w:val="Normal"/>
        <w:suppressAutoHyphens w:val="true"/>
        <w:spacing w:lineRule="auto" w:line="360"/>
        <w:ind w:firstLine="550"/>
        <w:jc w:val="both"/>
        <w:rPr/>
      </w:pPr>
      <w:r>
        <w:rPr/>
        <w:t>Норманисты единодушны в двух принципиальных вопросах. Во-первых, они считают, что норманы добились господства над восточными славянами путем внешнего военного захвата или с помощью мирного покорения (приг</w:t>
        <w:softHyphen/>
        <w:t>лашения княжить); во-вторых, они считают, что слово "русь" норманского происхождения.</w:t>
      </w:r>
    </w:p>
    <w:p>
      <w:pPr>
        <w:pStyle w:val="3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норманисты считают, что термин "Русь" доваряжского происхожде</w:t>
        <w:softHyphen/>
        <w:t>ния и восходит к очень древним временам. В "Повести временных лет" есть места, которые противоречат легенде о призвании трех братьев кня</w:t>
        <w:softHyphen/>
        <w:t>жить. За 852 год есть указание о том, что при царствовании в Византии Михаила уже была Русская земля. В Ларентьевской и Ипатьевской летопи</w:t>
        <w:softHyphen/>
        <w:t>сях речь идет о том, что варягов княжить приглашали все северные пле</w:t>
        <w:softHyphen/>
        <w:t>мена, в том числе и Русь. Советские исследователи М.Н.Тихомиров,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Д.С.Лихачев считают, что запись о призвании варяжских князей появилась в летописи позже, чтобы противопоставить два государства - Киевскую Русь и Византию. Автору летописи для этого потребовалось указать иностранное происхождение династии. Согласно исследованию А.А.Шахмато</w:t>
        <w:softHyphen/>
        <w:t>ва, варяжские дружины стали называться Русью после того, как перешли на юг. А в Скандинавии ни по каким источникам нельзя узнать о каком-то племени русь.</w:t>
      </w:r>
    </w:p>
    <w:p>
      <w:pPr>
        <w:pStyle w:val="Normal"/>
        <w:suppressAutoHyphens w:val="true"/>
        <w:spacing w:lineRule="auto" w:line="360"/>
        <w:ind w:firstLine="330"/>
        <w:jc w:val="both"/>
        <w:rPr/>
      </w:pPr>
      <w:r>
        <w:rPr/>
        <w:t>Вот уже в течении двух с лишним веков идут споры между представите</w:t>
        <w:softHyphen/>
        <w:t>лями норманской и антинорманской (славянской) школ в истории. В насто</w:t>
        <w:softHyphen/>
        <w:t>ящее время позиции норманистов и славянофилов сблизились. Однако это сближение вовсе не является свидетельством утверждения истины. Как та, так и другая концепции оказались тупиковыми. Кроме того, существуют еще и другие мнения. В.А.Мокшин доказывает греческое происхождение названия "Русь". О существовании Руси как Тмутараканского княжества в 9 веке пишет А.Н.Насонов, М.В.Левченко, А.Л.Монгайт. Протоиерей Лев Лебедев пишет: "...в 4-7 вв. происходило известное нам формирование первой русской государственности - культурно-политическое объединение племенных союзов полян и северян под общим главенством племени "рус" с княжеской династией кривичей". Этот вывод интересен тем, что корень "крив" соответствует сегодняшнему названию "русский" у соседей криви</w:t>
        <w:softHyphen/>
        <w:t>чей - латышей.</w:t>
      </w:r>
    </w:p>
    <w:p>
      <w:pPr>
        <w:pStyle w:val="Normal"/>
        <w:suppressAutoHyphens w:val="true"/>
        <w:spacing w:lineRule="auto" w:line="360"/>
        <w:ind w:firstLine="330"/>
        <w:jc w:val="both"/>
        <w:rPr/>
      </w:pPr>
      <w:r>
        <w:rPr/>
        <w:t>Научные результаты двухсотлетних дискуссий состоят в том, что ни одна из школ не может внятно объяснить, что такое "русь"; если это эт</w:t>
        <w:softHyphen/>
        <w:t>нос, то где он локализовался, в силу каких причин на определенном эта</w:t>
        <w:softHyphen/>
        <w:t>пе усилился и куда впоследствии исчез.</w:t>
      </w:r>
    </w:p>
    <w:p>
      <w:pPr>
        <w:pStyle w:val="Normal"/>
        <w:suppressAutoHyphens w:val="true"/>
        <w:spacing w:lineRule="auto" w:line="360"/>
        <w:ind w:firstLine="33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33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33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33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33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33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33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опрос о  происхождении славян считается одним из основных вопросов в истории Восточной и Юго-Восточной Европы. Парадоксально, что у этого многомиллионного народа", расселявшегося на огромных пространствах Европы  и Азии  от  лазурной Адриатики до берегов Тихого океана и от знойных степей и пустынь Казахстана и  Средней  Азии до  хмурых  вод Балтики и Северного Ледовитого океана"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е могут определить место откуда он вышел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Одна из  причин  этого,  по словам В.П. Кобычева,- отсутствие сколько-нибудь полноценных письменных источников о славянах до середины 6 века н.э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настоящее время в состав славянских народов  входят русские,  украинцы,  белоруссы,  поляки, чехи, словаки, болгары, сербы, хорваты, гасконцы, словенцы. Но на первоначальном этапе существовала еще масса групп и племен славян, которые были известны в Греции, Малой Азии, Северной Африке,  некоторые селились даже в Испании. Но впоследствии они были уничтожены,  либо ассимилировали, например,  как поморские славяне,  подпавшие под власть Тевтонского ордена в 12-14 веках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</w:t>
      </w:r>
      <w:r>
        <w:rPr/>
        <w:t>Несмотря на  вроде бы разрозненность и разбросанность славянских племен,  все-таки славянские племена  представляли из себя единое целое, Древнерусское государство.  Летописец " Повести временных лет" в начале своего труда писал:"...  Был  один народ славянский" ("Бе един язык словенск")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aps/>
          <w:sz w:val="28"/>
        </w:rPr>
        <w:t xml:space="preserve">Н. М. </w:t>
      </w:r>
      <w:r>
        <w:rPr>
          <w:rFonts w:cs="Times New Roman" w:ascii="Times New Roman" w:hAnsi="Times New Roman"/>
          <w:sz w:val="28"/>
        </w:rPr>
        <w:t>Карамзин. Предания веков. Москва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бычев В.П., В поисках прародины славян. М., Наука, 197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мирнов А.Н., Древние славяне. М., 1990.</w:t>
      </w:r>
    </w:p>
    <w:p>
      <w:pPr>
        <w:pStyle w:val="Normal"/>
        <w:spacing w:lineRule="auto" w:line="360"/>
        <w:jc w:val="both"/>
        <w:rPr/>
      </w:pPr>
      <w:r>
        <w:rPr/>
        <w:t>4.    Шелов Д.Б., Славяне. Заря цивилизации. М., 1972.</w:t>
      </w:r>
    </w:p>
    <w:p>
      <w:pPr>
        <w:pStyle w:val="Normal"/>
        <w:spacing w:lineRule="auto" w:line="360"/>
        <w:jc w:val="both"/>
        <w:rPr/>
      </w:pPr>
      <w:r>
        <w:rPr/>
        <w:t>5.    Артамонов М.И. " Происхождение славян ", 1950.</w:t>
      </w:r>
    </w:p>
    <w:p>
      <w:pPr>
        <w:pStyle w:val="Normal"/>
        <w:spacing w:lineRule="auto" w:line="360"/>
        <w:jc w:val="both"/>
        <w:rPr/>
      </w:pPr>
      <w:r>
        <w:rPr/>
        <w:t>6.    Рыбаков Б.А.   " Мир истории ".</w:t>
      </w:r>
    </w:p>
    <w:p>
      <w:pPr>
        <w:pStyle w:val="Normal"/>
        <w:spacing w:lineRule="auto" w:line="360"/>
        <w:jc w:val="both"/>
        <w:rPr/>
      </w:pPr>
      <w:r>
        <w:rPr/>
        <w:t xml:space="preserve">7.  История России с древнейших времен до конца </w:t>
      </w:r>
      <w:r>
        <w:rPr>
          <w:lang w:val="en-US"/>
        </w:rPr>
        <w:t>XX</w:t>
      </w:r>
      <w:r>
        <w:rPr/>
        <w:t xml:space="preserve"> века. Москва, 1996.</w:t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widowControl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ind w:firstLine="33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b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Arial Black" w:hAnsi="Arial Black" w:cs="Arial Black"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color w:val="000000"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rFonts w:ascii="Bookman Old Style" w:hAnsi="Bookman Old Style" w:cs="Bookman Old Style"/>
      <w:bCs/>
      <w:color w:val="00000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Arbat;Times New Roman" w:hAnsi="Arbat;Times New Roman" w:cs="Arbat;Times New Roman"/>
      <w:color w:val="000000"/>
      <w:sz w:val="24"/>
      <w:szCs w:val="20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textAlignment w:val="baseline"/>
    </w:pPr>
    <w:rPr>
      <w:b/>
      <w:color w:val="000000"/>
      <w:sz w:val="32"/>
      <w:szCs w:val="20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color w:val="000000"/>
      <w:sz w:val="24"/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330"/>
      <w:jc w:val="both"/>
    </w:pPr>
    <w:rPr>
      <w:rFonts w:ascii="Arial" w:hAnsi="Arial" w:cs="Arial"/>
      <w:color w:val="000000"/>
      <w:sz w:val="24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1:37:00Z</dcterms:created>
  <dc:creator>Ольга</dc:creator>
  <dc:description/>
  <dc:language>en-US</dc:language>
  <cp:lastModifiedBy>Ольга</cp:lastModifiedBy>
  <dcterms:modified xsi:type="dcterms:W3CDTF">2000-10-15T06:45:00Z</dcterms:modified>
  <cp:revision>4</cp:revision>
  <dc:subject/>
  <dc:title>Реферат по  Истории Отечества:</dc:title>
</cp:coreProperties>
</file>