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Normal"/>
        <w:rPr>
          <w:sz w:val="36"/>
        </w:rPr>
      </w:pPr>
      <w:r>
        <w:rPr>
          <w:sz w:val="36"/>
        </w:rPr>
      </w:r>
    </w:p>
    <w:p>
      <w:pPr>
        <w:pStyle w:val="Normal"/>
        <w:rPr/>
      </w:pPr>
      <w:r>
        <w:rPr/>
      </w:r>
    </w:p>
    <w:p>
      <w:pPr>
        <w:pStyle w:val="Heading2"/>
        <w:rPr/>
      </w:pPr>
      <w:r>
        <w:rPr/>
        <w:t>План</w:t>
      </w:r>
    </w:p>
    <w:p>
      <w:pPr>
        <w:pStyle w:val="Normal"/>
        <w:spacing w:lineRule="auto" w:line="360"/>
        <w:jc w:val="both"/>
        <w:rPr>
          <w:b/>
          <w:b/>
          <w:bCs/>
          <w:i/>
          <w:i/>
          <w:iCs/>
          <w:sz w:val="36"/>
        </w:rPr>
      </w:pPr>
      <w:r>
        <w:rPr>
          <w:b/>
          <w:bCs/>
          <w:sz w:val="36"/>
          <w:lang w:val="en-US"/>
        </w:rPr>
        <w:t>I</w:t>
      </w:r>
      <w:r>
        <w:rPr>
          <w:b/>
          <w:bCs/>
          <w:sz w:val="36"/>
        </w:rPr>
        <w:t>.</w:t>
      </w:r>
      <w:r>
        <w:rPr>
          <w:b/>
          <w:bCs/>
          <w:i/>
          <w:iCs/>
          <w:sz w:val="36"/>
        </w:rPr>
        <w:t xml:space="preserve"> </w:t>
      </w:r>
      <w:r>
        <w:rPr>
          <w:b/>
          <w:bCs/>
          <w:sz w:val="36"/>
        </w:rPr>
        <w:t>Введение.</w:t>
      </w:r>
    </w:p>
    <w:p>
      <w:pPr>
        <w:pStyle w:val="Normal"/>
        <w:spacing w:lineRule="auto" w:line="360"/>
        <w:jc w:val="both"/>
        <w:rPr>
          <w:b/>
          <w:b/>
          <w:bCs/>
          <w:sz w:val="52"/>
        </w:rPr>
      </w:pPr>
      <w:r>
        <w:rPr>
          <w:b/>
          <w:bCs/>
          <w:sz w:val="36"/>
          <w:lang w:val="en-US"/>
        </w:rPr>
        <w:t>II</w:t>
      </w:r>
      <w:r>
        <w:rPr>
          <w:b/>
          <w:bCs/>
          <w:sz w:val="36"/>
        </w:rPr>
        <w:t>. Основная часть.</w:t>
      </w:r>
    </w:p>
    <w:p>
      <w:pPr>
        <w:pStyle w:val="Normal"/>
        <w:numPr>
          <w:ilvl w:val="0"/>
          <w:numId w:val="2"/>
        </w:numPr>
        <w:spacing w:lineRule="auto" w:line="360"/>
        <w:jc w:val="both"/>
        <w:rPr>
          <w:sz w:val="32"/>
        </w:rPr>
      </w:pPr>
      <w:r>
        <w:rPr>
          <w:sz w:val="32"/>
        </w:rPr>
        <w:t xml:space="preserve">Происхождение древних славян </w:t>
      </w:r>
    </w:p>
    <w:p>
      <w:pPr>
        <w:pStyle w:val="Normal"/>
        <w:numPr>
          <w:ilvl w:val="0"/>
          <w:numId w:val="2"/>
        </w:numPr>
        <w:spacing w:lineRule="auto" w:line="360"/>
        <w:jc w:val="both"/>
        <w:rPr>
          <w:sz w:val="32"/>
        </w:rPr>
      </w:pPr>
      <w:r>
        <w:rPr>
          <w:sz w:val="32"/>
        </w:rPr>
        <w:t>Формирование государства.</w:t>
      </w:r>
    </w:p>
    <w:p>
      <w:pPr>
        <w:pStyle w:val="Normal"/>
        <w:spacing w:lineRule="auto" w:line="360"/>
        <w:ind w:left="360" w:hanging="0"/>
        <w:jc w:val="both"/>
        <w:rPr/>
      </w:pPr>
      <w:r>
        <w:rPr>
          <w:sz w:val="32"/>
        </w:rPr>
        <w:t>3.  Норманская теория.</w:t>
      </w:r>
      <w:r>
        <w:rPr>
          <w:sz w:val="52"/>
        </w:rPr>
        <w:t xml:space="preserve"> </w:t>
      </w:r>
    </w:p>
    <w:p>
      <w:pPr>
        <w:pStyle w:val="Normal"/>
        <w:spacing w:lineRule="auto" w:line="360"/>
        <w:jc w:val="both"/>
        <w:rPr/>
      </w:pPr>
      <w:r>
        <w:rPr>
          <w:b/>
          <w:bCs/>
          <w:sz w:val="36"/>
          <w:lang w:val="en-US"/>
        </w:rPr>
        <w:t>III</w:t>
      </w:r>
      <w:r>
        <w:rPr>
          <w:b/>
          <w:bCs/>
          <w:sz w:val="36"/>
        </w:rPr>
        <w:t>. Заключение.</w:t>
      </w:r>
    </w:p>
    <w:p>
      <w:pPr>
        <w:pStyle w:val="Normal"/>
        <w:rPr/>
      </w:pPr>
      <w:r>
        <w:rPr>
          <w:b/>
          <w:bCs/>
          <w:sz w:val="36"/>
          <w:lang w:val="en-US"/>
        </w:rPr>
        <w:t>IV</w:t>
      </w:r>
      <w:r>
        <w:rPr>
          <w:b/>
          <w:bCs/>
          <w:sz w:val="36"/>
        </w:rPr>
        <w:t>. 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sz w:val="36"/>
        </w:rPr>
      </w:pPr>
      <w:r>
        <w:rPr>
          <w:b/>
          <w:bCs/>
          <w:sz w:val="36"/>
        </w:rPr>
      </w:r>
    </w:p>
    <w:p>
      <w:pPr>
        <w:pStyle w:val="Heading2"/>
        <w:ind w:left="3960" w:hanging="0"/>
        <w:jc w:val="both"/>
        <w:rPr>
          <w:b w:val="false"/>
          <w:b w:val="false"/>
          <w:bCs/>
          <w:sz w:val="34"/>
        </w:rPr>
      </w:pPr>
      <w:r>
        <w:rPr>
          <w:b w:val="false"/>
          <w:bCs/>
          <w:sz w:val="34"/>
        </w:rPr>
      </w:r>
    </w:p>
    <w:p>
      <w:pPr>
        <w:pStyle w:val="Heading2"/>
        <w:ind w:left="3960" w:hanging="0"/>
        <w:jc w:val="both"/>
        <w:rPr>
          <w:sz w:val="34"/>
        </w:rPr>
      </w:pPr>
      <w:r>
        <w:rPr>
          <w:sz w:val="34"/>
        </w:rPr>
      </w:r>
    </w:p>
    <w:p>
      <w:pPr>
        <w:pStyle w:val="Heading2"/>
        <w:ind w:left="3960" w:hanging="0"/>
        <w:jc w:val="both"/>
        <w:rPr>
          <w:sz w:val="34"/>
        </w:rPr>
      </w:pPr>
      <w:r>
        <w:rPr>
          <w:sz w:val="34"/>
        </w:rPr>
      </w:r>
    </w:p>
    <w:p>
      <w:pPr>
        <w:pStyle w:val="Heading2"/>
        <w:ind w:left="3960" w:hanging="0"/>
        <w:jc w:val="both"/>
        <w:rPr>
          <w:sz w:val="34"/>
        </w:rPr>
      </w:pPr>
      <w:r>
        <w:rPr>
          <w:sz w:val="34"/>
        </w:rPr>
      </w:r>
    </w:p>
    <w:p>
      <w:pPr>
        <w:pStyle w:val="Heading2"/>
        <w:ind w:left="3960" w:hanging="0"/>
        <w:jc w:val="both"/>
        <w:rPr>
          <w:sz w:val="36"/>
        </w:rPr>
      </w:pPr>
      <w:r>
        <w:rPr>
          <w:sz w:val="36"/>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z w:val="32"/>
        </w:rPr>
      </w:pPr>
      <w:r>
        <w:rPr>
          <w:sz w:val="32"/>
        </w:rPr>
      </w:r>
    </w:p>
    <w:p>
      <w:pPr>
        <w:pStyle w:val="Heading2"/>
        <w:rPr/>
      </w:pPr>
      <w:r>
        <w:rPr>
          <w:sz w:val="36"/>
          <w:lang w:val="en-US"/>
        </w:rPr>
        <w:t>I</w:t>
      </w:r>
      <w:r>
        <w:rPr>
          <w:sz w:val="36"/>
        </w:rPr>
        <w:t>.</w:t>
      </w:r>
      <w:r>
        <w:rPr>
          <w:i/>
          <w:iCs w:val="false"/>
          <w:sz w:val="36"/>
        </w:rPr>
        <w:t xml:space="preserve"> </w:t>
      </w:r>
      <w:r>
        <w:rPr>
          <w:sz w:val="36"/>
        </w:rPr>
        <w:t>Введение.</w:t>
      </w:r>
    </w:p>
    <w:p>
      <w:pPr>
        <w:pStyle w:val="Normal"/>
        <w:spacing w:lineRule="auto" w:line="360"/>
        <w:rPr/>
      </w:pPr>
      <w:r>
        <w:rPr>
          <w:sz w:val="28"/>
        </w:rPr>
        <w:t xml:space="preserve">   </w:t>
      </w:r>
      <w:r>
        <w:rPr>
          <w:sz w:val="28"/>
        </w:rPr>
        <w:t xml:space="preserve">Откуда  и  когда  взяла свое начало древняя Русь?  На  эти  вопросы  до  сих  пор  нет точных  и  однозначных  ответов. Да и откуда им взяться, если вся древне-русская история построена на основании практически  одной только “Повести временных лет”. Причем не подлинника, а поздних списков, которые повторяют подлинник не на сто процентов. То же можно сказать и об истории других народов, а ведь различные упоминание о Руси присутствуют и в их летописях. Из-за этого возникло и продолжает возникать множество различных теорий относительно подлинной истории российской.  </w:t>
      </w:r>
    </w:p>
    <w:p>
      <w:pPr>
        <w:pStyle w:val="Heading2"/>
        <w:jc w:val="left"/>
        <w:rPr/>
      </w:pPr>
      <w:r>
        <w:rPr>
          <w:b w:val="false"/>
          <w:bCs/>
          <w:sz w:val="28"/>
        </w:rPr>
        <w:t xml:space="preserve">            </w:t>
      </w:r>
      <w:r>
        <w:rPr>
          <w:b w:val="false"/>
          <w:bCs/>
          <w:sz w:val="28"/>
        </w:rPr>
        <w:t xml:space="preserve">Существуют  различные  подходы  к  выделению  временных  рамок  древнерусской  цивилизации.  Одни  исследователи  начинают  с появления  древнерусского  государства  в </w:t>
      </w:r>
      <w:r>
        <w:rPr>
          <w:b w:val="false"/>
          <w:bCs/>
          <w:sz w:val="28"/>
          <w:lang w:val="en-US"/>
        </w:rPr>
        <w:t>IX</w:t>
      </w:r>
      <w:r>
        <w:rPr>
          <w:b w:val="false"/>
          <w:bCs/>
          <w:sz w:val="28"/>
        </w:rPr>
        <w:t xml:space="preserve"> веке, другие — с крещения Руси в 988 году, третьи — с первых государственных образований у восточных славян в </w:t>
      </w:r>
      <w:r>
        <w:rPr>
          <w:b w:val="false"/>
          <w:bCs/>
          <w:sz w:val="28"/>
          <w:lang w:val="en-US"/>
        </w:rPr>
        <w:t>VI</w:t>
      </w:r>
      <w:r>
        <w:rPr>
          <w:b w:val="false"/>
          <w:bCs/>
          <w:sz w:val="28"/>
        </w:rPr>
        <w:t xml:space="preserve"> веке. </w:t>
      </w:r>
    </w:p>
    <w:p>
      <w:pPr>
        <w:pStyle w:val="Heading2"/>
        <w:jc w:val="left"/>
        <w:rPr>
          <w:sz w:val="52"/>
        </w:rPr>
      </w:pPr>
      <w:r>
        <w:rPr>
          <w:sz w:val="52"/>
        </w:rPr>
      </w:r>
    </w:p>
    <w:p>
      <w:pPr>
        <w:pStyle w:val="Heading2"/>
        <w:rPr/>
      </w:pPr>
      <w:r>
        <w:rPr>
          <w:sz w:val="36"/>
          <w:lang w:val="en-US"/>
        </w:rPr>
        <w:t>II</w:t>
      </w:r>
      <w:r>
        <w:rPr>
          <w:sz w:val="36"/>
        </w:rPr>
        <w:t>. Основная часть.</w:t>
      </w:r>
    </w:p>
    <w:p>
      <w:pPr>
        <w:pStyle w:val="Heading2"/>
        <w:jc w:val="left"/>
        <w:rPr>
          <w:sz w:val="32"/>
        </w:rPr>
      </w:pPr>
      <w:r>
        <w:rPr>
          <w:sz w:val="32"/>
        </w:rPr>
        <w:t>1.Происхождение древних славян.</w:t>
      </w:r>
    </w:p>
    <w:p>
      <w:pPr>
        <w:pStyle w:val="Normal"/>
        <w:spacing w:lineRule="auto" w:line="360"/>
        <w:ind w:firstLine="539"/>
        <w:rPr>
          <w:sz w:val="28"/>
        </w:rPr>
      </w:pPr>
      <w:r>
        <w:rPr>
          <w:sz w:val="28"/>
        </w:rPr>
        <w:t>Уже около  двух  тысяч  лет назад греческим и римским ученым было известно, что на востоке Европы, между Карпатскими горами и Балтийским морем, живут многочисленные племена венедов. Это были предки современных славянских народов.  По их имени Балтийское море называлось  тогда Венедским заливом Северного океана.  По мнению археологов, венеды были исконными обитателями Европы, потомками племен, живших здесь еще в каменном и бронзовом веках.</w:t>
      </w:r>
    </w:p>
    <w:p>
      <w:pPr>
        <w:pStyle w:val="2"/>
        <w:jc w:val="left"/>
        <w:rPr/>
      </w:pPr>
      <w:r>
        <w:rPr/>
        <w:t xml:space="preserve">     </w:t>
      </w:r>
      <w:r>
        <w:rPr/>
        <w:t>Древнее название славян - венеды - сохранилось в языке германских народов вплоть до позднего средневековья,  а в финском языке Россия до сих пор называется Венейей.  Название "славяне" стало  распространяться лишь полторы тысячи лет назад - в середине I тысячелетия н.э.  Сначала так назывались только западные славяне.  Их восточные собратья назывались антами.  Затем славянами стали называть все племена, говорящие на славянских языках.</w:t>
      </w:r>
    </w:p>
    <w:p>
      <w:pPr>
        <w:pStyle w:val="Normal"/>
        <w:spacing w:lineRule="auto" w:line="360"/>
        <w:ind w:firstLine="539"/>
        <w:rPr>
          <w:sz w:val="28"/>
        </w:rPr>
      </w:pPr>
      <w:r>
        <w:rPr>
          <w:sz w:val="28"/>
        </w:rPr>
        <w:t>В начале  нашей эры повсюду в Европе происходили большие передвижения племен и народов,  вступивших в борьбу с рабовладельческой Римской империей. В это время славянские племена занимали уже большую территорию. Одни из них проникли на запад,  на берега  рек  Одры  и  Лабы (Эльбы). Вместе с населением,  жившим по берегам реки Вислы, они стали предками современных западнославянских народов - польского, чешского и словацкого.</w:t>
      </w:r>
    </w:p>
    <w:p>
      <w:pPr>
        <w:pStyle w:val="Normal"/>
        <w:spacing w:lineRule="auto" w:line="360"/>
        <w:ind w:firstLine="539"/>
        <w:rPr>
          <w:sz w:val="28"/>
        </w:rPr>
      </w:pPr>
      <w:r>
        <w:rPr>
          <w:sz w:val="28"/>
        </w:rPr>
        <w:t>Особенно грандиозным было движение славян к югу - на берега Дуная и на  Балканский  полуостров.  Эти  территории были заняты славянами в VI-VII вв.  после длительных войн с Византийской  (Восточной  Римской) империей, продолжавшихся свыше столетия.</w:t>
      </w:r>
    </w:p>
    <w:p>
      <w:pPr>
        <w:pStyle w:val="Normal"/>
        <w:spacing w:lineRule="auto" w:line="360"/>
        <w:ind w:firstLine="539"/>
        <w:rPr>
          <w:sz w:val="28"/>
        </w:rPr>
      </w:pPr>
      <w:r>
        <w:rPr>
          <w:sz w:val="28"/>
        </w:rPr>
        <w:t xml:space="preserve">Предками современных южнославянских народов -  болгар  и  народов Югославии - были славянские племена,  поселившиеся на Балканском полуострове. Они смешались с местным фракийским и иллирийским  населением, которое ранее угнетали византийские рабовладельцы и феодалы. </w:t>
      </w:r>
    </w:p>
    <w:p>
      <w:pPr>
        <w:pStyle w:val="Normal"/>
        <w:spacing w:lineRule="auto" w:line="360"/>
        <w:ind w:firstLine="539"/>
        <w:rPr>
          <w:sz w:val="28"/>
        </w:rPr>
      </w:pPr>
      <w:r>
        <w:rPr>
          <w:sz w:val="28"/>
        </w:rPr>
        <w:t>В то время,  когда славяне заселяли Балканский полуостров, с ними близко познакомились  византийские географы и историки.  Они указывали на многочисленность славян и обширность их территории,  сообщали , что славяне хорошо  знакомы с земледелием и скотоводством.  Особенно интересны сведения византийских авторов о том,  что славяне в VI и VII вв. еще не  имели государства.  Они жили независимыми племенами.  Во главе этих многочисленных племен стояли военные вожди.  Нам  известны  имена вождей, живших  более тысячи лет назад:  Межимир,  Добрита,  Пирогост, Хвилибуд и другие.</w:t>
      </w:r>
    </w:p>
    <w:p>
      <w:pPr>
        <w:pStyle w:val="Normal"/>
        <w:spacing w:lineRule="auto" w:line="360"/>
        <w:ind w:firstLine="539"/>
        <w:rPr>
          <w:sz w:val="28"/>
        </w:rPr>
      </w:pPr>
      <w:r>
        <w:rPr>
          <w:sz w:val="28"/>
        </w:rPr>
        <w:t>Византийцы писали,  что  славяне очень храбры,  искусны в военном деле и хорошо вооружены; они свободолюбивы, не признают рабства и подчинения.</w:t>
      </w:r>
    </w:p>
    <w:p>
      <w:pPr>
        <w:pStyle w:val="Normal"/>
        <w:spacing w:lineRule="auto" w:line="360"/>
        <w:ind w:firstLine="539"/>
        <w:rPr>
          <w:sz w:val="28"/>
        </w:rPr>
      </w:pPr>
      <w:r>
        <w:rPr>
          <w:sz w:val="28"/>
        </w:rPr>
        <w:t>Предки славянских народов России в далекой древности жили  в  лесостепных и лесных областях между реками Днестром и Днепром. Затем они стали продвигаться на север,  вверх по Днепру. Это было медленное, совершавшееся веками  передвижение земледельческих общин и отдельных семей, искавших новые удобные места для поселения и богатые зверем и рыбой области. Поселенцы вырубали девственные леса для своих полей.</w:t>
      </w:r>
    </w:p>
    <w:p>
      <w:pPr>
        <w:pStyle w:val="Normal"/>
        <w:spacing w:lineRule="auto" w:line="360"/>
        <w:rPr>
          <w:sz w:val="28"/>
        </w:rPr>
      </w:pPr>
      <w:r>
        <w:rPr>
          <w:sz w:val="28"/>
        </w:rPr>
        <w:t xml:space="preserve">       </w:t>
      </w:r>
      <w:r>
        <w:rPr>
          <w:sz w:val="28"/>
        </w:rPr>
        <w:t>В начале нашей эры славяне проникли в  верхнее  Поднепровье,  где жили племена, родственные современным литовцам и латышам. Далее на севере славяне заселили области,  в которых кое-где  жили  древние  финно-угорские племена, родственные современным марийцам, мордве, а также финнам, карелам и эстонцам. Местное население по уровню своей культуры значительно уступало славянам. Спустя несколько столетий оно смешалось с пришельцами,  усвоило их язык и культуру.  В различных областях восточнославянские племена  назывались  по-разному,  что  известно нам из древнейшей русской летописи:  вятичи, кривичи, древляне, поляне, радимичи и другие.</w:t>
      </w:r>
    </w:p>
    <w:p>
      <w:pPr>
        <w:pStyle w:val="Normal"/>
        <w:spacing w:lineRule="auto" w:line="360"/>
        <w:ind w:firstLine="539"/>
        <w:rPr>
          <w:sz w:val="28"/>
        </w:rPr>
      </w:pPr>
      <w:r>
        <w:rPr>
          <w:sz w:val="28"/>
        </w:rPr>
        <w:t>Вплоть до наших дней на высоких берегах рек  и  озер  сохранились остатки древних славянских поселений,  которые теперь изучаются археологами. В то беспокойное время, когда войны не только разными племенами, но и между соседними общинами были постоянным явлением, люди часто селились в труднодоступных местах,  окруженных высокими склонами, глубокими оврагами или водой. Они возводили вокруг своих поселений земляные валы, копали глубокие рвы и обносили свои жилища деревянным тыном.</w:t>
      </w:r>
    </w:p>
    <w:p>
      <w:pPr>
        <w:pStyle w:val="Normal"/>
        <w:spacing w:lineRule="auto" w:line="360"/>
        <w:rPr>
          <w:sz w:val="28"/>
        </w:rPr>
      </w:pPr>
      <w:r>
        <w:rPr>
          <w:sz w:val="28"/>
        </w:rPr>
        <w:t xml:space="preserve">                  </w:t>
      </w:r>
      <w:r>
        <w:rPr>
          <w:sz w:val="28"/>
        </w:rPr>
        <w:t>Остатки таких маленьких крепостей называются городищами. Жилища строились в виде землянок,  внутри были глинобитные или  каменные  печи.  В каждом селении жили обычно родственники, которые нередко вели свое хозяйство общиной.</w:t>
      </w:r>
    </w:p>
    <w:p>
      <w:pPr>
        <w:pStyle w:val="Normal"/>
        <w:shd w:fill="FFFFFF" w:val="clear"/>
        <w:autoSpaceDE w:val="false"/>
        <w:rPr>
          <w:sz w:val="28"/>
        </w:rPr>
      </w:pPr>
      <w:r>
        <w:rPr>
          <w:color w:val="000000"/>
          <w:szCs w:val="18"/>
        </w:rPr>
        <w:t xml:space="preserve">                   </w:t>
      </w:r>
    </w:p>
    <w:p>
      <w:pPr>
        <w:pStyle w:val="Normal"/>
        <w:spacing w:lineRule="auto" w:line="360"/>
        <w:ind w:firstLine="539"/>
        <w:rPr>
          <w:sz w:val="28"/>
        </w:rPr>
      </w:pPr>
      <w:r>
        <w:rPr>
          <w:sz w:val="28"/>
        </w:rPr>
        <w:t>Земледельческое хозяйство  того  времени  очень  мало походило на современное. Тяжелым трудом добывали люди себе пропитание.  Чтобы подготовить землю для посева, нужно было сначала вырубить участок в лесу.</w:t>
      </w:r>
    </w:p>
    <w:p>
      <w:pPr>
        <w:pStyle w:val="Normal"/>
        <w:spacing w:lineRule="auto" w:line="360"/>
        <w:ind w:firstLine="539"/>
        <w:rPr>
          <w:sz w:val="28"/>
        </w:rPr>
      </w:pPr>
      <w:r>
        <w:rPr>
          <w:sz w:val="28"/>
        </w:rPr>
        <w:t>Зимний месяц, в течение которого рубили лес, назывался сечень (от слова "сечь"  -  рубить).  Далее следовали месяцы сухий и березол,  во время которого лес сушили и сжигали. Сеяли прямо в золу, слегка разрыхленную деревянной сохой, или ралом. Такое земледелие называется огневым  или  подсечным.  Чаще  сеяли просо, но  были известны и другие злаки:  пшеница,  ячмень и рожь.  Из овощей была распространена репа.</w:t>
      </w:r>
    </w:p>
    <w:p>
      <w:pPr>
        <w:pStyle w:val="Normal"/>
        <w:spacing w:lineRule="auto" w:line="360"/>
        <w:ind w:firstLine="539"/>
        <w:rPr>
          <w:sz w:val="28"/>
        </w:rPr>
      </w:pPr>
      <w:r>
        <w:rPr>
          <w:sz w:val="28"/>
        </w:rPr>
        <w:t>Месяц жатвы  назывался  серпень,  а  месяц молотьбы - вресень (от слова "врещи" - молотить).  То что названия месяцев у  древних  славян связаны с земледельческими работами,  свидетельствует о первостепенном значении земледелия в их хозяйстве.  Но они также  разводили  домашний скот, били зверя и ловили рыбу, занимались бортничеством - сбором меда диких пчел.</w:t>
      </w:r>
    </w:p>
    <w:p>
      <w:pPr>
        <w:pStyle w:val="Normal"/>
        <w:spacing w:lineRule="auto" w:line="360"/>
        <w:ind w:firstLine="539"/>
        <w:rPr>
          <w:sz w:val="28"/>
        </w:rPr>
      </w:pPr>
      <w:r>
        <w:rPr>
          <w:sz w:val="28"/>
        </w:rPr>
        <w:t>Каждая семья  или  группа  родственников изготовляла для себя все необходимое. В маленьких глиняных печах - домницах - или ямах из местных руд выплавляли железо. Кузнец выковывал из него ножи, топоры, сошники, наконечники стрел и копий, мечи. Женщины лепили глиняную посуду, ткали полотна  и шили одежду.  В большом ходу была деревянная посуда и утварь, а также изделия из бересты и луба. Покупали лишь то, что нельзя было  добыть  или сделать на месте.  Самым распространенным товаром издавна была соль - ведь месторождения её встречались далеко не везде.</w:t>
      </w:r>
    </w:p>
    <w:p>
      <w:pPr>
        <w:pStyle w:val="Normal"/>
        <w:spacing w:lineRule="auto" w:line="360"/>
        <w:ind w:firstLine="539"/>
        <w:rPr>
          <w:sz w:val="28"/>
        </w:rPr>
      </w:pPr>
      <w:r>
        <w:rPr>
          <w:sz w:val="28"/>
        </w:rPr>
        <w:t>Торговали также медью и драгоценными металлами, из которых изготовляли украшения. За все это расплачивались ходкими и ценными товарами, которые играли роль денег: пушниной, медом, воском, зерном, скотом.</w:t>
      </w:r>
    </w:p>
    <w:p>
      <w:pPr>
        <w:pStyle w:val="Normal"/>
        <w:spacing w:lineRule="auto" w:line="360"/>
        <w:ind w:firstLine="539"/>
        <w:rPr>
          <w:sz w:val="28"/>
        </w:rPr>
      </w:pPr>
      <w:r>
        <w:rPr>
          <w:sz w:val="28"/>
        </w:rPr>
        <w:t>Около древних славянских городищ нередко можно встретить  круглые или удлиненные земляные насыпи - курганы.  При раскопках в них находят остатки сожженных человеческих костей  и  обгоревшую  в  огне  утварь.</w:t>
      </w:r>
    </w:p>
    <w:p>
      <w:pPr>
        <w:pStyle w:val="Normal"/>
        <w:spacing w:lineRule="auto" w:line="360"/>
        <w:ind w:firstLine="539"/>
        <w:rPr>
          <w:sz w:val="28"/>
        </w:rPr>
      </w:pPr>
      <w:r>
        <w:rPr>
          <w:sz w:val="28"/>
        </w:rPr>
        <w:t>Древние славяне  сжигали  покойников  на погребальном костре и останки хоронили в курганах.</w:t>
      </w:r>
    </w:p>
    <w:p>
      <w:pPr>
        <w:pStyle w:val="2"/>
        <w:ind w:hanging="0"/>
        <w:jc w:val="left"/>
        <w:rPr/>
      </w:pPr>
      <w:r>
        <w:rPr/>
        <w:t xml:space="preserve">          </w:t>
      </w:r>
      <w:r>
        <w:rPr/>
        <w:t>Древние славяне были язычниками, обожествлявшими силы природы. Главным богом был, по-видимому, Род, бог неба и земли. Он выступал в окружении женских божеств плодородия — Рожаниц. Важную роль играли также божества, связанные с теми силами природы, которые особенно важны для земледелия: Ярило — бог солнца (у некоторых славянских племен он назывался Ярило, Хорос) и Перун —бог грома и молнии. Перун был также богом войны и оружия, а потому его культ впоследствии был особенно значителен в дружинной среде. В России, до введения христианской веры, первую степень между идолами занимал Перун, бог молнии, которому славяне еще в VI веке поклонялись, обожая в нем верховного Мироправителя. Кумир его стоял в Киеве на холме, вне двора Владимирова, а в Новгороде над рекою Волховом был деревянный, с серебряною головою и с золотыми усами.  Известны также «скотий бог» Волос,  или Белее, Даждьбог, Стрибог, Самаргла, Сварог (бог огня) Мокоша (богиня земли и плодородия) и др. Богам приносили жертвы, иногда даже человеческие. Языческий культ отправлялся в специально устроенных капищах, где помещался идол. Князья выступали в роли первосвященников, но были и особые жрецы — волхвы и кудесники. Язычество сохранялось и в первое время существования Древнерусского государства, а его пережитки сказывались еще несколько веков.</w:t>
      </w:r>
    </w:p>
    <w:p>
      <w:pPr>
        <w:pStyle w:val="Normal"/>
        <w:spacing w:lineRule="auto" w:line="360"/>
        <w:ind w:firstLine="539"/>
        <w:rPr>
          <w:sz w:val="28"/>
        </w:rPr>
      </w:pPr>
      <w:r>
        <w:rPr>
          <w:sz w:val="28"/>
        </w:rPr>
        <w:t>Славяне вели постоянную борьбу с кочевниками, которые жили в причерноморских степях и часто грабили славянские  земли.  Самым  опасным врагом были кочевники-хазары, создавшие в VII-VIII вв. большое сильное государство в низовьях рек Волги и Дона.</w:t>
      </w:r>
    </w:p>
    <w:p>
      <w:pPr>
        <w:pStyle w:val="Normal"/>
        <w:spacing w:lineRule="auto" w:line="360"/>
        <w:ind w:firstLine="539"/>
        <w:rPr>
          <w:sz w:val="28"/>
        </w:rPr>
      </w:pPr>
      <w:r>
        <w:rPr>
          <w:sz w:val="28"/>
        </w:rPr>
        <w:t>В этот период восточные славяне стали называться русами или росами, как полагают,  от названия одного из племен -  русов,  жившего  на границе с  Хазарией,  между  Днепром  и Доном.  Так произошли названия "Россия" и "русские".</w:t>
      </w:r>
    </w:p>
    <w:p>
      <w:pPr>
        <w:pStyle w:val="Normal"/>
        <w:spacing w:lineRule="auto" w:line="360"/>
        <w:ind w:firstLine="539"/>
        <w:rPr>
          <w:sz w:val="28"/>
        </w:rPr>
      </w:pPr>
      <w:r>
        <w:rPr>
          <w:sz w:val="28"/>
        </w:rPr>
        <w:t>Вскоре в  жизни славян совершились большие перемены.  С развитием металлургии и других ремесел значительно улучшились орудия труда. Земледелец имел  теперь  плуг или соху с железным лемехом.  Труд его стал более производительным.  Среди общинников появились богатые и  бедные.</w:t>
      </w:r>
    </w:p>
    <w:p>
      <w:pPr>
        <w:pStyle w:val="TextBodyIndent"/>
        <w:spacing w:lineRule="auto" w:line="360"/>
        <w:jc w:val="left"/>
        <w:rPr>
          <w:sz w:val="36"/>
        </w:rPr>
      </w:pPr>
      <w:r>
        <w:rPr/>
        <w:t>Древняя община распадалась и на смену ей приходило мелкое крестьянское хозяйство. Вожди и богатые общинники угнетали бедных,  отнимали у  них землю, закабаляли  их и заставляли работать на себя.  Развивалась торговля. Страну прорезали торговые пути,  идущие преимущественно по  рекам. В  конце I тысячелетия стали появляться торгово-ремесленные города: Киев,  Чернигов,  Смоленск, Полоцк, Новгород, Ладога и многие другие. Иностранцы называли Русь страной городов.</w:t>
      </w:r>
    </w:p>
    <w:p>
      <w:pPr>
        <w:pStyle w:val="Normal"/>
        <w:suppressAutoHyphens w:val="true"/>
        <w:overflowPunct w:val="false"/>
        <w:autoSpaceDE w:val="false"/>
        <w:spacing w:lineRule="auto" w:line="360" w:before="120" w:after="120"/>
        <w:rPr>
          <w:sz w:val="28"/>
          <w:szCs w:val="20"/>
        </w:rPr>
      </w:pPr>
      <w:r>
        <w:rPr>
          <w:sz w:val="28"/>
          <w:szCs w:val="20"/>
        </w:rPr>
      </w:r>
    </w:p>
    <w:p>
      <w:pPr>
        <w:pStyle w:val="Normal"/>
        <w:spacing w:lineRule="auto" w:line="360"/>
        <w:rPr>
          <w:b/>
          <w:b/>
          <w:bCs/>
          <w:sz w:val="32"/>
          <w:szCs w:val="20"/>
        </w:rPr>
      </w:pPr>
      <w:r>
        <w:rPr>
          <w:b/>
          <w:bCs/>
          <w:sz w:val="32"/>
          <w:szCs w:val="20"/>
        </w:rPr>
      </w:r>
    </w:p>
    <w:p>
      <w:pPr>
        <w:pStyle w:val="Normal"/>
        <w:spacing w:lineRule="auto" w:line="360"/>
        <w:rPr>
          <w:b/>
          <w:b/>
          <w:bCs/>
          <w:sz w:val="32"/>
        </w:rPr>
      </w:pPr>
      <w:r>
        <w:rPr>
          <w:b/>
          <w:bCs/>
          <w:sz w:val="32"/>
        </w:rPr>
      </w:r>
    </w:p>
    <w:p>
      <w:pPr>
        <w:pStyle w:val="Normal"/>
        <w:spacing w:lineRule="auto" w:line="360"/>
        <w:rPr>
          <w:b/>
          <w:b/>
          <w:bCs/>
          <w:sz w:val="32"/>
        </w:rPr>
      </w:pPr>
      <w:r>
        <w:rPr>
          <w:b/>
          <w:bCs/>
          <w:sz w:val="32"/>
        </w:rPr>
        <w:t>2. Формирование государства.</w:t>
      </w:r>
    </w:p>
    <w:p>
      <w:pPr>
        <w:pStyle w:val="Normal"/>
        <w:spacing w:lineRule="auto" w:line="360"/>
        <w:ind w:firstLine="540"/>
        <w:rPr>
          <w:b/>
          <w:b/>
          <w:bCs/>
          <w:sz w:val="28"/>
        </w:rPr>
      </w:pPr>
      <w:r>
        <w:rPr>
          <w:b/>
          <w:bCs/>
          <w:sz w:val="28"/>
        </w:rPr>
      </w:r>
    </w:p>
    <w:p>
      <w:pPr>
        <w:pStyle w:val="Normal"/>
        <w:spacing w:lineRule="auto" w:line="360"/>
        <w:ind w:firstLine="540"/>
        <w:rPr/>
      </w:pPr>
      <w:r>
        <w:rPr>
          <w:sz w:val="28"/>
        </w:rPr>
        <w:t xml:space="preserve">Процесс распада первобытнообщинных и возникновение феодальных отношений у восточных славян к </w:t>
      </w:r>
      <w:r>
        <w:rPr>
          <w:sz w:val="28"/>
          <w:lang w:val="en-US"/>
        </w:rPr>
        <w:t>IX</w:t>
      </w:r>
      <w:r>
        <w:rPr>
          <w:sz w:val="28"/>
        </w:rPr>
        <w:t xml:space="preserve"> столетию зашел столь далеко, что неизбежно должно было возникнуть государство, ибо государство возникает там, где создаются условия для его появления в виде деления общества на классы.</w:t>
      </w:r>
    </w:p>
    <w:p>
      <w:pPr>
        <w:pStyle w:val="3"/>
        <w:jc w:val="left"/>
        <w:rPr>
          <w:sz w:val="28"/>
        </w:rPr>
      </w:pPr>
      <w:r>
        <w:rPr>
          <w:sz w:val="28"/>
        </w:rPr>
      </w:r>
    </w:p>
    <w:p>
      <w:pPr>
        <w:pStyle w:val="3"/>
        <w:jc w:val="left"/>
        <w:rPr>
          <w:sz w:val="28"/>
        </w:rPr>
      </w:pPr>
      <w:r>
        <w:rPr>
          <w:sz w:val="28"/>
        </w:rPr>
        <w:t>Имущественное и социальное расслоение среди общинников привело к выделению из их среды наиболее зажиточной части. Родоплеменная знать и зажиточная часть общины, подчиняя себе массу рядовых общинников, нуждается для поддержания своего господства в государственных структурах.</w:t>
      </w:r>
    </w:p>
    <w:p>
      <w:pPr>
        <w:pStyle w:val="3"/>
        <w:jc w:val="left"/>
        <w:rPr>
          <w:sz w:val="28"/>
        </w:rPr>
      </w:pPr>
      <w:r>
        <w:rPr>
          <w:sz w:val="28"/>
        </w:rPr>
      </w:r>
    </w:p>
    <w:p>
      <w:pPr>
        <w:pStyle w:val="3"/>
        <w:jc w:val="left"/>
        <w:rPr>
          <w:sz w:val="28"/>
        </w:rPr>
      </w:pPr>
      <w:r>
        <w:rPr>
          <w:sz w:val="28"/>
        </w:rPr>
        <w:t>Процессы разложения первобытнообщинного строя и раскол общества на классы предшествуют образованию древнерусского государства и протекают имманентно, конечно в связи со внешним миром, свидетельством чего являются и внешняя торговля, и монеты, и клады, но без решающего участия его во внутренней жизни славянского населения Восточной Европы.</w:t>
      </w:r>
    </w:p>
    <w:p>
      <w:pPr>
        <w:pStyle w:val="Normal"/>
        <w:spacing w:lineRule="auto" w:line="360"/>
        <w:ind w:firstLine="540"/>
        <w:rPr>
          <w:sz w:val="28"/>
        </w:rPr>
      </w:pPr>
      <w:r>
        <w:rPr>
          <w:sz w:val="28"/>
        </w:rPr>
      </w:r>
    </w:p>
    <w:p>
      <w:pPr>
        <w:pStyle w:val="Normal"/>
        <w:spacing w:lineRule="auto" w:line="360"/>
        <w:ind w:firstLine="540"/>
        <w:rPr>
          <w:sz w:val="28"/>
        </w:rPr>
      </w:pPr>
      <w:r>
        <w:rPr>
          <w:sz w:val="28"/>
        </w:rPr>
        <w:t xml:space="preserve">Ярким примером этого выступает раскопанное И.И. Ляпушкиным городище Новотроицкое на реке Псле, датируемое </w:t>
      </w:r>
      <w:r>
        <w:rPr>
          <w:sz w:val="28"/>
          <w:lang w:val="en-US"/>
        </w:rPr>
        <w:t>VIII</w:t>
      </w:r>
      <w:r>
        <w:rPr>
          <w:sz w:val="28"/>
        </w:rPr>
        <w:t xml:space="preserve"> – </w:t>
      </w:r>
      <w:r>
        <w:rPr>
          <w:sz w:val="28"/>
          <w:lang w:val="en-US"/>
        </w:rPr>
        <w:t>IX</w:t>
      </w:r>
      <w:r>
        <w:rPr>
          <w:sz w:val="28"/>
        </w:rPr>
        <w:t xml:space="preserve"> вв. Это городище свидетельствует об отсутствии какой бы то «перекристаллизации» русской культуры в </w:t>
      </w:r>
      <w:r>
        <w:rPr>
          <w:sz w:val="28"/>
          <w:lang w:val="en-US"/>
        </w:rPr>
        <w:t>IX</w:t>
      </w:r>
      <w:r>
        <w:rPr>
          <w:sz w:val="28"/>
        </w:rPr>
        <w:t xml:space="preserve"> – </w:t>
      </w:r>
      <w:r>
        <w:rPr>
          <w:sz w:val="28"/>
          <w:lang w:val="en-US"/>
        </w:rPr>
        <w:t>X</w:t>
      </w:r>
      <w:r>
        <w:rPr>
          <w:sz w:val="28"/>
        </w:rPr>
        <w:t xml:space="preserve"> вв., отсутствии какого либо скачка и о прямой связи культуры славян Восточной Европы </w:t>
      </w:r>
      <w:r>
        <w:rPr>
          <w:sz w:val="28"/>
          <w:lang w:val="en-US"/>
        </w:rPr>
        <w:t>VIII</w:t>
      </w:r>
      <w:r>
        <w:rPr>
          <w:sz w:val="28"/>
        </w:rPr>
        <w:t>-</w:t>
      </w:r>
      <w:r>
        <w:rPr>
          <w:sz w:val="28"/>
          <w:lang w:val="en-US"/>
        </w:rPr>
        <w:t>IX</w:t>
      </w:r>
      <w:r>
        <w:rPr>
          <w:sz w:val="28"/>
        </w:rPr>
        <w:t xml:space="preserve"> и </w:t>
      </w:r>
      <w:r>
        <w:rPr>
          <w:sz w:val="28"/>
          <w:lang w:val="en-US"/>
        </w:rPr>
        <w:t>X</w:t>
      </w:r>
      <w:r>
        <w:rPr>
          <w:sz w:val="28"/>
        </w:rPr>
        <w:t xml:space="preserve"> - </w:t>
      </w:r>
      <w:r>
        <w:rPr>
          <w:sz w:val="28"/>
          <w:lang w:val="en-US"/>
        </w:rPr>
        <w:t>XII</w:t>
      </w:r>
      <w:r>
        <w:rPr>
          <w:sz w:val="28"/>
        </w:rPr>
        <w:t xml:space="preserve"> вв. Можно считать установленным, что Древнерусское государство своим возникновением обусловило эволюцию культуры восточных славян, а развитие производительных сил вызвало к жизни государство.</w:t>
      </w:r>
    </w:p>
    <w:p>
      <w:pPr>
        <w:pStyle w:val="Normal"/>
        <w:spacing w:lineRule="auto" w:line="360"/>
        <w:rPr/>
      </w:pPr>
      <w:r>
        <w:rPr>
          <w:sz w:val="28"/>
        </w:rPr>
        <w:t xml:space="preserve">                    </w:t>
      </w:r>
      <w:r>
        <w:rPr>
          <w:sz w:val="28"/>
        </w:rPr>
        <w:t xml:space="preserve">Следует отметить такой важный факт, как полное отсутствие в Новотроицком городище скандинавских вещей, что является свидетельством развития материальной культуры Киевской Руси </w:t>
      </w:r>
      <w:r>
        <w:rPr>
          <w:sz w:val="28"/>
          <w:lang w:val="en-US"/>
        </w:rPr>
        <w:t>X</w:t>
      </w:r>
      <w:r>
        <w:rPr>
          <w:sz w:val="28"/>
        </w:rPr>
        <w:t>-</w:t>
      </w:r>
      <w:r>
        <w:rPr>
          <w:sz w:val="28"/>
          <w:lang w:val="en-US"/>
        </w:rPr>
        <w:t>XII</w:t>
      </w:r>
      <w:r>
        <w:rPr>
          <w:sz w:val="28"/>
        </w:rPr>
        <w:t xml:space="preserve"> вв. без воздействия культуры Скандинавии, до появления варяжских дружин в Восточной Европе. Естественно стремление русских ученых обнаружить истоки древнерусской государственности. При этом нельзя не согласиться со справедливым замечанием Б.А. Рыбакова, что «процесс первичного возникновения государственности из недр первобытнообщинного строя является процессом настолько медленным и постепенным, что рубеж двух формаций иногда бывает еле приметен для глаза позднейшего историка». Исторический процесс динамичен. В поисках начала древнерусской государственности исследователи не могут ограничиваться традиционными датами «начала Руси», связывая его с Рюриком или Олегом. Поэтому они обращаются к еще более раним сведениям о формах раннегосударственной жизни восточных славян. </w:t>
      </w:r>
    </w:p>
    <w:p>
      <w:pPr>
        <w:pStyle w:val="Normal"/>
        <w:spacing w:lineRule="auto" w:line="360"/>
        <w:ind w:firstLine="540"/>
        <w:rPr>
          <w:sz w:val="28"/>
        </w:rPr>
      </w:pPr>
      <w:r>
        <w:rPr>
          <w:sz w:val="28"/>
        </w:rPr>
        <w:t>Так, например, С.В. Юшков строил следующую цепь логических заключений: 1) у скифов существовало примитивное дофеодальное (но отнюдь не рабовладельческое государство), так называемое «варварское государство»;  2) предки восточных славян находились в комплексе народов, которых называли скифами, следовательно:  3)славяне являются потомками скифов;  4) анты жили там, где когда-то обитали скифы,  5) а раз у скифов было государство, то, значит, оно должно было существовать и у их прямых потомков – антов, ибо в противном случае придется признать, что население Восточной Европы от скифов к славянам шло по пути не прогресса, а регресса.</w:t>
      </w:r>
    </w:p>
    <w:p>
      <w:pPr>
        <w:pStyle w:val="TextBodyIndent"/>
        <w:spacing w:lineRule="auto" w:line="360"/>
        <w:jc w:val="left"/>
        <w:rPr/>
      </w:pPr>
      <w:r>
        <w:rPr/>
        <w:t>Непосредственными предшественниками Древнерусского государства являлись племенные княжения  восточных славян. При этом мы знаем, что «племена» «Повести временных лет» отнюдь не были племенами в том смысле слова, которое вкладывают в него современные история, этнография, археология. Они явились, как мы уже установили, сложными образованиями типа племенных союзов, территориальных и политических образований.</w:t>
      </w:r>
    </w:p>
    <w:p>
      <w:pPr>
        <w:pStyle w:val="TextBodyIndent"/>
        <w:spacing w:lineRule="auto" w:line="360"/>
        <w:jc w:val="left"/>
        <w:rPr/>
      </w:pPr>
      <w:r>
        <w:rPr/>
        <w:t xml:space="preserve">Племенные княжения предшествовали Древнерусскому государству. Кое-где они сохранились и позднее, во времена  образования и расцвета Древнерусского государства. Они были зародышевой формой государственности в полупатриархальной-полуфеодальной Руси в тот период ее истории, когда основная масса сельского населения не утратила еще своей общинной собственности и не стала зависимой от феодала. Развитие государственной организации, как и развитие феодальных отношений, не шло на Руси равномерно, одинаковыми темпами. Поэтому кое-где сохранились племенные княжения и племенные центры, в то время, как в других местах (Киев, Чернигов, Новгород, Переяславль, Смоленск и др.) существовала уже чисто феодальная государственность и стояли города – ремесленные, торговые, культурные и политические центры древнерусского феодального общества, а не «грады» древлян, являющиеся «село-городами».       </w:t>
      </w:r>
    </w:p>
    <w:p>
      <w:pPr>
        <w:pStyle w:val="TextBodyIndent"/>
        <w:spacing w:lineRule="auto" w:line="360"/>
        <w:jc w:val="left"/>
        <w:rPr/>
      </w:pPr>
      <w:r>
        <w:rPr/>
        <w:t xml:space="preserve">Отсюда их борьба между собой, оттеснение на задний план феодальными городами старых племенных центров, удовлетворяющих требованиям местного населения во времена относительно слабого развития ремесла и торговли, истребление (в отдельных случаях) племенной знати киевской княжеской дружиной. Для местного населения племенная знать была олицетворением относительного благополучия, а киевские князья – поборов и тягот. </w:t>
      </w:r>
    </w:p>
    <w:p>
      <w:pPr>
        <w:pStyle w:val="TextBodyIndent"/>
        <w:spacing w:lineRule="auto" w:line="360"/>
        <w:jc w:val="left"/>
        <w:rPr/>
      </w:pPr>
      <w:r>
        <w:rPr/>
        <w:t>Князья опираются на родоплеменную знать, порождены ею, тесно связаны с советом племенных старейшин – «лучших мужей», с вечем-сходом племени, на котором решали все вопросы «земли».</w:t>
      </w:r>
    </w:p>
    <w:p>
      <w:pPr>
        <w:pStyle w:val="TextBodyIndent"/>
        <w:spacing w:lineRule="auto" w:line="360"/>
        <w:jc w:val="left"/>
        <w:rPr/>
      </w:pPr>
      <w:r>
        <w:rPr/>
        <w:t>Племенные княжества носили различный характер. Одни из них соответствовали племенным землям (древляне, родимичи, витячи), другие представляли собой сложные межплеменные политические объединения (волыняне) или создавались на части территории данного племени (полочане).</w:t>
      </w:r>
    </w:p>
    <w:p>
      <w:pPr>
        <w:pStyle w:val="Normal"/>
        <w:spacing w:lineRule="auto" w:line="360"/>
        <w:rPr>
          <w:sz w:val="28"/>
        </w:rPr>
      </w:pPr>
      <w:r>
        <w:rPr>
          <w:sz w:val="28"/>
        </w:rPr>
        <w:t xml:space="preserve">       </w:t>
      </w:r>
      <w:r>
        <w:rPr>
          <w:sz w:val="28"/>
        </w:rPr>
        <w:t>Эпоха разложения первобытнообщинных отношений, время распада племенного строя и военной демократии характеризуется созданием на Руси, как и во многих других странах, особой военной организации. Этой организацией была так называемая «десятичная» или «тысячная» организация. Воины древнерусских «земель» и «волостей» объединялись в десятки, сотни и тысячи, которые возглавлялись десятскими, сотскими и тысяцкими.</w:t>
      </w:r>
    </w:p>
    <w:p>
      <w:pPr>
        <w:pStyle w:val="Normal"/>
        <w:rPr>
          <w:sz w:val="28"/>
        </w:rPr>
      </w:pPr>
      <w:r>
        <w:rPr>
          <w:sz w:val="28"/>
        </w:rPr>
      </w:r>
    </w:p>
    <w:p>
      <w:pPr>
        <w:pStyle w:val="Heading1"/>
        <w:jc w:val="left"/>
        <w:rPr/>
      </w:pPr>
      <w:r>
        <w:rPr/>
        <w:t xml:space="preserve">                </w:t>
      </w:r>
      <w:r>
        <w:rPr/>
        <w:t xml:space="preserve">Свидетельством древнего происхождения десятичной военной организации, пережитком времен, когда войско Древней Руси, вернее, ее отдельных земель, было вооруженным народом, что так характерно для эпохи военной демократии, является большое значение тысяцких в Киевской Руси </w:t>
      </w:r>
      <w:r>
        <w:rPr>
          <w:lang w:val="en-US"/>
        </w:rPr>
        <w:t>IX</w:t>
      </w:r>
      <w:r>
        <w:rPr/>
        <w:t xml:space="preserve"> - </w:t>
      </w:r>
      <w:r>
        <w:rPr>
          <w:lang w:val="en-US"/>
        </w:rPr>
        <w:t>XII</w:t>
      </w:r>
      <w:r>
        <w:rPr/>
        <w:t xml:space="preserve"> вв. когда значительные события и отдельные отрезки времени получали наименование не по именам князей, а по именам тысяцких, игравших исключительную роль в политической жизни Руси. </w:t>
      </w:r>
    </w:p>
    <w:p>
      <w:pPr>
        <w:pStyle w:val="Heading1"/>
        <w:ind w:firstLine="539"/>
        <w:jc w:val="left"/>
        <w:rPr/>
      </w:pPr>
      <w:r>
        <w:rPr/>
        <w:t>С течением времени тысячная организация принимает иной характер. Тысяцкие и сотские теряют функции военачальников, обрастают административными, финансовыми и судебными функциями, сотни превращаются в административно-территориальные единицы, в организации купечества, городского или зависимого сельского люда, а тысячи эволюционируют в сторону расширения их военных функций. Так «окняжается» и трансформируется древняя тысячная военная организация.</w:t>
      </w:r>
    </w:p>
    <w:p>
      <w:pPr>
        <w:pStyle w:val="Heading1"/>
        <w:ind w:firstLine="539"/>
        <w:jc w:val="left"/>
        <w:rPr/>
      </w:pPr>
      <w:r>
        <w:rPr/>
        <w:t xml:space="preserve">Но все это произошло позднее </w:t>
      </w:r>
      <w:r>
        <w:rPr>
          <w:lang w:val="en-US"/>
        </w:rPr>
        <w:t>XI</w:t>
      </w:r>
      <w:r>
        <w:rPr/>
        <w:t xml:space="preserve"> – </w:t>
      </w:r>
      <w:r>
        <w:rPr>
          <w:lang w:val="en-US"/>
        </w:rPr>
        <w:t>XII</w:t>
      </w:r>
      <w:r>
        <w:rPr/>
        <w:t xml:space="preserve"> – </w:t>
      </w:r>
      <w:r>
        <w:rPr>
          <w:lang w:val="en-US"/>
        </w:rPr>
        <w:t>XIII</w:t>
      </w:r>
      <w:r>
        <w:rPr/>
        <w:t xml:space="preserve"> вв., а в </w:t>
      </w:r>
      <w:r>
        <w:rPr>
          <w:lang w:val="en-US"/>
        </w:rPr>
        <w:t>IX</w:t>
      </w:r>
      <w:r>
        <w:rPr/>
        <w:t xml:space="preserve"> в. тысячная военная организация была еще сильна, и входившие в ее состав воины представляли собой основную военную силу русских земель. </w:t>
      </w:r>
    </w:p>
    <w:p>
      <w:pPr>
        <w:pStyle w:val="Heading1"/>
        <w:ind w:firstLine="539"/>
        <w:jc w:val="left"/>
        <w:rPr/>
      </w:pPr>
      <w:r>
        <w:rPr/>
        <w:t>Следом этой поры в истории является термин «вой», «воин», «войско», «воевода» в славянских языках, где он означает одновременно «мужчина», «воин», «муж», а термин «воевода» означает и начальника воев и племенного вождя.</w:t>
      </w:r>
    </w:p>
    <w:p>
      <w:pPr>
        <w:pStyle w:val="Heading1"/>
        <w:ind w:firstLine="539"/>
        <w:jc w:val="left"/>
        <w:rPr/>
      </w:pPr>
      <w:r>
        <w:rPr/>
        <w:t>Со временем «тысячная» военная организация оказывается в руках группирующейся вокруг князя знати, хотя порой она еще противостоит князьям. В племенных княжествах огромную роль играет вече. Восходит оно к эпохе расцвета родоплеменного строя и еще во времена антов, живущих в «народоправстве», все дела решались сообща.</w:t>
      </w:r>
    </w:p>
    <w:p>
      <w:pPr>
        <w:pStyle w:val="2"/>
        <w:jc w:val="left"/>
        <w:rPr/>
      </w:pPr>
      <w:r>
        <w:rPr/>
        <w:t>Начальные страницы летописи говорят о том, что у восточных славян в глубокой древности и в период образования Древнерусского государства все важнейшие вопросы решались на вечевых сходах. Так было задолго до начала Киевского государства, когда поляне, собравшись вместе на вече, послали хазарам меч. Не раз собирались на вече и древляне. «Сдумавше со князем своим Малом» они послали в Киев лучших мужей своих сватать Ольгу за Мала.</w:t>
      </w:r>
    </w:p>
    <w:p>
      <w:pPr>
        <w:pStyle w:val="2"/>
        <w:jc w:val="left"/>
        <w:rPr/>
      </w:pPr>
      <w:r>
        <w:rPr/>
        <w:t xml:space="preserve">Огромное значение вече чувствуется и позднее на начальном этапе образования Древнерусского государства, когда особенно важную роль оно играет в период отсутствия князя. Так было в Киеве в 968 году, когда под городом стояли обложившие его со всех сторон печенеги. Нет сомнения в том, что явившиеся в 970 году в Киев к Святославу просить себе кого-либо из его сыновей в князья люди новгородские были посланы вече. </w:t>
      </w:r>
    </w:p>
    <w:p>
      <w:pPr>
        <w:pStyle w:val="2"/>
        <w:jc w:val="left"/>
        <w:rPr/>
      </w:pPr>
      <w:r>
        <w:rPr/>
        <w:t>Вече – один из наиболее архаических институтов народовластия, уходящий в родоплеменной строй. Но уже в период племенных княжений, непосредственно предшествовавших Древнерусскому государству, на вечевых сходах главную роль играют «нарочитые мужи», «лучшие мужи», «старцы», т.е. знать, которая стоит на пороге перерастания племенной верхушки в феодальную.</w:t>
      </w:r>
    </w:p>
    <w:p>
      <w:pPr>
        <w:pStyle w:val="2"/>
        <w:jc w:val="left"/>
        <w:rPr/>
      </w:pPr>
      <w:r>
        <w:rPr/>
        <w:t xml:space="preserve">По мере развития феодальных отношений на Руси эволюционирует и вече, оказавшееся либо на службе у князей и феодалов в виде своеобразной феодальной демократии, либо являвшееся началом социального взрыва, восстания «простой чади», «меньших людей» против князя, боярства, ростовщиков. С эволюцией вече, как, впрочем, и с другими понятиями времен первобытнообщинных отношений (род, племя), термин «вече» становится аморфным понятием, обозначающим совещание вообще, независимо от его социального содержания. </w:t>
      </w:r>
    </w:p>
    <w:p>
      <w:pPr>
        <w:pStyle w:val="2"/>
        <w:jc w:val="left"/>
        <w:rPr/>
      </w:pPr>
      <w:r>
        <w:rPr/>
        <w:t xml:space="preserve">В племенных княжениях существовала какая-то система обложения населения в пользу своих племенных «нарочитых», «лучших мужей» и князей, которые хоть и «были добры», но все же что-то собирали со своих соплеменников. На севере эту систему поборов одно время использовали норманны, на юге – хазары. Существовало и обычное право, являвшееся предшественником закона. Может быть, тогда уже закладывались основы «Закона Русского», о котором говорят договоры Руси с Византией. </w:t>
      </w:r>
    </w:p>
    <w:p>
      <w:pPr>
        <w:pStyle w:val="2"/>
        <w:jc w:val="left"/>
        <w:rPr/>
      </w:pPr>
      <w:r>
        <w:rPr/>
        <w:t xml:space="preserve">Наконец в племенных княжествах возникает новая военная организация, ставшая основой владычества князей. Ею стала дружина. Термин «дружина», в древности обозначающий всякое содружество, союз, общность, приобретает теперь другое значение и начинает означать княжеских воинов и сотрудников, княжих «мужей». </w:t>
      </w:r>
    </w:p>
    <w:p>
      <w:pPr>
        <w:pStyle w:val="2"/>
        <w:jc w:val="left"/>
        <w:rPr/>
      </w:pPr>
      <w:r>
        <w:rPr/>
        <w:t xml:space="preserve">Дружинники окружают древнерусских «великих и светлых» князей, живут с ними под одной крышей, разделяя их интересы. Князь советуется с ними по вопросам войны и мира, организации походов, сбора дани, суда, административного управления. С ними вместе князь принимает законы, постановления, решения. Дружинники помогают князю управлять его домом, двором, хозяйством, разъезжают по его поручениям, творя суд и расправу, собирая дани, созывая воинов, следя за княжеским хозяйством, за селами и челядью. Они же отправляются послами князя в другие страны, «гостят» там и торгуют княжими товарами, которые он добыл, собирая дань, или в результате удачного похода «в чужую землю», заключают от его имени договоры и, снабженные княжьими полномочиями, ведут дипломатические переговоры. </w:t>
      </w:r>
    </w:p>
    <w:p>
      <w:pPr>
        <w:pStyle w:val="2"/>
        <w:jc w:val="left"/>
        <w:rPr/>
      </w:pPr>
      <w:r>
        <w:rPr/>
        <w:t>Дружина делится на три группы.</w:t>
      </w:r>
    </w:p>
    <w:p>
      <w:pPr>
        <w:pStyle w:val="2"/>
        <w:jc w:val="left"/>
        <w:rPr/>
      </w:pPr>
      <w:r>
        <w:rPr/>
        <w:t xml:space="preserve">На первом месте стоит «старшая дружина», «бояре светлые», выросшие из «лучших мужей». Они имеют свое хозяйство, двор, челядь, своих дружинников, «отроков». Они выполняют важнейшие функции княжеского управления. Им принадлежат большие курганы с мечами, саблями, украшениями, с сопроводительными погребениями жен-наложниц, рабынь. </w:t>
      </w:r>
    </w:p>
    <w:p>
      <w:pPr>
        <w:pStyle w:val="2"/>
        <w:jc w:val="left"/>
        <w:rPr/>
      </w:pPr>
      <w:r>
        <w:rPr/>
        <w:t xml:space="preserve">Младшая дружина («детские», «пасынки», «отроки») обслуживает его двор, дом, хозяйство, выступая в роли слуг. С ней делится князь частью своих доходов от сборов дани, судебных штрафов, частью военной добычи. Из ее среды выходят слуги князя, его телохранители, младшие должностные лица, агенты княжеского управления. Многочисленные деревенские курганы с боевыми топорами и другим оружием (мечами, наконечниками копий и стрел) связывают с младшей дружиной. Это еще не боярский двор, но обилие оружия и украшений выделяет его от селища. </w:t>
      </w:r>
    </w:p>
    <w:p>
      <w:pPr>
        <w:pStyle w:val="2"/>
        <w:jc w:val="left"/>
        <w:rPr/>
      </w:pPr>
      <w:r>
        <w:rPr/>
        <w:t xml:space="preserve">Третья группа состоит из «воев», «мужей храбрствующих». Это были воины в широком смысле слова, набранные из народа, реликт древней поры, когда на войну шел вооруженный народ отстаивал свою землю или завоевывающий чужую. Чем дальше в глубь, тем большее значение имели «мужи храбрствующие», составляющие основной боевой контингент военных сил князя. Отражая собой эпоху военной демократии, когда на арене истории выступал вооруженный народ, они с течением времени        </w:t>
      </w:r>
      <w:r>
        <w:rPr>
          <w:lang w:val="en-US"/>
        </w:rPr>
        <w:t>XI</w:t>
      </w:r>
      <w:r>
        <w:rPr/>
        <w:t xml:space="preserve"> – </w:t>
      </w:r>
      <w:r>
        <w:rPr>
          <w:lang w:val="en-US"/>
        </w:rPr>
        <w:t>XII</w:t>
      </w:r>
      <w:r>
        <w:rPr/>
        <w:t xml:space="preserve"> вв. теряли свое значение и уступали место четко оформленным политическим и социальным группировкам – «старшей», «передней» и «молодшей» дружине. «Мужи» - воины входили в состав «передней» дружины или поглощались «молодшей», либо попадая в подчиненное положение и к тем и к другим, снова сливаясь с народом. Но на заре Русского государства они играли огромную роль и составляли едва ли не основную силу княжеских дружин. Путь их в княжескую дружину пролегал едва ли не через тысячную организацию. И если известная, большая часть воинов города составляла городской «полк» во главе с тысяцким, то «волость» - земля, да и сам город часть своих боевых сил должен был уступить князю.</w:t>
      </w:r>
    </w:p>
    <w:p>
      <w:pPr>
        <w:pStyle w:val="2"/>
        <w:jc w:val="left"/>
        <w:rPr/>
      </w:pPr>
      <w:r>
        <w:rPr/>
        <w:t xml:space="preserve">Племенные княжения не были объединены в одно целое – это произойдет лишь в период образования Русского государства, но и в этом своем качестве они выступают как переходная форма от союзов племен к государству, как своеобразные протогосударства восточных славян. Без учета существование такого рода форм предгосударственной жизни трудно представить себе истоки древнерусской государственности, начальный период которой нельзя связывать только с событиями второй половины </w:t>
      </w:r>
      <w:r>
        <w:rPr>
          <w:lang w:val="en-US"/>
        </w:rPr>
        <w:t>IX</w:t>
      </w:r>
      <w:r>
        <w:rPr/>
        <w:t xml:space="preserve"> столетия.</w:t>
      </w:r>
    </w:p>
    <w:p>
      <w:pPr>
        <w:pStyle w:val="2"/>
        <w:jc w:val="left"/>
        <w:rPr/>
      </w:pPr>
      <w:r>
        <w:rPr/>
        <w:t xml:space="preserve">Племенные княжества еще не были государствами, но таили в себе зародыши государства. Неясные абрисы территории и истории некоторых из этих племенных княжений выступают на страницах «Повести временных лет», новгородских летописей и Никоновской летописи. «Повесть временных лет» отмечает, что «свое» княженье существовало «на Полоте». Но первое население на Полоцкой земле – кривичи. Второе крупное племенное княжение – «словени свое в Новгороде». Вряд ли центром земли словен был Новгород. Более древними центрами края являлись Ладога, Перынь и другие поселения близ Новгорода. А весь северо-запад представлял собой как бы политический союз словен и кривичей, а также фино-угорских племен: чуди, мери и веси. </w:t>
      </w:r>
    </w:p>
    <w:p>
      <w:pPr>
        <w:pStyle w:val="2"/>
        <w:ind w:hanging="0"/>
        <w:jc w:val="left"/>
        <w:rPr>
          <w:sz w:val="36"/>
        </w:rPr>
      </w:pPr>
      <w:r>
        <w:rPr>
          <w:sz w:val="36"/>
        </w:rPr>
      </w:r>
    </w:p>
    <w:p>
      <w:pPr>
        <w:pStyle w:val="Normal1"/>
        <w:spacing w:lineRule="auto" w:line="360"/>
        <w:ind w:hanging="0"/>
        <w:jc w:val="left"/>
        <w:rPr>
          <w:rFonts w:ascii="Times New Roman" w:hAnsi="Times New Roman" w:cs="Times New Roman"/>
          <w:iCs/>
          <w:sz w:val="32"/>
        </w:rPr>
      </w:pPr>
      <w:r>
        <w:rPr>
          <w:rFonts w:cs="Times New Roman" w:ascii="Times New Roman" w:hAnsi="Times New Roman"/>
          <w:b/>
          <w:iCs/>
          <w:sz w:val="32"/>
        </w:rPr>
        <w:t>3. Норманнская теория.</w:t>
      </w:r>
    </w:p>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ествование летописца Нестора о призвании варягов на русскую землю нашло в дальнейшем довольно противоречивую ин</w:t>
        <w:softHyphen/>
        <w:t>терпретацию историков.</w:t>
      </w:r>
    </w:p>
    <w:p>
      <w:pPr>
        <w:pStyle w:val="Normal1"/>
        <w:spacing w:lineRule="auto" w:line="360"/>
        <w:ind w:hanging="0"/>
        <w:jc w:val="left"/>
        <w:rPr/>
      </w:pPr>
      <w:r>
        <w:rPr>
          <w:rFonts w:cs="Times New Roman" w:ascii="Times New Roman" w:hAnsi="Times New Roman"/>
          <w:sz w:val="28"/>
        </w:rPr>
        <w:t>Основоположниками норманнской теории принято считать не</w:t>
        <w:softHyphen/>
        <w:t>мецких ученых-историков Готлиба Байера, Герерда Миллера и Августа Шлецера. Будучи приглашенными в Россию в период правления Анны Иоанновны и расцвета бироновщины, авторы этой "теории" и ее сторонники преувеличивали роль скандинав</w:t>
        <w:softHyphen/>
        <w:t>ских воинов в становлении государственности на Руси. Именно эта "теория" была поднята на щит фашистами в целях оправда</w:t>
        <w:softHyphen/>
        <w:t>ния нападения в 1941 г. на нашу Родину и обвинения России в неспособности к самостоятельному развитию.</w:t>
      </w:r>
    </w:p>
    <w:p>
      <w:pPr>
        <w:pStyle w:val="Normal1"/>
        <w:spacing w:lineRule="auto" w:line="360"/>
        <w:jc w:val="left"/>
        <w:rPr>
          <w:rFonts w:ascii="Times New Roman" w:hAnsi="Times New Roman" w:cs="Times New Roman"/>
          <w:sz w:val="28"/>
        </w:rPr>
      </w:pPr>
      <w:r>
        <w:rPr>
          <w:rFonts w:cs="Times New Roman" w:ascii="Times New Roman" w:hAnsi="Times New Roman"/>
          <w:sz w:val="28"/>
        </w:rPr>
        <w:t>Между тем, государство как продукт внутреннего развития не может быть привнесено извне. Это процесс длительный и слож</w:t>
        <w:softHyphen/>
        <w:t>ный. Для возникновения государственности необходимы соответ</w:t>
        <w:softHyphen/>
        <w:t>ствующие условия, осознание большинством членов общества потребности в ограничении родовой власти, имущественное рас</w:t>
        <w:softHyphen/>
        <w:t>слоение, зарождение племенной знати, появление славянских дружин и пр.</w:t>
      </w:r>
    </w:p>
    <w:p>
      <w:pPr>
        <w:pStyle w:val="Normal1"/>
        <w:spacing w:lineRule="auto" w:line="360"/>
        <w:jc w:val="left"/>
        <w:rPr/>
      </w:pPr>
      <w:r>
        <w:rPr>
          <w:rFonts w:cs="Times New Roman" w:ascii="Times New Roman" w:hAnsi="Times New Roman"/>
          <w:sz w:val="28"/>
        </w:rPr>
        <w:t>Безусловно, сам факт привлечения варяжских князей и их дружин к службе у славянских князей не вызывает сомнения. Бес</w:t>
        <w:softHyphen/>
        <w:t xml:space="preserve">спорны также взаимосвязи между варягами </w:t>
      </w:r>
      <w:r>
        <w:rPr>
          <w:rFonts w:cs="Times New Roman" w:ascii="Times New Roman" w:hAnsi="Times New Roman"/>
          <w:iCs/>
          <w:sz w:val="28"/>
        </w:rPr>
        <w:t>(норманнами</w:t>
      </w:r>
      <w:r>
        <w:rPr>
          <w:rFonts w:cs="Times New Roman" w:ascii="Times New Roman" w:hAnsi="Times New Roman"/>
          <w:i/>
          <w:sz w:val="28"/>
        </w:rPr>
        <w:t xml:space="preserve"> —</w:t>
      </w:r>
      <w:r>
        <w:rPr>
          <w:rFonts w:cs="Times New Roman" w:ascii="Times New Roman" w:hAnsi="Times New Roman"/>
          <w:sz w:val="28"/>
        </w:rPr>
        <w:t xml:space="preserve"> от сканд. "человек севера") и Русью. Приглашенные предводители рюриковской наемной (союзной) рати в дальнейшем, очевидно, приобрели функции арбитров, а порою — и гражданской власти. Вполне объяснима и понятна последующая попытка летописца в поддержку правящей династии Рюриковичей показать ее мирные, а не захватнические, насильственные истоки. Однако довольно спорным является "аргумент" норманнистов о том, что варяжский конунг Рюрик был приглашен с братьями Синеусом и Трувором, о факте существования которых история больше ничего не сообщает. Между тем, фраза "Рюрик пришел с родственниками и дружиной" на древнешведском языке звучит так: "Рюрик пришел с сине хус (свой род) и тру вор" (верная дру</w:t>
        <w:softHyphen/>
        <w:t>жина).</w:t>
      </w:r>
    </w:p>
    <w:p>
      <w:pPr>
        <w:pStyle w:val="Normal1"/>
        <w:spacing w:lineRule="auto" w:line="360"/>
        <w:jc w:val="left"/>
        <w:rPr>
          <w:rFonts w:ascii="Times New Roman" w:hAnsi="Times New Roman" w:cs="Times New Roman"/>
          <w:sz w:val="28"/>
        </w:rPr>
      </w:pPr>
      <w:r>
        <w:rPr>
          <w:rFonts w:cs="Times New Roman" w:ascii="Times New Roman" w:hAnsi="Times New Roman"/>
          <w:sz w:val="28"/>
        </w:rPr>
        <w:t>В свою очередь, крайняя точка зрения антинорманнистов, до</w:t>
        <w:softHyphen/>
        <w:t>казывающих абсолютную самобытность славянской государствен</w:t>
        <w:softHyphen/>
        <w:t>ности, отрицание роли скандинавов (варягов) в политических процессах противоречит известным фактам. Смешение родов и племен, преодоление былой замкнутости, установление регуляр</w:t>
        <w:softHyphen/>
        <w:t>ных сношений с ближними и дальними соседями, наконец, этни</w:t>
        <w:softHyphen/>
        <w:t>ческое объединение северорусских и южнорусских племен — (все это) характерные черты продвижения славянского общества к государству. Развиваясь аналогично Западной Европе, Русь одно</w:t>
        <w:softHyphen/>
        <w:t>временно с ней подошла к рубежу образования большого раннесредневекового государства. И викинги (варяги), как и в Запад</w:t>
        <w:softHyphen/>
        <w:t>ной Европе, стимулировали этот процесс.</w:t>
      </w:r>
    </w:p>
    <w:p>
      <w:pPr>
        <w:pStyle w:val="Normal"/>
        <w:spacing w:lineRule="auto" w:line="360"/>
        <w:ind w:firstLine="720"/>
        <w:rPr>
          <w:color w:val="000000"/>
          <w:sz w:val="28"/>
        </w:rPr>
      </w:pPr>
      <w:r>
        <w:rPr>
          <w:sz w:val="28"/>
        </w:rPr>
        <w:t>Вместе с тем, норманнистские высказывания трудно имено</w:t>
        <w:softHyphen/>
        <w:t>вать теорией. В них фактически отсутствует анализ источников, обзор известных событий. А они свидетельствуют о том, что варя</w:t>
        <w:softHyphen/>
        <w:t>ги в Восточной Европе появились тогда, когда Киевское государ</w:t>
        <w:softHyphen/>
        <w:t>ство уже сложилось. Признать варягов создателями государст</w:t>
        <w:softHyphen/>
        <w:t>венности для славян нельзя и по другим причинам. Где сколько-нибудь заметные следы влияния варягов на социально-экономические и политические институты славян? На их язык, культуру? Напротив, на Руси был только русский, а не шведский язык. И договоры Х в. с Византией посольство киевского князя, включавшее, кстати, и варягов русской службы, оформлялись лишь на двух языках — русском и греческом, без следов швед</w:t>
        <w:softHyphen/>
        <w:t>ской терминологии. В то же время в скандинавских сагах служба русским князьям определяется как верный путь к приобретению славы и могущества, а сама Русь — страна несметных богатств.</w:t>
      </w:r>
    </w:p>
    <w:p>
      <w:pPr>
        <w:pStyle w:val="Normal"/>
        <w:spacing w:lineRule="auto" w:line="360"/>
        <w:ind w:firstLine="720"/>
        <w:rPr>
          <w:color w:val="000000"/>
          <w:sz w:val="28"/>
        </w:rPr>
      </w:pPr>
      <w:r>
        <w:rPr>
          <w:color w:val="000000"/>
          <w:sz w:val="28"/>
        </w:rPr>
        <w:t xml:space="preserve">Итак, с 862г.  Рюрик, согласно «Повести временных лет», утвердился в Новгороде, один из его братьев, Синеус, на Белом озере, другой, Трувор, в Изборске. Через два года, согласно летописным сведениям, братья умерли, и Рюрик передал в управление важнейшие города своим мужам. Двое из них, Аскольд и Дир, совершившие неудачный поход на Византию, заняли Киев и освободили киевлян от хазарской дани. </w:t>
      </w:r>
    </w:p>
    <w:p>
      <w:pPr>
        <w:pStyle w:val="Normal"/>
        <w:spacing w:lineRule="auto" w:line="360"/>
        <w:rPr>
          <w:color w:val="000000"/>
          <w:sz w:val="28"/>
        </w:rPr>
      </w:pPr>
      <w:r>
        <w:rPr>
          <w:color w:val="000000"/>
          <w:sz w:val="28"/>
        </w:rPr>
        <w:t xml:space="preserve">     </w:t>
      </w:r>
      <w:r>
        <w:rPr>
          <w:color w:val="000000"/>
          <w:sz w:val="28"/>
        </w:rPr>
        <w:t>После смерти Рюрика власть в Новгороде захватил предводитель одного из варяжских отрядов Олег (879-911). В 882 г. Олег предпринял поход на Киев, где в это время княжили Аскольд и Дир. Выдав себя за купцов, воины Олега с помощью обмана убили Аскольда и Дира и захватили город. Киев стал центром объединенного государства.</w:t>
      </w:r>
    </w:p>
    <w:p>
      <w:pPr>
        <w:pStyle w:val="Normal"/>
        <w:spacing w:lineRule="auto" w:line="36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 xml:space="preserve">Торговым партнером Руси была могущественная Византийская империя. Киевские князья неоднократно совершали походы на своего южного соседа. В 907 и 911 гг. Олег с войском дважды успешно воевал под стенами Константинополя. В результате этих походов были заключены договоры с греками.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 xml:space="preserve">Согласно договорам, русские купцы имели право месяц жить за счет греков в Константинополе, но обязаны были ходить по городу без оружия. При этом купцы должны были иметь при себе письменные документы и заранее предупреждать византийского императора о своем приезде. Договор с греками обеспечивал возможность вывоза собираемой дани и продажи ее на рынках Византии. </w:t>
      </w:r>
    </w:p>
    <w:p>
      <w:pPr>
        <w:pStyle w:val="Normal"/>
        <w:spacing w:lineRule="auto" w:line="360"/>
        <w:ind w:firstLine="720"/>
        <w:rPr>
          <w:color w:val="000000"/>
          <w:sz w:val="28"/>
        </w:rPr>
      </w:pPr>
      <w:r>
        <w:rPr>
          <w:color w:val="000000"/>
          <w:sz w:val="28"/>
        </w:rPr>
        <w:t xml:space="preserve">При Олеге в состав его державы были включены и стали платить дань Киеву древляне, северяне, радимичи. </w:t>
      </w:r>
    </w:p>
    <w:p>
      <w:pPr>
        <w:pStyle w:val="Normal"/>
        <w:spacing w:lineRule="auto" w:line="360"/>
        <w:ind w:firstLine="720"/>
        <w:rPr>
          <w:color w:val="000000"/>
          <w:sz w:val="28"/>
        </w:rPr>
      </w:pPr>
      <w:r>
        <w:rPr>
          <w:color w:val="000000"/>
          <w:sz w:val="28"/>
        </w:rPr>
        <w:t xml:space="preserve">После смерти Олега в Киеве стал княжить Игорь (912-945). В его княжение в 944г. был подтвержден договор с Византией на менее выгодных условиях. При Игоре произошло первое народное возмущение, описанное в летописи, - восстание древлян в 945г. Сбор дани в покоренных землях осуществлял варяг Свенельд со своим отрядом. Их обогащение вызвало ропот в дружине Игоря. «Князь, - говорили дружинники Игоря, - воины Свенельда богато изоделись оружием и портами, а мы обеднели. Пойдем собирать дань, и ты получишь много и мы».  </w:t>
      </w:r>
    </w:p>
    <w:p>
      <w:pPr>
        <w:pStyle w:val="Normal"/>
        <w:spacing w:lineRule="auto" w:line="360"/>
        <w:ind w:firstLine="720"/>
        <w:rPr>
          <w:color w:val="000000"/>
          <w:sz w:val="28"/>
        </w:rPr>
      </w:pPr>
      <w:r>
        <w:rPr>
          <w:color w:val="000000"/>
          <w:sz w:val="28"/>
        </w:rPr>
        <w:t xml:space="preserve">Собрав дань и отправив обозы в Киев, Игорь с небольшим отрядом вернулся обратно, «желая больше имения». Древляне собрались на вече. Вече решило: «Повадится волк к овцам, то перетаскает все, если не убить его». Дружину Игоря перебили, а князя казнили. </w:t>
      </w:r>
    </w:p>
    <w:p>
      <w:pPr>
        <w:pStyle w:val="Normal"/>
        <w:spacing w:lineRule="auto" w:line="360"/>
        <w:ind w:firstLine="720"/>
        <w:rPr>
          <w:color w:val="000000"/>
          <w:sz w:val="28"/>
        </w:rPr>
      </w:pPr>
      <w:r>
        <w:rPr>
          <w:color w:val="000000"/>
          <w:sz w:val="28"/>
        </w:rPr>
        <w:t xml:space="preserve">Жена Игоря Ольга (945 – 964) жестоко отомстила древлянам за </w:t>
      </w:r>
    </w:p>
    <w:p>
      <w:pPr>
        <w:pStyle w:val="Normal"/>
        <w:spacing w:lineRule="auto" w:line="360"/>
        <w:rPr>
          <w:color w:val="000000"/>
          <w:sz w:val="28"/>
        </w:rPr>
      </w:pPr>
      <w:r>
        <w:rPr>
          <w:color w:val="000000"/>
          <w:sz w:val="28"/>
        </w:rPr>
        <w:t xml:space="preserve">убийство мужа. Первое посольство древлян, предлагавшее Ольге взамен Игоря своего князя Мала, было заживо закопано в землю, второе сожжено. На поминальном пиру по приказу Ольги были перебиты подвыпившие древляне. Как сообщает летопись, Ольга предложила древлянам дать в качестве дани по три голубя и три воробья с каждого двора. К ногам голубей была привязана зажженная пакля с серой; когда те прилетели в свои старые гнезда в столице вспыхнул пожар. В результате выгорела столица древлян Искоростень. В огне пожара погибли, по летописи, около 5 тысяч человек. </w:t>
      </w:r>
    </w:p>
    <w:p>
      <w:pPr>
        <w:pStyle w:val="Normal"/>
        <w:spacing w:lineRule="auto" w:line="360"/>
        <w:ind w:firstLine="720"/>
        <w:rPr>
          <w:color w:val="000000"/>
          <w:sz w:val="28"/>
        </w:rPr>
      </w:pPr>
      <w:r>
        <w:rPr>
          <w:color w:val="000000"/>
          <w:sz w:val="28"/>
        </w:rPr>
        <w:t xml:space="preserve">Жестоко отомстив древлянам, Ольга вынуждена была пойти на упорядочивание сбора дани. Она установила «уроки» - размер дани и «погосты» - места сбора дани. </w:t>
      </w:r>
    </w:p>
    <w:p>
      <w:pPr>
        <w:pStyle w:val="Normal"/>
        <w:spacing w:lineRule="auto" w:line="360"/>
        <w:ind w:firstLine="720"/>
        <w:rPr>
          <w:color w:val="000000"/>
          <w:sz w:val="28"/>
        </w:rPr>
      </w:pPr>
      <w:r>
        <w:rPr>
          <w:color w:val="000000"/>
          <w:sz w:val="28"/>
        </w:rPr>
        <w:t>В княжение Игоря и Ольги к Киеву были присоединены земли тиверцев, уличей и окончательно – древлян.</w:t>
      </w:r>
    </w:p>
    <w:p>
      <w:pPr>
        <w:pStyle w:val="Normal"/>
        <w:spacing w:lineRule="auto" w:line="360"/>
        <w:ind w:firstLine="720"/>
        <w:rPr>
          <w:color w:val="000000"/>
          <w:sz w:val="28"/>
        </w:rPr>
      </w:pPr>
      <w:r>
        <w:rPr>
          <w:color w:val="000000"/>
          <w:sz w:val="28"/>
        </w:rPr>
        <w:t>Во времена переполненного событиями княжения Святослава (964-972) Древнерусское государство было расширено и укреплено. Он вернул в состав Киевской Руси племенное княжество вятичей, которое попало под власть хазаров. В 968 году Святослав разгромил хазаров, которые постоянно зарились на восточнославянские земли, препятствуя торговле Руси. Потом киевский князь обратил свой взор на юг, ввязавшись в затяжную войну между Византией и Болгарией. Святослав провел административную реформу, перед тем как начать второй и последний поход в Болгарию. Старшего сына Ярополка он посадил наместником в Киеве,</w:t>
      </w:r>
    </w:p>
    <w:p>
      <w:pPr>
        <w:pStyle w:val="Normal"/>
        <w:spacing w:lineRule="auto" w:line="360"/>
        <w:rPr>
          <w:b/>
          <w:b/>
        </w:rPr>
      </w:pPr>
      <w:r>
        <w:rPr>
          <w:color w:val="000000"/>
          <w:sz w:val="28"/>
        </w:rPr>
        <w:t xml:space="preserve"> </w:t>
      </w:r>
      <w:r>
        <w:rPr>
          <w:color w:val="000000"/>
          <w:sz w:val="28"/>
        </w:rPr>
        <w:t xml:space="preserve">младшего Олега - в Овруче, стольном граде завоеванной его матерью Древлянской земли. А внебрачного сына - Владимира он послал править от своего имени в Новгород, бояре которого всегда хотели отделиться от Киева. Этим Святослав продолжил дело Ольги, которое касалось консолидации государства, укрепления власти киевского князя на землях племенных княжеств. Второй поход Святослава в Болгарию, который начался в 969 году, закончился подписанием мирного договора в 971 году. Святослав погиб в бою с печенегами, когда возвращался на Русь из Болгарии. Между его сыновьями разгорелась борьба за власть, которая закончилась восхождением на княжеский престол Владимира Святославовича в середине 978 года. </w:t>
      </w:r>
    </w:p>
    <w:p>
      <w:pPr>
        <w:pStyle w:val="Normal"/>
        <w:spacing w:lineRule="auto" w:line="360"/>
        <w:ind w:firstLine="539"/>
        <w:rPr/>
      </w:pPr>
      <w:r>
        <w:rPr>
          <w:color w:val="000000"/>
          <w:sz w:val="28"/>
        </w:rPr>
        <w:t>Владимир становится верховным властителем в стране. Историки характеризуют государство времен Владимира как раннефеодальную монархию. Это определение в значительной мере условное. Потому что первые ростки феодального способа производства на Руси появляются только во второй половине его княжения. Значение выдающейся фигуры</w:t>
      </w:r>
      <w:r>
        <w:rPr>
          <w:color w:val="000000"/>
          <w:sz w:val="28"/>
          <w:lang w:val="uk-UA"/>
        </w:rPr>
        <w:t xml:space="preserve"> Владимира </w:t>
      </w:r>
      <w:r>
        <w:rPr>
          <w:color w:val="000000"/>
          <w:sz w:val="28"/>
        </w:rPr>
        <w:t>заключается</w:t>
      </w:r>
      <w:r>
        <w:rPr>
          <w:color w:val="000000"/>
          <w:sz w:val="28"/>
          <w:lang w:val="uk-UA"/>
        </w:rPr>
        <w:t xml:space="preserve"> в том, </w:t>
      </w:r>
      <w:r>
        <w:rPr>
          <w:color w:val="000000"/>
          <w:sz w:val="28"/>
        </w:rPr>
        <w:t>что своей деятельностью он как бы объединил две вехи: позднюю родоплеменную и раннюю феодальную.</w:t>
      </w:r>
    </w:p>
    <w:p>
      <w:pPr>
        <w:pStyle w:val="Normal"/>
        <w:spacing w:lineRule="auto" w:line="360"/>
        <w:ind w:firstLine="539"/>
        <w:rPr>
          <w:color w:val="000000"/>
          <w:sz w:val="28"/>
        </w:rPr>
      </w:pPr>
      <w:r>
        <w:rPr>
          <w:color w:val="000000"/>
          <w:sz w:val="28"/>
        </w:rPr>
        <w:t xml:space="preserve"> </w:t>
      </w:r>
      <w:r>
        <w:rPr>
          <w:color w:val="000000"/>
          <w:sz w:val="28"/>
        </w:rPr>
        <w:t>Года княжения Владимира в Киеве называют богатырской вехой в истории Киевской Руси. Тогда успешно и быстро возводилось величественное строение государства, творилась яркая и самобытная культура его народа. Владимир взял под свою твердую руку Древнерусское государство еще не достаточно консолидированное. Власть племенных вождей и князей на местах, в отдалении от центра, была почти безграничной. Они неохотно исполняли  приказы князя и забирали много дани, которая принадлежала ему. Поэтому он начал княжение с того, что посадил наместниками своих дружинников во многих городах Русской земли. Дальше наступил черед обоснованного укрепления структуры государства. Назрела необходимость кардинальных изменений в территориальной организации государства. Около 988 года Владимир провел административную реформу. Вождей племенных княжеств заменили в разных городах государства сыновья -  наместники Владимира. Был навсегда сломан сепаратизм племенной верхушки. "Так Владимир овладел волостями братьев и затем принялся собирать под свою власть и прочие земли. Несколько лет ушло на это собирание Русского государства; в летописях сохранились известия только о некоторых походах: на вятичей, на радимичей, в теперешнюю Галицию, которую Владимир постарался теснее связать с Киевским государством, и на разные соседние племена. Только из известий о волостях, розданных Владимиром своим сыновьям, видим, какое грандиозное дело за это время было совершено Владимиром. Он собрал земли и волости, бывшие в зависимости от Киева, устранил разных "светлых и великих князей", правивших здесь и не особенно расположенных повиноваться воле киевских князей, и на место их посадил своих сыновей; "примучил" непокорные племена, возвратил земли, захваченные в последнее время соседями, и этим последним внушил должное почтение. А чтобы земли Русского государства связать теснее, он роздал их в управление своим сыновьям". С тех пор Киевская Русь становится действительно объединенным государством. В результате реформы 988 года значительно укрепилась система государственной власти на местах. С того времени в основных городах государства от имени киевского князя собирают дань, управляют и совершают правосудие его наместники - сыновья и старшие дружинники. Все это привело к концентрации государства и укреплению его рубежей.</w:t>
      </w:r>
    </w:p>
    <w:p>
      <w:pPr>
        <w:pStyle w:val="Normal"/>
        <w:spacing w:lineRule="auto" w:line="360"/>
        <w:ind w:firstLine="539"/>
        <w:rPr>
          <w:color w:val="000000"/>
          <w:sz w:val="28"/>
        </w:rPr>
      </w:pPr>
      <w:r>
        <w:rPr>
          <w:color w:val="000000"/>
          <w:sz w:val="28"/>
        </w:rPr>
        <w:t>При Владимире в целом завершился процесс установления государственной территории, определились его границы, которые в целом совпадали этническим границам восточнославянской этнокультурной общности. На востоке Киевская Русь пролегла до междуречья Оки и Волги, на западе – Днестра, Карпат, Западного Буга, Немана, Западной Двины, на севере – Чудского, Ладожского и Онежского озер, на юге – Дона, Роси, Сулы и Южного Буга. На протяжении конца 9 – первой трети 12 века государственная, общественная, экономическая и культурная жизнь Древней Руси сосредоточивалась в Киеве и вокруг Киева. Поэтому Киев высоко возносился над другими городами Руси. С самого начала киевские князья особенно беспокоились о развитии и приукрашивании стольного града.</w:t>
      </w:r>
    </w:p>
    <w:p>
      <w:pPr>
        <w:pStyle w:val="Normal"/>
        <w:spacing w:lineRule="auto" w:line="360"/>
        <w:ind w:firstLine="539"/>
        <w:rPr>
          <w:color w:val="000000"/>
          <w:sz w:val="28"/>
        </w:rPr>
      </w:pPr>
      <w:r>
        <w:rPr>
          <w:color w:val="000000"/>
          <w:sz w:val="28"/>
        </w:rPr>
        <w:t>Главной заботой Владимира первой половины его княжения на Руси были постоянные набеги степных кочевников – печенегов с юга. Князь приложил много усилий для укрепления рубежей государства. В конце 10 века была создана большая, сложная и разветвленная система валов, крепостей, укреплений городов, которая должна была защитить Русь от печенегов.</w:t>
      </w:r>
    </w:p>
    <w:p>
      <w:pPr>
        <w:pStyle w:val="Normal"/>
        <w:spacing w:lineRule="auto" w:line="360"/>
        <w:ind w:firstLine="539"/>
        <w:rPr>
          <w:sz w:val="28"/>
        </w:rPr>
      </w:pPr>
      <w:r>
        <w:rPr>
          <w:color w:val="000000"/>
          <w:sz w:val="28"/>
        </w:rPr>
        <w:t xml:space="preserve">Владимира смело можно назвать первым реформатором Руси. Кроме административной реформы он провел еще и судебную реформу, сделав этим взнос в развитие древнерусского законодательства. Первой по времени реформой Владимира была религиозная. Владимир решил ввести на Руси христианство как государственную религию. "Крестившись сам, Владимир все усилия приложил к тому, чтобы распространить христианство в землях своего государства. Задумав сблизить свое государство с Византией, украсить его блеском византийской культуры и образованности, он, естественно, должен был стремиться приблизить по возможности местный быт к формам византийской жизни. С другой стороны, как выдающийся политик, он мог сообразить, каким тесным узлом свяжет его земли распространение новой религии с ее блестящей обрядностью, законченными формами, прочно организованным духовенством и тесно связанная с церковью книжность, просвещение и искусство". Введение христианства в Киевской Руси имело положительное следствие. Оно укрепило авторитет и власть князя, оказывало содействие развитию государства. Значительный толчок  дала новая идеология развитию древнерусской культуры. В Киеве, а дальше везде на Руси начали создаваться школы и мастерские по написанию книг, и вскоре восточнославянская страна стала одной из самых культурных в средневековой Европе. Введение христианского вероисповедания ввело Древнерусское государство в круг христианских стран мира, сделав возможными равноправные  взаимоотношения между ним и Византией, Германией и прочими государствами. </w:t>
      </w:r>
    </w:p>
    <w:p>
      <w:pPr>
        <w:pStyle w:val="Normal"/>
        <w:spacing w:lineRule="auto" w:line="360"/>
        <w:rPr/>
      </w:pPr>
      <w:r>
        <w:rPr>
          <w:b/>
          <w:sz w:val="28"/>
        </w:rPr>
        <w:t xml:space="preserve">       </w:t>
      </w:r>
      <w:r>
        <w:rPr>
          <w:sz w:val="28"/>
        </w:rPr>
        <w:t>Во времена княжения Владимира Святославовича завершается второй этап в установлении государственности на Руси. Третий, заключительный, выпадает на годы правления в Киеве его сына Ярослава (1019-1054).</w:t>
      </w:r>
    </w:p>
    <w:p>
      <w:pPr>
        <w:pStyle w:val="Normal"/>
        <w:spacing w:lineRule="auto" w:line="360"/>
        <w:ind w:firstLine="539"/>
        <w:rPr>
          <w:sz w:val="28"/>
        </w:rPr>
      </w:pPr>
      <w:r>
        <w:rPr>
          <w:sz w:val="28"/>
        </w:rPr>
        <w:tab/>
        <w:t>Развитое при Владимире Святославовиче Древнерусское государство в конце его жизни оказалось не таким уже объединенным, а его власть - совсем не безграничной. В 1012 году задумал не подчиниться ему пасынок Святополк Ярополчич, который был наместником в Турове. Владимир бросил его вместе с женой, дочкой польского князя Болеслава Храброго, в тюрьму в Киеве. Между его сыновьями Ярославом, Борисом, Глебом, Святославом и Мстиславом, а также пасынком Святополком разгорелась кровавая борьба за киевский престол. В ней погибли Борис, Глеб и Святослав. А Ярослав в 1015 году стал князем в Киеве. Во время первого княжения (1015-1018) ему пришлось отбивать нападение на Киев многочисленного войска степняков. В 1018 году Святополк, который в 1015 году убежал в Польшу, при содействии тестя Болеслава занял Киев. Но зимой 1018-1019 годов Ярослав освободил город, и тот убежал к печенегам. Весной 1019 года Святополк с печенежской ордой напал на Русь.  Решающая битва состоялась на реке Альте на Переяславщине и принесла победу Ярославу.</w:t>
      </w:r>
    </w:p>
    <w:p>
      <w:pPr>
        <w:pStyle w:val="Normal"/>
        <w:spacing w:lineRule="auto" w:line="360"/>
        <w:ind w:firstLine="539"/>
        <w:rPr>
          <w:sz w:val="28"/>
        </w:rPr>
      </w:pPr>
      <w:r>
        <w:rPr>
          <w:sz w:val="28"/>
        </w:rPr>
        <w:tab/>
        <w:t>Наверное, Ярослав понял губительные для Руси раздоры между князьями. Поэтому он договорился с братом Мстиславом, который княжил в Чернигове, о разделении сфер влияния в Южной Руси, а племянника Брячеслава силой принудил к покорности, но оставил ему Полоцкое княжество. Ярослав приложил немало усилий для восстановления централизованного государства, которое ослабилось во время междоусобной войны потомков Владимира и вторжений печенегов. Он не остановился перед тем, чтобы бросить в тюрьму родного брата Судислава - псковского князя, который, вероятно,  стремился к самостоятельности. Ярослав также лишил власти своего брата в Новгороде.</w:t>
      </w:r>
    </w:p>
    <w:p>
      <w:pPr>
        <w:pStyle w:val="Normal"/>
        <w:spacing w:lineRule="auto" w:line="360"/>
        <w:ind w:firstLine="539"/>
        <w:rPr>
          <w:sz w:val="28"/>
        </w:rPr>
      </w:pPr>
      <w:r>
        <w:rPr>
          <w:sz w:val="28"/>
        </w:rPr>
        <w:tab/>
        <w:t xml:space="preserve">Первоочередной задачей Ярослава так же, как и его отца Владимира, была защита родной земли от страшных врагов - печенегов причерноморских степей. Он продолжил деятельность отца по фортификации южных границ государства. Но и эта защитная линия ему не помогла. В 1036 году большая орда печенегов прорвала ее и окружила Киев. С большими усилиями печенеги были разгромлены и навсегда отогнаны  от рубежей Русской земли. Ярославу Владимировичу пришлось на протяжении длительного времени  заботиться и о западных границах Киевского государства, отвоевывать у польских феодалов земли. Они были захвачены Болеславом Храбрым в 1018 году, когда тот возвращался с похода на Киев. В 1030 году Ярослав освободил от поляков волынский город Белз, а в следующем году вместе с братом Мстиславом отвоевал у них и присоединил к Древнерусскому государству всю Красную Русь. Продолжая укреплять западные рубежи государства, он провел несколько успешных походов против агрессивных ятвяжских  (1038) и литовских (1040) племен. Улучшению обороны западных границ оказывало содействие и основание города Ярослава на реке Сян. В 30-40 годах войско Ярослава Владимировича успешно воевало против племени чуди на севере Руси и в Прибалтике, где построен в честь князя город Юрьев. </w:t>
      </w:r>
    </w:p>
    <w:p>
      <w:pPr>
        <w:pStyle w:val="Normal"/>
        <w:spacing w:lineRule="auto" w:line="360"/>
        <w:ind w:firstLine="539"/>
        <w:rPr/>
      </w:pPr>
      <w:r>
        <w:rPr>
          <w:sz w:val="28"/>
        </w:rPr>
        <w:tab/>
        <w:t xml:space="preserve">У Ярослава, как и у его предшественников, главным направлением внешней политики был южный. На протяжении почти всего времени его княжения в Киеве русско-византийские отношения были дружественными. Но в 1043 году вспыхнула русско-византийская война, вызванная изменениями политического курса нового императора Константина </w:t>
      </w:r>
      <w:r>
        <w:rPr>
          <w:sz w:val="28"/>
          <w:lang w:val="en-US"/>
        </w:rPr>
        <w:t>IX</w:t>
      </w:r>
      <w:r>
        <w:rPr>
          <w:sz w:val="28"/>
        </w:rPr>
        <w:t xml:space="preserve"> Мономаха, который недружественно повел себя с Ярославом, начал препятствовать русским купцам в Константинополе и других городах империи. Морской поход был неудачным. Тогда Ярослав начал создавать коалицию европейских стран против Византии. К тому же победителям тоже требовалась помощь в борьбе против печенегов. Поэтому императору пришлось искать пути примирения с Русью. Подписанное в 1046 году соглашение было вскоре скреплено браком сына Ярослава Всеволода с дочкой Константина </w:t>
      </w:r>
      <w:r>
        <w:rPr>
          <w:sz w:val="28"/>
          <w:lang w:val="en-US"/>
        </w:rPr>
        <w:t>IX</w:t>
      </w:r>
      <w:r>
        <w:rPr>
          <w:sz w:val="28"/>
        </w:rPr>
        <w:t xml:space="preserve"> Марией. Киевская Русь имела живые дипломатические отношения с Германской империей. В 1030-1031 и 1040-1043 годах стороны обменивались посольствами. Древнерусское государство смотрело на Германию как на лучшего из всех возможных союзника в противоборстве с Византией, а Генрих </w:t>
      </w:r>
      <w:r>
        <w:rPr>
          <w:sz w:val="28"/>
          <w:lang w:val="en-US"/>
        </w:rPr>
        <w:t>III</w:t>
      </w:r>
      <w:r>
        <w:rPr>
          <w:sz w:val="28"/>
        </w:rPr>
        <w:t xml:space="preserve"> хотел воспользоваться войском Руси во внешнеполитических акциях. В 1048 году король Франции Генрих </w:t>
      </w:r>
      <w:r>
        <w:rPr>
          <w:sz w:val="28"/>
          <w:lang w:val="en-US"/>
        </w:rPr>
        <w:t>I</w:t>
      </w:r>
      <w:r>
        <w:rPr>
          <w:sz w:val="28"/>
          <w:lang w:val="uk-UA"/>
        </w:rPr>
        <w:t xml:space="preserve"> </w:t>
      </w:r>
      <w:r>
        <w:rPr>
          <w:sz w:val="28"/>
        </w:rPr>
        <w:t xml:space="preserve">посватался к дочке Ярослава Анне, был заключен брак. После смерти мужа (1060) Анна отказалась от регентства при малолетнем Филиппе </w:t>
      </w:r>
      <w:r>
        <w:rPr>
          <w:sz w:val="28"/>
          <w:lang w:val="en-US"/>
        </w:rPr>
        <w:t>I</w:t>
      </w:r>
      <w:r>
        <w:rPr>
          <w:sz w:val="28"/>
        </w:rPr>
        <w:t xml:space="preserve">, хотя и подписывала вместе с ним некоторые документы. Другая дочка Ярослава - Елизавета стала женой норвежского короля Харальда Сурового, а еще одна - Анастасия вышла замуж за венгерского короля Андрея </w:t>
      </w:r>
      <w:r>
        <w:rPr>
          <w:sz w:val="28"/>
          <w:lang w:val="en-US"/>
        </w:rPr>
        <w:t>I</w:t>
      </w:r>
      <w:r>
        <w:rPr>
          <w:sz w:val="28"/>
        </w:rPr>
        <w:t xml:space="preserve">. Киевский князь был связан союзным договором с польским князем Казимиром, за которого выдал сестру. Киевская Русь помогла Польше в войне против объединенных сил Мазовии, Поморья, Пруссии и ятвягов. Все это принесло большой международный авторитет Древнерусскому государству.    </w:t>
        <w:tab/>
      </w:r>
    </w:p>
    <w:p>
      <w:pPr>
        <w:pStyle w:val="Normal"/>
        <w:spacing w:lineRule="auto" w:line="360"/>
        <w:rPr>
          <w:sz w:val="28"/>
        </w:rPr>
      </w:pPr>
      <w:r>
        <w:rPr>
          <w:sz w:val="28"/>
        </w:rPr>
      </w:r>
    </w:p>
    <w:p>
      <w:pPr>
        <w:pStyle w:val="Normal"/>
        <w:spacing w:lineRule="auto" w:line="360"/>
        <w:ind w:firstLine="539"/>
        <w:rPr>
          <w:sz w:val="28"/>
        </w:rPr>
      </w:pPr>
      <w:r>
        <w:rPr>
          <w:sz w:val="28"/>
        </w:rPr>
        <w:tab/>
        <w:t>Уделяя внимание внешней политике, Ярослав не забыл и про внутренние дела. Князь приложил немало усилий для основания новых городов и развития существующих, прежде всего Киева. Главным храмом государства стал Софийский собор, построенный в 20-30 годах 11 века.</w:t>
      </w:r>
    </w:p>
    <w:p>
      <w:pPr>
        <w:pStyle w:val="Normal"/>
        <w:spacing w:lineRule="auto" w:line="360"/>
        <w:ind w:firstLine="539"/>
        <w:rPr>
          <w:sz w:val="28"/>
        </w:rPr>
      </w:pPr>
      <w:r>
        <w:rPr>
          <w:sz w:val="28"/>
        </w:rPr>
        <w:t xml:space="preserve"> </w:t>
      </w:r>
      <w:r>
        <w:rPr>
          <w:sz w:val="28"/>
        </w:rPr>
        <w:t xml:space="preserve">Во времена княжения Ярослава закончилось строительство Древнерусского государства. Было окончательно сломан местный сепаратизм, стабилизировалась государственная территория и границы, усовершенствовался государственный аппарат. С именем Ярослава связан и расцвет древнерусской культуры, прежде всего книжности. "В общественной жизни с именем Ярослава связана память об устройстве администрации и суда, законов и права. Сохранился, например, интересный устав его имени о том, что именно имеют право требовать себе от населения княжеские чиновники, выезжая куда-нибудь в волость. Устав этот, очевидно, должен был обеспечивать население от излишних поборов княжьих чиновников; имеются и некоторые другие подобные распоряжения. Имя же Ярослава носит и вся так называемая "Русская правда" - сборник наших древнейших законов". </w:t>
      </w:r>
    </w:p>
    <w:p>
      <w:pPr>
        <w:pStyle w:val="Normal"/>
        <w:spacing w:lineRule="auto" w:line="360"/>
        <w:ind w:firstLine="539"/>
        <w:rPr>
          <w:sz w:val="28"/>
        </w:rPr>
      </w:pPr>
      <w:r>
        <w:rPr>
          <w:sz w:val="28"/>
        </w:rPr>
        <w:t xml:space="preserve">Ярослав Мудрый умер 20 февраля 1054 года в возрасте 76 лет и был погребен в мраморном саркофаге в Софийском соборе. Его останки сохранились до наших дней. При Ярославе Владимировиче Киевская Русь достигла зенита своего расцвета и могущественности. </w:t>
      </w:r>
    </w:p>
    <w:p>
      <w:pPr>
        <w:pStyle w:val="Normal"/>
        <w:spacing w:lineRule="auto" w:line="360"/>
        <w:ind w:firstLine="539"/>
        <w:rPr>
          <w:sz w:val="28"/>
        </w:rPr>
      </w:pPr>
      <w:r>
        <w:rPr>
          <w:sz w:val="28"/>
        </w:rPr>
      </w:r>
    </w:p>
    <w:p>
      <w:pPr>
        <w:pStyle w:val="Normal"/>
        <w:spacing w:lineRule="auto" w:line="360"/>
        <w:rPr>
          <w:sz w:val="28"/>
        </w:rPr>
      </w:pPr>
      <w:r>
        <w:rPr>
          <w:sz w:val="28"/>
        </w:rPr>
      </w:r>
    </w:p>
    <w:p>
      <w:pPr>
        <w:pStyle w:val="Normal"/>
        <w:spacing w:lineRule="auto" w:line="360"/>
        <w:jc w:val="center"/>
        <w:rPr>
          <w:sz w:val="36"/>
        </w:rPr>
      </w:pPr>
      <w:r>
        <w:rPr>
          <w:b/>
          <w:bCs/>
          <w:sz w:val="36"/>
          <w:lang w:val="en-US"/>
        </w:rPr>
        <w:t>III</w:t>
      </w:r>
      <w:r>
        <w:rPr>
          <w:b/>
          <w:bCs/>
          <w:sz w:val="36"/>
        </w:rPr>
        <w:t>. Заключение.</w:t>
      </w:r>
    </w:p>
    <w:p>
      <w:pPr>
        <w:pStyle w:val="Normal"/>
        <w:spacing w:lineRule="auto" w:line="360"/>
        <w:ind w:firstLine="539"/>
        <w:rPr>
          <w:sz w:val="28"/>
        </w:rPr>
      </w:pPr>
      <w:r>
        <w:rPr>
          <w:sz w:val="28"/>
        </w:rPr>
      </w:r>
    </w:p>
    <w:p>
      <w:pPr>
        <w:pStyle w:val="Normal"/>
        <w:spacing w:lineRule="auto" w:line="360"/>
        <w:ind w:firstLine="539"/>
        <w:rPr>
          <w:sz w:val="28"/>
        </w:rPr>
      </w:pPr>
      <w:r>
        <w:rPr>
          <w:sz w:val="28"/>
        </w:rPr>
        <w:t xml:space="preserve">Политическое могущество и военная мощь Древнерусского государства держалась на крепком фундаменте: развитой и богатой экономике. Земледелие и скотоводство не только имели возможность прокормить население страны, но и производили продукты потребления и сырье на экспорт. Города, особенно большие, были заселены ремесленниками, изделия которых пользовались спросом на Руси и за рубежом. Опустошительные вторжения кочевников причерноморских степей, изнурительные, почти беспрерывные гражданские войны между князьями хотя и приносили вред, но не могли подорвать экономику Руси. Слишком развитыми были продуктивные силы государства, его люди отмечались работоспособностью, выносливостью и были способны к прогрессивным изменениям в производстве. </w:t>
      </w:r>
    </w:p>
    <w:p>
      <w:pPr>
        <w:pStyle w:val="Normal"/>
        <w:spacing w:lineRule="auto" w:line="360"/>
        <w:ind w:firstLine="539"/>
        <w:rPr>
          <w:sz w:val="28"/>
        </w:rPr>
      </w:pPr>
      <w:r>
        <w:rPr>
          <w:sz w:val="28"/>
        </w:rPr>
        <w:t xml:space="preserve">Сельское хозяйство было основным в древнерусской экономике и достигло высокого для своего времени уровня развития. Оно опиралось на древние традиции восточных славян, которые с незапамятных времен были земледельцами. Основными зерновыми культурами в Киевской Руси были жито, просо, ячмень, пшеница и овес. В разных регионах большого государства в зависимости от грунтов и климатических условий применялись различные системы обработки грунтов. Другим важным видом сельскохозяйственной деятельности русских людей было скотоводство. Среди сельских промыслов особенно развитыми были охота и рыболовство. Охота на лесных и степных зверей и птиц обеспечивала мясом, а продажа шкурок приносила хорошие доходы. Ценный мех был одной из главных статей древнерусского экспорта, который поставлялся во многие страны Европы и Востока. </w:t>
      </w:r>
    </w:p>
    <w:p>
      <w:pPr>
        <w:pStyle w:val="Normal"/>
        <w:spacing w:lineRule="auto" w:line="360"/>
        <w:ind w:firstLine="539"/>
        <w:rPr>
          <w:sz w:val="28"/>
        </w:rPr>
      </w:pPr>
      <w:r>
        <w:rPr>
          <w:sz w:val="28"/>
        </w:rPr>
        <w:t>Значительного расширения и высокого уровня развития достигло на Руси ремесленное производство. Основной его отраслью была металлургия, которая вместе с земледелием заложила фундамент хозяйственного прогресса Древнерусского государства. Наиболее высокого уровня мастерства достигли русские ювелиры. Наиболее массовыми видами ремесла были изготовление керамической (глиняной) посуды, обработка шкур, дерева и кости. Развитая обработка дерева и камня, изготовление кирпича давали возможность русским людям строить разнообразное жилье, церкви и дворцы. Как для своего времени ремесло было развитым, технически  совершенным, разнообразным. Изделия русских мастеров не уступали зарубежным, были лучшими образцами мирового искусства.</w:t>
      </w:r>
    </w:p>
    <w:p>
      <w:pPr>
        <w:pStyle w:val="Normal"/>
        <w:spacing w:lineRule="auto" w:line="360"/>
        <w:ind w:firstLine="539"/>
        <w:rPr>
          <w:sz w:val="28"/>
        </w:rPr>
      </w:pPr>
      <w:r>
        <w:rPr>
          <w:sz w:val="28"/>
        </w:rPr>
        <w:t xml:space="preserve"> </w:t>
      </w:r>
      <w:r>
        <w:rPr>
          <w:sz w:val="28"/>
        </w:rPr>
        <w:t xml:space="preserve">Социально-экономическая, политическая и культурная жизнь Киевской Руси  сосредоточивалась в городах. Преобладающее большинство их жителей были ремесленниками разных специальностей. Городские рынки - торги - были одновременно главными площадями, на которых бурлила жизнь. Древнерусские города были культурными центрами. В них действовали школы и мастерские по написанию книг, существовали библиотеки, писались иконы, изготовлялись произведения прикладного искусства. </w:t>
      </w:r>
    </w:p>
    <w:p>
      <w:pPr>
        <w:pStyle w:val="Normal"/>
        <w:spacing w:lineRule="auto" w:line="360"/>
        <w:ind w:firstLine="539"/>
        <w:rPr>
          <w:sz w:val="28"/>
        </w:rPr>
      </w:pPr>
      <w:r>
        <w:rPr>
          <w:sz w:val="28"/>
        </w:rPr>
        <w:t xml:space="preserve">Ярким примером высокого уровня экономического развития Древнерусского государства были внутренняя и внешняя торговля. Жаль, что про внутреннюю торговлю известно мало. Между разными землями Руси происходил экономический обмен, который способствовал обеспечению продуктами потребления, сырьем и ремесленными изделиями тех районов, где они не производились. Главным направлением внешней торговли было восточное. Главными платежными средствами внешней и внутренней торговли Руси 9-11 веков были иностранные монеты. Несколько раз пытались ввести собственную монету. Но чеканка древнерусских монет имела очень скромный объем. </w:t>
      </w:r>
    </w:p>
    <w:p>
      <w:pPr>
        <w:pStyle w:val="Normal"/>
        <w:spacing w:lineRule="auto" w:line="360"/>
        <w:ind w:firstLine="539"/>
        <w:rPr>
          <w:sz w:val="28"/>
          <w:lang w:val="uk-UA"/>
        </w:rPr>
      </w:pPr>
      <w:r>
        <w:rPr>
          <w:sz w:val="28"/>
        </w:rPr>
        <w:t xml:space="preserve">Древнерусская культура представлена несколькими тысячами фольклорных, письменных и вещевых памятников, которые сохранились до нашего времени. Развитие литературы и вообще письменности на Руси было бы невозможно без просвещения, книжности и библиотек. При Софийском соборе, других храмах и монастырях  накапливались библиотеки, которые состояли главным образом из произведений иностранных авторов, переведенных на древнерусский язык.  </w:t>
      </w:r>
    </w:p>
    <w:p>
      <w:pPr>
        <w:pStyle w:val="Normal"/>
        <w:spacing w:lineRule="auto" w:line="360"/>
        <w:ind w:firstLine="539"/>
        <w:rPr/>
      </w:pPr>
      <w:r>
        <w:rPr>
          <w:sz w:val="28"/>
          <w:lang w:val="uk-UA"/>
        </w:rPr>
        <w:t>В этот исторический период</w:t>
      </w:r>
      <w:r>
        <w:rPr>
          <w:sz w:val="28"/>
        </w:rPr>
        <w:t xml:space="preserve"> Киевская Русь достигла зенита своего расцвета и могущественности, став в один ряд с главными странами средневекового мира: Византией и Германской империей.</w:t>
      </w:r>
    </w:p>
    <w:p>
      <w:pPr>
        <w:pStyle w:val="2"/>
        <w:jc w:val="left"/>
        <w:rPr>
          <w:sz w:val="28"/>
        </w:rPr>
      </w:pPr>
      <w:r>
        <w:rPr>
          <w:sz w:val="28"/>
        </w:rPr>
      </w:r>
    </w:p>
    <w:p>
      <w:pPr>
        <w:pStyle w:val="2"/>
        <w:jc w:val="left"/>
        <w:rPr/>
      </w:pPr>
      <w:r>
        <w:rPr/>
      </w:r>
    </w:p>
    <w:p>
      <w:pPr>
        <w:pStyle w:val="2"/>
        <w:ind w:hanging="0"/>
        <w:rPr>
          <w:b/>
          <w:b/>
          <w:bCs/>
          <w:sz w:val="36"/>
        </w:rPr>
      </w:pPr>
      <w:r>
        <w:rPr>
          <w:b/>
          <w:bCs/>
          <w:sz w:val="36"/>
        </w:rPr>
      </w:r>
    </w:p>
    <w:p>
      <w:pPr>
        <w:pStyle w:val="2"/>
        <w:ind w:hanging="0"/>
        <w:jc w:val="center"/>
        <w:rPr/>
      </w:pPr>
      <w:r>
        <w:rPr>
          <w:b/>
          <w:bCs/>
          <w:sz w:val="36"/>
          <w:lang w:val="en-US"/>
        </w:rPr>
        <w:t>IV</w:t>
      </w:r>
      <w:r>
        <w:rPr>
          <w:b/>
          <w:bCs/>
          <w:sz w:val="36"/>
        </w:rPr>
        <w:t>. Список использованной литературы</w:t>
      </w:r>
    </w:p>
    <w:p>
      <w:pPr>
        <w:pStyle w:val="2"/>
        <w:ind w:hanging="0"/>
        <w:jc w:val="left"/>
        <w:rPr>
          <w:b/>
          <w:b/>
          <w:bCs/>
          <w:sz w:val="32"/>
        </w:rPr>
      </w:pPr>
      <w:r>
        <w:rPr>
          <w:b/>
          <w:bCs/>
          <w:sz w:val="32"/>
        </w:rPr>
      </w:r>
    </w:p>
    <w:p>
      <w:pPr>
        <w:pStyle w:val="TextBody"/>
        <w:jc w:val="left"/>
        <w:rPr>
          <w:b/>
          <w:b/>
          <w:bCs/>
          <w:sz w:val="28"/>
          <w:u w:val="single"/>
        </w:rPr>
      </w:pPr>
      <w:r>
        <w:rPr>
          <w:b/>
          <w:bCs/>
          <w:sz w:val="28"/>
          <w:u w:val="single"/>
        </w:rPr>
      </w:r>
    </w:p>
    <w:p>
      <w:pPr>
        <w:pStyle w:val="TextBody"/>
        <w:jc w:val="left"/>
        <w:rPr>
          <w:sz w:val="28"/>
        </w:rPr>
      </w:pPr>
      <w:r>
        <w:rPr>
          <w:sz w:val="28"/>
        </w:rPr>
        <w:t>1. Н.М. Карамзин          «История Государства Российского»// М. 1993г.</w:t>
      </w:r>
    </w:p>
    <w:p>
      <w:pPr>
        <w:pStyle w:val="TextBody"/>
        <w:jc w:val="left"/>
        <w:rPr>
          <w:sz w:val="28"/>
        </w:rPr>
      </w:pPr>
      <w:r>
        <w:rPr>
          <w:sz w:val="28"/>
        </w:rPr>
        <w:t xml:space="preserve"> </w:t>
      </w:r>
    </w:p>
    <w:p>
      <w:pPr>
        <w:pStyle w:val="TextBody"/>
        <w:jc w:val="left"/>
        <w:rPr>
          <w:sz w:val="28"/>
        </w:rPr>
      </w:pPr>
      <w:r>
        <w:rPr>
          <w:sz w:val="28"/>
        </w:rPr>
        <w:t>2. Н.М. Карамзин          «История Государства Российского»// М. 2002г.</w:t>
      </w:r>
    </w:p>
    <w:p>
      <w:pPr>
        <w:pStyle w:val="TextBody"/>
        <w:jc w:val="left"/>
        <w:rPr>
          <w:sz w:val="28"/>
        </w:rPr>
      </w:pPr>
      <w:r>
        <w:rPr>
          <w:sz w:val="28"/>
        </w:rPr>
      </w:r>
    </w:p>
    <w:p>
      <w:pPr>
        <w:pStyle w:val="TextBody"/>
        <w:jc w:val="left"/>
        <w:rPr>
          <w:sz w:val="28"/>
        </w:rPr>
      </w:pPr>
      <w:r>
        <w:rPr>
          <w:sz w:val="28"/>
        </w:rPr>
        <w:t>3. В.О. Ключевский       «Курс русской истории»</w:t>
      </w:r>
    </w:p>
    <w:p>
      <w:pPr>
        <w:pStyle w:val="TextBody"/>
        <w:jc w:val="left"/>
        <w:rPr>
          <w:sz w:val="28"/>
        </w:rPr>
      </w:pPr>
      <w:r>
        <w:rPr>
          <w:sz w:val="28"/>
        </w:rPr>
        <w:t xml:space="preserve"> </w:t>
      </w:r>
    </w:p>
    <w:p>
      <w:pPr>
        <w:pStyle w:val="TextBody"/>
        <w:jc w:val="left"/>
        <w:rPr>
          <w:sz w:val="28"/>
        </w:rPr>
      </w:pPr>
      <w:r>
        <w:rPr>
          <w:sz w:val="28"/>
        </w:rPr>
        <w:t>4. Д.С. Лихачев              «Повесть временных лет»  перевод</w:t>
      </w:r>
    </w:p>
    <w:p>
      <w:pPr>
        <w:pStyle w:val="TextBody"/>
        <w:jc w:val="left"/>
        <w:rPr>
          <w:sz w:val="28"/>
        </w:rPr>
      </w:pPr>
      <w:r>
        <w:rPr>
          <w:sz w:val="28"/>
        </w:rPr>
        <w:t xml:space="preserve">                           </w:t>
      </w:r>
    </w:p>
    <w:p>
      <w:pPr>
        <w:pStyle w:val="TextBody"/>
        <w:rPr>
          <w:sz w:val="28"/>
        </w:rPr>
      </w:pPr>
      <w:r>
        <w:rPr>
          <w:sz w:val="28"/>
        </w:rPr>
        <w:t>5. В.О. Ключевский       «Курс русской истории»</w:t>
      </w:r>
    </w:p>
    <w:p>
      <w:pPr>
        <w:pStyle w:val="2"/>
        <w:ind w:hanging="0"/>
        <w:jc w:val="left"/>
        <w:rPr>
          <w:bCs/>
          <w:sz w:val="28"/>
        </w:rPr>
      </w:pPr>
      <w:r>
        <w:rPr>
          <w:bCs/>
          <w:sz w:val="28"/>
        </w:rPr>
      </w:r>
    </w:p>
    <w:p>
      <w:pPr>
        <w:pStyle w:val="Normal"/>
        <w:numPr>
          <w:ilvl w:val="0"/>
          <w:numId w:val="3"/>
        </w:numPr>
        <w:tabs>
          <w:tab w:val="clear" w:pos="708"/>
        </w:tabs>
        <w:ind w:left="0" w:hanging="0"/>
        <w:jc w:val="both"/>
        <w:rPr/>
      </w:pPr>
      <w:r>
        <w:rPr>
          <w:sz w:val="28"/>
        </w:rPr>
        <w:t xml:space="preserve">«История России с древнейших времен до конца </w:t>
      </w:r>
      <w:r>
        <w:rPr>
          <w:sz w:val="28"/>
          <w:lang w:val="en-US"/>
        </w:rPr>
        <w:t>XX</w:t>
      </w:r>
      <w:r>
        <w:rPr>
          <w:sz w:val="28"/>
        </w:rPr>
        <w:t xml:space="preserve"> века.»</w:t>
      </w:r>
    </w:p>
    <w:p>
      <w:pPr>
        <w:pStyle w:val="Normal"/>
        <w:ind w:left="360" w:hanging="0"/>
        <w:jc w:val="both"/>
        <w:rPr>
          <w:sz w:val="28"/>
        </w:rPr>
      </w:pPr>
      <w:r>
        <w:rPr>
          <w:sz w:val="28"/>
        </w:rPr>
        <w:t xml:space="preserve">        </w:t>
      </w:r>
      <w:r>
        <w:rPr>
          <w:sz w:val="28"/>
        </w:rPr>
        <w:t>Москва, 199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7. А.Ананьев                 «Призвание Рюриковичей, или тысячелетняя                                           </w:t>
      </w:r>
    </w:p>
    <w:p>
      <w:pPr>
        <w:pStyle w:val="Normal"/>
        <w:jc w:val="both"/>
        <w:rPr>
          <w:sz w:val="28"/>
        </w:rPr>
      </w:pPr>
      <w:r>
        <w:rPr>
          <w:sz w:val="28"/>
        </w:rPr>
        <w:t xml:space="preserve">                                         </w:t>
      </w:r>
      <w:r>
        <w:rPr>
          <w:sz w:val="28"/>
        </w:rPr>
        <w:t>загадка  России»// Октябрь</w:t>
      </w:r>
    </w:p>
    <w:p>
      <w:pPr>
        <w:pStyle w:val="Normal"/>
        <w:tabs>
          <w:tab w:val="clear" w:pos="708"/>
          <w:tab w:val="left" w:pos="2940" w:leader="none"/>
        </w:tabs>
        <w:jc w:val="both"/>
        <w:rPr>
          <w:sz w:val="28"/>
        </w:rPr>
      </w:pPr>
      <w:r>
        <w:rPr>
          <w:sz w:val="28"/>
        </w:rPr>
        <w:tab/>
        <w:t>2000г - № 10 – с3-91.</w:t>
      </w:r>
    </w:p>
    <w:p>
      <w:pPr>
        <w:pStyle w:val="Normal"/>
        <w:rPr>
          <w:sz w:val="28"/>
        </w:rPr>
      </w:pPr>
      <w:r>
        <w:rPr>
          <w:sz w:val="28"/>
        </w:rPr>
      </w:r>
    </w:p>
    <w:p>
      <w:pPr>
        <w:pStyle w:val="Normal"/>
        <w:rPr>
          <w:sz w:val="28"/>
        </w:rPr>
      </w:pPr>
      <w:r>
        <w:rPr>
          <w:sz w:val="28"/>
        </w:rPr>
      </w:r>
    </w:p>
    <w:p>
      <w:pPr>
        <w:pStyle w:val="Normal"/>
        <w:rPr>
          <w:sz w:val="28"/>
        </w:rPr>
      </w:pPr>
      <w:r>
        <w:rPr>
          <w:sz w:val="28"/>
        </w:rPr>
        <w:t>8. М. Семенова           «Мы – славяне!» популярная энциклопедия //С-П.1997г.</w:t>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Cs/>
      <w:sz w:val="40"/>
    </w:rPr>
  </w:style>
  <w:style w:type="paragraph" w:styleId="Heading3">
    <w:name w:val="Heading 3"/>
    <w:basedOn w:val="Normal"/>
    <w:next w:val="Normal"/>
    <w:qFormat/>
    <w:pPr>
      <w:keepNext w:val="true"/>
      <w:numPr>
        <w:ilvl w:val="2"/>
        <w:numId w:val="1"/>
      </w:numPr>
      <w:suppressAutoHyphens w:val="true"/>
      <w:overflowPunct w:val="false"/>
      <w:autoSpaceDE w:val="false"/>
      <w:spacing w:lineRule="auto" w:line="360" w:before="120" w:after="120"/>
      <w:ind w:left="227" w:hanging="0"/>
      <w:outlineLvl w:val="2"/>
    </w:pPr>
    <w:rPr>
      <w:rFonts w:ascii="Arial" w:hAnsi="Arial" w:cs="Arial"/>
      <w:sz w:val="28"/>
    </w:rPr>
  </w:style>
  <w:style w:type="paragraph" w:styleId="Heading4">
    <w:name w:val="Heading 4"/>
    <w:basedOn w:val="Normal"/>
    <w:next w:val="Normal"/>
    <w:qFormat/>
    <w:pPr>
      <w:keepNext w:val="true"/>
      <w:numPr>
        <w:ilvl w:val="3"/>
        <w:numId w:val="1"/>
      </w:numPr>
      <w:suppressAutoHyphens w:val="true"/>
      <w:overflowPunct w:val="false"/>
      <w:autoSpaceDE w:val="false"/>
      <w:spacing w:lineRule="auto" w:line="360" w:before="120" w:after="120"/>
      <w:jc w:val="both"/>
      <w:outlineLvl w:val="3"/>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3">
    <w:name w:val="Основной текст с отступом 3"/>
    <w:basedOn w:val="Normal"/>
    <w:qFormat/>
    <w:pPr>
      <w:spacing w:lineRule="auto" w:line="36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259"/>
      <w:ind w:firstLine="320"/>
      <w:jc w:val="both"/>
    </w:pPr>
    <w:rPr>
      <w:rFonts w:ascii="Arial" w:hAnsi="Arial" w:eastAsia="Times New Roman" w:cs="Arial"/>
      <w:color w:val="auto"/>
      <w:sz w:val="18"/>
      <w:szCs w:val="20"/>
      <w:lang w:val="ru-RU" w:bidi="ar-SA" w:eastAsia="zh-CN"/>
    </w:rPr>
  </w:style>
  <w:style w:type="paragraph" w:styleId="21">
    <w:name w:val="Основной текст 2"/>
    <w:basedOn w:val="Normal"/>
    <w:qFormat/>
    <w:pPr>
      <w:suppressAutoHyphens w:val="true"/>
      <w:overflowPunct w:val="false"/>
      <w:autoSpaceDE w:val="false"/>
      <w:spacing w:lineRule="auto" w:line="360" w:before="120" w:after="120"/>
      <w:jc w:val="both"/>
    </w:pPr>
    <w:rPr>
      <w:rFonts w:ascii="Arial" w:hAnsi="Arial" w:cs="Arial"/>
      <w:sz w:val="28"/>
    </w:rPr>
  </w:style>
  <w:style w:type="paragraph" w:styleId="31">
    <w:name w:val="Основной текст 3"/>
    <w:basedOn w:val="Normal"/>
    <w:qFormat/>
    <w:pPr>
      <w:shd w:fill="FFFFFF" w:val="clear"/>
      <w:autoSpaceDE w:val="fals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10:00Z</dcterms:created>
  <dc:creator>Бондарь Денис</dc:creator>
  <dc:description/>
  <dc:language>en-US</dc:language>
  <cp:lastModifiedBy>****</cp:lastModifiedBy>
  <cp:lastPrinted>2003-03-11T19:56:00Z</cp:lastPrinted>
  <dcterms:modified xsi:type="dcterms:W3CDTF">2003-06-30T17:54:00Z</dcterms:modified>
  <cp:revision>3</cp:revision>
  <dc:subject/>
  <dc:title>Образование древнерусской государственности</dc:title>
</cp:coreProperties>
</file>