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                                                                  </w:t>
      </w:r>
      <w:r>
        <w:rPr>
          <w:sz w:val="36"/>
          <w:lang w:val="en-US"/>
        </w:rPr>
        <w:t xml:space="preserve"> </w:t>
      </w:r>
      <w:r>
        <w:rPr>
          <w:b/>
          <w:sz w:val="36"/>
        </w:rPr>
        <w:t>ТЕМА:</w:t>
      </w:r>
    </w:p>
    <w:p>
      <w:pPr>
        <w:pStyle w:val="Normal"/>
        <w:rPr>
          <w:b/>
          <w:b/>
          <w:sz w:val="36"/>
        </w:rPr>
      </w:pPr>
      <w:r>
        <w:rPr>
          <w:b/>
          <w:sz w:val="36"/>
        </w:rPr>
      </w:r>
    </w:p>
    <w:p>
      <w:pPr>
        <w:pStyle w:val="Normal"/>
        <w:rPr>
          <w:b/>
          <w:b/>
          <w:sz w:val="36"/>
          <w:lang w:val="en-US"/>
        </w:rPr>
      </w:pPr>
      <w:r>
        <w:rPr>
          <w:b/>
          <w:sz w:val="36"/>
        </w:rPr>
        <w:t xml:space="preserve"> </w:t>
      </w:r>
      <w:r>
        <w:rPr>
          <w:b/>
          <w:sz w:val="36"/>
          <w:lang w:val="en-US"/>
        </w:rPr>
        <w:t xml:space="preserve">          </w:t>
      </w:r>
      <w:r>
        <w:rPr>
          <w:b/>
          <w:sz w:val="36"/>
        </w:rPr>
        <w:t xml:space="preserve"> </w:t>
      </w:r>
      <w:r>
        <w:rPr>
          <w:b/>
          <w:sz w:val="36"/>
          <w:lang w:val="en-US"/>
        </w:rPr>
        <w:t>“</w:t>
      </w:r>
      <w:r>
        <w:rPr>
          <w:b/>
          <w:sz w:val="36"/>
        </w:rPr>
        <w:t>ПОПЫТКИ РЕФОРМИРОВАНИЯ</w:t>
      </w:r>
    </w:p>
    <w:p>
      <w:pPr>
        <w:pStyle w:val="Normal"/>
        <w:rPr/>
      </w:pPr>
      <w:r>
        <w:rPr>
          <w:b/>
          <w:sz w:val="36"/>
          <w:lang w:val="en-US"/>
        </w:rPr>
        <w:t xml:space="preserve">               </w:t>
      </w:r>
      <w:r>
        <w:rPr>
          <w:b/>
          <w:sz w:val="36"/>
        </w:rPr>
        <w:t xml:space="preserve">  </w:t>
      </w:r>
      <w:r>
        <w:rPr>
          <w:b/>
          <w:sz w:val="36"/>
        </w:rPr>
        <w:t>СОВЕТСКОГО ОБЩЕСТВА</w:t>
      </w:r>
      <w:r>
        <w:rPr>
          <w:b/>
          <w:sz w:val="36"/>
          <w:lang w:val="en-US"/>
        </w:rPr>
        <w:t>”.</w:t>
      </w:r>
    </w:p>
    <w:p>
      <w:pPr>
        <w:pStyle w:val="Normal"/>
        <w:rPr>
          <w:b/>
          <w:b/>
          <w:sz w:val="36"/>
          <w:lang w:val="en-US"/>
        </w:rPr>
      </w:pPr>
      <w:r>
        <w:rPr>
          <w:b/>
          <w:sz w:val="36"/>
          <w:lang w:val="en-US"/>
        </w:rPr>
        <w:t xml:space="preserve">     </w:t>
      </w:r>
    </w:p>
    <w:p>
      <w:pPr>
        <w:pStyle w:val="Normal"/>
        <w:rPr/>
      </w:pPr>
      <w:r>
        <w:rPr>
          <w:sz w:val="28"/>
          <w:lang w:val="en-US"/>
        </w:rPr>
        <w:t xml:space="preserve">                                         </w:t>
      </w:r>
      <w:r>
        <w:rPr>
          <w:b/>
          <w:sz w:val="28"/>
        </w:rPr>
        <w:t>СОДЕРЖАНИЕ:</w:t>
      </w:r>
    </w:p>
    <w:p>
      <w:pPr>
        <w:pStyle w:val="Normal"/>
        <w:rPr>
          <w:b/>
          <w:b/>
          <w:sz w:val="28"/>
        </w:rPr>
      </w:pPr>
      <w:r>
        <w:rPr>
          <w:b/>
          <w:sz w:val="28"/>
        </w:rPr>
      </w:r>
    </w:p>
    <w:p>
      <w:pPr>
        <w:pStyle w:val="Normal"/>
        <w:rPr/>
      </w:pPr>
      <w:r>
        <w:rPr>
          <w:b/>
          <w:sz w:val="28"/>
        </w:rPr>
        <w:t xml:space="preserve"> </w:t>
      </w:r>
      <w:r>
        <w:rPr>
          <w:sz w:val="28"/>
        </w:rPr>
        <w:t xml:space="preserve">1. ХХ СЪЕЗД КПСС. </w:t>
      </w:r>
    </w:p>
    <w:p>
      <w:pPr>
        <w:pStyle w:val="Normal"/>
        <w:rPr>
          <w:sz w:val="28"/>
        </w:rPr>
      </w:pPr>
      <w:r>
        <w:rPr>
          <w:sz w:val="28"/>
        </w:rPr>
        <w:t xml:space="preserve">      </w:t>
      </w:r>
      <w:r>
        <w:rPr>
          <w:sz w:val="28"/>
        </w:rPr>
        <w:t>РАЗОБЛАЧЕНИЕ КУЛЬТА ЛИЧНОСТИ СТАЛИНА ...........</w:t>
      </w:r>
    </w:p>
    <w:p>
      <w:pPr>
        <w:pStyle w:val="Normal"/>
        <w:rPr>
          <w:sz w:val="28"/>
        </w:rPr>
      </w:pPr>
      <w:r>
        <w:rPr>
          <w:sz w:val="28"/>
        </w:rPr>
        <w:t xml:space="preserve"> </w:t>
      </w:r>
    </w:p>
    <w:p>
      <w:pPr>
        <w:pStyle w:val="Normal"/>
        <w:rPr>
          <w:sz w:val="28"/>
        </w:rPr>
      </w:pPr>
      <w:r>
        <w:rPr>
          <w:sz w:val="28"/>
        </w:rPr>
        <w:t xml:space="preserve"> </w:t>
      </w:r>
      <w:r>
        <w:rPr>
          <w:sz w:val="28"/>
        </w:rPr>
        <w:t>2. ЭКОНОМИЧЕСКИЕ РЕФОРМЫ 50-60-Х ГОДОВ.</w:t>
      </w:r>
    </w:p>
    <w:p>
      <w:pPr>
        <w:pStyle w:val="Normal"/>
        <w:rPr>
          <w:sz w:val="28"/>
        </w:rPr>
      </w:pPr>
      <w:r>
        <w:rPr>
          <w:sz w:val="28"/>
        </w:rPr>
        <w:t xml:space="preserve">     </w:t>
      </w:r>
      <w:r>
        <w:rPr>
          <w:sz w:val="28"/>
        </w:rPr>
        <w:t>ПРИЧИНЫ ИХ НЕУДАЧ. ...........................................................</w:t>
      </w:r>
    </w:p>
    <w:p>
      <w:pPr>
        <w:pStyle w:val="Normal"/>
        <w:rPr>
          <w:sz w:val="28"/>
        </w:rPr>
      </w:pPr>
      <w:r>
        <w:rPr>
          <w:sz w:val="28"/>
        </w:rPr>
      </w:r>
    </w:p>
    <w:p>
      <w:pPr>
        <w:pStyle w:val="Normal"/>
        <w:rPr>
          <w:sz w:val="28"/>
        </w:rPr>
      </w:pPr>
      <w:r>
        <w:rPr>
          <w:sz w:val="28"/>
        </w:rPr>
        <w:t xml:space="preserve"> </w:t>
      </w:r>
      <w:r>
        <w:rPr>
          <w:sz w:val="28"/>
        </w:rPr>
        <w:t>3. ПОПЫТКИ ДЕМОКРАТИЗАЦИИ СОВЕТСКОГО</w:t>
      </w:r>
    </w:p>
    <w:p>
      <w:pPr>
        <w:pStyle w:val="Normal"/>
        <w:rPr/>
      </w:pPr>
      <w:r>
        <w:rPr>
          <w:sz w:val="28"/>
        </w:rPr>
        <w:t xml:space="preserve">     </w:t>
      </w:r>
      <w:r>
        <w:rPr>
          <w:sz w:val="28"/>
        </w:rPr>
        <w:t>ОБЩЕСТВА ..................................................................................</w:t>
      </w:r>
    </w:p>
    <w:p>
      <w:pPr>
        <w:pStyle w:val="Normal"/>
        <w:rPr>
          <w:sz w:val="28"/>
        </w:rPr>
      </w:pPr>
      <w:r>
        <w:rPr>
          <w:sz w:val="28"/>
        </w:rPr>
      </w:r>
    </w:p>
    <w:p>
      <w:pPr>
        <w:pStyle w:val="Normal"/>
        <w:rPr>
          <w:sz w:val="28"/>
          <w:lang w:val="en-US"/>
        </w:rPr>
      </w:pPr>
      <w:r>
        <w:rPr>
          <w:sz w:val="28"/>
        </w:rPr>
        <w:t xml:space="preserve"> </w:t>
      </w:r>
      <w:r>
        <w:rPr>
          <w:sz w:val="28"/>
        </w:rPr>
        <w:t>4. СПИСОК ИСПОЛЬЗОВАННОЙ ЛИТЕРАТУРЫ .....................</w:t>
      </w:r>
    </w:p>
    <w:p>
      <w:pPr>
        <w:pStyle w:val="Normal"/>
        <w:rPr>
          <w:sz w:val="28"/>
          <w:lang w:val="en-US"/>
        </w:rPr>
      </w:pPr>
      <w:r>
        <w:rPr>
          <w:sz w:val="28"/>
          <w:lang w:val="en-US"/>
        </w:rPr>
        <w:t xml:space="preserve"> </w:t>
      </w:r>
    </w:p>
    <w:p>
      <w:pPr>
        <w:pStyle w:val="Style15"/>
        <w:jc w:val="both"/>
        <w:rPr/>
      </w:pPr>
      <w:r>
        <w:rPr>
          <w:rFonts w:eastAsia="Courier New"/>
          <w:sz w:val="28"/>
          <w:lang w:val="en-US"/>
        </w:rPr>
        <w:t xml:space="preserve">  </w:t>
      </w:r>
      <w:r>
        <w:rPr>
          <w:rFonts w:cs="Times New Roman" w:ascii="Times New Roman" w:hAnsi="Times New Roman"/>
          <w:sz w:val="24"/>
          <w:lang w:val="en-US"/>
        </w:rPr>
        <w:t xml:space="preserve">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pPr>
      <w:r>
        <w:rPr>
          <w:rFonts w:cs="Times New Roman" w:ascii="Times New Roman" w:hAnsi="Times New Roman"/>
          <w:sz w:val="24"/>
          <w:lang w:val="en-US"/>
        </w:rPr>
        <w:t xml:space="preserve">           </w:t>
      </w:r>
      <w:r>
        <w:rPr>
          <w:rFonts w:cs="Times New Roman" w:ascii="Times New Roman" w:hAnsi="Times New Roman"/>
          <w:sz w:val="28"/>
          <w:lang w:val="en-US"/>
        </w:rPr>
        <w:t>1.</w:t>
      </w:r>
      <w:r>
        <w:rPr>
          <w:rFonts w:cs="Times New Roman" w:ascii="Times New Roman" w:hAnsi="Times New Roman"/>
          <w:sz w:val="24"/>
          <w:lang w:val="en-US"/>
        </w:rPr>
        <w:t xml:space="preserve"> </w:t>
      </w:r>
      <w:r>
        <w:rPr>
          <w:rFonts w:cs="Times New Roman" w:ascii="Times New Roman" w:hAnsi="Times New Roman"/>
          <w:b/>
          <w:sz w:val="28"/>
          <w:lang w:val="en-US"/>
        </w:rPr>
        <w:t xml:space="preserve">XX </w:t>
      </w:r>
      <w:r>
        <w:rPr>
          <w:rFonts w:cs="Times New Roman" w:ascii="Times New Roman" w:hAnsi="Times New Roman"/>
          <w:b/>
          <w:sz w:val="28"/>
        </w:rPr>
        <w:t>съезд КПСС. Разоблачение культа личности Сталина.</w:t>
      </w:r>
      <w:r>
        <w:rPr>
          <w:rFonts w:cs="Times New Roman" w:ascii="Times New Roman" w:hAnsi="Times New Roman"/>
          <w:b/>
          <w:sz w:val="28"/>
          <w:lang w:val="en-US"/>
        </w:rPr>
        <w:t xml:space="preserve"> </w:t>
      </w:r>
    </w:p>
    <w:p>
      <w:pPr>
        <w:pStyle w:val="Style15"/>
        <w:jc w:val="both"/>
        <w:rPr>
          <w:rFonts w:ascii="Times New Roman" w:hAnsi="Times New Roman" w:cs="Times New Roman"/>
          <w:b/>
          <w:b/>
          <w:sz w:val="28"/>
          <w:lang w:val="en-US"/>
        </w:rPr>
      </w:pPr>
      <w:r>
        <w:rPr>
          <w:rFonts w:cs="Times New Roman" w:ascii="Times New Roman" w:hAnsi="Times New Roman"/>
          <w:b/>
          <w:sz w:val="28"/>
          <w:lang w:val="en-US"/>
        </w:rPr>
        <w:t xml:space="preserve">                  </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pPr>
      <w:r>
        <w:rPr>
          <w:rFonts w:cs="Times New Roman" w:ascii="Times New Roman" w:hAnsi="Times New Roman"/>
          <w:sz w:val="24"/>
          <w:lang w:val="en-US"/>
        </w:rPr>
        <w:t xml:space="preserve">            </w:t>
      </w:r>
      <w:r>
        <w:rPr>
          <w:rFonts w:cs="Times New Roman" w:ascii="Times New Roman" w:hAnsi="Times New Roman"/>
          <w:sz w:val="24"/>
          <w:lang w:val="en-US"/>
        </w:rPr>
        <w:t xml:space="preserve">5  марта  1953г.  скончался  И.В. Сталин. </w:t>
      </w:r>
      <w:r>
        <w:rPr>
          <w:rFonts w:cs="Times New Roman" w:ascii="Times New Roman" w:hAnsi="Times New Roman"/>
          <w:sz w:val="24"/>
        </w:rPr>
        <w:t>Советский  Союз онемел.  Чувства  народа  были  сложны  и  драматичны.   Многих  охватила  глубокая   и   искренняя  скорбь. Ещё более сильным было смятение. И.В. Сталин был обличен множеством официальных  постов.   С 1941 года  он  был  Председателем   Совета   Министров,  Генеральным   секретарем  ЦК КПСС он   был с  момента прихода  к  власти.  В его руках была сосредоточена громадная власть. Часть</w:t>
      </w:r>
      <w:r>
        <w:rPr>
          <w:rFonts w:cs="Times New Roman" w:ascii="Times New Roman" w:hAnsi="Times New Roman"/>
          <w:sz w:val="24"/>
          <w:lang w:val="en-US"/>
        </w:rPr>
        <w:t xml:space="preserve"> </w:t>
      </w:r>
      <w:r>
        <w:rPr>
          <w:rFonts w:cs="Times New Roman" w:ascii="Times New Roman" w:hAnsi="Times New Roman"/>
          <w:sz w:val="24"/>
        </w:rPr>
        <w:t>своих  обязанностей он доверял Маленкову и Берии, которые и отдавали самые важные распоряжения в первые дни после его кончины.</w:t>
      </w:r>
    </w:p>
    <w:p>
      <w:pPr>
        <w:pStyle w:val="Style15"/>
        <w:jc w:val="both"/>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После смерти  И.В. Сталина во  главе  КПСС стал Президиум ЦК,  в</w:t>
      </w:r>
      <w:r>
        <w:rPr>
          <w:rFonts w:cs="Times New Roman" w:ascii="Times New Roman" w:hAnsi="Times New Roman"/>
          <w:sz w:val="24"/>
          <w:lang w:val="en-US"/>
        </w:rPr>
        <w:t xml:space="preserve"> </w:t>
      </w:r>
      <w:r>
        <w:rPr>
          <w:rFonts w:cs="Times New Roman" w:ascii="Times New Roman" w:hAnsi="Times New Roman"/>
          <w:sz w:val="24"/>
        </w:rPr>
        <w:t>который  вошли   ближайшие   соратники   вождя:  Маленков,  Берия,  Молотов,  Ворошилов,  Хрущев,   Булганин,   Каганович,   Микоян,  Сабуров,</w:t>
      </w:r>
      <w:r>
        <w:rPr>
          <w:rFonts w:cs="Times New Roman" w:ascii="Times New Roman" w:hAnsi="Times New Roman"/>
          <w:sz w:val="24"/>
          <w:lang w:val="en-US"/>
        </w:rPr>
        <w:t xml:space="preserve">   </w:t>
      </w:r>
      <w:r>
        <w:rPr>
          <w:rFonts w:cs="Times New Roman" w:ascii="Times New Roman" w:hAnsi="Times New Roman"/>
          <w:sz w:val="24"/>
        </w:rPr>
        <w:t>Первухин.   Маленков   стал Председателем  Совета  Министров,  а его  заместителями  были  назначены  Берия, Молотов,  Булганин и  Каганович.</w:t>
      </w:r>
      <w:r>
        <w:rPr>
          <w:rFonts w:cs="Times New Roman" w:ascii="Times New Roman" w:hAnsi="Times New Roman"/>
          <w:sz w:val="24"/>
          <w:lang w:val="en-US"/>
        </w:rPr>
        <w:t xml:space="preserve"> </w:t>
      </w:r>
      <w:r>
        <w:rPr>
          <w:rFonts w:cs="Times New Roman" w:ascii="Times New Roman" w:hAnsi="Times New Roman"/>
          <w:sz w:val="24"/>
        </w:rPr>
        <w:t>Председателем  Президиума  Верховного Совета СССР  стал  Ворошилов.</w:t>
      </w:r>
      <w:r>
        <w:rPr>
          <w:rFonts w:cs="Times New Roman" w:ascii="Times New Roman" w:hAnsi="Times New Roman"/>
          <w:sz w:val="24"/>
          <w:lang w:val="en-US"/>
        </w:rPr>
        <w:t xml:space="preserve">  </w:t>
      </w:r>
      <w:r>
        <w:rPr>
          <w:rFonts w:cs="Times New Roman" w:ascii="Times New Roman" w:hAnsi="Times New Roman"/>
          <w:sz w:val="24"/>
        </w:rPr>
        <w:t>Берия получил  пост  министра внутренних дел,  Молотов  вернулся  к</w:t>
      </w:r>
      <w:r>
        <w:rPr>
          <w:rFonts w:cs="Times New Roman" w:ascii="Times New Roman" w:hAnsi="Times New Roman"/>
          <w:sz w:val="24"/>
          <w:lang w:val="en-US"/>
        </w:rPr>
        <w:t xml:space="preserve">  </w:t>
      </w:r>
      <w:r>
        <w:rPr>
          <w:rFonts w:cs="Times New Roman" w:ascii="Times New Roman" w:hAnsi="Times New Roman"/>
          <w:sz w:val="24"/>
        </w:rPr>
        <w:t xml:space="preserve">руководству  Министерством  иностранных  дел,  а  Булганин   остался </w:t>
      </w:r>
      <w:r>
        <w:rPr>
          <w:rFonts w:cs="Times New Roman" w:ascii="Times New Roman" w:hAnsi="Times New Roman"/>
          <w:sz w:val="24"/>
          <w:lang w:val="en-US"/>
        </w:rPr>
        <w:t xml:space="preserve">    </w:t>
      </w:r>
      <w:r>
        <w:rPr>
          <w:rFonts w:cs="Times New Roman" w:ascii="Times New Roman" w:hAnsi="Times New Roman"/>
          <w:sz w:val="24"/>
        </w:rPr>
        <w:t>министром  обороны.  Его  заместителем  были  назначены  выдающиеся  Маршалы Советского Союза Жуков и Василевский. Это было важно,</w:t>
      </w:r>
      <w:r>
        <w:rPr>
          <w:rFonts w:cs="Times New Roman" w:ascii="Times New Roman" w:hAnsi="Times New Roman"/>
          <w:sz w:val="24"/>
          <w:lang w:val="en-US"/>
        </w:rPr>
        <w:t xml:space="preserve"> </w:t>
      </w:r>
      <w:r>
        <w:rPr>
          <w:rFonts w:cs="Times New Roman" w:ascii="Times New Roman" w:hAnsi="Times New Roman"/>
          <w:sz w:val="24"/>
        </w:rPr>
        <w:t>так как</w:t>
      </w:r>
      <w:r>
        <w:rPr>
          <w:rFonts w:cs="Times New Roman" w:ascii="Times New Roman" w:hAnsi="Times New Roman"/>
          <w:sz w:val="24"/>
          <w:lang w:val="en-US"/>
        </w:rPr>
        <w:t xml:space="preserve"> </w:t>
      </w:r>
      <w:r>
        <w:rPr>
          <w:rFonts w:cs="Times New Roman" w:ascii="Times New Roman" w:hAnsi="Times New Roman"/>
          <w:sz w:val="24"/>
        </w:rPr>
        <w:t>этих людей чтил и    уважал    весь    советский   народ    и   его   Вооруженные</w:t>
      </w:r>
      <w:r>
        <w:rPr>
          <w:rFonts w:cs="Times New Roman" w:ascii="Times New Roman" w:hAnsi="Times New Roman"/>
          <w:sz w:val="24"/>
          <w:lang w:val="en-US"/>
        </w:rPr>
        <w:t xml:space="preserve">    </w:t>
      </w:r>
      <w:r>
        <w:rPr>
          <w:rFonts w:cs="Times New Roman" w:ascii="Times New Roman" w:hAnsi="Times New Roman"/>
          <w:sz w:val="24"/>
        </w:rPr>
        <w:t>Силы.    Последнее  обстоятельство было чрезвычайно важно в сложившейся ситуации нестабильности.</w:t>
      </w:r>
    </w:p>
    <w:p>
      <w:pPr>
        <w:pStyle w:val="Style15"/>
        <w:jc w:val="both"/>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Н.С.Хрущев ушел с поста главы партийной организации Москвы и</w:t>
      </w:r>
      <w:r>
        <w:rPr>
          <w:rFonts w:cs="Times New Roman" w:ascii="Times New Roman" w:hAnsi="Times New Roman"/>
          <w:sz w:val="24"/>
          <w:lang w:val="en-US"/>
        </w:rPr>
        <w:t xml:space="preserve"> </w:t>
      </w:r>
      <w:r>
        <w:rPr>
          <w:rFonts w:cs="Times New Roman" w:ascii="Times New Roman" w:hAnsi="Times New Roman"/>
          <w:sz w:val="24"/>
        </w:rPr>
        <w:t>возглавил новый Секретариат  ЦК партии.</w:t>
      </w:r>
      <w:r>
        <w:rPr>
          <w:rFonts w:cs="Times New Roman" w:ascii="Times New Roman" w:hAnsi="Times New Roman"/>
          <w:sz w:val="24"/>
          <w:lang w:val="en-US"/>
        </w:rPr>
        <w:t xml:space="preserve">  </w:t>
      </w:r>
      <w:r>
        <w:rPr>
          <w:rFonts w:cs="Times New Roman" w:ascii="Times New Roman" w:hAnsi="Times New Roman"/>
          <w:sz w:val="24"/>
        </w:rPr>
        <w:t>Таким образом,  казалось три  человека  пришли  к  руководству</w:t>
      </w:r>
      <w:r>
        <w:rPr>
          <w:rFonts w:cs="Times New Roman" w:ascii="Times New Roman" w:hAnsi="Times New Roman"/>
          <w:sz w:val="24"/>
          <w:lang w:val="en-US"/>
        </w:rPr>
        <w:t xml:space="preserve">   </w:t>
      </w:r>
      <w:r>
        <w:rPr>
          <w:rFonts w:cs="Times New Roman" w:ascii="Times New Roman" w:hAnsi="Times New Roman"/>
          <w:sz w:val="24"/>
        </w:rPr>
        <w:t>страной:   Маленков,   Берия  и  Молотов.  Со  смертью  И.В. Сталина    закончилось  не  только  его долгое правление.  Начинался новый период,</w:t>
      </w:r>
      <w:r>
        <w:rPr>
          <w:rFonts w:cs="Times New Roman" w:ascii="Times New Roman" w:hAnsi="Times New Roman"/>
          <w:sz w:val="24"/>
          <w:lang w:val="en-US"/>
        </w:rPr>
        <w:t xml:space="preserve"> </w:t>
      </w:r>
      <w:r>
        <w:rPr>
          <w:rFonts w:cs="Times New Roman" w:ascii="Times New Roman" w:hAnsi="Times New Roman"/>
          <w:sz w:val="24"/>
        </w:rPr>
        <w:t>сущность которого никто не мог предвидеть даже в общих чертах.</w:t>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  14  по  25  февраля  1956  года  проходил  XX  съезд  КПСС,  первый  после  смерти Сталина. Решение о  его созыве принял Пленум ЦК в июле  1955 года. Были определены два главных докладчика: Хрущев - с Отчетным докладом, и Булганин - с докладом о наметках  новой пятилетки.  Этот съезд  должен был стать решающим этапом в истории СССР и коммунистического движения.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ервой  части  Отчетного  доклада  Хрущев   впервые   объявил  о мировой  социалистической   системе.     Вторая   часть   доклада   была   посвящена   распаду колониальной  системы,  обоснованию  "общего   кризиса  капитализма".   Главным  выводом,  сделанным  в докладе,  был  вывод  о том, что альтернативой  возможной ядерной   войне  может  быть  мирное   сосуществование   государств  с  различным общественным    строем.     Отмечалось,   что     войны    не    являются      фатально неизбежными,     но    в    мире   существуют    силы,     способные     порушить   эту неизбежность.  Очень  важным  было  то,  что  впервые  за  много  лет была сделана попытка  объективно  взглянуть  на  мировую реальность. Впервые был  предложен  реальный  выход   из   тупика    атомной эры.  СССР  снова  проявила способность к</w:t>
      </w:r>
    </w:p>
    <w:p>
      <w:pPr>
        <w:pStyle w:val="Style15"/>
        <w:jc w:val="both"/>
        <w:rPr>
          <w:rFonts w:ascii="Times New Roman" w:hAnsi="Times New Roman" w:cs="Times New Roman"/>
          <w:sz w:val="24"/>
        </w:rPr>
      </w:pPr>
      <w:r>
        <w:rPr>
          <w:rFonts w:cs="Times New Roman" w:ascii="Times New Roman" w:hAnsi="Times New Roman"/>
          <w:sz w:val="24"/>
        </w:rPr>
        <w:t>лидерству в идейной сфере.</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жным  программным  заявлением  стали  следующие  слова   Хрущева: Мы  должны  всемерно   развивать советский  демократизм,  устранять  всё,  что мешает его     всестороннему     развертыванию.     Также   он     говорил    об    "укреплении социалистической законности",   о том,  что нужно бороться  с любым проявлением произвола.</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мя  Сталина  в  докладе было названо  лишь дважды,  когда  речь заходила о   его   смерти.   Критика  культа  была  прозрачной,  но  имя  Сталина  не называлось. Наиболее   резко  с  критикой  культа    выступил    Микоян.   Однако  его  никто  не поддержал.    Обсуждался  доклад   Булганина   о  новом  пятилетнем  плане.  Съезд подходил к концу.  Однако неожиданно для многих делегатов  было объявлено, что съезд продлевается ещё на один день.</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  октября  на  секретном  заседании Хрущев выступил с докладом "О культе личности    и  его  последствиях".   Хрущев   сам   решился   на  этот   шаг.  Главной причиной этого было то, что в партии образовались две фракции и их столкновение могло бы привести к повторению кровавых репрессий сталинских лет. Нельзя было допустить их   повторения.   Именно  так объяснял  это  впоследствии сам  Хрущев. Самым  решительным  образом  этому  докладу противились Ворошилов,  Молотов</w:t>
      </w:r>
    </w:p>
    <w:p>
      <w:pPr>
        <w:pStyle w:val="Style15"/>
        <w:jc w:val="both"/>
        <w:rPr>
          <w:rFonts w:ascii="Times New Roman" w:hAnsi="Times New Roman" w:cs="Times New Roman"/>
          <w:sz w:val="24"/>
        </w:rPr>
      </w:pPr>
      <w:r>
        <w:rPr>
          <w:rFonts w:cs="Times New Roman" w:ascii="Times New Roman" w:hAnsi="Times New Roman"/>
          <w:sz w:val="24"/>
        </w:rPr>
        <w:t>и Каганович.</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у  "секретного доклада" составляли результаты расследования репрессий. Хрущев детально проанализировал  методы,  с  помощью  которых  Сталин сконцентрировал с своих руках всю власть и поддерживал в стране культ самого себя. Съезд был поражен.  После доклада  была  принята  короткая  резолюция, в которой поручалось вновь избранному ЦК принять меры по "преодолению культа  личности и ликвидации его последствий во всех областях".</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X  съезд изменил всю политическую атмосферу в стране. Произошел и окончательный раскол в правительственной  коалиции.  Несмотря  на сопротивление сталинцев, "секретный доклад" был зачитан на открытых собраниях на предприятиях, в учреждениях и  в  ВУЗах. Сама брошюра с докладом выпущена не была, но материалы,  попавшие в  руки спецслужб США, были опубликованы. Это потрясло мир. Обнародование доклада в СССР вызвало бурную реакцию. Серьезные  инциденты  произошли в Грузии и в Прибалтике. Стали восстанавливаться автономные  государственные  образования, освобождались незаконно осужденные, им возвращались утерянные права.</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нова общество стало обращаться к  В.И.Ленину.  Были  изданы ранее  не  опубликованные сочинения В.И.Ленина, в том числе и его "Политическое завещание". Руководители стремились найти в  работах Владимира  Ильича готовый ответ на проблемы послесталинского развития СССР. Чтение неизданных и  забытых  работ  впервые  привело многих  советских  граждан, особенно молодежь, к мысли о том, что сталинизм в действительности не исчерпывает все многообразие  социалистической мысли.</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Хрущева  поддерживала  интеллигенция.  В печати развернулась бурная полемика по вопросам истории и социологии. Однако представители оппозиции скоро запретили эти дискуссии. Положение  самого Хрущева  как главы Секретариата ЦК партии осенью 1956 года оказалось под угрозой. После XX съезда  КПСС  произошли  драматические события в Польше и Венгрии. В Президиуме ЦК оформились две противоборствующие  группы: Хрущев и Микоян, с одной стороны, Молотов, Ворошилов, Каганович и Маленков - с другой, а между ними - группа колеблющихся. Успех хрущевской аграрной политики спас его от краха. Это стало возможным благодаря освоению целинных земель.  Продовольственное снабжение в городах заметно улучшилось.</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ервой  половине  1957  года началась острая политическая борьба в руководстве страной. Она обострилась особенно резко после предложения Хрущева о  реорганизации  промышленности.  Реформа предусматривала  роспуск  отраслевых  министерств и группирование предприятий не по производственному признаку (как это было с 1932 г.), а по географическому признаку под местным руководством.  Это была  попытка  децентрализации  промышленности, управлять которой централизованно без издержек было невозможно. Воспротивился  идее</w:t>
      </w:r>
    </w:p>
    <w:p>
      <w:pPr>
        <w:pStyle w:val="Style15"/>
        <w:jc w:val="both"/>
        <w:rPr>
          <w:rFonts w:ascii="Times New Roman" w:hAnsi="Times New Roman" w:cs="Times New Roman"/>
          <w:sz w:val="24"/>
        </w:rPr>
      </w:pPr>
      <w:r>
        <w:rPr>
          <w:rFonts w:cs="Times New Roman" w:ascii="Times New Roman" w:hAnsi="Times New Roman"/>
          <w:sz w:val="24"/>
        </w:rPr>
        <w:t>Хрущева  и Булганин. Он стал собирать у себя старых и новых оппозиционеров и вскоре перешел в антихрущевское наступление. Поводом послужила речь Хрущева в Ленинграде. Ободренный успехом  в  сельском  хозяйстве,  он по своей инициативе выдвинул нереальную идею обогнать США за 3-4 года по производству мяса, молока и масла  на душу  населения. Удобный случай для оппозиции представился в первой половине июня, когда Хрущев был в Финляндии с визитом.  После возвращения  он  попал на заседание Президиума ЦК, созванного без его ведома с целью его отставки. Ему предложили занять  пост  министра сельского хозяйства.</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сторону Хрущева встали Микоян, Суслов и Кириченко. Заседание Президиума ЦК длилось более трех дней. Несмотря на принятые меры по изоляции Хрущева, некоторые члены ЦК узнали о  происходящем  и срочно прибыли в Москву и направились в Кремль, чтобы потребовать отчета о происходящем и немедленного созыва Пленума  ЦК. Хрущев  настаивал  на  своем выступлении. На встречу с членами ЦК направились делегации обеих фракций: с одной стороны Ворошилов  и Булганин,  с другой - Хрущев и Микоян. На встрече замыслы оппозиции оказались скомпрометированными.</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же на первом заседании Пленума ЦК ситуация изменилась. Хрущев смог предпринять наступление. Оппозиция получила отпор.  Было решено  Молотова,  Маленкова,  Кагановича  снять со всех постов и удалить из всех руководящих органов.</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ногие факторы обусловили победу Хрущева. Благодаря XX съезду, первым успехам в сельском хозяйстве, многочисленным  поездкам по стране и огромному авторитету, страху людей о возможности возврата  к репрессиям в случае прихода к власти оппозиции - все это решило судьбу Хрущева. Важно заметить в этой связи и то, что значительным гарантом успеха Хрущева была поддержка Маршала  Советского Союза Г.К.Жукова, возглавлявшего Вооруженные Силы.</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ппозиционеры не были репрессированы. Они получили второстепенные посты: Молотов - пост посла в Монголии, Маленков и Каганович - посты директоров отдаленных предприятий (первый - в Казахстане,  второй  -  на  Урале). Все они остались членами партии. На несколько месяцев Булганин остался Председателем  Советов  Министров, а Ворошилов, - ещё дольше, -Председателем Президиума Верховного  Совета.  Однако и тот и другой были лишены реальной власти.</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чили повышение и стали членами и кандидатами в члены  Президиума  ЦК  те,  кто  показал  себя энергичным сторонником Хрущева (Аристов, Беляев, Брежнев, Козлов, Игнатов и Жуков).</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Хрущев завоевал неограниченную власть в партии и государстве. Открывалась хорошая перспектива углубить демократизационные  процессы в обществе, разоблачить остатки сталинизма. Однако этого не произошло.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оборот,  вскоре  Жуков  был снят с поста Министра обороны. Это свершилось тогда, когда он находился с визитом в Югославии  и Албании. По возвращении он оказался перед фактом. Его подозревали в  бонапартистских намерениях, то есть в том, что он вроде бы хотел вывести Вооруженные Силы из-под контроля партии и  установить в  них  "культ собственной личности". В действительности же Жуков только лишь сократил в армии число политорганов и их  руководителей  в  армии.  Вероятно, Хрущев хотел помешать военным завоевать самостоятельную политическую роль.  В  Жукове  видели  возможного</w:t>
      </w:r>
    </w:p>
    <w:p>
      <w:pPr>
        <w:pStyle w:val="Style15"/>
        <w:jc w:val="both"/>
        <w:rPr>
          <w:rFonts w:ascii="Times New Roman" w:hAnsi="Times New Roman" w:cs="Times New Roman"/>
          <w:sz w:val="24"/>
        </w:rPr>
      </w:pPr>
      <w:r>
        <w:rPr>
          <w:rFonts w:cs="Times New Roman" w:ascii="Times New Roman" w:hAnsi="Times New Roman"/>
          <w:sz w:val="24"/>
        </w:rPr>
        <w:t>кандидата на пост Председателя Совета Министров вместо Булганина. Однако  в марте 1958 года на этот пост был назначен Хрущев, который сохранил и пост Первого секретаря ЦК КПСС. Так исчезло разделение власти, осуществленное после смерти  Сталина.  Это  решение мало соответствовало решениям XX съезда.</w:t>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pPr>
      <w:r>
        <w:rPr>
          <w:rFonts w:cs="Times New Roman" w:ascii="Times New Roman" w:hAnsi="Times New Roman"/>
          <w:sz w:val="24"/>
        </w:rPr>
        <w:t xml:space="preserve">       </w:t>
      </w:r>
      <w:r>
        <w:rPr>
          <w:rFonts w:cs="Times New Roman" w:ascii="Times New Roman" w:hAnsi="Times New Roman"/>
          <w:b/>
          <w:sz w:val="28"/>
          <w:lang w:val="en-US"/>
        </w:rPr>
        <w:t>2.</w:t>
      </w:r>
      <w:r>
        <w:rPr>
          <w:rFonts w:cs="Times New Roman" w:ascii="Times New Roman" w:hAnsi="Times New Roman"/>
          <w:sz w:val="28"/>
          <w:lang w:val="en-US"/>
        </w:rPr>
        <w:t xml:space="preserve"> </w:t>
      </w:r>
      <w:r>
        <w:rPr>
          <w:rFonts w:cs="Times New Roman" w:ascii="Times New Roman" w:hAnsi="Times New Roman"/>
          <w:b/>
          <w:sz w:val="28"/>
        </w:rPr>
        <w:t>Экономические реформы 50-60-х годов. Причины их неудач.</w:t>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1955  году население СССР достигло предвоенного уровня. В 1959 году численность городского населения сравнялась  с  численностью сельского, а в 1960 году превысило его. Во второй половине 50-х годов СССР выполнил задачи индустриализации, позади остались острые  социальные противоречия. Однако сельское хозяйство давало только 16% национального продукта, в то время как  промышленность - 62% и строительство - 10%. На первый план выдвигалась необходимость повысить уровень жизни.   Послесталинские  реформы стали давать</w:t>
      </w:r>
    </w:p>
    <w:p>
      <w:pPr>
        <w:pStyle w:val="Style15"/>
        <w:jc w:val="both"/>
        <w:rPr>
          <w:rFonts w:ascii="Times New Roman" w:hAnsi="Times New Roman" w:cs="Times New Roman"/>
          <w:sz w:val="24"/>
        </w:rPr>
      </w:pPr>
      <w:r>
        <w:rPr>
          <w:rFonts w:cs="Times New Roman" w:ascii="Times New Roman" w:hAnsi="Times New Roman"/>
          <w:sz w:val="24"/>
        </w:rPr>
        <w:t>ощутимые  результаты  как в соревновании с США, так и в повышении уровня жизни. Н.С.Хрущёв говорил, что необходимо работать  больше и  лучше.  В 1959 году на ХХV съезде КПСС он выдвинул самую авантюрную из своих идей: догнать и перегнать США по промышленному  и сельскохозяйственному производству на душу населения к 1970 году.</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птимистические  расчеты  Никиты Сергеевича  основывались на простой экстраполяции годовых уровней промышленного развития двух стран в мирный период. Эти уровни были в пользу СССР. Его расчеты не учитывали не только богатство американской экономики, а  самое главное  -  СССР не мог сконцентрировать все ресурсы на повышении благосостояния народа. Дело в том, что перед ним стояло много  новых  задач. Очень много средств требовала гонка вооружений и космическое соревнование. Значительная часть ресурсов вкладывалась в сельское хозяйство, что было главным для повышения  уровня  жизни как на селе, так и в городе. Нужно было развивать химию, электронику,  увеличивать добычу нефти вместо угля, электрифицировать железные дороги. Но самой острой была жилищная проблема. В  результате принятых мер с 1956 по 1963 годы в СССР было построено больше жилья, чем за предшествующие 40 лет.</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многоцелевой экономики больше не подходили методы управления и планирования сталинской эпохи, заключавшиеся в абсолютном приоритете некоторых целей, которым подчинялись остальные. Предприятия стали переходить на самофинансирование из собственных фондов.  В  1957-1958 годах Н.С.Хрущёвым было проведено три реформы. Они касались промышленности, сельского хозяйства и системы  образования. Никита  Сергеевич  стремился к децентрализации управления промышленностью. Дело в том, что с каждым годом  становилось  все труднее  управлять предприятиями, находящимися на периферии. Было решено, что промышленные предприятия должны управляться не министерствами, а местными органами - совнархозами. Н.С.Хрущёв надеялся таким образом рационально использовать сырьевые ресурсы,  устранить  изолированность  и  ведомственные барьеры. Такому решению было много противников. В действительности совнархозы стали просто многоотраслевыми министерствами и со своими задачами не  справились. Реформа свелась к бюрократической реорганизации.</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ораздо значительнее на структуру производства повлияли преобразования  в сельском хозяйстве. Н.С.Хрущёв вопреки сопротивлению изменил критерии планирования в  сельском  хозяйстве.  Теперь колхоз  получал  только обязательные задания по заготовкам вместо жёсткой регламентации деятельности. Он впервые  мог  решать  сам, как использовать собственные ресурсы и организовать производство. При  Никите Сергеевиче произошло сокращение числа колхозов и рост число совхозов. Самые бедные колхозы были объединены и для их оздоровления преобразованы в совхозы. Характерной чертой  было  укрупнение хозяйств за счет неперспективных деревень. Этими рамками и  ограничилась новая реформа Н.С.Хрущева. Основная разница между совхозом и колхозом состояла во владении машинотракторными станциями. Совхозы их имели, а колхозы пользовались  услугами  МТС  в обмен на продукты питания. МТС были распущены, а их техника передана  в собственность колхозов. Это было очень важно для укрепления самостоятельности крестьянского хозяйства. Однако поспешность в осуществлении реформы не дала желаемых результатов.</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ретья реформа Хрущёва коснулась системы образования. В основе реформы лежали два мероприятия. Н.С.Хрущёв ликвидировал систему  "  трудовых резервов", то есть сеть военизированных училищ, существовавших за государственный счёт. Они  были  созданы  перед войной  для  подготовки  квалифицированных  рабочих.  Их заменили обычными профессиональными училищами, в которые можно было поступать после седьмого класса. Средняя школа получила "политехнический" профиль, предполагавший сочетание образования с трудовой деятельностью, с тем чтобы учащийся получил представление  об  одной или  нескольких профессиях. Однако недостаток средств не позволил оборудовать школы современным  оборудованием,  а  предприятия  не</w:t>
      </w:r>
    </w:p>
    <w:p>
      <w:pPr>
        <w:pStyle w:val="Style15"/>
        <w:jc w:val="both"/>
        <w:rPr>
          <w:rFonts w:ascii="Times New Roman" w:hAnsi="Times New Roman" w:cs="Times New Roman"/>
          <w:sz w:val="24"/>
        </w:rPr>
      </w:pPr>
      <w:r>
        <w:rPr>
          <w:rFonts w:cs="Times New Roman" w:ascii="Times New Roman" w:hAnsi="Times New Roman"/>
          <w:sz w:val="24"/>
        </w:rPr>
        <w:t>могли полноценно нести педагогическую нагрузку.</w:t>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ервым  планом развития страны, который базировался в основном на индустриализации, стал семилетний план, принятый ХХI съездом партии. С его помощью пытались, не тормозя  развития  страны, восполнить  серьёзные  нарушения  равновесия, от которых страдало советское общество. В нём было указано, что за 7 лет СССР  должен был произвести столько же, сколько за предшествующие 40 лет.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обходимо  отметить,  что  семилетний  план вывел советскую экономику из застоя. Сократился экономический разрыв между СССР и США. Однако не все отрасли развивались равномерно. Медленно  росло производство  потребительских товаров, которых хронически не хватало. Нехватка усугублялась незнанием спроса  на  рынке  товаров, который никто не изучал.</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реди  диспропорций семилетнего плана самый тяжёлый был кризис сельского хозяйства. В хозяйствах не хватало  электроэнергии, химических удобрений, ценных культур.</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60-х  годах  Н.С.Хрущёв начал сдерживать частную деятельность крестьян. Он надеялся заставить крестьян больше работать  в колхозе  и меньше в личном хозяйстве, что вызывало недовольство у крестьян. Многие устремились в города, и  как  следствие  деревни начали  пустеть. Экономические трудности совпали с неурожаем 1963 года. Засуха имела разрушительные последствия. Участились перебои в снабжении хлебом. Карточной системы на  хлеб  удалось  избежать благодаря  только  закупкам зерна в Америке на золото. Впервые за</w:t>
      </w:r>
    </w:p>
    <w:p>
      <w:pPr>
        <w:pStyle w:val="Style15"/>
        <w:jc w:val="both"/>
        <w:rPr>
          <w:rFonts w:ascii="Times New Roman" w:hAnsi="Times New Roman" w:cs="Times New Roman"/>
          <w:sz w:val="24"/>
        </w:rPr>
      </w:pPr>
      <w:r>
        <w:rPr>
          <w:rFonts w:cs="Times New Roman" w:ascii="Times New Roman" w:hAnsi="Times New Roman"/>
          <w:sz w:val="24"/>
        </w:rPr>
        <w:t>всю свою историю СССР закупал зерно за рубежом.</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грарный кризис, расширение рыночных отношений, быстрое  разочарование  в  совнархозах, необходимость найти сбалансированные решения большого числа проблем, соперничество с  более  развитыми странами,  критика деятельности Сталина и 'большая интеллектуальная свобода стали факторами, которые  способствовали  возрождению экономической мысли в СССР. Оживились дискуссии ученых по проблемам экономики. Это горячо приветствовал Н.С.Хрущёв. Выявилось два направления.  Во  главе теоретического направления стояли ленинградские учёные Канторович и Новожилов. Они выступали  за  широкое применение  математических методов в планировании. Второе направление - практики требовали большей самостоятельности для предприятий,  менее  жесткого и обязательного планирования, позволяющего развивать рыночные отношения. Третья группа ученых начала изучать экономику Запада. Внимание этих школ было направлено  не  столько на организацию экономической жизни, на чём были сосредоточены реформы Никиты Сергеевича, сколько на управление экономикой, её организацию на рыночных основах.</w:t>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pPr>
      <w:r>
        <w:rPr>
          <w:rFonts w:cs="Times New Roman" w:ascii="Times New Roman" w:hAnsi="Times New Roman"/>
          <w:sz w:val="24"/>
        </w:rPr>
        <w:t xml:space="preserve">                      </w:t>
      </w:r>
      <w:r>
        <w:rPr>
          <w:rFonts w:cs="Times New Roman" w:ascii="Times New Roman" w:hAnsi="Times New Roman"/>
          <w:b/>
          <w:sz w:val="28"/>
          <w:lang w:val="en-US"/>
        </w:rPr>
        <w:t xml:space="preserve">3. </w:t>
      </w:r>
      <w:r>
        <w:rPr>
          <w:rFonts w:cs="Times New Roman" w:ascii="Times New Roman" w:hAnsi="Times New Roman"/>
          <w:b/>
          <w:sz w:val="28"/>
        </w:rPr>
        <w:t>Попытки демократизации советского общества.</w:t>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централизация в экономике, науке, управлении расширила самостоятельность  местных  руководителей, развивала их инициативу. Даже в высшем руководстве страны  не  чувствовались  авторитарные методы  руководства.  Вместе  с  этими положительными моментами в жизни советского общества появились и негативные  явления,  ранее не замеченные. Исчезновение страха повсеместно вызвало ослабление общественной  дисциплины, стал резче проявляться национализм республик по отношению к русскому населению. Возросла  преступность, особенно  экономические  преступления:  взяточничество,  хищения, спекуляция общественной собственностью. Поэтому были приняты  более  суровые  меры наказания за преступления, основанные на новом уголовном законодательстве. Сам факт возвращения к  закону  после произвола  прошедших  лет  являлся новаторством, хотя сами законы нуждались в более глубокой разработке.</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шеуказанные изменения потребовали упорядочить и  отношения</w:t>
      </w:r>
    </w:p>
    <w:p>
      <w:pPr>
        <w:pStyle w:val="Style15"/>
        <w:jc w:val="both"/>
        <w:rPr>
          <w:rFonts w:ascii="Times New Roman" w:hAnsi="Times New Roman" w:cs="Times New Roman"/>
          <w:sz w:val="24"/>
        </w:rPr>
      </w:pPr>
      <w:r>
        <w:rPr>
          <w:rFonts w:cs="Times New Roman" w:ascii="Times New Roman" w:hAnsi="Times New Roman"/>
          <w:sz w:val="24"/>
        </w:rPr>
        <w:t>между  личностью  и  государством вне юридических рамок. Граждане искали выход в религии. Нужно было разработать новые нормы  морали,  регламентирующие  права  и обязанности личности. В 1961 году был провозглашен Моральный кодекс  строителя  коммунизма.  Параллельно  с  этим была развернута атеистическая кампания. Моральные проблемы переплетались с новыми политическими проблемами. Возвращались  заключенные из сталинских лагерей. Поднялась волна требований призвать к ответу виновных в  преступлениях.  Н.С.Хрущёв  и его сторонники предприняли нелегкие усилия для устранения с руководящих  постов  в партии и государстве наиболее запятнавших себя</w:t>
      </w:r>
    </w:p>
    <w:p>
      <w:pPr>
        <w:pStyle w:val="Style15"/>
        <w:jc w:val="both"/>
        <w:rPr>
          <w:rFonts w:ascii="Times New Roman" w:hAnsi="Times New Roman" w:cs="Times New Roman"/>
          <w:sz w:val="24"/>
        </w:rPr>
      </w:pPr>
      <w:r>
        <w:rPr>
          <w:rFonts w:cs="Times New Roman" w:ascii="Times New Roman" w:hAnsi="Times New Roman"/>
          <w:sz w:val="24"/>
        </w:rPr>
        <w:t>людей.</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ольшие надежды возлагал Н.С.Хрущёв на ХХII съезд КПСС,  который  состоялся в период с 17 по 31 октября 1961 года. Он представил новую программу партии (прежняя была разработана в 1919 году) и заявил, что к 1980 году в СССР  будет  создана  "материально-техническая база коммунизма". На съезде Никита Сергеевич предпринял новое наступление на Сталина, которое снова приобрело личный  характер.  Часть  делегатов  поддержала  его, а другая часть предпочла отмолчаться. Доклад Н.С.Хрущёва в полной  мере  отвечал устремлениям интеллигенции, бывшим репрессированным, молодёжи.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ле  ХХII съезда стало возможным публиковать в печати трагические страницы сталинского правления, назвать имена жертв репрессий. В деятельности самого Никиты Сергеевича  началась  вторая волна  реформ. Прежде всего, он заставил партию ещё больше сосредоточиться на экономической работе. В марте 1962 года  он  провел реорганизацию  всего  руководящего  аппарата сельского хозяйства. Это была прелюдия к самой необычной хрущёвской реформе.  Согласно</w:t>
      </w:r>
    </w:p>
    <w:p>
      <w:pPr>
        <w:pStyle w:val="Style15"/>
        <w:jc w:val="both"/>
        <w:rPr>
          <w:rFonts w:ascii="Times New Roman" w:hAnsi="Times New Roman" w:cs="Times New Roman"/>
          <w:sz w:val="24"/>
        </w:rPr>
      </w:pPr>
      <w:r>
        <w:rPr>
          <w:rFonts w:cs="Times New Roman" w:ascii="Times New Roman" w:hAnsi="Times New Roman"/>
          <w:sz w:val="24"/>
        </w:rPr>
        <w:t>проекту  реформы, вся партия сверху донизу меняла территориальную структуру на производственную. Её аппарат  подразделялся  на  две параллельные структуры для промышленности и для сельского хозяйства,  который объединялись только в верхах. В каждой области появилось по два обкома: по промышленности и по сельскому  хозяйству -  каждый  со  своим первым секретарём. По этому же принципу были разделены также и исполнительные органы - облисполкомы. Такая реформа была чревата конфликтами, так как вела к зародышу  двухпартийной системы.</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чень важным новым пунктом, включенным на ХХII съезде партии в  Устав КПСС, был пункт, согласно которому никто не мог занимать выборную должность в партии более трёх сроков  подряд,  а  состав руководящих  органов  должен  обновляться по меньшей мере на одну треть. Хрущёв стремился как можно больше привлечь граждан к участию в работе органов власти.</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енью 1962 года Хрущёв высказался за  пересмотр  ждановских резолюций  по  культуре и хотя бы за частичную отмену цензуры. Он добился разрешения Президиума ЦК на публикацию эпохального произведения "Один день Ивана Денисовича", написанного  тогда  ещё  не известным писателем - Солженицыным. Повесть была посвящена  событиям, происходящих в сталинских лагерях.             Хрущев  хотел  добиться реабилитации видных деятелей партии, репрессированных в 1936-1938 гг.: Бухарина, Зиновьева, Каменева и других. Однако всего ему добиться не удалось,  так  как  в  конце 1962  г.  ортодоксальные идеологи перешли в наступление, и Хрущёв вынужден был перейти к обороне. Его отступление было отмечено рядом громких эпизодов: от первого столкновения с группой  художников-абстракционистов до ряда встреч руководителей партии с представителями  культуры.  Тогда  он второй раз вынужден был публично отречься от большей части своей критики Сталина. Это было его поражением. Завершил поражение Пленум ЦК в июне 1963 г.,  полностью посвященный проблемам идеологии. На нем было заявлено, что мирного сосуществования идеологий не было, нет и быть не может. С этого  момента  книги, которые не могли быть опубликованы в открытой печати, стали ходить по рукам в машинописном варианте. Так родился "самиздат" - первый признак явления,  которое  позднее  станет известно как диссиденство. С этих пор был обречен на исчезновение и плюрализм мнений. За внешним проявлением единства и эффективности руководства, которые демонстрировали наследники И.В.Сталина после его  смерти, скрывалась напряженная драматическая борьба.</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ленкову было немногим более пятидесяти, то есть он был наиболее  молодым  из всей группы наследников Сталина. Он был энергичным организатором, обладал живым, но  холодным  умом,  сильной волей, способный на личную храбрость. Однако для полной самостоятельности  на  занимаемом  посту  не доставало верховной власти в партии, которая являлась единственной реальной силой.</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труктуре власти, созданной Сталиным,  важным  компонентом было Министерство внутренних дел, возглавляемое Берией. Он только лишь  формально  был подчинен Маленкову. В действительности же он не имел над собой никакого высшего контроля.</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вой заботой новых руководителей  было  успокоить  страну. Кампания  против "врагов народа" была разом прекращена. Были провозглашены амнистии по всем незначительным преступлениям и сокращены сроки по приговорам к более длительному заключению. 4 апреля МВД было сделано сенсационное заявление о том, что "враги народа" невиновны. Это произвело огромное  впечатление.  Берия  стремился получить  популярность. Однако спустя три месяца он был обвинен в заговоре с целью установления своей личной власти. Жестокий и циничный, он был окружен общей ненавистью. Главным его  стремлением было:  поставить  МВД над партией и правительством. Для изменения положения не было другого пути, кроме решительной борьбы с Берией и его аппаратом.</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пасную работу по свержению Берии возглавил Н.С.Хрущев.  Маленков  оказывал ему всяческую поддержку. На заседании Президиума ЦК КПСС в июне 1953 года Берия  был  арестован  и  отправлен  под стражу.  10 июня об этом было объявлено всей стране после Пленума ЦК партии, продолжавшегося шесть дней. В декабре 1953  года  было сообщено о судебном процессе над Берией и его расстреле.</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  инициативе  Секретариата ЦК партии МВД и КГБ были лишены автономности и взяты под контроль партии. Без  санкций  партийных органов  ни один её член не мог быть теперь брошен в тюрьму. Была проведена реорганизация КГБ и МВД, расстреляны основные помощники Берии. На их посты направляли офицеров  из  политаппарата  армии, партийных и комсомольских работников.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августе  1953 года Маленков объявил о пересмотре экономической политики. Было заявлено, что повысить благосостояние народа можно только через аграрную реформу и увеличение  товаров  народного потребления. К этому времени большинство населения жило в деревне,  которая неуклонно деградировала. Колхозы и совхозы приходили в упадок. В стране назревал голод.</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оответствии с аграрной реформой старые долги  с  крестьян списывались,  налоги  уменьшились  вдвое, были подняты закупочные цены на мясо, молоко, овощи. Это дало незамедлительный политический эффект, который  сравнивался с эффектом НЭПа.</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ентябре 1953 года состоялся Пленум ЦК, на котором выступил Н.С.Хрущев с докладом о состоянии  сельского  хозяйства.  Это был  глубокий, но резкий, доклад, в котором, кроме исчерпывающего анализа дел в деревне, было отмечено, что 1928 год был  наилучшим во  всей русской и советской истории. Именно на этом Пленуме Хрущев был избран Первым секретарем ЦК КПСС, положение которого  соизмерялось  с  положением Генерального секретаря в годы правления Сталина.</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ле неурожая 1953 года ситуация в стране  стала  настолько серьезной,  что  надо было принимать чрезвычайные меры. Повышение урожайности существующих земельных  угодий  требовало  удобрений, ирригации,  технического  оснащения,  то  есть того, что не может быть создано в один день. Было решено осваивать целинные земли  в Заволжье, Сибири и Казахстане. Это одобрил Пленум ЦК 1954 года. В путь отправилось около 300 тыс. добровольцев, в основном молодежь. Были неимоверные трудности в освоении новых земель.</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жных изменений требовала и общественная  жизнь  в  стране. Стали  пересматриваться  существующие  догмы о роли Сталина. Несколько тысяч незаконно арестованных было отпущено на  волю.  Этот период Илья Оренбург назвал словом - "оттепель".</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ходе  расследований по делу Берии было дорасследовано так называемое "ленинградское дело". Выяснилось, что в  разгроме  городской  партийной организации вместе с Берия и Абакумовым принимал участие и Маленков. Кроме того, выяснилось, что  значительная часть вины за трудности в сельском хозяйстве ложится также на Маленкова.  Ему  предложили  уйти в отставку. Пленум ЦК партии 1955 года рассмотрел это решение. 8 февраля Верховный Совет СССР освободил Маленкова от занимаемой должности. Вместо него по предложению Хрущева был назначен Булганин. После Булганина Министром обороны был назначен Жуков. Были и другие изменения в правительстве. На должности назначались приверженцы хрущевской линии.    </w:t>
      </w:r>
    </w:p>
    <w:p>
      <w:pPr>
        <w:pStyle w:val="Style15"/>
        <w:jc w:val="both"/>
        <w:rPr/>
      </w:pPr>
      <w:r>
        <w:rPr>
          <w:rFonts w:cs="Times New Roman" w:ascii="Times New Roman" w:hAnsi="Times New Roman"/>
          <w:sz w:val="24"/>
        </w:rPr>
        <w:t xml:space="preserve">           </w:t>
      </w:r>
      <w:r>
        <w:rPr>
          <w:rFonts w:cs="Times New Roman" w:ascii="Times New Roman" w:hAnsi="Times New Roman"/>
          <w:sz w:val="24"/>
        </w:rPr>
        <w:t>Смелые инициативы Хрущева вновь привели к концентрации  верховной власти в Секретариате ЦК партии, который главенствовал над правительством.  Тем  не менее принцип коллегиального руководства не был формальным, а претворялся в работе. Хрущев не  мог  принимать самостоятельных решений. Он вынужден был считаться с Молотовым,  Кагановичем, Ворошиловым, да и с Маленковым, уже пониженным до Министра электроэнергетики.</w:t>
      </w:r>
    </w:p>
    <w:p>
      <w:pPr>
        <w:pStyle w:val="Style15"/>
        <w:jc w:val="both"/>
        <w:rPr>
          <w:rFonts w:ascii="Times New Roman" w:hAnsi="Times New Roman" w:cs="Times New Roman"/>
          <w:sz w:val="24"/>
          <w:lang w:val="en-US"/>
        </w:rPr>
      </w:pPr>
      <w:r>
        <w:rPr>
          <w:rFonts w:cs="Times New Roman" w:ascii="Times New Roman" w:hAnsi="Times New Roman"/>
          <w:sz w:val="24"/>
        </w:rPr>
        <w:t xml:space="preserve">           </w:t>
      </w:r>
    </w:p>
    <w:p>
      <w:pPr>
        <w:pStyle w:val="Normal"/>
        <w:rPr>
          <w:rFonts w:ascii="Times New Roman" w:hAnsi="Times New Roman" w:cs="Times New Roman"/>
          <w:sz w:val="28"/>
          <w:lang w:val="en-US"/>
        </w:rPr>
      </w:pPr>
      <w:r>
        <w:rPr>
          <w:rFonts w:cs="Times New Roman"/>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lang w:val="en-US"/>
        </w:rPr>
      </w:pPr>
      <w:r>
        <w:rPr>
          <w:b/>
          <w:lang w:val="en-US"/>
        </w:rPr>
        <w:t xml:space="preserve">    </w:t>
      </w:r>
      <w:r>
        <w:rPr>
          <w:b/>
          <w:sz w:val="28"/>
          <w:lang w:val="en-US"/>
        </w:rPr>
        <w:t xml:space="preserve">         </w:t>
      </w:r>
      <w:r>
        <w:rPr>
          <w:b/>
          <w:sz w:val="28"/>
        </w:rPr>
        <w:t>СПИСОК ИСПОЛЬЗОВАННОЙ ЛИТЕРАТУРЫ:</w:t>
      </w:r>
    </w:p>
    <w:p>
      <w:pPr>
        <w:pStyle w:val="Normal"/>
        <w:rPr>
          <w:b/>
          <w:b/>
          <w:sz w:val="28"/>
          <w:lang w:val="en-US"/>
        </w:rPr>
      </w:pPr>
      <w:r>
        <w:rPr>
          <w:b/>
          <w:sz w:val="28"/>
          <w:lang w:val="en-US"/>
        </w:rPr>
      </w:r>
    </w:p>
    <w:p>
      <w:pPr>
        <w:pStyle w:val="Normal"/>
        <w:rPr/>
      </w:pPr>
      <w:r>
        <w:rPr>
          <w:sz w:val="28"/>
          <w:lang w:val="en-US"/>
        </w:rPr>
        <w:t xml:space="preserve">1. </w:t>
      </w:r>
      <w:r>
        <w:rPr>
          <w:sz w:val="28"/>
        </w:rPr>
        <w:t xml:space="preserve"> Волкогонов Д. </w:t>
      </w:r>
      <w:r>
        <w:rPr>
          <w:sz w:val="28"/>
          <w:lang w:val="en-US"/>
        </w:rPr>
        <w:t>"</w:t>
      </w:r>
      <w:r>
        <w:rPr>
          <w:sz w:val="28"/>
        </w:rPr>
        <w:t>Вызвать и предупредить</w:t>
      </w:r>
      <w:r>
        <w:rPr>
          <w:sz w:val="28"/>
          <w:lang w:val="en-US"/>
        </w:rPr>
        <w:t>"</w:t>
      </w:r>
      <w:r>
        <w:rPr>
          <w:sz w:val="28"/>
        </w:rPr>
        <w:t>. Международный</w:t>
      </w:r>
    </w:p>
    <w:p>
      <w:pPr>
        <w:pStyle w:val="Normal"/>
        <w:rPr/>
      </w:pPr>
      <w:r>
        <w:rPr>
          <w:sz w:val="28"/>
        </w:rPr>
        <w:t xml:space="preserve">          </w:t>
      </w:r>
      <w:r>
        <w:rPr>
          <w:sz w:val="28"/>
        </w:rPr>
        <w:t xml:space="preserve">ежемесячник </w:t>
      </w:r>
      <w:r>
        <w:rPr>
          <w:sz w:val="28"/>
          <w:lang w:val="en-US"/>
        </w:rPr>
        <w:t>"</w:t>
      </w:r>
      <w:r>
        <w:rPr>
          <w:sz w:val="28"/>
        </w:rPr>
        <w:t>Совершенно секретно</w:t>
      </w:r>
      <w:r>
        <w:rPr>
          <w:sz w:val="28"/>
          <w:lang w:val="en-US"/>
        </w:rPr>
        <w:t>"</w:t>
      </w:r>
      <w:r>
        <w:rPr>
          <w:sz w:val="28"/>
        </w:rPr>
        <w:t>. № 4 (59). 1994</w:t>
      </w:r>
    </w:p>
    <w:p>
      <w:pPr>
        <w:pStyle w:val="Normal"/>
        <w:rPr>
          <w:sz w:val="28"/>
        </w:rPr>
      </w:pPr>
      <w:r>
        <w:rPr>
          <w:sz w:val="28"/>
        </w:rPr>
      </w:r>
    </w:p>
    <w:p>
      <w:pPr>
        <w:pStyle w:val="Normal"/>
        <w:rPr/>
      </w:pPr>
      <w:r>
        <w:rPr>
          <w:sz w:val="28"/>
        </w:rPr>
        <w:t xml:space="preserve">2.  Волобуев О., Кулешов С. </w:t>
      </w:r>
      <w:r>
        <w:rPr>
          <w:sz w:val="28"/>
          <w:lang w:val="en-US"/>
        </w:rPr>
        <w:t>"</w:t>
      </w:r>
      <w:r>
        <w:rPr>
          <w:sz w:val="28"/>
        </w:rPr>
        <w:t>История и перестройка</w:t>
      </w:r>
      <w:r>
        <w:rPr>
          <w:sz w:val="28"/>
          <w:lang w:val="en-US"/>
        </w:rPr>
        <w:t>"</w:t>
      </w:r>
      <w:r>
        <w:rPr>
          <w:sz w:val="28"/>
        </w:rPr>
        <w:t>.</w:t>
      </w:r>
    </w:p>
    <w:p>
      <w:pPr>
        <w:pStyle w:val="Normal"/>
        <w:rPr>
          <w:sz w:val="28"/>
        </w:rPr>
      </w:pPr>
      <w:r>
        <w:rPr>
          <w:sz w:val="28"/>
        </w:rPr>
        <w:t xml:space="preserve">                 </w:t>
      </w:r>
      <w:r>
        <w:rPr>
          <w:sz w:val="28"/>
        </w:rPr>
        <w:t>Публицистические заметки. М.,1989</w:t>
      </w:r>
    </w:p>
    <w:p>
      <w:pPr>
        <w:pStyle w:val="Normal"/>
        <w:rPr>
          <w:sz w:val="28"/>
        </w:rPr>
      </w:pPr>
      <w:r>
        <w:rPr>
          <w:sz w:val="28"/>
        </w:rPr>
      </w:r>
    </w:p>
    <w:p>
      <w:pPr>
        <w:pStyle w:val="Normal"/>
        <w:rPr>
          <w:sz w:val="28"/>
        </w:rPr>
      </w:pPr>
      <w:r>
        <w:rPr>
          <w:sz w:val="28"/>
        </w:rPr>
        <w:t>3.  Личман Б. В. История России: ХХ век. Екатеринбург, 1993</w:t>
      </w:r>
    </w:p>
    <w:p>
      <w:pPr>
        <w:pStyle w:val="Normal"/>
        <w:rPr>
          <w:sz w:val="28"/>
        </w:rPr>
      </w:pPr>
      <w:r>
        <w:rPr>
          <w:sz w:val="28"/>
        </w:rPr>
      </w:r>
    </w:p>
    <w:p>
      <w:pPr>
        <w:pStyle w:val="Normal"/>
        <w:rPr/>
      </w:pPr>
      <w:r>
        <w:rPr>
          <w:sz w:val="28"/>
        </w:rPr>
        <w:t xml:space="preserve">4.  Русинов И. В. </w:t>
      </w:r>
      <w:r>
        <w:rPr>
          <w:sz w:val="28"/>
          <w:lang w:val="en-US"/>
        </w:rPr>
        <w:t>"</w:t>
      </w:r>
      <w:r>
        <w:rPr>
          <w:sz w:val="28"/>
        </w:rPr>
        <w:t>Аграрная политика КПСС в 50-е-60 годы</w:t>
      </w:r>
      <w:r>
        <w:rPr>
          <w:sz w:val="28"/>
          <w:lang w:val="en-US"/>
        </w:rPr>
        <w:t>"</w:t>
      </w:r>
      <w:r>
        <w:rPr>
          <w:sz w:val="28"/>
        </w:rPr>
        <w:t>.</w:t>
      </w:r>
    </w:p>
    <w:p>
      <w:pPr>
        <w:pStyle w:val="Normal"/>
        <w:rPr/>
      </w:pPr>
      <w:r>
        <w:rPr>
          <w:sz w:val="28"/>
        </w:rPr>
        <w:t xml:space="preserve">                  </w:t>
      </w:r>
      <w:r>
        <w:rPr>
          <w:sz w:val="28"/>
          <w:lang w:val="en-US"/>
        </w:rPr>
        <w:t>"</w:t>
      </w:r>
      <w:r>
        <w:rPr>
          <w:sz w:val="28"/>
        </w:rPr>
        <w:t>Вопросы истории</w:t>
      </w:r>
      <w:r>
        <w:rPr>
          <w:sz w:val="28"/>
          <w:lang w:val="en-US"/>
        </w:rPr>
        <w:t>"</w:t>
      </w:r>
      <w:r>
        <w:rPr>
          <w:sz w:val="28"/>
        </w:rPr>
        <w:t xml:space="preserve"> № 9. Москва, 1988</w:t>
      </w:r>
    </w:p>
    <w:p>
      <w:pPr>
        <w:pStyle w:val="Normal"/>
        <w:rPr>
          <w:sz w:val="28"/>
        </w:rPr>
      </w:pPr>
      <w:r>
        <w:rPr>
          <w:sz w:val="28"/>
        </w:rPr>
      </w:r>
    </w:p>
    <w:p>
      <w:pPr>
        <w:pStyle w:val="Normal"/>
        <w:rPr/>
      </w:pPr>
      <w:r>
        <w:rPr>
          <w:sz w:val="28"/>
        </w:rPr>
        <w:t xml:space="preserve">5.  Свет и тени </w:t>
      </w:r>
      <w:r>
        <w:rPr>
          <w:sz w:val="28"/>
          <w:lang w:val="en-US"/>
        </w:rPr>
        <w:t>"</w:t>
      </w:r>
      <w:r>
        <w:rPr>
          <w:sz w:val="28"/>
        </w:rPr>
        <w:t>великого десятилетия</w:t>
      </w:r>
      <w:r>
        <w:rPr>
          <w:sz w:val="28"/>
          <w:lang w:val="en-US"/>
        </w:rPr>
        <w:t>"</w:t>
      </w:r>
      <w:r>
        <w:rPr>
          <w:sz w:val="28"/>
        </w:rPr>
        <w:t xml:space="preserve">. Н. С. Хрущев и его время. </w:t>
      </w:r>
    </w:p>
    <w:p>
      <w:pPr>
        <w:pStyle w:val="Normal"/>
        <w:rPr>
          <w:sz w:val="28"/>
        </w:rPr>
      </w:pPr>
      <w:r>
        <w:rPr>
          <w:sz w:val="28"/>
        </w:rPr>
        <w:t xml:space="preserve">                                                       </w:t>
      </w:r>
      <w:r>
        <w:rPr>
          <w:sz w:val="28"/>
        </w:rPr>
        <w:t>1989</w:t>
      </w:r>
    </w:p>
    <w:p>
      <w:pPr>
        <w:pStyle w:val="Normal"/>
        <w:rPr>
          <w:sz w:val="28"/>
        </w:rPr>
      </w:pPr>
      <w:r>
        <w:rPr>
          <w:sz w:val="28"/>
        </w:rPr>
      </w:r>
    </w:p>
    <w:p>
      <w:pPr>
        <w:pStyle w:val="Normal"/>
        <w:rPr>
          <w:sz w:val="28"/>
        </w:rPr>
      </w:pPr>
      <w:r>
        <w:rPr>
          <w:sz w:val="28"/>
        </w:rPr>
      </w:r>
    </w:p>
    <w:p>
      <w:pPr>
        <w:pStyle w:val="Normal"/>
        <w:rPr>
          <w:sz w:val="36"/>
        </w:rPr>
      </w:pPr>
      <w:r>
        <w:rPr>
          <w:sz w:val="36"/>
        </w:rPr>
      </w:r>
    </w:p>
    <w:p>
      <w:pPr>
        <w:pStyle w:val="Normal"/>
        <w:rPr>
          <w:sz w:val="36"/>
        </w:rPr>
      </w:pPr>
      <w:r>
        <w:rPr>
          <w:sz w:val="36"/>
        </w:rPr>
      </w:r>
    </w:p>
    <w:p>
      <w:pPr>
        <w:pStyle w:val="Normal"/>
        <w:rPr>
          <w:lang w:val="en-US"/>
        </w:rPr>
      </w:pPr>
      <w:r>
        <w:rPr>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ja-JP"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9:00:00Z</dcterms:created>
  <dc:creator>Serg Lisenko</dc:creator>
  <dc:description/>
  <dc:language>en-US</dc:language>
  <cp:lastModifiedBy>Serg Lisenko</cp:lastModifiedBy>
  <dcterms:modified xsi:type="dcterms:W3CDTF">1999-03-24T19:00:00Z</dcterms:modified>
  <cp:revision>3</cp:revision>
  <dc:subject/>
  <dc:title>                                                                   ТЕМА:</dc:title>
</cp:coreProperties>
</file>