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60"/>
        <w:jc w:val="center"/>
        <w:rPr/>
      </w:pPr>
      <w:r>
        <w:rPr/>
        <w:t>ГОСУДАРСТВЕННЫЙ УНИВЕРСИТЕТ УПРАВЛЕНИЯ</w:t>
      </w:r>
    </w:p>
    <w:p>
      <w:pPr>
        <w:pStyle w:val="2"/>
        <w:rPr/>
      </w:pPr>
      <w:r>
        <w:rPr/>
        <w:t>Институт Заочного Обучения</w:t>
      </w:r>
    </w:p>
    <w:p>
      <w:pPr>
        <w:pStyle w:val="2"/>
        <w:rPr/>
      </w:pPr>
      <w:r>
        <w:rPr/>
        <w:t>Специальность: Маркетинг</w:t>
      </w:r>
    </w:p>
    <w:p>
      <w:pPr>
        <w:pStyle w:val="1"/>
        <w:spacing w:before="2240" w:after="60"/>
        <w:rPr/>
      </w:pPr>
      <w:r>
        <w:rPr/>
        <w:t>Реферат</w:t>
      </w:r>
    </w:p>
    <w:p>
      <w:pPr>
        <w:pStyle w:val="2"/>
        <w:rPr/>
      </w:pPr>
      <w:r>
        <w:rPr/>
        <w:t>По дисциплине «История экономики»</w:t>
      </w:r>
    </w:p>
    <w:p>
      <w:pPr>
        <w:pStyle w:val="1"/>
        <w:spacing w:before="240" w:after="60"/>
        <w:rPr/>
      </w:pPr>
      <w:r>
        <w:rPr/>
        <w:t>Програма восстановления экономики ФРГ</w:t>
        <w:br/>
        <w:t>после второй мировой войны</w:t>
      </w:r>
    </w:p>
    <w:p>
      <w:pPr>
        <w:pStyle w:val="Normal"/>
        <w:spacing w:lineRule="auto" w:line="480" w:before="3200" w:after="60"/>
        <w:rPr/>
      </w:pPr>
      <w:r>
        <w:rPr/>
        <w:t>Руководитель:</w:t>
        <w:tab/>
        <w:t>Вощанова Г.П.</w:t>
      </w:r>
    </w:p>
    <w:p>
      <w:pPr>
        <w:pStyle w:val="Normal"/>
        <w:spacing w:lineRule="auto" w:line="480"/>
        <w:rPr/>
      </w:pPr>
      <w:r>
        <w:rPr/>
        <w:t>Оценка:</w:t>
      </w:r>
    </w:p>
    <w:p>
      <w:pPr>
        <w:pStyle w:val="Normal"/>
        <w:tabs>
          <w:tab w:val="clear" w:pos="708"/>
          <w:tab w:val="left" w:pos="2160" w:leader="none"/>
        </w:tabs>
        <w:spacing w:lineRule="auto" w:line="480"/>
        <w:rPr/>
      </w:pPr>
      <w:r>
        <w:rPr/>
        <w:t>Исполнитель:</w:t>
        <w:tab/>
        <w:t>Элконин А.Б.:,группа МГ02/1</w:t>
      </w:r>
    </w:p>
    <w:p>
      <w:pPr>
        <w:pStyle w:val="2"/>
        <w:spacing w:before="960" w:after="60"/>
        <w:rPr>
          <w:rFonts w:ascii="Times New Roman" w:hAnsi="Times New Roman" w:cs="Times New Roman"/>
        </w:rPr>
      </w:pPr>
      <w:r>
        <w:rPr>
          <w:rFonts w:cs="Times New Roman" w:ascii="Times New Roman" w:hAnsi="Times New Roman"/>
        </w:rPr>
        <w:t>Москва 2002</w:t>
      </w:r>
    </w:p>
    <w:p>
      <w:pPr>
        <w:pStyle w:val="Normal"/>
        <w:rPr>
          <w:rFonts w:ascii="Times New Roman" w:hAnsi="Times New Roman" w:cs="Times New Roman"/>
        </w:rPr>
      </w:pPr>
      <w:r>
        <w:rPr>
          <w:rFonts w:cs="Times New Roman"/>
        </w:rPr>
      </w:r>
      <w:r>
        <w:br w:type="page"/>
      </w:r>
    </w:p>
    <w:p>
      <w:pPr>
        <w:pStyle w:val="1"/>
        <w:spacing w:before="240" w:after="60"/>
        <w:jc w:val="left"/>
        <w:rPr/>
      </w:pPr>
      <w:r>
        <w:rPr/>
        <w:t>ПЛАН</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8978949">
            <w:r>
              <w:rPr>
                <w:rStyle w:val="IndexLink"/>
                <w:szCs w:val="32"/>
                <w:lang w:val="en-US" w:eastAsia="en-US"/>
              </w:rPr>
              <w:t>Введение</w:t>
            </w:r>
            <w:r>
              <w:rPr>
                <w:rStyle w:val="IndexLink"/>
                <w:lang w:val="en-US" w:eastAsia="en-US"/>
              </w:rPr>
              <w:tab/>
              <w:t>2</w:t>
            </w:r>
          </w:hyperlink>
        </w:p>
        <w:p>
          <w:pPr>
            <w:pStyle w:val="Contents1"/>
            <w:tabs>
              <w:tab w:val="clear" w:pos="708"/>
              <w:tab w:val="left" w:pos="480" w:leader="none"/>
              <w:tab w:val="right" w:pos="9345" w:leader="dot"/>
            </w:tabs>
            <w:rPr>
              <w:lang w:val="en-US" w:eastAsia="en-US"/>
            </w:rPr>
          </w:pPr>
          <w:hyperlink w:anchor="__RefHeading___Toc8978950">
            <w:r>
              <w:rPr>
                <w:rStyle w:val="IndexLink"/>
                <w:szCs w:val="32"/>
                <w:lang w:val="en-US" w:eastAsia="en-US"/>
              </w:rPr>
              <w:t>1.</w:t>
            </w:r>
            <w:r>
              <w:rPr>
                <w:rStyle w:val="IndexLink"/>
                <w:lang w:val="en-US" w:eastAsia="en-US"/>
              </w:rPr>
              <w:tab/>
            </w:r>
            <w:r>
              <w:rPr>
                <w:rStyle w:val="IndexLink"/>
                <w:szCs w:val="32"/>
                <w:lang w:val="en-US" w:eastAsia="en-US"/>
              </w:rPr>
              <w:t>Политическая обстановка и экономическая ситуация в Германии первых послевоенных лет</w:t>
            </w:r>
            <w:r>
              <w:rPr>
                <w:rStyle w:val="IndexLink"/>
                <w:lang w:val="en-US" w:eastAsia="en-US"/>
              </w:rPr>
              <w:tab/>
              <w:t>3</w:t>
            </w:r>
          </w:hyperlink>
        </w:p>
        <w:p>
          <w:pPr>
            <w:pStyle w:val="Contents1"/>
            <w:tabs>
              <w:tab w:val="clear" w:pos="708"/>
              <w:tab w:val="left" w:pos="480" w:leader="none"/>
              <w:tab w:val="right" w:pos="9345" w:leader="dot"/>
            </w:tabs>
            <w:rPr>
              <w:lang w:val="en-US" w:eastAsia="en-US"/>
            </w:rPr>
          </w:pPr>
          <w:hyperlink w:anchor="__RefHeading___Toc8978951">
            <w:r>
              <w:rPr>
                <w:rStyle w:val="IndexLink"/>
                <w:szCs w:val="32"/>
                <w:lang w:val="en-US" w:eastAsia="en-US"/>
              </w:rPr>
              <w:t>2.</w:t>
            </w:r>
            <w:r>
              <w:rPr>
                <w:rStyle w:val="IndexLink"/>
                <w:lang w:val="en-US" w:eastAsia="en-US"/>
              </w:rPr>
              <w:tab/>
            </w:r>
            <w:r>
              <w:rPr>
                <w:rStyle w:val="IndexLink"/>
                <w:szCs w:val="32"/>
                <w:lang w:val="en-US" w:eastAsia="en-US"/>
              </w:rPr>
              <w:t>Планы послевоенного восстановления экономики Германии и их реализация</w:t>
            </w:r>
            <w:r>
              <w:rPr>
                <w:rStyle w:val="IndexLink"/>
                <w:lang w:val="en-US" w:eastAsia="en-US"/>
              </w:rPr>
              <w:tab/>
              <w:t>6</w:t>
            </w:r>
          </w:hyperlink>
        </w:p>
        <w:p>
          <w:pPr>
            <w:pStyle w:val="Contents2"/>
            <w:tabs>
              <w:tab w:val="clear" w:pos="708"/>
              <w:tab w:val="left" w:pos="960" w:leader="none"/>
              <w:tab w:val="right" w:pos="9345" w:leader="dot"/>
            </w:tabs>
            <w:rPr>
              <w:lang w:val="en-US" w:eastAsia="en-US"/>
            </w:rPr>
          </w:pPr>
          <w:hyperlink w:anchor="__RefHeading___Toc8978952">
            <w:r>
              <w:rPr>
                <w:rStyle w:val="IndexLink"/>
                <w:lang w:val="en-US" w:eastAsia="en-US"/>
              </w:rPr>
              <w:t>2.1.</w:t>
              <w:tab/>
              <w:t>План Маршалла</w:t>
              <w:tab/>
              <w:t>6</w:t>
            </w:r>
          </w:hyperlink>
        </w:p>
        <w:p>
          <w:pPr>
            <w:pStyle w:val="Contents2"/>
            <w:tabs>
              <w:tab w:val="clear" w:pos="708"/>
              <w:tab w:val="left" w:pos="960" w:leader="none"/>
              <w:tab w:val="right" w:pos="9345" w:leader="dot"/>
            </w:tabs>
            <w:rPr>
              <w:lang w:val="en-US" w:eastAsia="en-US"/>
            </w:rPr>
          </w:pPr>
          <w:hyperlink w:anchor="__RefHeading___Toc8978953">
            <w:r>
              <w:rPr>
                <w:rStyle w:val="IndexLink"/>
                <w:lang w:val="en-US" w:eastAsia="en-US"/>
              </w:rPr>
              <w:t>2.2.</w:t>
              <w:tab/>
              <w:t>Реформы Л. Эрхарда</w:t>
              <w:tab/>
              <w:t>7</w:t>
            </w:r>
          </w:hyperlink>
        </w:p>
        <w:p>
          <w:pPr>
            <w:pStyle w:val="Contents1"/>
            <w:tabs>
              <w:tab w:val="clear" w:pos="708"/>
              <w:tab w:val="right" w:pos="9345" w:leader="dot"/>
            </w:tabs>
            <w:rPr>
              <w:lang w:val="en-US" w:eastAsia="en-US"/>
            </w:rPr>
          </w:pPr>
          <w:hyperlink w:anchor="__RefHeading___Toc8978954">
            <w:r>
              <w:rPr>
                <w:rStyle w:val="IndexLink"/>
                <w:szCs w:val="32"/>
                <w:lang w:val="en-US" w:eastAsia="en-US"/>
              </w:rPr>
              <w:t>Заключение</w:t>
            </w:r>
            <w:r>
              <w:rPr>
                <w:rStyle w:val="IndexLink"/>
                <w:lang w:val="en-US" w:eastAsia="en-US"/>
              </w:rPr>
              <w:tab/>
              <w:t>14</w:t>
            </w:r>
          </w:hyperlink>
        </w:p>
        <w:p>
          <w:pPr>
            <w:pStyle w:val="Contents1"/>
            <w:tabs>
              <w:tab w:val="clear" w:pos="708"/>
              <w:tab w:val="right" w:pos="9345" w:leader="dot"/>
            </w:tabs>
            <w:rPr>
              <w:lang w:val="en-US" w:eastAsia="en-US"/>
            </w:rPr>
          </w:pPr>
          <w:hyperlink w:anchor="__RefHeading___Toc8978955">
            <w:r>
              <w:rPr>
                <w:rStyle w:val="IndexLink"/>
                <w:szCs w:val="32"/>
                <w:lang w:val="en-US" w:eastAsia="en-US"/>
              </w:rPr>
              <w:t>Литература</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pPr>
      <w:bookmarkStart w:id="0" w:name="__RefHeading___Toc8978949"/>
      <w:bookmarkEnd w:id="0"/>
      <w:r>
        <w:rPr/>
        <w:t>Введение</w:t>
      </w:r>
    </w:p>
    <w:p>
      <w:pPr>
        <w:pStyle w:val="Normal"/>
        <w:rPr/>
      </w:pPr>
      <w:r>
        <w:rPr/>
        <w:t>Если после I мировой войны территория Германии практически не пострадала от военных действий, то после II мировой войны страна лежала практически в руинах. Промышленное производство было на уровне трети от довоенного, остро стоял жилищный вопрос, большая часть жилищного фонда была нарушены во время войны, в то же время более 9 миллионов немцев были высланы в Германию из Восточной Пруссии и земель по Одеру и Нейсе. Жизненный уровень упал на 1/3. Деньги обесценились, денежная масса не имела товарного покрытия, распространялся бартерный товарооборот. По тогдашним расчетам оккупационных властей, доходы среднего немца позволяли приобрести пару обуви раз в двенадцать лет, а костюм – раз в пятьдесят лет. Более того, оккупационные власти начали демонтаж и вывоз промышленного оборудования в счёт репараций. Кроме того Германия перестала существовать как независимое государство, она была оккупирована. Часть её территорий отторгнута. Это была страна где, как писал один современник, «среди голода и холода умерла надежда».</w:t>
      </w:r>
    </w:p>
    <w:p>
      <w:pPr>
        <w:pStyle w:val="Normal"/>
        <w:rPr/>
      </w:pPr>
      <w:r>
        <w:rPr/>
        <w:t>Тем острее стояла тогда перед Германией задача восстановления экономики, возрождения промышленного производства, сельского хозяйства, торговли, финансовой и банковской системы, возвращения жизни народа к мирному укладу и нового развития системы государственного управления.</w:t>
      </w:r>
    </w:p>
    <w:p>
      <w:pPr>
        <w:pStyle w:val="Normal"/>
        <w:rPr/>
      </w:pPr>
      <w:r>
        <w:rPr/>
        <w:t>Весь комплекс задач по восстановлению страны оккупационное, а затем новое немецкое руководство Германии (в дальнейшем – ФРГ) должно было решать под давлением политической ситуации, когда существенно обострились противоречия между бывшими союзниками по антигитлеровской коалиции и фактически произошло разделение Германии.</w:t>
      </w:r>
    </w:p>
    <w:p>
      <w:pPr>
        <w:pStyle w:val="Normal"/>
        <w:rPr/>
      </w:pPr>
      <w:r>
        <w:rPr/>
        <w:t xml:space="preserve">Вошедшее в историю «немецкое экономическое чудо», т.е. быстрый рост экономики ФРГ в пятидесятых – шестидесятых годов </w:t>
      </w:r>
      <w:r>
        <w:rPr>
          <w:lang w:val="en-US"/>
        </w:rPr>
        <w:t>XX</w:t>
      </w:r>
      <w:r>
        <w:rPr/>
        <w:t xml:space="preserve"> века, представляет собой пример успешного выхода из острейшего кризиса как результата умелых действий политического руководства, сохранившего политическую стабильность, и сбалансированного вмешательства государства в экономическую жизнь страны, направленного на создание фундамента для быстрого развития экономики, в сочетании с внешней экономической поддержкой.</w:t>
      </w:r>
    </w:p>
    <w:p>
      <w:pPr>
        <w:pStyle w:val="Normal"/>
        <w:rPr/>
      </w:pPr>
      <w:r>
        <w:rPr/>
        <w:t>Для сегодняшней Федеративной Республики Германии характерны широко распространенное благосостояние, образцовая социальная сеть и свободные учреждения.</w:t>
      </w:r>
    </w:p>
    <w:p>
      <w:pPr>
        <w:pStyle w:val="Normal"/>
        <w:rPr/>
      </w:pPr>
      <w:r>
        <w:rPr/>
        <w:t>Социально рыночная экономика - обусловившая успех концепции устройства государства. Она представляет собой удачную попытку свести воедино экономическую и социальную политику. Министр экономики Германии Людвиг Эрхард, вошедший в историю как отец экономического чуда, заложил фундамент социальной рыночной экономики, начав в 1948г. экономическую и денежную реформу.</w:t>
      </w:r>
    </w:p>
    <w:p>
      <w:pPr>
        <w:pStyle w:val="Heading1"/>
        <w:numPr>
          <w:ilvl w:val="0"/>
          <w:numId w:val="3"/>
        </w:numPr>
        <w:ind w:left="357" w:hanging="357"/>
        <w:rPr/>
      </w:pPr>
      <w:bookmarkStart w:id="1" w:name="__RefHeading___Toc8978950"/>
      <w:bookmarkEnd w:id="1"/>
      <w:r>
        <w:rPr/>
        <w:t>Политическая обстановка и экономическая ситуация в Германии первых послевоенных лет</w:t>
      </w:r>
    </w:p>
    <w:p>
      <w:pPr>
        <w:pStyle w:val="Normal"/>
        <w:rPr/>
      </w:pPr>
      <w:r>
        <w:rPr/>
        <w:t>Когда 25 апреля 1945 года у Торгау на Эльбе советские и американские солдаты подали друг другу руки, у изученного войной мира появилась надежда на то, что наступает новая эпоха примирения и безопасности. Однако конфликты, существовавшие в антигитлеровской коалиции, в частности, по вопросу о послевоенном устройстве Германии, проявились уже в 1943 году, и лишь усугубились после победного окончания войны.</w:t>
      </w:r>
    </w:p>
    <w:p>
      <w:pPr>
        <w:pStyle w:val="Normal"/>
        <w:rPr/>
      </w:pPr>
      <w:r>
        <w:rPr/>
        <w:t>США стремились к созданию либерального мирового хозяйственного порядка, при котором им как бесспорно сильнейшей в экономическом плане державе принадлежало бы и политическое лидерство, СССР, напротив, настаивал на принципе обеспечения стабильного мира посредством раздела сфер влияния между двумя сверхдержавами.</w:t>
      </w:r>
    </w:p>
    <w:p>
      <w:pPr>
        <w:pStyle w:val="Normal"/>
        <w:rPr/>
      </w:pPr>
      <w:r>
        <w:rPr/>
        <w:t>Одним из проявлений этого политического противостояния стало разделение Германии.</w:t>
      </w:r>
    </w:p>
    <w:p>
      <w:pPr>
        <w:pStyle w:val="Normal"/>
        <w:rPr/>
      </w:pPr>
      <w:r>
        <w:rPr/>
        <w:t>В июле 1945 года в Потсдаме, недалеко от Берлина, начал работу конференция руководителей СССР, США и Великобритании. Главное место в работе конференции заняли вопросы, связанные с денацификацией, демилитаризацией и демократизацией Германии. Было установлено, что власть в Германии будет осуществляться Главнокомандующими оккупационными силами СССР, США, Великобритании и Франции. Среди объявленных Потсдамской конференцией целей оккупации Германии, имевших первоочередные экономические последствия, были: полное разоружение и демилитаризация Германии, включая ликвидацию всей ее военной промышленности или установление контроля над ней, а также право народов, пострадавших от германской агрессии, на получение репараций, в частности, демонтаж промышленных предприятий и раздел всего немецкого флота между СССР, США и Великобританией.</w:t>
      </w:r>
    </w:p>
    <w:p>
      <w:pPr>
        <w:pStyle w:val="Normal"/>
        <w:rPr/>
      </w:pPr>
      <w:r>
        <w:rPr/>
        <w:t>Раздел Германии на оккупационные зоны соответствовал бывшим границам административно-территориального деления Германии (за исключением Пруссии). Бывшая столица Пруссии – Берлин – был поделен на четыре зоны, США контролировали земли Гессен, Баден-Вюртемберг, Бавария, и южную часть Западного Берлина. Британская зона включала земли Шлезвиг-Гольштейн, Нижняя Саксония, Северный Рейн-Вестфалия, и западную часть Западного Берлина. Советская администрация была установлена над землями Мекленбург, Бранденбург, Саксония, Саксония-Анхальт, Тюрингия, и Восточный Берлин (составлявший почти половину всей территории города). Вскоре выяснилось, что действия оккупационных властей в разных зонах существенно различались друг от друга.</w:t>
      </w:r>
    </w:p>
    <w:p>
      <w:pPr>
        <w:pStyle w:val="Normal"/>
        <w:rPr/>
      </w:pPr>
      <w:r>
        <w:rPr/>
        <w:t>В частности, Франция, не участвовавшая в Потсдамской конференции, и в меньшей части считавшая себя связанной ее решениями, стремилась извлечь максимальную сиюминутную выгоду из оккупации и, в противовес решениям Потсдама, не поддерживала идею сохранения экономического единства Германии (что, равно как аннексия Саарской области, в немалой степени способствовало впоследствии политическому разделению страны).</w:t>
      </w:r>
    </w:p>
    <w:p>
      <w:pPr>
        <w:pStyle w:val="Normal"/>
        <w:rPr/>
      </w:pPr>
      <w:r>
        <w:rPr/>
        <w:t>Советское оккупационное командование рассматривало в первую очередь возможности получения максимальной компенсации Советскому Союзу за потери, понесенные в ходе войны. Доля сохранившихся промышленных предприятий, демонтированных и вывезенных в СССР, составила в Советской зоне 45% (в зонах других государств-победителей она не достигла 10%). Одновременно СССР поддерживал политические преобразования, направленные на ориентацию Германии на коммунистический (социалистический) путь развития.</w:t>
      </w:r>
    </w:p>
    <w:p>
      <w:pPr>
        <w:pStyle w:val="Normal"/>
        <w:rPr/>
      </w:pPr>
      <w:r>
        <w:rPr/>
        <w:t>Первоначальные планы администрации США по максимальному экономическому ослаблению Германии с сохранением ее как сельскохозяйственной страны (план Моргентау) быстро подверглись коррекции, в первую очередь по политическим причинам: для противодействия складывавшемуся в Восточной Европе коммунистическому блоку необходимо было сформировать политический и экономический противовес. В сентябре 1946 г. в Штутгарте государственный секретарь США Бернс провозгласил, что Соединенные Штаты не собираются бесконечно дискриминировать Германию. Генерал Клей распорядился о прекращении репарационных поставок Советскому Союзу, генерал Дрейпер, руководитель экономического отдела американского военного правительства, заявил, что для строительства немецкой демократии необходимо для начала вновь передать немцам ответственность за их экономическую судьбу. Правительства США и Великобритании приняли решение о создании совместных бизональных хозяйственных управлений.</w:t>
      </w:r>
    </w:p>
    <w:p>
      <w:pPr>
        <w:pStyle w:val="Normal"/>
        <w:rPr/>
      </w:pPr>
      <w:r>
        <w:rPr/>
        <w:t>Поскольку к началу 1947 года Британия присоединила свою оккупационную зону к зоне США (Бизония), в 1948 к первым двум присоединилась и французская зона (Тризония), а в марте-апреле 1947 года Московская конференция Совета Министров иностранных дел стран-победительниц продемонстрировала полное расхождение во взглядах на ближайшие необходимые действия оккупационных властей в Германии (западные союзники предлагали планы возрождения экономики Германии, СССР настаивал на увеличении репараций и всенародном референдуме об унитарном или федеративном устройстве Германии), фактически разделение Германии можно считать совершившимся. С марта 1948 года прекратил свою деятельность Союзный контрольный совет, а в июне 1948 года СССР перекрыл сухопутные и речные пути между Западным Берлином и Западной Германией.</w:t>
      </w:r>
    </w:p>
    <w:p>
      <w:pPr>
        <w:pStyle w:val="Normal"/>
        <w:rPr/>
      </w:pPr>
      <w:r>
        <w:rPr/>
        <w:t>Таким образом, к 1948 году Германия оказалась расколотой политически и несостоятельной экономически. Товары, приток которых и без того был скуден, в основном оседали на складах и лишь незначительная их часть попадала на рынок. Неимоверно разбухшая (в 5 раз) денежная масса - следствие главным образом безудержного финансирования военных проектов - не давала никакой возможности проводить разумную валютно-финансовую политику. Хотя путем тотального рационирования, замораживания цен и заработной платы кое-как удавалось сохранять внешний порядок, все попытки обуздать инфляцию (600% к довоенному уровню) при замороженных ценах были обречены на провал и экономика впала в примитивное состояние меновой торговли. Процветал черный рынок и бартерный обмен. Ухудшению экономического положения способствовал приток в западные зоны оккупации беженцев из восточной зоны и стран Восточной Европы.</w:t>
      </w:r>
    </w:p>
    <w:p>
      <w:pPr>
        <w:pStyle w:val="Heading1"/>
        <w:numPr>
          <w:ilvl w:val="0"/>
          <w:numId w:val="3"/>
        </w:numPr>
        <w:ind w:left="357" w:hanging="357"/>
        <w:rPr/>
      </w:pPr>
      <w:bookmarkStart w:id="2" w:name="__RefHeading___Toc8978951"/>
      <w:bookmarkEnd w:id="2"/>
      <w:r>
        <w:rPr/>
        <w:t>Планы послевоенного восстановления экономики Германии и их реализация</w:t>
      </w:r>
    </w:p>
    <w:p>
      <w:pPr>
        <w:pStyle w:val="Heading2"/>
        <w:numPr>
          <w:ilvl w:val="1"/>
          <w:numId w:val="3"/>
        </w:numPr>
        <w:ind w:left="788" w:hanging="431"/>
        <w:rPr/>
      </w:pPr>
      <w:bookmarkStart w:id="3" w:name="__RefHeading___Toc8978952"/>
      <w:bookmarkEnd w:id="3"/>
      <w:r>
        <w:rPr/>
        <w:t>План Маршалла</w:t>
      </w:r>
    </w:p>
    <w:p>
      <w:pPr>
        <w:pStyle w:val="Normal"/>
        <w:rPr/>
      </w:pPr>
      <w:r>
        <w:rPr/>
        <w:t xml:space="preserve">В рамках наметившейся ориентации Запада на восстановление экономики Германии был разработан план, который Джордж Катлетт Маршалл, тогдашний госсекретарь США, огласил 5 июня 1947 г. Программа восстановления Европы, названная впоследствии Планом Маршалла, была принята Конгрессом США в 1948 году. Этот план предусматривал помощь странам Европы, пострадавшим от войны, в виде кредитов, оборудования, технологии. План был рассчитан на 4 года, общая сумма ассигнований, выделенных в рамках экономической помощи странам Европы составила с апреля 1948 по декабрь 1951 около 12.4 млрд. долл., из которых основная часть пришлась на Великобританию (2.8 млрд. долл.), Францию (2.5 млрд. долл.), Испанию (1.3 млрд. долл.), Западную Германию (1.3 млрд. долл.), Голландию (1.0 млрд. долл.). </w:t>
      </w:r>
    </w:p>
    <w:p>
      <w:pPr>
        <w:pStyle w:val="Normal"/>
        <w:rPr/>
      </w:pPr>
      <w:r>
        <w:rPr/>
        <w:t>Следует отметить, что реализация плана Маршалла столкнулась с определенной оппозицией в США. Даже через год после начала выполнения Программы Маршалл критиковал своих сотрудников за то, что они работают слишком медленно и даже не начали ещё практических действий. Для того, чтобы провести план Маршалла через конгресс правительству пришлось проделать колоссальную работу. Многие депутаты, как и народ, были против финансовой помощи Европе. Сотрудники Маршалла проводили лекции, показывали фильмы о разрушениях в Европе. Устраивали своего рода экскурсии за океан для конгрессменов из числа сомневающихся. Любопытно, что одним из таких депутатов был Ричард Никсон. После поездки в Европу он повернул на 180 градусов и стал горячо поддерживать идею Маршалла.</w:t>
      </w:r>
    </w:p>
    <w:p>
      <w:pPr>
        <w:pStyle w:val="Normal"/>
        <w:rPr/>
      </w:pPr>
      <w:r>
        <w:rPr/>
        <w:t>Хотя план Маршалла и не был единственной движущей силой послевоенного восстановления, всё же он стал важным стимулом, побудившим свершить то, что вначале казалось невозможным. Прошло всего несколько лет, и производство сельскохозяйственной и промышленной продукции превысило довоенный уровень.</w:t>
      </w:r>
    </w:p>
    <w:p>
      <w:pPr>
        <w:pStyle w:val="Normal"/>
        <w:rPr/>
      </w:pPr>
      <w:r>
        <w:rPr/>
        <w:t xml:space="preserve">Важной особенностью плана Маршалла была принципиально новой схеме расчётов по кредитам, которая вела к многократному увеличению задействованных средств. Например, немецкий завод заказывал какие-то детали в США. Однако американский изготовитель этих деталей получал доллары за них не от заказчика, а из правительственного фонда плана Маршалла. Заказчик же вносил эквивалент в немецких марках в специально созданный европейский фонд. В свою очередь, из средств этого фонда финансировались долгосрочные льготные кредиты предприятиям для новых инвестиций. В конечном счёте, по мере возврата предприятиями своих долгов, средства фонда позволили европейским государствам расплатиться и с США. </w:t>
      </w:r>
    </w:p>
    <w:p>
      <w:pPr>
        <w:pStyle w:val="Normal"/>
        <w:rPr/>
      </w:pPr>
      <w:r>
        <w:rPr/>
        <w:t>План Маршалла преследовал три основные цели: во-первых, он побуждал европейские страны возобновить политическое и экономическое сотрудничество и усиливал их интеграцию в мировую экономику. Во-вторых, он позволял им закупать сырьё и оборудование в странах с твёрдой валютой. В-третьих, этот план одновременно представлял собой программу государственной поддержки экономики самих Соединённых Штатов, поскольку стимулировал американский экспорт.</w:t>
      </w:r>
    </w:p>
    <w:p>
      <w:pPr>
        <w:pStyle w:val="Normal"/>
        <w:rPr/>
      </w:pPr>
      <w:r>
        <w:rPr/>
        <w:t>Первоначально планы Джорджа Маршалла предусматривали возможность - пусть даже чисто теоретическую - предоставления американской помощи и государствам Восточной Европы и Советскому Союзу. Но на практике вряд ли кто-нибудь рассчитывал, что в Москве согласятся на условия «империалистов». Правда, тогдашний министр иностранных дел СССР Вячеслав Молотов прибыл 27 июня 1947 года в Париж на конференцию трёх держав по приглашению Франции и Великобритании. Однако он отказался участвовать в осуществлении плана Маршалла, заявив, что такое участие поставило бы под угрозу советский суверенитет. Так план Маршалла превратился в программу восстановления исключительно западной части Европы. Он закрепил принадлежность ФРГ к западному лагерю и одновременно способствовал углублению уже наметившегося раскола между Востоком и Западом по всему миру. ГДР тоже не досталось ни цента из американских кредитов. Напротив, Советский Союз демонтировал для собственных нужд изрядную часть уцелевшего на востоке Германии промышленного оборудования.</w:t>
      </w:r>
    </w:p>
    <w:p>
      <w:pPr>
        <w:pStyle w:val="Normal"/>
        <w:rPr/>
      </w:pPr>
      <w:r>
        <w:rPr/>
        <w:t>ФРГ официально стала одной из стран-участниц плана Маршалла 15 декабря 1949-го года, то есть вскоре после своего основания, и участие ее продолжалось до конца действия плана.</w:t>
      </w:r>
    </w:p>
    <w:p>
      <w:pPr>
        <w:pStyle w:val="Normal"/>
        <w:rPr/>
      </w:pPr>
      <w:r>
        <w:rPr/>
        <w:t>Вклад Джорджа Маршалла в восстановление экономики Европы после второй мировой войны стал основанием для присуждения ему Нобелевской премии мира в 1953 году.</w:t>
      </w:r>
    </w:p>
    <w:p>
      <w:pPr>
        <w:pStyle w:val="Heading2"/>
        <w:numPr>
          <w:ilvl w:val="1"/>
          <w:numId w:val="3"/>
        </w:numPr>
        <w:ind w:left="788" w:hanging="431"/>
        <w:rPr/>
      </w:pPr>
      <w:bookmarkStart w:id="4" w:name="__RefHeading___Toc8978953"/>
      <w:bookmarkEnd w:id="4"/>
      <w:r>
        <w:rPr/>
        <w:t>Реформы Л. Эрхарда</w:t>
      </w:r>
    </w:p>
    <w:p>
      <w:pPr>
        <w:pStyle w:val="Normal"/>
        <w:rPr/>
      </w:pPr>
      <w:r>
        <w:rPr/>
        <w:t>Важнейшей фигурой, с которой традиционно связывают экономическую сторону успеха послевоенного восстановления Германии, был Людвиг Эрхард (1897-1977).</w:t>
      </w:r>
    </w:p>
    <w:p>
      <w:pPr>
        <w:pStyle w:val="Normal"/>
        <w:rPr/>
      </w:pPr>
      <w:r>
        <w:rPr/>
        <w:t>Видный немецкий экономист, он был директором Института экономических исследований в Нюрнберге до 1942 года, затем возглавлял Институт исследований промышленности. В 1945 году, будучи министром экономики земли Бавария, Эрхард был привлечен союзными властями к разработке программ экономического возрождения Германии, а 2 марта 1948 года Эрхард был назначен директором Управления по экономике Объединенной экономической зоны. После вступления в должность он изложил свою экономическую программу, стройную Концепцию хозяйственной политики, основанной на свободе и ответственности: «Экономическая работа должна иметь ясные цели. Необходимо сделать экономику предсказуемой; с помощью получаемых по плану Маршалла средств добиться длительного стабильного оживления. При тяжелом материальном разрушении экономики было бы разумно начать обновление вещного производственного капитала для обеспечения высокой производительности труда, однако, эта политика будет нереальной, если она будет рассматривать трудящегося человека лишь как вещный фактор. Повышения производительности труда следует добиться стимулированием производства потребительских товаров.</w:t>
      </w:r>
    </w:p>
    <w:p>
      <w:pPr>
        <w:pStyle w:val="Normal"/>
        <w:rPr/>
      </w:pPr>
      <w:r>
        <w:rPr/>
        <w:t>Экономика - не бездушный механизм, она держится живыми людьми с их сугубо индивидуальными интересами, поэтому конечной целью всякого хозяйствования может быть только потребление. В виду ограниченности материальных средств любые капитальные затраты возможны только благодаря скрытому отказу от потребления. Почти чудом, благодаря дисциплине немецкого народа, стало столь длительное сохранение в условиях рационирования и замораживания цен экономической структуры и внешнего порядка. В ближайшее время предстоит денежная реформа, которая должна в равной мере учитывать экономические и социальные требования. Решение должно быть не в разделе массы, а в распределении всех народнохозяйственных доходов с учетом идеи выравнивания. Денежная реформа будет иметь судьбоносное значение. Также необходимо заблаговременно разработать программы занятости населения. После денежной реформы простор человеческой воли и самоутверждения откроет возможности для развертывания добросовестной конкуренции.</w:t>
      </w:r>
    </w:p>
    <w:p>
      <w:pPr>
        <w:pStyle w:val="Normal"/>
        <w:rPr/>
      </w:pPr>
      <w:r>
        <w:rPr/>
        <w:t>Замораживание цен в централизованно управляемой экономике сделало возможной бесхозяйственность и эксплуатацию всех трудящихся. Свободное ценообразавание необходимо для восстановления свободного товарообмена. Чтобы избежать социальных трудностей, можно сохранить на переходный период некоторые цены фиксированными, однако, чтобы вернуть моральное здоровье обществу, не должно быть никаких компромиссов. Только так можно довести денежную реформу до конца. Свободное ценообразование также становится необходимым для восстановления свободного товарообмена с остальным миром на прочной межвалютной основе.</w:t>
      </w:r>
    </w:p>
    <w:p>
      <w:pPr>
        <w:pStyle w:val="Normal"/>
        <w:rPr/>
      </w:pPr>
      <w:r>
        <w:rPr/>
        <w:t xml:space="preserve">План Маршалла построен таким образом, что не только обеспечивает импорт товаров в Германию, но и создает основу для новой капиталовооруженности. Весь субсидируемый импорт после продажи товаров немецким производителям или потребителям образует многомиллиардный фонд в немецкой валюте, который, поскольку речь идет о кредитах, ввиду их долгосрочного характера первое время можно не переводить за границу. </w:t>
      </w:r>
    </w:p>
    <w:p>
      <w:pPr>
        <w:pStyle w:val="Normal"/>
        <w:rPr/>
      </w:pPr>
      <w:r>
        <w:rPr/>
        <w:t>В первый год осуществления плана Маршалла для соблюдения баланса ввоза и вывоза в экспорте будет преобладать вывоз сырья. В экспорте предварительная выдача лицензий должна быть заменена на последующий контроль за сдачей в банк иностранной валюты. В импорте необходимо ввести валютные сертификаты таким образом, чтобы внешнеторговые банки могли открывать аккредитивы.</w:t>
      </w:r>
    </w:p>
    <w:p>
      <w:pPr>
        <w:pStyle w:val="Normal"/>
        <w:rPr/>
      </w:pPr>
      <w:r>
        <w:rPr/>
        <w:t>Необходимость поддерживать в силу внешних причин дуализм централистской экономики и экономики с федеральной структурой означает противоречие хозяйственной политики в самой себе, ибо децентрализованное плановое хозяйство невозможно. Это противоречие снимется передачей органам самоуправления большей экономической самостоятельности, а государство после проведения денежной реформы займется проведением внешнеэкономических, высших целей, определение которых есть дело государственной политики».</w:t>
      </w:r>
    </w:p>
    <w:p>
      <w:pPr>
        <w:pStyle w:val="Normal"/>
        <w:rPr/>
      </w:pPr>
      <w:r>
        <w:rPr/>
        <w:t>Таким образом, основными элементами предложенной Эрхардом модели развития «социального рыночного хозяйства» были:</w:t>
      </w:r>
    </w:p>
    <w:p>
      <w:pPr>
        <w:pStyle w:val="Normal"/>
        <w:numPr>
          <w:ilvl w:val="0"/>
          <w:numId w:val="2"/>
        </w:numPr>
        <w:rPr/>
      </w:pPr>
      <w:r>
        <w:rPr/>
        <w:t>целевая установка – высокий уровень благосостояния всех слоев населения;</w:t>
      </w:r>
    </w:p>
    <w:p>
      <w:pPr>
        <w:pStyle w:val="Normal"/>
        <w:numPr>
          <w:ilvl w:val="0"/>
          <w:numId w:val="2"/>
        </w:numPr>
        <w:rPr/>
      </w:pPr>
      <w:r>
        <w:rPr/>
        <w:t>путь достижения цели – свободная рыночная конкуренция и частное предпринимательство;</w:t>
      </w:r>
    </w:p>
    <w:p>
      <w:pPr>
        <w:pStyle w:val="Normal"/>
        <w:numPr>
          <w:ilvl w:val="0"/>
          <w:numId w:val="2"/>
        </w:numPr>
        <w:rPr/>
      </w:pPr>
      <w:r>
        <w:rPr/>
        <w:t>ключевое условие достижения цели – активное участие государства в обеспечении предпосылок и условий конкуренции.</w:t>
      </w:r>
    </w:p>
    <w:p>
      <w:pPr>
        <w:pStyle w:val="Normal"/>
        <w:rPr/>
      </w:pPr>
      <w:r>
        <w:rPr/>
        <w:t>В качестве первого шага на пути преобразований, в июне 1948 года в объединенной западной зоне оккупации была осуществлена денежная реформа. Следует отметить, что фактически одновременно реформа была проведена и Советской зоне. Конфискационная и уравнительная по своей сути, денежная реформа Эрхарда предусматривала введение новой денежной единицы – немецкой марки. Каждый гражданин Германии получил сначала по 40, затем еще по 20 марок; по 60 марок на каждого работающего получили предприятия. Имевшиеся у населения сбережения в рейхсмарках подверглись девальвации в отношении 100:6.5. В то же время была сохранена система защиты социально незащищенной части населения: пенсии и заработная плата выплачивались в отношении 1:1. Следует отметить, что определенный выигрыш от проведенной денежной реформы получили крупные собственники – денежная реформа не касалась недвижимости, земли, средств производства и товаров. Одновременно был учрежден Эмиссионных банк немецких земель и утвержден его устав, регулирующий отношения Эмиссионного банка с частными банками Германии.</w:t>
      </w:r>
    </w:p>
    <w:p>
      <w:pPr>
        <w:pStyle w:val="Normal"/>
        <w:rPr/>
      </w:pPr>
      <w:r>
        <w:rPr/>
        <w:t>Концепция «социального рыночного хозяйства» Эрхарда, поощряя частную конкуренцию и создавая товарное изобилие, одновременно (это очень важно: потому такая экономика называется не только «рыночной», но и «социальной»!)- с помощью принятого по настоянию Эрхарда закона о спросе и предложений - удерживала рынок в определенных границах и уменьшала его негативные последствия для слабых общественных групп (безработные, малоимущие и пр.), а также для дотируемых отраслей (сельского хозяйства, горнодобывающей и судостроительная промышленность). Кроме того, были приняты специальные меры по недопущению чрезмерной концентрации производства и капитала, чтобы избежать формирования монополий.</w:t>
      </w:r>
    </w:p>
    <w:p>
      <w:pPr>
        <w:pStyle w:val="Normal"/>
        <w:rPr/>
      </w:pPr>
      <w:r>
        <w:rPr/>
        <w:t>Ценовая политика Германии строилась на принципе либерализации. Однако, несмотря на свободное ценообразование, был сохранен государственный контроль за ценами. Он осуществлялся через законодательные акты, препятствующие произвольному завышению цен, выпуск каталогов «рекомендуемых» цен с учетом покупательной способности населения.</w:t>
      </w:r>
    </w:p>
    <w:p>
      <w:pPr>
        <w:pStyle w:val="Normal"/>
        <w:rPr/>
      </w:pPr>
      <w:r>
        <w:rPr/>
        <w:t>Государство поддерживало базовые отрасли, испытывающие экономические трудности, особенно угольную, металлургическую, электроэнергетику. Инвесторам и предпринимателям предоставлялись налоговые льготы. Внешняя торговля также подверглась либерализации.</w:t>
      </w:r>
    </w:p>
    <w:p>
      <w:pPr>
        <w:pStyle w:val="Normal"/>
        <w:rPr/>
      </w:pPr>
      <w:r>
        <w:rPr/>
        <w:t>Все упомянутые экономические преобразования были невозможны без значимой поддержки со стороны влиятельных политических сил послевоенной Германии. В 1949 году экономическая программа Эрхарда была включена в партийную платформу ХДС (так называемые «Дюссельдорфские тезисы»), Эрхард был избран депутатом бундестага первого созыва, с сентября 1949 года по 1963 год он занимал пост министра экономики ФРГ.</w:t>
      </w:r>
    </w:p>
    <w:p>
      <w:pPr>
        <w:pStyle w:val="Normal"/>
        <w:rPr/>
      </w:pPr>
      <w:r>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работающих превысили 30%.</w:t>
      </w:r>
    </w:p>
    <w:p>
      <w:pPr>
        <w:pStyle w:val="Normal"/>
        <w:rPr/>
      </w:pPr>
      <w:r>
        <w:rPr/>
        <w:t>Избежать роста цен было невозможно, тем более что одновременно вступили в действие ряд факторов, способствующих этому росту, например, прекращение или сокращение дотаций. Гражданам пришлось снова приспосабливаться к правилам рыночного хозяйства, от которых они уже отвыкли за долгие годы правления нацистского режима.</w:t>
      </w:r>
    </w:p>
    <w:p>
      <w:pPr>
        <w:pStyle w:val="Normal"/>
        <w:rPr/>
      </w:pPr>
      <w:r>
        <w:rPr/>
        <w:t>Немецкая марка вновь стала единственным «ордером» на получение большинства товаров. Сторонники идей планового хозяйства поспешили изобразить сложности и проблемы приспособления к новым условиям, что сказалось на положении дел на некоторых рынках, как провал нового экономического порядка.</w:t>
      </w:r>
    </w:p>
    <w:p>
      <w:pPr>
        <w:pStyle w:val="Normal"/>
        <w:rPr/>
      </w:pPr>
      <w:r>
        <w:rPr/>
        <w:t>Споры о новом курсе экономической политики еще больше обострились осенью 1948 года. Недостаточные поставки сырья сдерживали полное раскрытие производительных сил. Ликвидность, которая еще не растворилась в предложении товара, продолжала воздействовать на тенденции взвинчивания цен на свободных рынках. Противники новой экономической политики в ответ на необходимые меры по преодолению остатков централизованно управляемого хозяйства упрекнули Эрхарда в том, что он «проводит политику в интересах капиталистов». В ответ Эрхард отстаивал идею рыночной экономики, отмечая, что немецкий народ вступает в этап консолидации. В ответ на упреки в причастности к централизованно регулируемой экономике, он обосновал необходимость сориентировать экономику на конкуренцию и направить ее в такое русло, чтобы придать нормальному доходу максимально высокое содержание. Для этого потребовалось увеличить экспорт, повысить конкурентоспособность немецкой экономики снижением цен для оптимального соотношения с заработной платой, а не подтягиванием заработной платы к уровню цен.</w:t>
      </w:r>
    </w:p>
    <w:p>
      <w:pPr>
        <w:pStyle w:val="Normal"/>
        <w:rPr/>
      </w:pPr>
      <w:r>
        <w:rPr/>
        <w:t>В конце 1949 года в развитии экономической ситуации закончилась первая, самая опасная фаза, которая характеризовалась напряженностью между объемами товаров и объемом денежной массы и проявлялась в почти хаотичном повышении цен. Под воздействием фактов произошел перелом в общественном мнении. За срок всего лишь в несколько недель произошло снижение цен на 10-30 процентов - почти одинаково на всей территории объединенной английско-американской зоны (т.н. Бизонии).</w:t>
      </w:r>
    </w:p>
    <w:p>
      <w:pPr>
        <w:pStyle w:val="Normal"/>
        <w:rPr/>
      </w:pPr>
      <w:r>
        <w:rPr/>
        <w:t>За первым бумом спроса, связанным с валютной и хозяйственной реформой, в экономике Германии последовала с конца 1949 года вторая - фаза стабилизации и консолидации хозяйственной жизни. Отчасти продолжали еще действовать силы, тянувшие вверх, вместе с тем стали проявляться и факторы, «приглушавшие» динамику, они постепенно остановили рост цен и привели в сочетании с повышениями заработной платы к ощутимому улучшению реальных доходов. Развернувшаяся в общественности дискуссия вращалась вокруг вопросов спада и дефляции. Таким образом, поведенная в июне 1948 года валютная реформа завершила этап импровизаций в области экономической политики.</w:t>
      </w:r>
    </w:p>
    <w:p>
      <w:pPr>
        <w:pStyle w:val="Normal"/>
        <w:rPr/>
      </w:pPr>
      <w:r>
        <w:rPr/>
        <w:t xml:space="preserve">Переход от построенной на инфляционной основе административно-принудительной экономики к обеспечивающему равновесие рыночном хозяйству не смог осуществиться совсем безболезненно, тем более что неорганизованный, то есть не связанный с реальной продукцией и услугами, выпуск денег очень скоро привел к значительной диспропорции между денежной массой и товарными объемами. Успешно завершенная к концу 1948 календарного года первая фаза хозяйственного оздоровления характеризовалась стремлением превратить наличествовавшие в избытке деньги для потребления в деньги для производства, или, другими словами, заставить созданную валютной реформой покупательную способность реализоваться в средства предприятий благодаря резкому расширению экономики и тем самым нейтрализовать ее методами рыночного хозяйства. </w:t>
      </w:r>
    </w:p>
    <w:p>
      <w:pPr>
        <w:pStyle w:val="Normal"/>
        <w:rPr/>
      </w:pPr>
      <w:r>
        <w:rPr/>
        <w:t xml:space="preserve">После того как с момента валютной реформы индивидуальная производительность труда увеличилась на 20-30 процентов, а фондоотдача в индустрии в среднем удвоилась, действие закона снижения затрат должно было быть столь существенным, что с начала 1949 года появились возможности для значительного понижения цен, а отчасти они сохранились и во второй фазе реформ. При всех тревогах, с которыми был связан завершившийся процесс, благоприятно то обстоятельство, что вследствие концептуальных недостатков валютной реформы неизбежно необходимый процесс очистки от рабочей силы начался не сразу после реформы при занятости в 40 процентов, как в 1936 году, а только в 1949 - 85 процентах. </w:t>
      </w:r>
    </w:p>
    <w:p>
      <w:pPr>
        <w:pStyle w:val="Normal"/>
        <w:rPr/>
      </w:pPr>
      <w:r>
        <w:rPr/>
        <w:t xml:space="preserve">Рыночная экономика ликвидировала бесполезные с точки зрения народного хозяйства виды деятельности. Устранен «черный рынок», промежуточные звенья торговли и торговых «цепочек». Хотя промышленность смогла трудоустроить в производительном секторе лишь 65 процентов из всех устремившихся на рынок труда, количество которых к тому же стало пополняться притоком беженцев с востока и возвращением военнопленных. Даже при существенных мерах по рационализации производства на предприятиях, ведущей к увеличению безработицы, критического положения удалось избежать в основном благодаря несовершенству концепции валютной реформы, позволившей финансировать промышленность лишними «больными» деньгами, что оттянуло на короткое время дефицит капитала. </w:t>
      </w:r>
    </w:p>
    <w:p>
      <w:pPr>
        <w:pStyle w:val="Normal"/>
        <w:rPr/>
      </w:pPr>
      <w:r>
        <w:rPr/>
        <w:t xml:space="preserve">В первой половине 1950 года объем немецкого производства рос ежемесячно на 3-5 процентов, установив абсолютный рекорд – 114% по сравнению с показателем 1936 года, во внешней торговле за полгода удалось добиться даже удвоения экспорта, ускоренными темпами развивались машиностроение, оптика, производство электроэнергии. В том же 1950 году в ФРГ была отменена карточная система. </w:t>
      </w:r>
    </w:p>
    <w:p>
      <w:pPr>
        <w:pStyle w:val="Normal"/>
        <w:rPr/>
      </w:pPr>
      <w:r>
        <w:rPr/>
        <w:t>К середине пятидесятых годов после некоторого замедления экономического роста наступил новый подъем, вызванный притоком капитала, значительным обновлением технического производства, государственными мерами по оживлению тяжелой промышленности. В 1953-56 годах ежегодный прирост промышленной продукции составлял 10-15%. По объему промышленного производства Германия заняла третье место в мире после США и Великобритании, а по некоторым видам производства превзошла Великобританию. При этом основу быстро растущей экономики составил мелкий и средний бизнес: в 1953 году предприятия с числом работающих менее 500 человек обеспечили более половины всех рабочих мест в экономике, безработица имела устойчивую тенденцию к снижению (с 10.3% в 1950 до 1.2% в 1960). К началу шестидесятых годов по объему производства и экспорту ФРГ уступала только США. Бурное развитие экономики ФРГ в пятидесятых – шестидесятых годах получило название «экономическое чудо».</w:t>
      </w:r>
    </w:p>
    <w:p>
      <w:pPr>
        <w:pStyle w:val="Normal"/>
        <w:rPr/>
      </w:pPr>
      <w:r>
        <w:rPr/>
        <w:t>Среди факторов, способствовавших развитию экономики, следует отметить обновление основного капитала, интенсификацию труда, высокий уровень капиталовложений, в том числе иностранных. Важное значение имело также направление бюджетных средств на развитие гражданских отраслей за счет сокращения военных расходов, а также увеличение налогов на прибыли корпораций.</w:t>
      </w:r>
    </w:p>
    <w:p>
      <w:pPr>
        <w:pStyle w:val="Normal"/>
        <w:rPr/>
      </w:pPr>
      <w:r>
        <w:rPr/>
        <w:t>Отдельного упоминания заслуживает аграрная реформа, предавшая основную часть земельных угодий мелким средним собственникам. Развиваясь интенсивным путем, сельское хозяйство Германии характеризовалось быстрым внедрением новейших достижений аграрной науки в практику, что обеспечивало повышение производительности сельскохозяйственного производства и урожайности. По мере интенсификации производства мелкое хозяйство уступало более крупному.</w:t>
      </w:r>
    </w:p>
    <w:p>
      <w:pPr>
        <w:pStyle w:val="Heading1"/>
        <w:numPr>
          <w:ilvl w:val="0"/>
          <w:numId w:val="0"/>
        </w:numPr>
        <w:ind w:left="0" w:hanging="0"/>
        <w:rPr/>
      </w:pPr>
      <w:bookmarkStart w:id="5" w:name="__RefHeading___Toc8978954"/>
      <w:bookmarkEnd w:id="5"/>
      <w:r>
        <w:rPr/>
        <w:t>Заключение</w:t>
      </w:r>
    </w:p>
    <w:p>
      <w:pPr>
        <w:pStyle w:val="Normal"/>
        <w:rPr/>
      </w:pPr>
      <w:r>
        <w:rPr/>
        <w:t>Таким образом, история экономического возрождения Германии после второй мировой войны представляет собой один из примеров успешной реализации идей либерализации экономики при сбалансированном участии государства в экономической жизни страны и обеспечении социального характера экономических преобразований. Необходимыми условиями успеха послевоенного восстановления Германии стали внешние (план Маршалла) и внутренние (политическая стабильность политическая поддержка реформ, денежная реформа, либерализация цен и торговли, в том числе внешней, направленное и ограниченное вмешательство государства в хозяйственную жизнь) факторы.</w:t>
      </w:r>
    </w:p>
    <w:p>
      <w:pPr>
        <w:pStyle w:val="Normal"/>
        <w:rPr/>
      </w:pPr>
      <w:r>
        <w:rPr/>
        <w:t>Послевоенное восстановление Германии заложило фундамент для «экономического чуда» - быстрого роста немецкой экономики в пятидесятых-шестидесятых годах, обеспечило положения ФРГ в Европейской экономике на протяжении всей второй половины ХХ века, и стало экономической основой объединения Германии в конце ХХ века.</w:t>
      </w:r>
      <w:r>
        <w:br w:type="page"/>
      </w:r>
    </w:p>
    <w:p>
      <w:pPr>
        <w:pStyle w:val="Normal"/>
        <w:rPr/>
      </w:pPr>
      <w:r>
        <w:rPr/>
      </w:r>
    </w:p>
    <w:p>
      <w:pPr>
        <w:pStyle w:val="Heading1"/>
        <w:numPr>
          <w:ilvl w:val="0"/>
          <w:numId w:val="0"/>
        </w:numPr>
        <w:ind w:left="0" w:hanging="0"/>
        <w:rPr>
          <w:lang w:val="en-US"/>
        </w:rPr>
      </w:pPr>
      <w:bookmarkStart w:id="6" w:name="__RefHeading___Toc8978955"/>
      <w:bookmarkEnd w:id="6"/>
      <w:r>
        <w:rPr/>
        <w:t>Литература</w:t>
      </w:r>
    </w:p>
    <w:p>
      <w:pPr>
        <w:pStyle w:val="Normal"/>
        <w:numPr>
          <w:ilvl w:val="0"/>
          <w:numId w:val="4"/>
        </w:numPr>
        <w:rPr/>
      </w:pPr>
      <w:r>
        <w:rPr/>
        <w:t>Вощанова Г.П., Годзина Г.С. История экономики. - М: 2001</w:t>
      </w:r>
    </w:p>
    <w:p>
      <w:pPr>
        <w:pStyle w:val="Normal"/>
        <w:numPr>
          <w:ilvl w:val="0"/>
          <w:numId w:val="4"/>
        </w:numPr>
        <w:rPr/>
      </w:pPr>
      <w:r>
        <w:rPr/>
        <w:t>Эрхард Л. Полвека размышлений. - М: 1996</w:t>
      </w:r>
    </w:p>
    <w:p>
      <w:pPr>
        <w:pStyle w:val="Normal"/>
        <w:numPr>
          <w:ilvl w:val="0"/>
          <w:numId w:val="4"/>
        </w:numPr>
        <w:rPr/>
      </w:pPr>
      <w:r>
        <w:rPr/>
        <w:t>Эрхард</w:t>
      </w:r>
      <w:r>
        <w:rPr>
          <w:lang w:val="en-US"/>
        </w:rPr>
        <w:t xml:space="preserve"> </w:t>
      </w:r>
      <w:r>
        <w:rPr/>
        <w:t>Л</w:t>
      </w:r>
      <w:r>
        <w:rPr>
          <w:lang w:val="en-US"/>
        </w:rPr>
        <w:t xml:space="preserve">. </w:t>
      </w:r>
      <w:r>
        <w:rPr/>
        <w:t>Благосостояние</w:t>
      </w:r>
      <w:r>
        <w:rPr>
          <w:lang w:val="en-US"/>
        </w:rPr>
        <w:t xml:space="preserve"> </w:t>
      </w:r>
      <w:r>
        <w:rPr/>
        <w:t>для</w:t>
      </w:r>
      <w:r>
        <w:rPr>
          <w:lang w:val="en-US"/>
        </w:rPr>
        <w:t xml:space="preserve"> </w:t>
      </w:r>
      <w:r>
        <w:rPr/>
        <w:t>всех</w:t>
      </w:r>
      <w:r>
        <w:rPr>
          <w:lang w:val="en-US"/>
        </w:rPr>
        <w:t xml:space="preserve">. – </w:t>
      </w:r>
      <w:r>
        <w:rPr/>
        <w:t>М</w:t>
      </w:r>
      <w:r>
        <w:rPr>
          <w:lang w:val="en-US"/>
        </w:rPr>
        <w:t>: 1989</w:t>
      </w:r>
    </w:p>
    <w:p>
      <w:pPr>
        <w:pStyle w:val="Normal"/>
        <w:numPr>
          <w:ilvl w:val="0"/>
          <w:numId w:val="4"/>
        </w:numPr>
        <w:rPr>
          <w:lang w:val="en-US"/>
        </w:rPr>
      </w:pPr>
      <w:r>
        <w:rPr>
          <w:lang w:val="en-US"/>
        </w:rPr>
        <w:t xml:space="preserve"> </w:t>
      </w:r>
      <w:r>
        <w:rPr>
          <w:lang w:val="en-US"/>
        </w:rPr>
        <w:t>Bark D.L., Gress D.R., A History of West Germany, 1945–1988. - Köln: 1989</w:t>
      </w:r>
    </w:p>
    <w:p>
      <w:pPr>
        <w:pStyle w:val="Normal"/>
        <w:spacing w:before="60" w:after="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360"/>
      </w:pPr>
      <w:rPr>
        <w:sz w:val="32"/>
        <w:i w:val="false"/>
        <w:b/>
        <w:rFonts w:ascii="Arial" w:hAnsi="Arial" w:cs="Arial"/>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lineRule="auto" w:line="360" w:before="120" w:after="120"/>
      <w:outlineLvl w:val="0"/>
    </w:pPr>
    <w:rPr>
      <w:rFonts w:ascii="Arial" w:hAnsi="Arial" w:cs="Arial"/>
      <w:b/>
      <w:bCs/>
      <w:sz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6z0">
    <w:name w:val="WW8Num6z0"/>
    <w:qFormat/>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тул1"/>
    <w:basedOn w:val="Normal"/>
    <w:next w:val="Normal"/>
    <w:qFormat/>
    <w:pPr>
      <w:jc w:val="center"/>
    </w:pPr>
    <w:rPr>
      <w:rFonts w:ascii="Arial" w:hAnsi="Arial" w:cs="Arial"/>
      <w:b/>
      <w:caps/>
      <w:sz w:val="32"/>
    </w:rPr>
  </w:style>
  <w:style w:type="paragraph" w:styleId="2">
    <w:name w:val="Титул2"/>
    <w:basedOn w:val="1"/>
    <w:qFormat/>
    <w:pPr>
      <w:spacing w:before="240" w:after="60"/>
    </w:pPr>
    <w:rPr>
      <w:b w:val="false"/>
      <w:caps w:val="false"/>
      <w:smallCaps w:val="false"/>
      <w:sz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48:00Z</dcterms:created>
  <dc:creator>yola</dc:creator>
  <dc:description/>
  <dc:language>en-US</dc:language>
  <cp:lastModifiedBy>yola</cp:lastModifiedBy>
  <dcterms:modified xsi:type="dcterms:W3CDTF">2002-05-12T11:07:00Z</dcterms:modified>
  <cp:revision>10</cp:revision>
  <dc:subject/>
  <dc:title>ГОСУДАРСТВЕННЫЙ УНИВЕРСИТЕТ УПРАВЛЕНИЯ</dc:title>
</cp:coreProperties>
</file>