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збасская государственная педагогическая академи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рический факультет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Тема: «Последние века Римской империи: истоки формирования западноевропейской средневековой цивилизации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left="5760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Новокузнецк, 2004 г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Введени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. Общественный и государственный строй Римской империи в конце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-начале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вв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Разложение родоплеменного строя у древних германце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адение Западной Римской империи и образование варварских королевст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Генезис феодализма в Западной Европе. Выво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Литера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 стр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1. Введени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Европейский феодализм зарождается в условиях столкновения и взаимодействия античного рабовладельческого общества с родоплеменным «варварским» обществом германских, кельтских, славян</w:t>
        <w:softHyphen/>
        <w:t>ских и других народов Центральной, Северной и Восточной Европ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ризис в Римской империи (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—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вв. н.э.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Кризис рабовладения. </w:t>
      </w:r>
      <w:r>
        <w:rPr>
          <w:sz w:val="26"/>
          <w:szCs w:val="26"/>
        </w:rPr>
        <w:t>Античное общество характеризовалось ярко выраженной социально-экономической разнородностью. Рабовла</w:t>
        <w:softHyphen/>
        <w:t>дельческие виллы с их централизованным производством, осно</w:t>
        <w:softHyphen/>
        <w:t>ванные на непосредственной эксплуатации труда рабов, сосуще</w:t>
        <w:softHyphen/>
        <w:t>ствовали с поместьями, объединявшими мелкие самостоятельные хозяйства зависимых людей (клиентов, арендаторов разного рода, испомещенных на землю рабов), и с небольшими хозяйствами полисных крестьян, в которых рабский труд играл вспомогатель</w:t>
        <w:softHyphen/>
        <w:t>ную роль или отсутствовал вовс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абовладельческое хозяйство было рентабельным до тех пор, пока дешевизна и стабильность притока новых рабов позволяла эксплуа</w:t>
        <w:softHyphen/>
        <w:t xml:space="preserve">тировать их нещадно, не заботясь об их физическом износе. Однако с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 н.э. приток новых рабов с варварской периферии (основ</w:t>
        <w:softHyphen/>
        <w:t>ного их источника) стал уменьшаться, а цена их расти. Тем самым рабовладельцы были поставлены перед необходимостью наладить естественное воспроизводство рабов в своих поместьях и вообще перейти к долговременному их использованию. И то и другое пред</w:t>
        <w:softHyphen/>
        <w:t>полагало определенное снижение интенсивности эксплуат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ее состоятельные рабовладельцы попытались компенси</w:t>
        <w:softHyphen/>
        <w:t>ровать снижение доходов путем простого расширения хозяйства, т. е. прежде всего — увеличением числа эксплуатируемых рабов. Но возникшие таким образом рабовладельческие латифундии себя не оправдывали, так как при этом резко возрастали расходы на надзор за рабами и управление вообще. В этих условиях измене</w:t>
        <w:softHyphen/>
        <w:t>ние отношения к рабам как к агентам производства оказалось неизбежным. В рабе начинают видеть человека, признают его право на семью, запрещают разлучать ее членов, закон все решительнее отказывает господам в праве самим казнить рабов (теперь это можно было сделать только по решению суда), рабы получают право жаловаться в суд на плохое обращение с ними и добивать</w:t>
        <w:softHyphen/>
        <w:t>ся, чтобы их продали другому человеку. Поощряется отпуск ра</w:t>
        <w:softHyphen/>
        <w:t>бов на волю, законодательство предусматривает больше случаев и способов их освобождения. Однако главным стимулом для увели</w:t>
        <w:softHyphen/>
        <w:t>чения производительности рабского труда служило предоставле</w:t>
        <w:softHyphen/>
        <w:t xml:space="preserve">ние рабу вместе с правом на семью некоторого имущества — </w:t>
      </w:r>
      <w:r>
        <w:rPr>
          <w:i/>
          <w:iCs/>
          <w:sz w:val="26"/>
          <w:szCs w:val="26"/>
        </w:rPr>
        <w:t>пе</w:t>
        <w:softHyphen/>
        <w:t xml:space="preserve">кулия, </w:t>
      </w:r>
      <w:r>
        <w:rPr>
          <w:sz w:val="26"/>
          <w:szCs w:val="26"/>
        </w:rPr>
        <w:t>под которым подразумевались не только личные вещи, но и средства производства: рабочий инструмент, скот, мастерская, участок земли. Собственником пекулия считался рабовладелец, раб же — всего лишь держателем, пользователем, но реальные права такого держателя были весьма обширными и обеспечивали ему хозяйственную и бытовую самостоятельность: он мог всту</w:t>
        <w:softHyphen/>
        <w:t>пать в деловые отношения даже со своим господином, давать ему в долг, совместно с ним заключать сделки с третьими лицами. Хотя, согласно правовым представлениям, а затем и законам рим</w:t>
        <w:softHyphen/>
        <w:t>лян, господин всегда имел право отобрать у раба его имущество, на практике это, вероятно, случалось не часто, так как было не</w:t>
        <w:softHyphen/>
        <w:t>выгодного рабовладельцу и осуждалось морал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ьшее значение для судеб общественного развития имело наделение земельным пекулием сельских рабов, ставшее в период поздней античности обычным явлением, особенно в крупных по</w:t>
        <w:softHyphen/>
        <w:t>местьях — латифундиях. Стимулируя таким образом заинтересо</w:t>
        <w:softHyphen/>
        <w:t>ванность раба в труде и экономя на надсмотрщиках, латифундист одновременно перекладывал хотя бы часть расходов на плечи не</w:t>
        <w:softHyphen/>
        <w:t>посредственного производителя. Со временем такой раб превра</w:t>
        <w:softHyphen/>
        <w:t>щался в прикрепленного к земле и продаваемого только вместе с ней самостоятельно хозяйствующего земледельца, уплачивающе</w:t>
        <w:softHyphen/>
        <w:t>го господину в виде ренты определенную часть урожа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Эволюция колоната. </w:t>
      </w:r>
      <w:r>
        <w:rPr>
          <w:sz w:val="26"/>
          <w:szCs w:val="26"/>
        </w:rPr>
        <w:t xml:space="preserve">Особая роль в рассматриваемом процессе принадлежит </w:t>
      </w:r>
      <w:r>
        <w:rPr>
          <w:i/>
          <w:iCs/>
          <w:sz w:val="26"/>
          <w:szCs w:val="26"/>
        </w:rPr>
        <w:t xml:space="preserve">колонату. </w:t>
      </w:r>
      <w:r>
        <w:rPr>
          <w:sz w:val="26"/>
          <w:szCs w:val="26"/>
        </w:rPr>
        <w:t>Изначально колон — это поселенец, ко</w:t>
        <w:softHyphen/>
        <w:t xml:space="preserve">лонист, а также земледелец вообще, но уже 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н.э. так называ</w:t>
        <w:softHyphen/>
        <w:t xml:space="preserve">ли мелких арендаторов различного статуса — свободных людей, граждан, обрабатывающих чужую землю на договорных началах, чаще всего на условиях уплаты денежного, а с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 н.э. нату</w:t>
        <w:softHyphen/>
        <w:t>рального оброка (как правило, трети урожая). В это время коло</w:t>
        <w:softHyphen/>
        <w:t>нат обычно уже не оформляется договором и колон становится, по сути дела, наследственным съемщиком, постепенно оказыва</w:t>
        <w:softHyphen/>
        <w:t>ясь в зависимости от земельного собственни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колоны делились на свободных и приписных. Пер</w:t>
        <w:softHyphen/>
        <w:t>вые обладали большим объемом личных и имущественных прав; их приобретения не считались собственностью господина. Вторые рассматривались как «рабы земли» (но не рабы господина), записывались в ценз поместья, их держания расценивались как пекулий и принадлежали землевладельцу. И те, и другие несли разнообразные повинности в пользу господ. Постепенно разли</w:t>
        <w:softHyphen/>
        <w:t>чие между этими категориями колонов стираются. Колон эпохи домината утрачивает многие черты свободного человека и граж</w:t>
        <w:softHyphen/>
        <w:t xml:space="preserve">данина. Он еще уплачивает государственные налоги, но сбор их уже поручается землевладельцам, которые с середины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ста</w:t>
        <w:softHyphen/>
        <w:t>новятся ответственны за выдачу колонов в суд, посылают их на военную службу, причем вправе заменить поставки рекрутов вне</w:t>
        <w:softHyphen/>
        <w:t xml:space="preserve">сением государству специальной подати, а к середин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доби</w:t>
        <w:softHyphen/>
        <w:t>ваются полного отстранения колонов от воинской повинности. К этому времени частная власть посессоров над колонами настоль</w:t>
        <w:softHyphen/>
        <w:t>ко усиливается, что грань, отделяющая их от рабов, становится, по мнению римских юристов, трудноразличимой: все чаще ста</w:t>
        <w:softHyphen/>
        <w:t>вится под сомнение личная свобода колонов, они подвергаются одинаковым с рабами наказаниям, не могут свидетельствовать против своего господина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ладельческие права колонов на возделываемые ими участки ос</w:t>
        <w:softHyphen/>
        <w:t>таются в силе, но приобретают новое качество. Не позволяя земле</w:t>
        <w:softHyphen/>
        <w:t>владельцам сгонять колонов с земли, отчуждать землю без сидя</w:t>
        <w:softHyphen/>
        <w:t xml:space="preserve">щих на ней колонов, использовать их в качестве домашней челяди, закон в то же время прикреплял колонов к этой земле. Эдикт Константи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т 332 г. запрещал колонам под угрозой наложения оков переходить из одного имения в другое, обязывая землевла</w:t>
        <w:softHyphen/>
        <w:t>дельцев возвращать обосновавшихся у них чужих колонов их преж</w:t>
        <w:softHyphen/>
        <w:t xml:space="preserve">нему хозяину. Эдиктом Валентиниа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т 371 г. была оконча</w:t>
        <w:softHyphen/>
        <w:t>тельно санкционирована наследственная прикрепленность колонов к тому или иному имению. Несмотря на ущемление гражданско</w:t>
        <w:softHyphen/>
        <w:t>го статуса колонов, ограничения их владельческих прав, колоны были более самостоятельны в хозяйственном отношении, чем рабы; их повинности фиксировались законом и обычаем. В римском колонате угадываются контуры новых, феодальных отнош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Число самостоятельно хозяйствующих, но зависимых и эксплу</w:t>
        <w:softHyphen/>
        <w:t>атируемых производителей увеличивалось и за счет других социаль</w:t>
        <w:softHyphen/>
        <w:t>ных источников: крестьян, подпавших под власть какого-нибудь магната, пленных варваров, которых теперь все чаще обращают не в рабов, а в колонов, и т.п. Тем самым в эпоху поздней империи ведущим постепенно становится тип хозяйства, связанный с экс</w:t>
        <w:softHyphen/>
        <w:t>плуатацией мелких землевладельцев в крупных поместьях. Орга</w:t>
        <w:softHyphen/>
        <w:t>низатором производства в этом случае являлся не собственник земли, а непосредственный производитель, у которого оставалась часть выращенного им продукта. Этот механизм имеет сходство с экономическим механизмом, характерным для феодализма. Но поскольку в эпоху домината продолжали сохраняться рабовладельческие методы эксплуатации и огромная масса самостоятельно хозяйствующих землевладель</w:t>
        <w:softHyphen/>
        <w:t>цев в социально-юридическом смысле оставалась рабами, а с дру</w:t>
        <w:softHyphen/>
        <w:t>гой стороны, заметно усилился налоговый гнет, то непосредст</w:t>
        <w:softHyphen/>
        <w:t>венный производитель, видимо, располагал в основном лишь весь</w:t>
        <w:softHyphen/>
        <w:t>ма урезанным необходимым продуктом. В конечном счете, это явилось одной из важнейших причин наблюдавшегося в эту эпо</w:t>
        <w:softHyphen/>
        <w:t>ху экономического застоя, одним из главных препятствий, стояв</w:t>
        <w:softHyphen/>
        <w:t>ших на пути осуществления тех возможностей, которые были за</w:t>
        <w:softHyphen/>
        <w:t>ложены в формирующемся новом хозяйственном механизм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Эмфитевсис. </w:t>
      </w:r>
      <w:r>
        <w:rPr>
          <w:sz w:val="26"/>
          <w:szCs w:val="26"/>
        </w:rPr>
        <w:t>В поздней античности значительное распростра</w:t>
        <w:softHyphen/>
        <w:t>нение получает аренда — теперь уже не только на государствен</w:t>
        <w:softHyphen/>
        <w:t>ных и муниципальных, но и на частных землях. Аренда претерпе</w:t>
        <w:softHyphen/>
        <w:t xml:space="preserve">вает качественные изменения: из долгосрочной она развивается в вечную, так называемую </w:t>
      </w:r>
      <w:r>
        <w:rPr>
          <w:i/>
          <w:iCs/>
          <w:sz w:val="26"/>
          <w:szCs w:val="26"/>
        </w:rPr>
        <w:t xml:space="preserve">эмфитевтическую </w:t>
      </w:r>
      <w:r>
        <w:rPr>
          <w:sz w:val="26"/>
          <w:szCs w:val="26"/>
        </w:rPr>
        <w:t>аренду, обеспечиваю</w:t>
        <w:softHyphen/>
        <w:t>щую владельцу широчайшие права, сопоставимые с правом соб</w:t>
        <w:softHyphen/>
        <w:t>ственности. Эмфитевт был обязан собственнику небольшой фик</w:t>
        <w:softHyphen/>
        <w:t>сированной платой (каноном), должен был вносить налоги с зем</w:t>
        <w:softHyphen/>
        <w:t>ли и тщательно ее обрабатывать. В остальном он мог распоряжаться ею по своему усмотрению: передавать по наследству, сдавать в субаренду, закладывать, даже продавать. В последнем случае соб</w:t>
        <w:softHyphen/>
        <w:t>ственник имел лишь право преимущественной покупки; не вос</w:t>
        <w:softHyphen/>
        <w:t>пользовавшись им, он получал только пошлину в размере 2% про</w:t>
        <w:softHyphen/>
        <w:t>дажной цены. Съемщиками земли на эмфитевтическом праве чаще всего были крупные землевладельцы, поэтому распространение эмфитевсиса знаменовало серьезную перестройку господствующего класса в направлении феодализ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карий. </w:t>
      </w:r>
      <w:r>
        <w:rPr>
          <w:sz w:val="26"/>
          <w:szCs w:val="26"/>
        </w:rPr>
        <w:t>Заметно большую роль стала играть и мелкая аренда, также приобретшая новые черты. Особенно показательна эволю</w:t>
        <w:softHyphen/>
        <w:t xml:space="preserve">ция так называемого </w:t>
      </w:r>
      <w:r>
        <w:rPr>
          <w:i/>
          <w:iCs/>
          <w:sz w:val="26"/>
          <w:szCs w:val="26"/>
        </w:rPr>
        <w:t xml:space="preserve">прекария </w:t>
      </w:r>
      <w:r>
        <w:rPr>
          <w:sz w:val="26"/>
          <w:szCs w:val="26"/>
        </w:rPr>
        <w:t>(буквально — «испрошенного» дер</w:t>
        <w:softHyphen/>
        <w:t>жания). Прекарист первоначально, по-видимому, вообще не нес каких-либо повинностей в пользу собственника, довольствовав</w:t>
        <w:softHyphen/>
        <w:t>шегося тем, что земля его не пустует и не может быть на этом основании конфискована общиной. Однако собственник был впра</w:t>
        <w:softHyphen/>
        <w:t>ве в любой момент согнать прекариста с предоставленного ему участка, невзирая на то, как долго тот его обрабатывал; соответ</w:t>
        <w:softHyphen/>
        <w:t>ственно прекарист считался не владельцем, а лишь держателе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эпоху домината прекарий все чаще оформляется письменно, становится долгосрочным, нередко пожизненным, и обусловли</w:t>
        <w:softHyphen/>
        <w:t>вается определенными в договоре платежами. В перспективе это приводило к попаданию прекариста в зависимость от земельного собственника, но при этом владельческие права его укреплялись, а сам прекарий становился если не юридически, то фактически своеобразной формой условного землевладения, отчасти предвос</w:t>
        <w:softHyphen/>
        <w:t>хищавшей отношения зависимого крестьянина и феодал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Патронат и коммендация. </w:t>
      </w:r>
      <w:r>
        <w:rPr>
          <w:sz w:val="26"/>
          <w:szCs w:val="26"/>
        </w:rPr>
        <w:t>Важную роль в трансформации отно</w:t>
        <w:softHyphen/>
        <w:t>шений собственности сыграло развитие еще одного древнего ин</w:t>
        <w:softHyphen/>
        <w:t xml:space="preserve">ститута, а именно </w:t>
      </w:r>
      <w:r>
        <w:rPr>
          <w:i/>
          <w:iCs/>
          <w:sz w:val="26"/>
          <w:szCs w:val="26"/>
        </w:rPr>
        <w:t xml:space="preserve">патроната </w:t>
      </w:r>
      <w:r>
        <w:rPr>
          <w:sz w:val="26"/>
          <w:szCs w:val="26"/>
        </w:rPr>
        <w:t xml:space="preserve">(патроциния), заключавшегося в самоотдаче, разумеется, не всегда добровольной, одних граждан под покровительство других, более обеспеченных и влиятельных. Такой акт назывался </w:t>
      </w:r>
      <w:r>
        <w:rPr>
          <w:i/>
          <w:iCs/>
          <w:sz w:val="26"/>
          <w:szCs w:val="26"/>
        </w:rPr>
        <w:t xml:space="preserve">коммендацией. </w:t>
      </w:r>
      <w:r>
        <w:rPr>
          <w:sz w:val="26"/>
          <w:szCs w:val="26"/>
        </w:rPr>
        <w:t xml:space="preserve">Патроцини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— это, по сути дела, форма личной зависимости мелких, а также сред</w:t>
        <w:softHyphen/>
        <w:t>них землевладельцев от землевладельцев крупных. Стремясь це</w:t>
        <w:softHyphen/>
        <w:t>ной личной свободы и гражданского полноправия избавиться хотя бы от некоторых государственных и муниципальных повиннос</w:t>
        <w:softHyphen/>
        <w:t>тей, найти защиту от притеснений со стороны властей и более сильных соседей, вступавший под патронат человек, в конце кон</w:t>
        <w:softHyphen/>
        <w:t>цов, а иногда и сразу, утрачивал право собственности на землю, превращаясь в ее держателя. Логичным следствием установления патроната являлось возникновение в латифундиях режи</w:t>
        <w:softHyphen/>
        <w:t>ма частной власти, противостоящей государству. Императоры, хотя и безуспешно, боролись с патронат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Натурализация хозяйства. </w:t>
      </w:r>
      <w:r>
        <w:rPr>
          <w:sz w:val="26"/>
          <w:szCs w:val="26"/>
        </w:rPr>
        <w:t>Постепенное превращение рабовла</w:t>
        <w:softHyphen/>
        <w:t>дельческой виллы в децентрализованную латифундию имело да</w:t>
        <w:softHyphen/>
        <w:t>леко идущие последствия для всей позднеантичной экономики. Важнейшим из них следует признать растущую натурализацию, ослабление рыночных связей. Посаженные на землю рабы и мел</w:t>
        <w:softHyphen/>
        <w:t>кие арендаторы старались свести свои расходы к минимуму и по возможности обходиться изделиями, изготовленными самолично или в пределах латифундии. С другой стороны, свертывание ла</w:t>
        <w:softHyphen/>
        <w:t>тифундистами собственного земледельческого хозяйства (особен</w:t>
        <w:softHyphen/>
        <w:t>но хлебопашенного) нередко сопровождалось развитием помест</w:t>
        <w:softHyphen/>
        <w:t>ного ремесла. В крупных позднеантичных имениях появились самостоятельно хозяйствующие ремесленники, в том числе пере</w:t>
        <w:softHyphen/>
        <w:t>бравшиеся из городов. Экономические связи господского хозяй</w:t>
        <w:softHyphen/>
        <w:t>ства с городом ослабевали. Солидная часть сельскохозяйственной продукции попадала в город, минуя рынок, прежде всего по госу</w:t>
        <w:softHyphen/>
        <w:t>дарственным каналам, через налоговую систем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Экономический спад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вв. </w:t>
      </w:r>
      <w:r>
        <w:rPr>
          <w:sz w:val="26"/>
          <w:szCs w:val="26"/>
        </w:rPr>
        <w:t>Ослабление рыночных связей со</w:t>
        <w:softHyphen/>
        <w:t>провождалось экономическим спадом. Он выразился в таких яв</w:t>
        <w:softHyphen/>
        <w:t>лениях, как сокращение посевных площадей, снижение урожай</w:t>
        <w:softHyphen/>
        <w:t>ности, огрубление ремесленной продукции, уменьшение масшта</w:t>
        <w:softHyphen/>
        <w:t>бов городского строительства и торговых перевозок. Спад был порожден кризисом рабовладельческого строя в целом. Непо</w:t>
        <w:softHyphen/>
        <w:t>средственной же его причиной следует считать саму перестройку производственных отношений, вызвавшую нарушение устоявшихся хозяйственных связей и ориентиров и совпавшую по времени с рядом неблагоприятных конкретно-исторических обстоятельств. В их числе — похолодание и увлажнение климата, пагубно сказав</w:t>
        <w:softHyphen/>
        <w:t>шееся на севооборотах; демографический кризис (обусловленный не в последнюю очередь принесенными с Востока эпидемиями); усиление политической нестабильности и вторжения варваров; ис</w:t>
        <w:softHyphen/>
        <w:t>сякание в Средиземноморье большинства известных тогда место</w:t>
        <w:softHyphen/>
        <w:t>рождений драгоценных металлов и хронический дефицит в торговле с Востоком, способствовавшие монетному голоду и порче моне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месте с тем экономический спад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было бы непра</w:t>
        <w:softHyphen/>
        <w:t>вильно расценивать как катастрофу. Земледелие и ремесло оста</w:t>
        <w:softHyphen/>
        <w:t>вались все же на высоком уровне, несомненно превосходящем уровень раннего средневековья. Города, хотя и сокращались в размерах, не утратили своей специфически римской инфраструк</w:t>
        <w:softHyphen/>
        <w:t>туры. Сохранялась и поддерживалась густая сеть хороших моще</w:t>
        <w:softHyphen/>
        <w:t>ных дорог, Средиземное море оставалось относительно безопас</w:t>
        <w:softHyphen/>
        <w:t xml:space="preserve">ным для судоходства до середин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Денежное обращение все еще играло немаловажную роль, обслуживая довольно бойкую местную и региональную торговлю. Материальные возможности античной цивилизации далеко еще не были исчерпаны, о чем сви</w:t>
        <w:softHyphen/>
        <w:t>детельствует, между прочим, монументальное строительство, про</w:t>
        <w:softHyphen/>
        <w:t xml:space="preserve">должавшееся 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в Риме, Равенне, Арле, Гиппоне, не говоря уже о городах восточной половины импе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экономическом спаде поздней античности проглядывают и чер</w:t>
        <w:softHyphen/>
        <w:t>ты обновления. Интенсивное хозяйствование предшествовавшей эпохи, еще не подкрепленное соответствующими техническими и естественнонаучными достижениями, основывалось на хищничес</w:t>
        <w:softHyphen/>
        <w:t>кой эксплуатации природы и человеческого труда, предполагав</w:t>
        <w:softHyphen/>
        <w:t>шей неограниченность этих ресурсов. Экономический подъем ру</w:t>
        <w:softHyphen/>
        <w:t>бежа старой и новой эры был оплачен последовавшим вскоре ис</w:t>
        <w:softHyphen/>
        <w:t>тощением земли и износом работника, как физическим, так и моральным. Поэтому переход к экстенсивным формам хозяйство</w:t>
        <w:softHyphen/>
        <w:t>вания в известной мере содействовал улучшению экологической и социальной ситуации. Особого внимания заслуживает процесс ста</w:t>
        <w:softHyphen/>
        <w:t>новления работника нового типа: из простого исполнителя, без</w:t>
        <w:softHyphen/>
        <w:t>различного к результату своего труда, социально одинокого, заби</w:t>
        <w:softHyphen/>
        <w:t>того и озлобленного, убогого в своих желаниях и наклонностях, он постепенно превращался в рачительного хозяина, гордого своей сопричастностью какому-то коллективу, важностью своего труда для общества. Эти социально-экономические возможности проявились не сразу, но в конечном счете именно они обусловили более высо</w:t>
        <w:softHyphen/>
        <w:t>кий уровень средневековой цивилизации по сравнению с антично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Общественный и государственный строй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имской империи в конце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-начале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вв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эпоху домината государственный строй Римской импе</w:t>
        <w:softHyphen/>
        <w:t>рии претерпел радикальные изменения. Они были вызваны как рассмотренными выше экономическими процессами, так и суще</w:t>
        <w:softHyphen/>
        <w:t xml:space="preserve">ственными социальными сдвигами.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— начал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н.э. воз</w:t>
        <w:softHyphen/>
        <w:t xml:space="preserve">никает новое сословное деление: на </w:t>
      </w:r>
      <w:r>
        <w:rPr>
          <w:sz w:val="26"/>
          <w:szCs w:val="26"/>
          <w:lang w:val="en-US"/>
        </w:rPr>
        <w:t>honestiores</w:t>
      </w:r>
      <w:r>
        <w:rPr>
          <w:sz w:val="26"/>
          <w:szCs w:val="26"/>
        </w:rPr>
        <w:t xml:space="preserve"> («достойные», «по</w:t>
        <w:softHyphen/>
        <w:t xml:space="preserve">чтенные») и </w:t>
      </w:r>
      <w:r>
        <w:rPr>
          <w:sz w:val="26"/>
          <w:szCs w:val="26"/>
          <w:lang w:val="en-US"/>
        </w:rPr>
        <w:t>humiliores</w:t>
      </w:r>
      <w:r>
        <w:rPr>
          <w:sz w:val="26"/>
          <w:szCs w:val="26"/>
        </w:rPr>
        <w:t xml:space="preserve"> («смиренные», «ничтожные»), В период до</w:t>
        <w:softHyphen/>
        <w:t xml:space="preserve">мината сословная структура еще более усложняется, так как среди «достойных» выделяется элита — так называемые </w:t>
      </w:r>
      <w:r>
        <w:rPr>
          <w:sz w:val="26"/>
          <w:szCs w:val="26"/>
          <w:lang w:val="en-US"/>
        </w:rPr>
        <w:t>clarissimi</w:t>
      </w:r>
      <w:r>
        <w:rPr>
          <w:sz w:val="26"/>
          <w:szCs w:val="26"/>
        </w:rPr>
        <w:t xml:space="preserve"> («свет</w:t>
        <w:softHyphen/>
        <w:t xml:space="preserve">лейшие»), в свою очередь с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подразделявшиеся на три разряда. Что же касается «смиренных», то в эту группу наряду со свободно</w:t>
        <w:softHyphen/>
        <w:t>рожденными плебеями все чаще стали включать неполноправные слои населения: колонов, отпущенников, в дальнейшем и рабов. Так складывается принципиально новая структура общества, в рамках которой постепенно преодолевается деление на свободных и ра</w:t>
        <w:softHyphen/>
        <w:t>бов, а древние полисные градации уступают место иным, отража</w:t>
        <w:softHyphen/>
        <w:t>ющим усиливающуюся иерархичность общественной организ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этой ситуации древние римские магистратуры окончательно утрачивают всякое значение: одни (квесторы, эдилы) исчезают вовсе, другие (консулы, преторы) превращаются в почетные долж</w:t>
        <w:softHyphen/>
        <w:t>ности, замещаемые по воле государя его приближенными. Сенат, разросшийся к 369 г. (когда представители восточных провинций стали собираться в Константинополе) до 2 тыс. человек, выро</w:t>
        <w:softHyphen/>
        <w:t>дился в собрание тщеславных магнатов, то раболепствующих пе</w:t>
        <w:softHyphen/>
        <w:t>ред императором, то фрондирующих, озабоченных в основном защитой своих сословных привилегий и внешних атрибутов влас</w:t>
        <w:softHyphen/>
        <w:t xml:space="preserve">ти. С конц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многие императоры, выбранные армией или назначенные предшественником, не обращаются в сенат даже за формальным утверждением в этом сане. Поскольку резиденция императора все чаще находится вне Рима (в Константинополе, Медиолане, Равенне, Аквилее и т.д.), он все реже удостаивает се</w:t>
        <w:softHyphen/>
        <w:t>наторов своим посещением, предоставляя последним автомати</w:t>
        <w:softHyphen/>
        <w:t>чески регистрировать направляемые им эдикты. В периоды поли</w:t>
        <w:softHyphen/>
        <w:t xml:space="preserve">тической нестабильности, например в середин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, значение се</w:t>
        <w:softHyphen/>
        <w:t>ната возрастало, случалось, он открыто вмешивался в борьбу за власть, оспаривая ее у армии. При «сильных» императорах его роль низводилась до роли городского совета столицы империи, каковым он оставался на протяжении всего раннего средневеков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еальная власть сосредоточивается в совете императора, полу</w:t>
        <w:softHyphen/>
        <w:t xml:space="preserve">чившем название священного консистория. Отныне император уже не </w:t>
      </w:r>
      <w:r>
        <w:rPr>
          <w:i/>
          <w:iCs/>
          <w:sz w:val="26"/>
          <w:szCs w:val="26"/>
        </w:rPr>
        <w:t xml:space="preserve">принцепс — </w:t>
      </w:r>
      <w:r>
        <w:rPr>
          <w:sz w:val="26"/>
          <w:szCs w:val="26"/>
        </w:rPr>
        <w:t>первый среди равных, лучший из граждан, высший магистрат, чья деятельность хотя бы в теории регулиру</w:t>
        <w:softHyphen/>
        <w:t xml:space="preserve">ется законом, а </w:t>
      </w:r>
      <w:r>
        <w:rPr>
          <w:i/>
          <w:iCs/>
          <w:sz w:val="26"/>
          <w:szCs w:val="26"/>
        </w:rPr>
        <w:t xml:space="preserve">доминус — </w:t>
      </w:r>
      <w:r>
        <w:rPr>
          <w:sz w:val="26"/>
          <w:szCs w:val="26"/>
        </w:rPr>
        <w:t>господин, владыка, воля которого сама является высшим законом. Особа его объявляется священной, пуб</w:t>
        <w:softHyphen/>
        <w:t>личная и даже частная жизнь обставляется сложным помпезным церемониалом, заимствованным во многом у эллинистических и персидских монархов. Из «республики» империя превратилась в деспотию, а граждане — в подданных. Управление государством все в большей мере осуществлялось при помощи огромного, ие</w:t>
        <w:softHyphen/>
        <w:t>рархически организованного и разветвленного бюрократического аппарата, включавшего помимо центральных ведомств многочис</w:t>
        <w:softHyphen/>
        <w:t>ленную провинциальную администрацию и целую армию кон</w:t>
        <w:softHyphen/>
        <w:t>тролировавших и инспектировавших ее столичных чиновни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конц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было ликвидировано старое административное устройство империи (с его традиционным делением на импера</w:t>
        <w:softHyphen/>
        <w:t>торские и сенаторские провинции, личные владения императора, союзные общины и колонии разного статуса). Отныне Восток и Запад имели, как правило, а с 395 г. всегда, раздельное управле</w:t>
        <w:softHyphen/>
        <w:t>ние. При этом каждая из империй (Западная и Восточная) дели</w:t>
        <w:softHyphen/>
        <w:t>лась на 2 префектуры, те в свою очередь — на диоцезы (общим количеством 12), а последние — на более или менее равновели</w:t>
        <w:softHyphen/>
        <w:t>кие провинции, число которых резко возросло и достигло в конце концов 117. В нарушение многовековой традиции одной из про</w:t>
        <w:softHyphen/>
        <w:t>винций был объявлен Рим. Наместники провинций, раньше управ</w:t>
        <w:softHyphen/>
        <w:t>лявшие вверенными им территориями, регулярно объезжая их и опираясь в решении дел на магистратов автономных общин, те</w:t>
        <w:softHyphen/>
        <w:t>перь прочно обосновываются, вместе с многочисленными чинов</w:t>
        <w:softHyphen/>
        <w:t>никами, в постоянных резиденциях. Главными их обязанностями становятся сбор налогов и высшая юрисдикция; военные функ</w:t>
        <w:softHyphen/>
        <w:t>ции постепенно переходят к специально назначенным военачаль</w:t>
        <w:softHyphen/>
        <w:t>никам, подчиненным только вышестоящим военным инстанция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Шедшее вразрез с древней римской практикой разграничение гражданской и военной власти на местах было вызвано стремле</w:t>
        <w:softHyphen/>
        <w:t>нием центрального правительства ограничить могущество провин</w:t>
        <w:softHyphen/>
        <w:t>циальной администрации, воспрепятствовать возможным прояв</w:t>
        <w:softHyphen/>
        <w:t>лениям сепаратизма. В то же время оно явилось следствием ко</w:t>
        <w:softHyphen/>
        <w:t>ренной перестройки римской армии, все реже комплектовавшейся из полноправных римских граждан. Причина этого кроется не только в сокращении общей численности земельных собственни</w:t>
        <w:softHyphen/>
        <w:t>ков. С предоставлением в 212 г. римского гражданства большинству свободного населения империи исчез один из главных стимулов, побуждавших перегринов идти на военную службу. В условиях социально-политической нестабильности и прогрессирующего обесценивания денег нужного эффекта не давали и такие меры, как постоянное повышение солдатского жалования и освобожде</w:t>
        <w:softHyphen/>
        <w:t>ние ветеранского землевладения от муниципальных налог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пытка превращения легионеров в особое наследственное со</w:t>
        <w:softHyphen/>
        <w:t>словие и своего рода прикрепление их вместе с потомством к предоставленным им наделам имела результатом лишь дальней</w:t>
        <w:softHyphen/>
        <w:t>шее падение престижа и боеспособности армии. Более успешны</w:t>
        <w:softHyphen/>
        <w:t>ми на первых порах оказались: рекрутчина (при которой магна</w:t>
        <w:softHyphen/>
        <w:t>там вменялось в обязанность выставлять определенное число но</w:t>
        <w:softHyphen/>
        <w:t>вобранцев из своих колонов) и особенно наем варваров (отдельных лиц и целых формирований). Охрана границ стала поручаться вар</w:t>
        <w:softHyphen/>
        <w:t>варским племенам, поселяемым там на правах федератов. В даль</w:t>
        <w:softHyphen/>
        <w:t>нейшем именно эта практика явилась одной из главных непо</w:t>
        <w:softHyphen/>
        <w:t>средственных причин крушения импе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Финансовые реформы эпохи домината. </w:t>
      </w:r>
      <w:r>
        <w:rPr>
          <w:sz w:val="26"/>
          <w:szCs w:val="26"/>
        </w:rPr>
        <w:t>В эпоху домината корен</w:t>
        <w:softHyphen/>
        <w:t xml:space="preserve">ным образом трансформируется и система налогообложения. До конц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римские граждане были освобождены от уплаты регу</w:t>
        <w:softHyphen/>
        <w:t>лярных прямых налогов; допускались лишь экстраординарные налоги, связанные по большей части с военной угрозой. Прямые налоги платило лишь население провинций. Доходы казны скла</w:t>
        <w:softHyphen/>
        <w:t>дывались также из средств от эксплуатации государственной соб</w:t>
        <w:softHyphen/>
        <w:t>ственности, косвенных налогов и пошли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Однако неуклонно расширявшаяся практика предоставления римского гражданства провинциалам и провинциальным общи</w:t>
        <w:softHyphen/>
        <w:t>нам весьма отрицательно сказывалась на налоговых поступлени</w:t>
        <w:softHyphen/>
        <w:t>ях. Ситуация усугублялась систематической порчей монеты (сни</w:t>
        <w:softHyphen/>
        <w:t>жением содержания в ней серебра), что вело к дезорганизации хозяйства и также способствовало оскудению казны. Преодоле</w:t>
        <w:softHyphen/>
        <w:t xml:space="preserve">ние кризиса, охватившего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римское общество, предполагало поэтому и упорядочение государственных финанс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Энергичные меры по выпуску полноценной монеты были пред</w:t>
        <w:softHyphen/>
        <w:t>приняты в первые же годы правления Диоклетиана (284—305), по</w:t>
        <w:softHyphen/>
        <w:t>пытавшегося также — впервые в истории — регламентировать цены на основные продукты и услуги. Но стабилизировать денежное об</w:t>
        <w:softHyphen/>
        <w:t xml:space="preserve">ращение удалось лишь при Константин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306—337). Была уточне</w:t>
        <w:softHyphen/>
        <w:t>на стоимость золота в слитках и введен монометаллический золо</w:t>
        <w:softHyphen/>
        <w:t>той стандарт; из серебра наряду с медью чеканили только мелкую разменную монету. На этой основе был налажен выпуск новой высокопробной золотой монеты — солида — весом в 1/72 римского фунта, реальная стоимость которой в целом соответствовала номина</w:t>
        <w:softHyphen/>
        <w:t>лу. Эти меры подготовили базу для проведения налоговой рефор</w:t>
        <w:softHyphen/>
        <w:t xml:space="preserve">мы, начатой при Диоклетиане и завершенной при Константин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Отныне все собственники (исключая все же жителей Средней и Южной Италии) должны были уплачивать прямые налоги. В сель</w:t>
        <w:softHyphen/>
        <w:t>ской местности размер налога определялся соотношением коли</w:t>
        <w:softHyphen/>
        <w:t>чества земли, принадлежащей тому или иному человеку (с учетом ее качества, расположения и характера использования), и коли</w:t>
        <w:softHyphen/>
        <w:t>чества занятых на ней работников. Для оценки земельной собст</w:t>
        <w:softHyphen/>
        <w:t>венности и рабочей силы вводились условные расчетные едини</w:t>
        <w:softHyphen/>
        <w:t xml:space="preserve">цы — </w:t>
      </w:r>
      <w:r>
        <w:rPr>
          <w:sz w:val="26"/>
          <w:szCs w:val="26"/>
          <w:lang w:val="en-US"/>
        </w:rPr>
        <w:t>iugum</w:t>
      </w:r>
      <w:r>
        <w:rPr>
          <w:sz w:val="26"/>
          <w:szCs w:val="26"/>
        </w:rPr>
        <w:t xml:space="preserve"> («ярмо», т.е. упряжка волов) и </w:t>
      </w:r>
      <w:r>
        <w:rPr>
          <w:sz w:val="26"/>
          <w:szCs w:val="26"/>
          <w:lang w:val="en-US"/>
        </w:rPr>
        <w:t>caput</w:t>
      </w:r>
      <w:r>
        <w:rPr>
          <w:sz w:val="26"/>
          <w:szCs w:val="26"/>
        </w:rPr>
        <w:t xml:space="preserve"> («голова»), по которым вся система получила название </w:t>
      </w:r>
      <w:r>
        <w:rPr>
          <w:sz w:val="26"/>
          <w:szCs w:val="26"/>
          <w:lang w:val="en-US"/>
        </w:rPr>
        <w:t>iugati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apitato</w:t>
      </w:r>
      <w:r>
        <w:rPr>
          <w:sz w:val="26"/>
          <w:szCs w:val="26"/>
        </w:rPr>
        <w:t>. Со «сми</w:t>
        <w:softHyphen/>
        <w:t>ренных» налог взимался в натуре, он именовался термином, обо</w:t>
        <w:softHyphen/>
        <w:t>значавшим годовой урожай, — анноной, «достойные» вносили его в звонкой монете. В городах оценка имущества производилась с учетом доходности мастерской, лавки и т.д. Низшие слои обще</w:t>
        <w:softHyphen/>
        <w:t>ства (и горожане, и селяне) были, кроме того, обязаны государст</w:t>
        <w:softHyphen/>
        <w:t>ву многочисленными — до 40 наименований — отработочными повинностями: по ремонту дорог и мостов, обеспечению транс</w:t>
        <w:softHyphen/>
        <w:t>портом и т.п. В целом по сравнению с эпохой принципата нало</w:t>
        <w:softHyphen/>
        <w:t xml:space="preserve">говый пресс заметно усилился, затронув и городские общины. Со времени Валентиниа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364—375) городам оставалась лишь треть доходов с принадлежащих им общественных земел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Города, в меньшей мере племенные общины, сами уже не справ</w:t>
        <w:softHyphen/>
        <w:t>лялись с выполнением общественно необходимых функций по поддержанию хозяйственной деятельности, охране правопорядка и т.д. Императоры все чаще прибегали к административным ме</w:t>
        <w:softHyphen/>
        <w:t>рам, постепенно переходя от ограниченного контроля к жесткой регламентации. Этой цели, помимо превращения органов муни</w:t>
        <w:softHyphen/>
        <w:t>ципального самоуправления в придаток общеимперского государ</w:t>
        <w:softHyphen/>
        <w:t>ственного аппарата, служил и ряд конкретных мер, направлен</w:t>
        <w:softHyphen/>
        <w:t>ных на сохранение разлагавшейся общественной сист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талкиваясь с непрекращающимся бегством граждан из город</w:t>
        <w:softHyphen/>
        <w:t xml:space="preserve">ской общины, Диоклетиан, а затем Константин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конодательно запретили выход из нее представителям всех сословий. Принад</w:t>
        <w:softHyphen/>
        <w:t>лежность к некоторым профессиональным коллегиям стала на</w:t>
        <w:softHyphen/>
        <w:t xml:space="preserve">следственной, к концу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ремесленникам было отказано в пра</w:t>
        <w:softHyphen/>
        <w:t>ве служить в армии, принимать сан священника, занимать муни</w:t>
        <w:softHyphen/>
        <w:t>ципальные должности. Эдиктами 316 и 325 гг. к своему сословию и к своей курии (городскому сенату) были прикреплены и декурионы, называемые теперь чаще куриалами. На них была возло</w:t>
        <w:softHyphen/>
        <w:t>жена тягостная обязанность по сбору налогов, причем куриалы должны были возмещать недоимки из своих средств. Результатом явилось разорение этого сословия, бывшего главной социальной опорой ранней импе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Государственные реформы эпохи домината продлили Римско</w:t>
        <w:softHyphen/>
        <w:t xml:space="preserve">му государству жизнь примерно на полтора столетия, отсрочив его гибель, казавшуюся в середин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близкой и неотвратимой. Некоторые из этих реформ, например монетная, были весьма ус</w:t>
        <w:softHyphen/>
        <w:t xml:space="preserve">пешными: солид Константи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ужил расчетной единицей на протяжении всего раннего, а в Византии и классического, сре</w:t>
        <w:softHyphen/>
        <w:t>дневековья. Удачными в целом следует признать также ново</w:t>
        <w:softHyphen/>
        <w:t>введения в области провинциального управления и кодификации римского права. Однако многие мероприятия императоров, в част</w:t>
        <w:softHyphen/>
        <w:t>ности в военных и финансовых вопросах, дав временный эффект, возымели в конечном счете самые плачевные последствия. Госу</w:t>
        <w:softHyphen/>
        <w:t>дарственность периода домината была по природе своей чужда как уходящему в прошлое античному обществу, так и нарождав</w:t>
        <w:softHyphen/>
        <w:t>шемуся феодальному. Прообраз феодальной государственности можно усмотреть скорее в тех социально-политических явлениях, с которыми императоры эпохи домината энергично, но не очень последовательно и в общем безуспешно боролись, прежде все</w:t>
        <w:softHyphen/>
        <w:t>го—в режиме частной власти, складывавшемся в латифундия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Кризис идеологии. </w:t>
      </w:r>
      <w:r>
        <w:rPr>
          <w:sz w:val="26"/>
          <w:szCs w:val="26"/>
        </w:rPr>
        <w:t>Главнейшим проявлением кризиса в идеоло</w:t>
        <w:softHyphen/>
        <w:t>гии позднеантичного общества был постепенный отход от пред</w:t>
        <w:softHyphen/>
        <w:t>ставления о гармонии интересов отдельного человека и граждан</w:t>
        <w:softHyphen/>
        <w:t xml:space="preserve">ской общины в целом. Для всех категорий населения утрачивают значение социально значимые цели и ориентиры. К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стала совершенно очевидной иллюзорность, если не лживость, регулярно провозглашаемого императорами (начиная с Августа) наступле</w:t>
        <w:softHyphen/>
        <w:t>ния золотого века под эгидой мощного и слаженного Римского государства. Неустанно повторяя тезис о совершенстве существу</w:t>
        <w:softHyphen/>
        <w:t>ющего строя, нацеливая граждан на благоговейное оберегание раз и навсегда установленного положения вещей, официальная про</w:t>
        <w:softHyphen/>
        <w:t>паганда содействовала лишь усилению социальной апатии и не</w:t>
        <w:softHyphen/>
        <w:t>доверия к любому публичному слову и действию. Все большее число римских граждан, от плебеев до сенаторов, самоустраняет</w:t>
        <w:softHyphen/>
        <w:t>ся от общественных дел, стремится жить незаметно, не обнару</w:t>
        <w:softHyphen/>
        <w:t>живая лишний раз свое богатство, искусство, личное превосход</w:t>
        <w:softHyphen/>
        <w:t>ство вообще. Человек сосредоточивается на своих внутренних пере</w:t>
        <w:softHyphen/>
        <w:t>живаниях, приобретавших постепенно большую важность, чем политические перипетии внешнего мира. Поскольку, сообразно общей тональности античной культуры, отчуждение от общества воспринималось и осмысливалось как отчуждение от гармонии космоса, интеллектуальная и эмоциональная энергия индивида направляется на восстановление нарушенной связи человека и миропорядка, все чаще воплощенного для него в божеств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Одновременно пересматриваются и другие идеологические пред</w:t>
        <w:softHyphen/>
        <w:t>ставления классической эпохи. Теряет прежнюю четкость деление людей на свободных и рабов, в рабе начинают видеть личность, философы все настойчивее проводят мысль о том, что свобода и рабство — это состояния не столько юридические, сколько моральные: сенатор может быть рабом порочных страстей, тогда как добродетельный раб внутренне свободен. Меняется и отноше</w:t>
        <w:softHyphen/>
        <w:t>ние к труду: в среде «почтенных» на него по-прежнему смотрят с презрением, но для «смиренных», чьи взгляды все меньше опреде</w:t>
        <w:softHyphen/>
        <w:t>ляются стереотипами разлагающейся, но пока что поддерживае</w:t>
        <w:softHyphen/>
        <w:t>мой государством полисной идеологии, труд становится благом, залогом здоровой и честной жизни. Складывается новая система ценностей, во многом уже чуждая рабовладельческому обществ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 наибольшей силой и ясностью перестройка общественного сознания проявилась в сфере религии. Это выразилось, в част</w:t>
        <w:softHyphen/>
        <w:t>ности, в попытках создать, все еще в рамках полисной религии, единый для всей империи культ верховного и всемогущего, как правило, солнечного божества. В том же направлении эволюцио</w:t>
        <w:softHyphen/>
        <w:t>нировали и религиозные настроения народных масс, все чаще искавших в культе не помощи в конкретном деле, находящемся в «ведении» того или иного божества, а утешения во всех жизненных горестях и обретения душевного равновесия через индивидуаль</w:t>
        <w:softHyphen/>
        <w:t>ное приобщение к божественной силе, мудрости и благодати. В древних земледельческих и солнечных культах упор теперь дела</w:t>
        <w:softHyphen/>
        <w:t>ется преимущественно на единое животворное начало всего сущего; приобретают популярность дуалистические учения (например, митраизм) с их представлениями о равновеликости и бескомпромисс</w:t>
        <w:softHyphen/>
        <w:t>ной борьбе добра и зла. Однако яснее и последовательнее всего на духовные запросы своего времени ответило христианство, на долю которого выпал поэтому наибольший успе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Христианизация империи. </w:t>
      </w:r>
      <w:r>
        <w:rPr>
          <w:sz w:val="26"/>
          <w:szCs w:val="26"/>
        </w:rPr>
        <w:t>Христианство представляло собой уже не полисную, а мировую религию, преодолевающую жесткие эт</w:t>
        <w:softHyphen/>
        <w:t>нические и социально-правовые барьеры, присущие умирающе</w:t>
        <w:softHyphen/>
        <w:t>му античному обществу. «Для Бога несть эллина и иудея, ни сво</w:t>
        <w:softHyphen/>
        <w:t>бодного, ни раба», — говорится в одном из посланий апостола Павла. Бог христиан воплощает и себе мировой порядок, его ве</w:t>
        <w:softHyphen/>
        <w:t>личие столь беспредельно, что в сравнении с ним любые соци</w:t>
        <w:softHyphen/>
        <w:t>альные градации и общности оказываются несущественными, поэтому ему предстоит абстрактный человек, оцениваемый по его личным качествам, а не по принадлежности к той или иной об</w:t>
        <w:softHyphen/>
        <w:t>щественной группе. Связь человека с Богом мыслится в христи</w:t>
        <w:softHyphen/>
        <w:t>анстве как основополагающая, опосредующая его связи с другими людьми. Соответственно истинная благодать достигается не сует</w:t>
        <w:softHyphen/>
        <w:t>ными мирскими усилиями (к каковым относилась и всякая граж</w:t>
        <w:softHyphen/>
        <w:t>данская деятельность), а через близость к Богу, понимаемую одно</w:t>
        <w:softHyphen/>
        <w:t>временно как прижизненная причастность его величию («Царство Божие внутри вас») и как посмертное воздаяние за праведную жизнь. Отсюда следует, что человеку надлежит заботиться не о внешних обстоятельствах своего существования, но о духовном и уповать во всем на Бога. Так в превращенной форме христианство отразило социальную действительность поздней античности: да</w:t>
        <w:softHyphen/>
        <w:t>леко зашедшее стирание национальных, политических, отчасти правовых и идеологических различий; прогрессирующее исчез</w:t>
        <w:softHyphen/>
        <w:t>новение привычных общественных гарантий существования, де</w:t>
        <w:softHyphen/>
        <w:t>лавшее человека беззащитным перед лицом все более авторитар</w:t>
        <w:softHyphen/>
        <w:t>ной политической власти, природных и экономических катаклиз</w:t>
        <w:softHyphen/>
        <w:t>мов; отсутствие общего для всех обездоленных реального выхода из тупика, в который завело общество рабство; растущая разо</w:t>
        <w:softHyphen/>
        <w:t>бщенность людей, их социально-психологическое одиночество и индивидуализм как проявление кризиса общественного стро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аспространению христианства немало способствовало и то обстоятельство, что оно предлагало своим приверженцам не только мировоззрение (более стройное и содержательное, чем в сопер</w:t>
        <w:softHyphen/>
        <w:t>ничавших религиях), но и сплоченную церковную организацию. Принадлежность к ней временами была небезопасна, но зато обес</w:t>
        <w:softHyphen/>
        <w:t>печивала прихожанам многообразную моральную и материальную помощь, объединяла их в коллектив. Своим влиянием, а посте</w:t>
        <w:softHyphen/>
        <w:t>пенно и богатством христианская община объективно, часто и субъективно, противостояла государству и его идеологии. Перио</w:t>
        <w:softHyphen/>
        <w:t xml:space="preserve">дические гонения на христиан (особенно жестокие в середин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 в первые годы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, при Диоклетиане) возымели, однако, про</w:t>
        <w:softHyphen/>
        <w:t>тивоположный результат, способствовав сплочению христианских общин и привлечению в них новых членов, плененных душевной стойкостью мучеников за веру и солидарностью их единомыш</w:t>
        <w:softHyphen/>
        <w:t>ленников. Убедившись в тщетности попыток сломить христиан</w:t>
        <w:softHyphen/>
        <w:t>скую церковь, преемники Диоклетиана прекратили преследова</w:t>
        <w:softHyphen/>
        <w:t>ния и постарались поставить ее на службу государству, делая при этом акцент на те стороны христианского учения, которые могли быть использованы для пресечения социальных конфликтов: идеи смирения, непротивления злу насилием, признания греховности всего человеческого рода, тезис «нет власти не от Бога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313 г. императоры Лициний и Константин, сами оставаясь еще язычниками, издали знаменитый Медиоланский (Миланский) эдикт, предоставлявший христианам свободу вероисповедания. Их перестали принуждать к совершению языческого обряда покло</w:t>
        <w:softHyphen/>
        <w:t xml:space="preserve">нения гению императора, а христианская церковь получила даже некоторые привилегии, в частности статус юридического лица, позволявший ей наследовать имущество. Церковь не замедлила откликнуться на этот шаг, и уже в 314 г. епископы Галлии призвали своих единоверцев не уклоняться впредь от воинской службы, вообще не чураться гражданской деятельности. В 323 г. христианин стал консулом, и очень скоро церковная организация оказалась подключенной к системе государственного управления. Со своей стороны императоры оказывали церкви растущую поддержку. В 325 г. в малоазийском городе Никее, с целью уладить спорные богословские вопросы, упорядочить богослужение и церковную догматику, под эгидой императора Константи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был созван Все</w:t>
        <w:softHyphen/>
        <w:t>ленский собор, т.е. собрание всего высшего христианского духовен</w:t>
        <w:softHyphen/>
        <w:t>ства. На соборе был выработан так называемый Символ веры — краткое официальное изложение сути христианского учения, про</w:t>
        <w:softHyphen/>
        <w:t>изведен отбор и канонизация текстов священных для христиан книг, сформулированы обязательные для них правила поведения; несогласные (а таких было немало) объявлялись еретиками, ина</w:t>
        <w:softHyphen/>
        <w:t>че говоря, отколовшимися от церкв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ам Константин принял крещение лишь на смертном одре в 337 г., но его преемники были уже христианами, а в 381 г. хрис</w:t>
        <w:softHyphen/>
        <w:t>тианство было провозглашено государственной религией и нача</w:t>
        <w:softHyphen/>
        <w:t>лись преследования уже язычников. Столетие спустя в язычестве продолжали упорствовать главным образом жители глухих сель</w:t>
        <w:softHyphen/>
        <w:t>ских районов и отдельные прослойки городской интеллигенции, основная же масса населения была обращена в христианство. Од</w:t>
        <w:softHyphen/>
        <w:t>нако обращение это носило нередко формальный характер. В своих представлениях и повседневной жизни многие из принявших кре</w:t>
        <w:softHyphen/>
        <w:t>щение еще долго оставались язычниками и даже совершали язы</w:t>
        <w:softHyphen/>
        <w:t>ческие обряды. Подлинная христианизация культуры произошла в Западной Европе уже в эпоху средневеков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Формы социального протеста народных масс. </w:t>
      </w:r>
      <w:r>
        <w:rPr>
          <w:sz w:val="26"/>
          <w:szCs w:val="26"/>
        </w:rPr>
        <w:t>Кризис античного общества проявился также в обострении социальных конфлик</w:t>
        <w:softHyphen/>
        <w:t>тов. Усилившийся налоговый гнет, произвол чиновников, при</w:t>
        <w:softHyphen/>
        <w:t>теснения со стороны магнатов, бесчинства германских наемни</w:t>
        <w:softHyphen/>
        <w:t>ков, вторжения варваров — все эго усугубляло прежние социаль</w:t>
        <w:softHyphen/>
        <w:t>ные противоречия, вовлекало в социальную борьбу новые группы населения. В народных движениях 111-У вв. активно участвуют не только рабы, но и колоны, мелкие земельные собственники, городской плебс, иногда и средние слои общества — куриалы. Эти движения переплетаются с внутриполитической борьбой и вторжениями иноземцев, сепаратистскими выступлениями про</w:t>
        <w:softHyphen/>
        <w:t>винциальной знати и конфессиональными конфликт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ряду со старыми формами сопротивления — бегством рабов от своих господ и налогоплательщиков от государственных чи</w:t>
        <w:softHyphen/>
        <w:t>новников — в этот период проявляются и более активные формы, в том числе восстания, направленные как против латифундистов, так и государства в целом. Самое крупное из этих восстаний свя</w:t>
        <w:softHyphen/>
        <w:t>зано с движением багаудов (от кельтского «бага» — борьба), охва</w:t>
        <w:softHyphen/>
        <w:t>тившим Северо-Западную Галлию, особенно Арморику, поздне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акже Северо-Восточную Испанию. Выступления багаудов про</w:t>
        <w:softHyphen/>
        <w:t xml:space="preserve">должались с перерывами с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и были особенно интенсив</w:t>
        <w:softHyphen/>
        <w:t xml:space="preserve">ными в 30 — 50-е год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Это были мелкие землевладельцы, в основном, видимо, кельтского и иберийского происхождения, а также рабы и арендаторы, пытавшиеся отложиться от Рима, уста</w:t>
        <w:softHyphen/>
        <w:t>новить свои порядки и жить никому не подвластными самоуп</w:t>
        <w:softHyphen/>
        <w:t>равляющимися общин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Активизируется и социальный протест городского плебса, тре</w:t>
        <w:softHyphen/>
        <w:t>бовавшего теперь не только хлеба и зрелищ, но и защиты от зло</w:t>
        <w:softHyphen/>
        <w:t>употреблений местных магнатов, все чаще контролирующих го</w:t>
        <w:softHyphen/>
        <w:t>родскую администрацию. Защиты добивались и куриалы. Это по</w:t>
        <w:softHyphen/>
        <w:t xml:space="preserve">будило Валентиниа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учредить в 365 г. должность </w:t>
      </w:r>
      <w:r>
        <w:rPr>
          <w:i/>
          <w:iCs/>
          <w:sz w:val="26"/>
          <w:szCs w:val="26"/>
        </w:rPr>
        <w:t xml:space="preserve">дефенсора </w:t>
      </w:r>
      <w:r>
        <w:rPr>
          <w:sz w:val="26"/>
          <w:szCs w:val="26"/>
        </w:rPr>
        <w:t>(защитника) города, призванного оберегать простой народ от при</w:t>
        <w:softHyphen/>
        <w:t>теснений, разбирать жалобы и наблюдать за отправлением право</w:t>
        <w:softHyphen/>
        <w:t>судия. Первоначально дефенсоры назначались из Рима, затем их стали выбирать сами горожане, обычно отдававшие предпочте</w:t>
        <w:softHyphen/>
        <w:t>ние кому-то из именитых сограждан, например епископу. Очень скоро поэтому пост дефенсора оказался в руках городской вер</w:t>
        <w:softHyphen/>
        <w:t xml:space="preserve">хушки и к середин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лишился прежнего зна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Достаточно часто народные движения облекались в одежды ре</w:t>
        <w:softHyphen/>
        <w:t>лигиозного протеста или сочетались с ним. В языческий период истории Римской имперли сопротивление рабовладельческому обществу и государству чаще всего проявлялось в исповедании христианского вероучения. С превращением христианства в госу</w:t>
        <w:softHyphen/>
        <w:t xml:space="preserve">дарственную религию эту функцию стали выполнять различные ереси, иногда также язычество. Ерес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по преимуществу питались не народным истолкованием Евангелия, а богословской мыслью, тонкости которой простому люду обычно были недо</w:t>
        <w:softHyphen/>
        <w:t>ступны. Тем не менее, многие массовые движения того времени происходили под знаменем того или иного еретического учения: арианства, несторианства, монофизитства на Востоке (см. гл. 5), донатизма и пелагианства на Запад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6"/>
          <w:szCs w:val="26"/>
        </w:rPr>
        <w:t xml:space="preserve">Пелагианство, </w:t>
      </w:r>
      <w:r>
        <w:rPr>
          <w:sz w:val="26"/>
          <w:szCs w:val="26"/>
        </w:rPr>
        <w:t xml:space="preserve">названное так по имени священника Пелагия (начало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), отвергавшее один из основных догматов христиан</w:t>
        <w:softHyphen/>
        <w:t>ской церкви о греховности человеческого рода, делало из этого далеко идущий вывод о противоправности рабства и других форм социального угнетения. Получив значительное распространение, особенно в Галлии, пелагианство послужило одним из важных источников еретической мысли средневековья, но не породило массового народного дви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аче было в Северной Африке, где действовали </w:t>
      </w:r>
      <w:r>
        <w:rPr>
          <w:i/>
          <w:iCs/>
          <w:sz w:val="26"/>
          <w:szCs w:val="26"/>
        </w:rPr>
        <w:t xml:space="preserve">донатисты — </w:t>
      </w:r>
      <w:r>
        <w:rPr>
          <w:sz w:val="26"/>
          <w:szCs w:val="26"/>
        </w:rPr>
        <w:t xml:space="preserve">последователи жившего в нача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епископа Доната. Они ра</w:t>
        <w:softHyphen/>
        <w:t>товали за очищение церкви от мирской скверны, настаивали на вторичном крещении грешников, выступали против вмешательства государства в церковные дела. Донатистов поддержали различные слои населения Северной Африки, от сепаратистски настроенной части знати до рабов, мелких арендаторов и городских низов, ви</w:t>
        <w:softHyphen/>
        <w:t>девших в донатистском учении отрицание ненавистных им поряд</w:t>
        <w:softHyphen/>
        <w:t xml:space="preserve">ков как безбожных. К середин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ека в рамках донатизма оформи</w:t>
        <w:softHyphen/>
        <w:t xml:space="preserve">лось течение так называемых </w:t>
      </w:r>
      <w:r>
        <w:rPr>
          <w:i/>
          <w:iCs/>
          <w:sz w:val="26"/>
          <w:szCs w:val="26"/>
        </w:rPr>
        <w:t xml:space="preserve">агонистиков </w:t>
      </w:r>
      <w:r>
        <w:rPr>
          <w:sz w:val="26"/>
          <w:szCs w:val="26"/>
        </w:rPr>
        <w:t xml:space="preserve">(«борющихся»), иначе </w:t>
      </w:r>
      <w:r>
        <w:rPr>
          <w:i/>
          <w:iCs/>
          <w:sz w:val="26"/>
          <w:szCs w:val="26"/>
        </w:rPr>
        <w:t xml:space="preserve">циркумцеллионов </w:t>
      </w:r>
      <w:r>
        <w:rPr>
          <w:sz w:val="26"/>
          <w:szCs w:val="26"/>
        </w:rPr>
        <w:t>(«блуждающих вокруг хижин»). Они отвергали су</w:t>
        <w:softHyphen/>
        <w:t>ществующий мир как неправедный и стремились либо доброволь</w:t>
        <w:softHyphen/>
        <w:t>но уйти из него через аскетизм или самоубийство, либо преодолеть его неправедность силой, изгоняя священников и сборщиков на</w:t>
        <w:softHyphen/>
        <w:t>логов, освобождая рабов, уничтожая долговые расписки и т.д. По</w:t>
        <w:softHyphen/>
        <w:t>добные действия вызывали осуждение со стороны донатистского духовенства и карательные меры со стороны государства, нередко воспринимавшиеся агонистиками как возможность уйти в мир иной. Народные движения эпохи домината немало способствовали расшатыванию основ рабовладельческого общества, но уничто</w:t>
        <w:softHyphen/>
        <w:t>жить его не могли. Эксплуатируемые массы империи представля</w:t>
        <w:softHyphen/>
        <w:t>ли собой конгломерат множества социальных групп, разделенных сословными перегородками и несовпадающими интересами. Мел</w:t>
        <w:softHyphen/>
        <w:t>кие земельные собственники, арендаторы и даже колоны нередко сами являлись рабовладельцами. Городской плебс, существовав</w:t>
        <w:softHyphen/>
        <w:t>ший в значительной мере за счет государства, оказывался соучаст</w:t>
        <w:softHyphen/>
        <w:t>ником эксплуатации налогоплательщиков. Вторгавшиеся на тер</w:t>
        <w:softHyphen/>
        <w:t>риторию империи варвары также были не прочь захватить рабов, обложить данью землевладельцев. Отношение обездоленных сло</w:t>
        <w:softHyphen/>
        <w:t>ев населения римского государства к варварам было неоднознач</w:t>
        <w:softHyphen/>
        <w:t>ным: иногда они приветствовали их, помогая овладеть городом (как случилось в 410 г. в Риме), в других случаях вместе с регу</w:t>
        <w:softHyphen/>
        <w:t>лярными войсками оказывали им сопротивление. Союз низших слоев империи с варварами в реальной истории не имел мест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Разложение родоплеменного строя у древних германцев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еверные соседи Римской империи — варварские, по оценке греков и римлян, племена германцев, а также кельтов, славян, фракийцев, сарматов — в первые столетия новой эры жили еще родоплеменным строем. Уровень развития этих племен был весь</w:t>
        <w:softHyphen/>
        <w:t>ма различен, но к моменту массовых вторжений варваров на тер</w:t>
        <w:softHyphen/>
        <w:t xml:space="preserve">риторию империи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в. все они в той или иной мере и форме обнаруживали признаки складывания государственности, причем постепенно все более очевидной становилась феодальная направленность происходящих изменений. У германцев эта тен</w:t>
        <w:softHyphen/>
        <w:t>денция прослеживается с особой ясност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Хозяйственный строй. </w:t>
      </w:r>
      <w:r>
        <w:rPr>
          <w:sz w:val="26"/>
          <w:szCs w:val="26"/>
        </w:rPr>
        <w:t>Хозяйственный строй древних германцев остается предметом острых историографических дискуссий, что обусловлено, прежде всего, состоянием источников. Согласно пре</w:t>
        <w:softHyphen/>
        <w:t>обладающей точке зрения (учитывающей наряду с письменными источниками достижения археологии, ономастики и историчес</w:t>
        <w:softHyphen/>
        <w:t xml:space="preserve">кой лингвистики), германцы уже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вели оседлый образ жиз</w:t>
        <w:softHyphen/>
        <w:t>ни, хотя эпизодические перемещения отдельных коллективов и целых племен на значительные расстояния еще имели место. Миг</w:t>
        <w:softHyphen/>
        <w:t>рации вызывались по большей части внешнеполитическими ос</w:t>
        <w:softHyphen/>
        <w:t>ложнениями, иногда нарушениями экологического равновесия в результате колебаний климата, демографического роста и други</w:t>
        <w:softHyphen/>
        <w:t>ми причинами, но отнюдь не диктовались природой хозяйствен</w:t>
        <w:softHyphen/>
        <w:t>ного строя. Наиболее развитыми являлись племена, жившие на границах империи по Рейну и Дунаю, тогда как по мере удаления от римских пределов уровень цивилизованности пада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Главной отраслью хозяйства у германцев было скотоводство, иг</w:t>
        <w:softHyphen/>
        <w:t>равшее особо важную роль в Скандинавии, Ютландии и Северной (Нижней) Германии, где много прекрасных лугов, земли же, при</w:t>
        <w:softHyphen/>
        <w:t>годной для земледелия, мало, а почвы сравнительно бедны. Разво</w:t>
        <w:softHyphen/>
        <w:t>дили в основном крупный рогатый скот, а также овец и свиней. Земледелие было на втором плане, но по важности уже мало усту</w:t>
        <w:softHyphen/>
        <w:t xml:space="preserve">пало скотоводству, особенно к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Местами еще сохранялись подсечно-огневое земледелие и перелог, однако преобладала эксплуа</w:t>
        <w:softHyphen/>
        <w:t>тация давно расчищенных и притом постоянно используемых участ</w:t>
        <w:softHyphen/>
        <w:t>ков. Обрабатывались они радом (сохой) либо плугом, приводимыми в движение упряжкой быков или волов. В отличие от рала плуг не просто бороздит взрыхляемую лемехом землю, но подрезает глыбу земли по диагонали и с помощью специального устройства — от</w:t>
        <w:softHyphen/>
        <w:t>вала — отбрасывает ее в сторону, обеспечивая более глубокую па</w:t>
        <w:softHyphen/>
        <w:t>хоту. Позволив, таким образом, существенно интенсифицировать земледелие, плуг явился поистине революционным изобретением. Однако его применение или неприменение в конкретном районе было обусловлено не столько стадией развития, сколько особен</w:t>
        <w:softHyphen/>
        <w:t>ностями почв: плуг незаменим на тяжелых глинистых почвах, от</w:t>
        <w:softHyphen/>
        <w:t>воеванных у леса; на распаханных лугах с их легкими податливыми почвами он необязателен; в горной местности, где плодородный слой неглубок, использование плуга чревато эрози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равильные севообороты еще только складывались, тем не ме</w:t>
        <w:softHyphen/>
        <w:t>нее, к концу рассматриваемого периода начало распространяться двухполье с обретающим понемногу регулярность чередованием яровых и озимых, реже — зерновых с бобовыми и льном. В Скан</w:t>
        <w:softHyphen/>
        <w:t>динавии сеяли в основном морозоустойчивый неприхотливый овес и быстросозревающий яровой ячмень, на самом юге, в Сконе, также яровые сорта ржи и пшеницы. Зерна здесь хронически не хватало, основой пищевого рациона служили мясомолочные про</w:t>
        <w:softHyphen/>
        <w:t>дукты и рыба. В Ютландии и в собственно Германии пшеница занимала значительные и все расширявшиеся площади, но пре</w:t>
        <w:softHyphen/>
        <w:t>обладали все же ячмень (из которого помимо хлеба и каши изго</w:t>
        <w:softHyphen/>
        <w:t>товляли также пиво — главный хмельной напиток германцев) и особенно рожь. Германцы возделывали также некоторые огород</w:t>
        <w:softHyphen/>
        <w:t>ные культуры, в частности корнеплоды, капусту и салат, прине</w:t>
        <w:softHyphen/>
        <w:t>сенные ими впоследствии на территорию империи, но садоводст</w:t>
        <w:softHyphen/>
        <w:t>ва и виноградарства не знали, удовлетворяя потребность в слад</w:t>
        <w:softHyphen/>
        <w:t>ком за счет дикорастущих плодов, ягод, а также меда. Охота уже не имела большого хозяйственного значения, рыболовство же иг</w:t>
        <w:softHyphen/>
        <w:t>рало важную роль, прежде всего у приморских племе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опреки сообщению Тацита, германцы не испытывали недо</w:t>
        <w:softHyphen/>
        <w:t>статка в железе, которое производилось в основном на месте. Ве</w:t>
        <w:softHyphen/>
        <w:t>лась также добыча золота, серебра, меди, свинца. Достаточно раз</w:t>
        <w:softHyphen/>
        <w:t>вито было ткачество, обработка дерева (в том числе для нужд кораблестроения), выделка кож, ювелирное дело. Напротив, ка</w:t>
        <w:softHyphen/>
        <w:t>менное строительство почти не практиковалось, керамика была невысокого качества: гончарный круг получил распространение лишь к эпохе Великого переселения народов — массовому мигра</w:t>
        <w:softHyphen/>
        <w:t xml:space="preserve">ционному процессу в Европе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в. Видное место в хозяй</w:t>
        <w:softHyphen/>
        <w:t>ственной жизни германцев занимал товарообмен. Предметом внут</w:t>
        <w:softHyphen/>
        <w:t>рирегиональной торговли чаще всего служили металлические из</w:t>
        <w:softHyphen/>
        <w:t>делия; римлянам германцы поставляли рабов, скот, кожу, меха, янтарь, сами же покупали у них дорогие ткани, керамику, драго</w:t>
        <w:softHyphen/>
        <w:t>ценности, вино. Преобладал натуральный обмен, лишь в погра</w:t>
        <w:softHyphen/>
        <w:t>ничных с империей областях имели хождение римские моне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селение всего германского мира едва ли превышало тогда 4 млн. человек и в первые столетия нашей эры имело тенденцию к сокращению из-за эпидемий, непрерывных войн, а также не</w:t>
        <w:softHyphen/>
        <w:t>благоприятных экологических изменений. Соответственно, плот</w:t>
        <w:softHyphen/>
        <w:t>ность населения была крайне низка, и поселения, как правило, разделялись большими массивами леса и пустоши. Согласно Та</w:t>
        <w:softHyphen/>
        <w:t>циту, германцы «не выносят, чтобы их жилища соприкасались; селятся они в отдалении друг от друга, где кому приглянулся ручей, или поляна, или роща». Это свидетельство подтверждается раскоп</w:t>
        <w:softHyphen/>
        <w:t>ками, выявившими во всех германских землях уединенно стоящие усадьбы и небольшие, в несколько домов, хутора. Известны и выросшие из таких хуторов крупные деревни, все более многочис</w:t>
        <w:softHyphen/>
        <w:t xml:space="preserve">ленные к середин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ысячелетия, однако и в это время типич</w:t>
        <w:softHyphen/>
        <w:t>ным остается все же сравнительно небольшое поселение. Жили</w:t>
        <w:softHyphen/>
        <w:t>ща древних германцев представляли собой высокие удлиненные постройки размером до 200 кв. м, рассчитанные на два-три де</w:t>
        <w:softHyphen/>
        <w:t>сятка человек; в ненастье здесь содержали и скот. Вокруг или неподалеку лежали кормившие их поля и выго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ри близком соседстве нескольких домохозяйств поля или их участки отделялись от соседских не подлежащими распашке межами, возникавшими из камней, удаляемых с поля и постепенно скреп</w:t>
        <w:softHyphen/>
        <w:t>ляемых наносами земли и проросшей травой; эти межи были до</w:t>
        <w:softHyphen/>
        <w:t>статочно широки, чтобы пахарь мог по ним проехать с упряжкой к своему участку, не повредив чужие. С увеличением населения такие поля иногда делились на несколько долей, но сами грани</w:t>
        <w:softHyphen/>
        <w:t>цы поля оставались, по-видимому, неизменными. Такая система полей была наиболее характерна для открытых низменностей Се</w:t>
        <w:softHyphen/>
        <w:t>верной Германии и Ютландии. В Средней и Южной Германии, где хлебопашество велось в основном на землях, очищенных от леса, положение было, вероятно, несколько иным, поскольку лес</w:t>
        <w:softHyphen/>
        <w:t>ные почвы требовали более длительного отдыха, который нельзя было компенсировать, как на богатом скотом Севере, избыточ</w:t>
        <w:softHyphen/>
        <w:t>ным унавоживанием. Соответственно здесь дольше держался пере</w:t>
        <w:softHyphen/>
        <w:t>лог и связанное с ним периодическое перекраивание участ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Община. </w:t>
      </w:r>
      <w:r>
        <w:rPr>
          <w:sz w:val="26"/>
          <w:szCs w:val="26"/>
        </w:rPr>
        <w:t>Та или иная форма общины характерна для всех родоплеменных, а также более развитых обществ докапиталистичес</w:t>
        <w:softHyphen/>
        <w:t>кой эпохи. Конкретная форма общины зависела от многих фак</w:t>
        <w:softHyphen/>
        <w:t>торов: природных условий, типа хозяйства, плотности населения, степени социальной дифференциации, развитости товарообмена и государственных институтов. Община как таковая была необхо</w:t>
        <w:softHyphen/>
        <w:t>димым и нередко важнейшим элементом всех древних обществ, позволявшим человеческому коллективу заниматься хозяйствен</w:t>
        <w:softHyphen/>
        <w:t>ной деятельностью, поддерживать освященный обычаем, порядок, защищаться от врагов, отправлять культовые обряды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амой ранней формой общины считается родовая, или кровно</w:t>
        <w:softHyphen/>
        <w:t>родственная, основанная на совместном ведении хозяйства и со</w:t>
        <w:softHyphen/>
        <w:t>вместном пользовании и владении землей кровными родственни</w:t>
        <w:softHyphen/>
        <w:t>ками. Эта форма общины была характерна едва ли не для всех народов мира на ранних стадиях их развития. В дальнейшем под влиянием внешних условий община могла приобрести самые раз</w:t>
        <w:softHyphen/>
        <w:t>нообразные очертания, причем история общины не сводима к раз</w:t>
        <w:softHyphen/>
        <w:t>ложению и угасанию ее родовой формы, правильнее говорить о развитии и видоизменении форм и функций общины. Так назы</w:t>
        <w:softHyphen/>
        <w:t>ваемой соседской общине (иначе — община-марка), распростра</w:t>
        <w:softHyphen/>
        <w:t>ненной в средневековой Германии и в некоторых сопредельных с ней странах, некогда завоеванных германскими племенами, свой</w:t>
        <w:softHyphen/>
        <w:t>ственна индивидуальная собственность малых семей на наделы пахотной земли при сохранении коллективной собственности об</w:t>
        <w:softHyphen/>
        <w:t>щины на леса, поля и другие угодья. Жители древнегерманских хуторов и деревень несомненно так</w:t>
        <w:softHyphen/>
        <w:t>же образовывали некую общность. В первые века нашей эры род все еще играл очень важную роль в жизни германцев. Члены его селились если не вместе, то компактно (что особенно ясно про</w:t>
        <w:softHyphen/>
        <w:t>являлось в ходе миграций), вместе шли в бой, выступали соприсяжниками в суде, в определенных случаях наследовали друг дру</w:t>
        <w:softHyphen/>
        <w:t>гу. Но в повседневной хозяйственной практике роду уже не было места. Даже такое трудоемкое дело, как корчевание леса, было по силам большой семье, и именно большая семья, занимавшая опи</w:t>
        <w:softHyphen/>
        <w:t>санное выше просторное жилище и состоявшая из трех поколений или взрослых женатых сыновей с детьми, иногда с несколькими невольниками, и являлась главной производственной ячейкой гер</w:t>
        <w:softHyphen/>
        <w:t>манского общества. Поэтому независимо от того, происходили ли жители поселения от общего предка или нет, соседские связи между ними преобладали над кровнородственны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ри небольшой плотности населения и обилии свободных, хотя обычно не освоенных еще земель, споры из-за возделываемых пло</w:t>
        <w:softHyphen/>
        <w:t>щадей, равно как и общие всем проблемы, связанные с их обра</w:t>
        <w:softHyphen/>
        <w:t>боткой, вряд ли часто возникали между домохозяйствами. Гос</w:t>
        <w:softHyphen/>
        <w:t>подство примитивных систем земледелия, чуждых строгому, обязательному для всех соседей чередованию культур и неукос</w:t>
        <w:softHyphen/>
        <w:t>нительному соблюдению ритма сельскохозяйственных работ (что свойственно для развитого двухполья и особенно трехполья), также не способствовало превращению этой общности в слаженный производственный организм, каким была средневековая крестьян</w:t>
        <w:softHyphen/>
        <w:t>ская община. Функционирование древнегерманской общины еще сравнительно мало зависело от организации хлебопашества и зем</w:t>
        <w:softHyphen/>
        <w:t>леделия в целом. Большее значение имело регулирование эксплу</w:t>
        <w:softHyphen/>
        <w:t>атации необрабатываемых, но не менее жизненно важных угодий: лугов, лесов, водоемов и т.д. Ведь главной отраслью хозяйства ос</w:t>
        <w:softHyphen/>
        <w:t>тавалось скотоводство, а для нормальной его организации безус</w:t>
        <w:softHyphen/>
        <w:t>ловно требовалось согласие всех соседей. Без этого согласия невоз</w:t>
        <w:softHyphen/>
        <w:t>можно было наладить удовлетворяющее всех использование и дру</w:t>
        <w:softHyphen/>
        <w:t>гих ресурсов дикой природы: рубку леса, заготовку сена и т.д. Членов общины объединяло также совместное участие во множестве об</w:t>
        <w:softHyphen/>
        <w:t>щих дел: защите от врагов и хищных зверей, отправлении культа, поддержании элементарного правопорядка, соблюдении простей</w:t>
        <w:softHyphen/>
        <w:t>ших норм санитарии, в строительстве укреплений. Однако коллек</w:t>
        <w:softHyphen/>
        <w:t>тивные работы все же не перевешивали труда общинника в своем домохозяйстве, бывшем поэтому с социально-экономической точ</w:t>
        <w:softHyphen/>
        <w:t>ки зрения по отношению к общине первичным образование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конечном счете, именно поэтому древнегерманская община, в отличие от общины античного типа (полиса), а также общин других варварских народов, например кельтов и славян, сложилась как об</w:t>
        <w:softHyphen/>
        <w:t>щина земельных собственников. Таковыми выступали, однако, не отдельные индивиды, а домохозяйства. Глава семьи имел решаю</w:t>
        <w:softHyphen/>
        <w:t>щий голос во всех делах, но власть его все же существенно отлича</w:t>
        <w:softHyphen/>
        <w:t xml:space="preserve">лась от власти римского </w:t>
      </w:r>
      <w:r>
        <w:rPr>
          <w:sz w:val="26"/>
          <w:szCs w:val="26"/>
          <w:lang w:val="en-US"/>
        </w:rPr>
        <w:t>pat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amilae</w:t>
      </w:r>
      <w:r>
        <w:rPr>
          <w:sz w:val="26"/>
          <w:szCs w:val="26"/>
        </w:rPr>
        <w:t>: германский домовладыка го</w:t>
        <w:softHyphen/>
        <w:t>раздо менее свободно мог распоряжаться «своим» имуществом, ко</w:t>
        <w:softHyphen/>
        <w:t>торое мыслилось и являлось достоянием семьи, отчасти и всего ро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Для германца начала нашей эры его земля — это не просто объект владения, но прежде всего малая родина, «отчина и дедина», на</w:t>
        <w:softHyphen/>
        <w:t>следие длинной, восходящей к богам, вереницы предков, которое ему в свою очередь надлежало передать детям и их потомкам, иначе жизнь теряла смысл. Это не только и даже не столько источник пропитания, сколько неотъемлемая часть или продолжение его «я»: досконально зная все секреты и капризы своей земли (и мало что зная кроме нее), будучи включен в присущие ей природные ритмы, человек составлял с ней единое целое и вне его мыслил себя с трудом. В отличие от скота, рабов, утвари земля не подлежала отчуждению; продать или обменять ее, во всяком случае, за пределы рода, было практически так же невозможно, нелепо, святотатст</w:t>
        <w:softHyphen/>
        <w:t>венно, как и бросить. Покидая отчий дом в поисках славы и богат</w:t>
        <w:softHyphen/>
        <w:t>ства, германец не порывал с ним навсегда, да его личная судьба и не имела особого значения — главное было не дать прерваться роду, тысячами уз связанному с занимаемой им землей. Когда же под давлением обстоятельств с места снималось целое племя, вмес</w:t>
        <w:softHyphen/>
        <w:t>те с экономическими и социальными устоями общества начинала деформироваться и сложившаяся в нем система ценностей. В част</w:t>
        <w:softHyphen/>
        <w:t>ности, возрастала роль движимого имущества, а земля все яснее обнаруживала свойства вещи, которую можно оценивать и при</w:t>
        <w:softHyphen/>
        <w:t>обретать. Не случайно архаические воззрения германцев на зем</w:t>
        <w:softHyphen/>
        <w:t>лю если не изживаются, то претерпевают принципиальные изме</w:t>
        <w:softHyphen/>
        <w:t>нения именно в эпоху Великого переселения народ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Социально-экономическая структура. </w:t>
      </w:r>
      <w:r>
        <w:rPr>
          <w:sz w:val="26"/>
          <w:szCs w:val="26"/>
        </w:rPr>
        <w:t>Имущественное и социаль</w:t>
        <w:softHyphen/>
        <w:t xml:space="preserve">ное неравенство, известное германскому обществу по крайней мере 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, еще долго выражалось сравнительно слабо. Наиболее типич</w:t>
        <w:softHyphen/>
        <w:t>ной фигурой этого общества был свободный, ни от кого не зави</w:t>
        <w:softHyphen/>
        <w:t>сящий человек —.домовладыка, занятый сельскохозяйственным трудом, и одновременно воин, член народного собрания, хранитель обычаев и культов своего племени. Это еще не крестьянин в сре</w:t>
        <w:softHyphen/>
        <w:t>дневековом смысле слова, так как хозяйственная деятельность пока что не стала для него единственной, заслонившей и заменившей ему всякую другую: при очень низкой производительности труда, когда прокормить общество было возможно лишь при условии личного участия почти всех его членов в сельском хозяйстве, но общественное разделение труда и разграничение социальных функ</w:t>
        <w:softHyphen/>
        <w:t>ций (производство, управление, культ и т.д.) еще только намеча</w:t>
        <w:softHyphen/>
        <w:t>лось. Следует отметить, что сочетание производственной и обще</w:t>
        <w:softHyphen/>
        <w:t>ственной деятельности, в котором наряду с экономической само</w:t>
        <w:softHyphen/>
        <w:t>стоятельностью воплощалось полноправие древнего германца, могло осуществляться только благодаря его принадлежности к большесемейному коллективу, достаточно мощному и сплочен</w:t>
        <w:softHyphen/>
        <w:t>ному, чтобы без особого ущерба для хозяйства переносить перио</w:t>
        <w:softHyphen/>
        <w:t>дическое отсутствие домовладыки и его взрослых сыновей. Поэ</w:t>
        <w:softHyphen/>
        <w:t>тому социальный статус германца определялся в первую очередь статусом его семьи, зависевшим еще не столько от богатства, сколь</w:t>
        <w:softHyphen/>
        <w:t>ко от численности, родословной и общей репутации семьи и рода в целом. Комбинация этих ревностно оберегаемых признаков оп</w:t>
        <w:softHyphen/>
        <w:t>ределяла степень знатности человека, т.е. уровень гражданского достоинства, признаваемый за ним обществ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Большая знатность давала известные привилегии. Если верить Тациту, она обеспечивала наряду с уважением преимущество при дележе земли и доставляла предводительство на войне даже юно</w:t>
        <w:softHyphen/>
        <w:t>шам; судя по тому, что последние могли позволить себе подолгу пребывать в праздности, чураясь сельскохозяйственного труда, большая знатность, как правило, сочеталась с большим достат</w:t>
        <w:softHyphen/>
        <w:t>ком. О крепнущей взаимосвязи социального превосходства с бо</w:t>
        <w:softHyphen/>
        <w:t>гатством свидетельствуют и материалы раскопок, показавших, что наиболее солидная богатая усадьба обычно занимала в поселении центральное место, соседствуя с культовым помещением и как бы группируя остальные жилища вокруг себя. Однако во времена Тацита знатность еще не превратилась у германцев в особый со</w:t>
        <w:softHyphen/>
        <w:t>циальный статус. Все свободные и свободнорожденные остава</w:t>
        <w:softHyphen/>
        <w:t>лись полноправными и в целом равноправными членами племе</w:t>
        <w:softHyphen/>
        <w:t>ни; различия в их среде, по сравнению с их общим отличием от несвободных, были еще относительно несущественными и опре</w:t>
        <w:softHyphen/>
        <w:t>делялись принадлежностью не к тому или иному социальному разряду, а к конкретному р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есвободные, как и у римлян, формально стояли вне общества, но в остальном рабство играло в жизни германцев принципиально другую роль. Хотя обычаи германцев не запрещали обращать в рабство соплеменников, а беспрестанные войны с соседями обеспечивали стабильный источник пополнения рабов за счет чужаков, рабы образовывали достаточно узкий слой населения. Пленных часто выменивали или продавали римлянам, а иногда и убивали на поле боя или приносили и жертву, рабов же по про</w:t>
        <w:softHyphen/>
        <w:t>шествии некоторого времени нередко отпускали на волю и даже усыновляли. По-видимому, рабы имелись далеко не во всяком домохозяйстве, и даже в самых крупных и зажиточных они вряд ли были столь многочисленными, чтобы господская семья могла переложить на них главные хозяйственные заботы. Рабство оста</w:t>
        <w:softHyphen/>
        <w:t>валось патриархальным, и в том, что касается повседневной про</w:t>
        <w:softHyphen/>
        <w:t>изводственной деятельности и условий существования, образ жиз</w:t>
        <w:softHyphen/>
        <w:t>ни рабов мало отличался от образа жизни свободных. Часть рабов трудилась рука об руку с хозяином и делила с ним кров и пищу, однако внимание Тацита больше привлекло то обстоятельство, что германцы «пользуются рабами иначе, чем мы, распределяю</w:t>
        <w:softHyphen/>
        <w:t>щие обязанности между челядью, — каждый из них распоряжает</w:t>
        <w:softHyphen/>
        <w:t>ся в своем доме, в своем хозяйстве. Господин только облагает его, словно колона, известным количеством зерна, скота или ткани, и лишь в этом выражаются его повинности как раба». Можно га</w:t>
        <w:softHyphen/>
        <w:t>дать, действительно ли то были рабы или какой-то другой, чуж</w:t>
        <w:softHyphen/>
        <w:t>дый социальному опыту римлянина разряд населения, однако показателен сам факт существования слоя эксплуатируемых част</w:t>
        <w:softHyphen/>
        <w:t>ным лицом, но самостоятельно хозяйствующих производителей. Отношения этого типа, разумеется, не определяли социально-эко</w:t>
        <w:softHyphen/>
        <w:t xml:space="preserve">номический облик германского общества конц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, еще не знав</w:t>
        <w:softHyphen/>
        <w:t>шего систематической эксплуатации человека человеком. Тем не менее налицо симптомы разложения древнего общественного строя и формирования качественно нового хозяйственного механизма. В последующие три—четыре столетия германское общество де</w:t>
        <w:softHyphen/>
        <w:t>лает заметный шаг вперед. Археологический материал недвусмыс</w:t>
        <w:softHyphen/>
        <w:t>ленно говорит о дальнейшем имущественном и социальном рас</w:t>
        <w:softHyphen/>
        <w:t>слоении: погребения все больше различаются по инвентарю, наи</w:t>
        <w:softHyphen/>
        <w:t>более богатые из них сопровождают символические атрибуты власти; в скученных поселениях крупнейшая усадьба понемногу становится не только административным, но и экономическим центром: в частности, в ней концентрируются ремесло и торгов</w:t>
        <w:softHyphen/>
        <w:t xml:space="preserve">ля. Углубление социальной дифференциации зафиксировано и позднеантичными авторами. Так, в изображении Аммиана Марцеллина (конец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), аламанская знать (нобилитет) уже вполне определенно противостоит простонародью и держится обособленно даже в бою. Ретроспективные данные варварских судебников также позволяют сделать вывод, что к эпохе Великого переселения сво</w:t>
        <w:softHyphen/>
        <w:t>бодные уже не составляли единой массы ни в имущественном, ни в социально-правовом отношении. Как правило, преобладающим было деление соплеменников на знатных, свободных в узком смыс</w:t>
        <w:softHyphen/>
        <w:t xml:space="preserve">ле слова и полусвободных, в германских наречиях именуемых обычно литами. С большей или меньшей четкостью эти категории уже различались объемом прав. Например, по обычаям саксов, жизнь знатных защищалась более высоким </w:t>
      </w:r>
      <w:r>
        <w:rPr>
          <w:i/>
          <w:iCs/>
          <w:sz w:val="26"/>
          <w:szCs w:val="26"/>
        </w:rPr>
        <w:t xml:space="preserve">вергельдом </w:t>
      </w:r>
      <w:r>
        <w:rPr>
          <w:sz w:val="26"/>
          <w:szCs w:val="26"/>
        </w:rPr>
        <w:t>(штрафом за убийство — ср. древнерусское «вира»), его клятва оценивалась выше, чем клятва просто свободного, но в ряде случаев строже карались и совершенные им преступ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тепень знатности в канун Великого переселения по-прежнему в большой мере определялась происхождением: учитывалось, на</w:t>
        <w:softHyphen/>
        <w:t>пример, были ли в роду несвободные или представители поко</w:t>
        <w:softHyphen/>
        <w:t>ренных племен. Однако все более заметную роль при этом играло имущественное положение человека. Типичный знатный, судя по варварским правдам, окружен многочисленной родней, рабами, отпущенниками, зависимыми людьми. Рабы и зависимые могли быть и у свободного простолюдина, и даже у лита, но чаще лит, а иногда и свободный на положении лита сам являлся чьим-то че</w:t>
        <w:softHyphen/>
        <w:t>ловеком, обязанным своему господину послушанием и какими-то повинностями. Его свобода, понимаемая в варварском обще</w:t>
        <w:softHyphen/>
        <w:t>стве как нерасторжимое единство известных прав и обязаннос</w:t>
        <w:softHyphen/>
        <w:t>тей, постепенно ущемлялась, а сам он понемногу устранялся от участия в общественных делах, все больше сосредоточиваясь на хозяйственных заботах. Характерно, что даже некоторые древней</w:t>
        <w:softHyphen/>
        <w:t>шие правды причисляют к литам вольноотпущенников (чей ста</w:t>
        <w:softHyphen/>
        <w:t>тус, по германским понятиям, непреодолимо ущербен), а подчас прямо противопоставляют литов свободным. Сохраняя хозяйст</w:t>
        <w:softHyphen/>
        <w:t>венную самостоятельность, неполноправные свободные станови</w:t>
        <w:softHyphen/>
        <w:t>лись зависимыми эксплуатируемыми людьми, сближаясь таким образом с испомещенными на землю рабами. Однако при всей значимости этого процесса в период, предшествующий Великому переселению народов, он успел создать лишь предпосылки ста</w:t>
        <w:softHyphen/>
        <w:t>новления феодального общества, причем во многих случаях са</w:t>
        <w:softHyphen/>
        <w:t>мые ранние, отдаленные предпосыл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Социально-политическая организация. </w:t>
      </w:r>
      <w:r>
        <w:rPr>
          <w:sz w:val="26"/>
          <w:szCs w:val="26"/>
        </w:rPr>
        <w:t>Первые государства гер</w:t>
        <w:softHyphen/>
        <w:t xml:space="preserve">манцев возникли 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в., и лишь у тех племен, которые, вторг</w:t>
        <w:softHyphen/>
        <w:t>шись на территорию Западной Римской империи и по частям завоевав ее, уже самим фактом господства над намного более раз</w:t>
        <w:softHyphen/>
        <w:t>витыми народами были поставлены перед необходимостью при</w:t>
        <w:softHyphen/>
        <w:t>способить свою систему управления к новым условиям. У других (как правило, более отсталых) племен, не столкнувшихся непо</w:t>
        <w:softHyphen/>
        <w:t>средственно с общественными и политическими институтами рим</w:t>
        <w:softHyphen/>
        <w:t>лян, складывание государства затянулось на несколько столетий и завершилось опять-таки не без внешнего воздействия со стороны франкского, англосаксонского и других обогнавших их в своем развитии обществ. Таким образом, даже накануне Великого пересе</w:t>
        <w:softHyphen/>
        <w:t>ления германские племена были еще сравнительно далеки от обра</w:t>
        <w:softHyphen/>
        <w:t>зования органов власти, которые можно было бы квалифицировать как государственные. Социально-политический строй древних германцев — это строй, характерный для высшей ступени варвар</w:t>
        <w:softHyphen/>
        <w:t>ства, притом отнюдь еще не исчерпавший своих возможнос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Каждый полноправный член племени был лично и непосредст</w:t>
        <w:softHyphen/>
        <w:t>венно, сопричастен управлению, не только в принципе, но и на деле выступая носителем народовластия. Высшим органом влас</w:t>
        <w:softHyphen/>
        <w:t xml:space="preserve">ти было народное собрание, или вече племени — </w:t>
      </w:r>
      <w:r>
        <w:rPr>
          <w:i/>
          <w:iCs/>
          <w:sz w:val="26"/>
          <w:szCs w:val="26"/>
        </w:rPr>
        <w:t xml:space="preserve">тинг, </w:t>
      </w:r>
      <w:r>
        <w:rPr>
          <w:sz w:val="26"/>
          <w:szCs w:val="26"/>
        </w:rPr>
        <w:t>куда име</w:t>
        <w:softHyphen/>
        <w:t>ли доступ все совершеннолетние свободные мужчины, за исклю</w:t>
        <w:softHyphen/>
        <w:t>чением тех, кто обесчестил себя трусостью в сражении. Народное собрание созывалось от случая к случаю (но, видимо, не реже, чем раз в год) для решения наиболее важных дел, каковыми счи</w:t>
        <w:softHyphen/>
        <w:t>тались вопросы войны и мира, суд по особо тяжким или запутан</w:t>
        <w:softHyphen/>
        <w:t>ным преступлениям, посвящение в воины (а значит, в полноп</w:t>
        <w:softHyphen/>
        <w:t>равные члены общества), а также выдвижение предводителей пле</w:t>
        <w:softHyphen/>
        <w:t>мени. Согласно Тациту, последние ведали всеми текущими делами, в первую очередь судебными; кроме того, они предварительно обсуждали в своем кругу выносимые на тинг вопросы и предлага</w:t>
        <w:softHyphen/>
        <w:t xml:space="preserve">ли рядовым его участникам заранее подготовленные решения, которые те вольны были, однако, шумом и криками отвергнуть либо, потрясая, по обычаю, оружием, принять. Тацит именует этих предводителей </w:t>
      </w:r>
      <w:r>
        <w:rPr>
          <w:sz w:val="26"/>
          <w:szCs w:val="26"/>
          <w:lang w:val="en-US"/>
        </w:rPr>
        <w:t>principes</w:t>
      </w:r>
      <w:r>
        <w:rPr>
          <w:sz w:val="26"/>
          <w:szCs w:val="26"/>
        </w:rPr>
        <w:t xml:space="preserve"> («начальствующие», «главенствующие»). Специального термина для обозначения совета принцепсов у Та</w:t>
        <w:softHyphen/>
        <w:t>цита нет, и, похоже, не случайно: судя по всему, это было доста</w:t>
        <w:softHyphen/>
        <w:t>точно аморфное образование, объединявшее первых лиц племе</w:t>
        <w:softHyphen/>
        <w:t>ни. Цезарь, однако, у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мотрел в нем подобие сената, и, по всей вероятности, речь действительно идет о совете старейшин, состо</w:t>
        <w:softHyphen/>
        <w:t>явшем, правда, уже не из патриархов всех родов племени, а из представителей родоплеменной знати, оказавшихся к началу на</w:t>
        <w:softHyphen/>
        <w:t>шей эры на положении «старших» в обществ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ряду с коллективной властью народного собрания и совета старейшин у германцев существовала индивидуальная власть пле</w:t>
        <w:softHyphen/>
        <w:t>менных вождей. Античные авторы называют их по-разному: одних — принцепсами, дуксами, архонтами, игемонами, т.е. пред</w:t>
        <w:softHyphen/>
        <w:t>водителями, других — так же, как своих правителей героической эпохи — рексами или василевсами, иначе говоря, царями. Тацит, например, рассказывает, что когда Арминий — знаменитый предводитель херусков, нанесший в 9 г. в Тевтобургском лесу со</w:t>
        <w:softHyphen/>
        <w:t>крушительное поражение легионам Квинтилия Вара, вознамерился стать рексом, свободолюбивые соплеменники убили его. Перед нами племенные вожди или верховные вожди племенных союзов, чью власть лишь условно, с учетом исторической перспективы, можно квалифицировать как монархическую. Могущество и проч</w:t>
        <w:softHyphen/>
        <w:t>ность положения этих вождей, естественно, различались, но за</w:t>
        <w:softHyphen/>
        <w:t>висели ли эти различия от уровня развития племени и находили ли отражение в языке самих германцев, неясно. Переходный характер древнегерманских институтов власти, еще несомненно догосударственных, но уже далеко не первобытных, затрудняет выбор терминов, которые бы правильно передавали их суть. Это касается и титулов. Так, применительно к вождям германцев термины «василевс» и «реке» чаще всего переводятся на русский язык как «король». Между тем это слово (произведен</w:t>
        <w:softHyphen/>
        <w:t>ное славянами от собственного имени Карла Великого, франк</w:t>
        <w:softHyphen/>
        <w:t>ского монарха, умершего в 814 г.), принадлежит уже эпохе феода</w:t>
        <w:softHyphen/>
        <w:t>лизма и может быть отнесено к политическим реалиям родоплеменного строя лишь с оговорк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оворя о германских древностях, разумнее, наверное, взять на вооружение общегерманское слово </w:t>
      </w:r>
      <w:r>
        <w:rPr>
          <w:sz w:val="26"/>
          <w:szCs w:val="26"/>
          <w:lang w:val="en-US"/>
        </w:rPr>
        <w:t>konung</w:t>
      </w:r>
      <w:r>
        <w:rPr>
          <w:sz w:val="26"/>
          <w:szCs w:val="26"/>
        </w:rPr>
        <w:t xml:space="preserve">. Как и связанное с ним славянское «князь», слово «конунг» восходит к индоевропейскому </w:t>
      </w:r>
      <w:r>
        <w:rPr>
          <w:sz w:val="26"/>
          <w:szCs w:val="26"/>
          <w:lang w:val="en-US"/>
        </w:rPr>
        <w:t>keni</w:t>
      </w:r>
      <w:r>
        <w:rPr>
          <w:sz w:val="26"/>
          <w:szCs w:val="26"/>
        </w:rPr>
        <w:t xml:space="preserve"> — «род» (ср. латинское </w:t>
      </w:r>
      <w:r>
        <w:rPr>
          <w:sz w:val="26"/>
          <w:szCs w:val="26"/>
          <w:lang w:val="en-US"/>
        </w:rPr>
        <w:t>gens</w:t>
      </w:r>
      <w:r>
        <w:rPr>
          <w:sz w:val="26"/>
          <w:szCs w:val="26"/>
        </w:rPr>
        <w:t>). Таким образом, в первич</w:t>
        <w:softHyphen/>
        <w:t>ном значении термина конунг — это родовитый, благородный, следовательно, знатный и в силу этого достойный уважения и послушания человек, но никак не повелитель и не господи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 наблюдениям Тацита, конунг располагал весьма ограничен</w:t>
        <w:softHyphen/>
        <w:t>ной властью и управлял соплеменниками, скорее убеждая и увлекая примером, нежели приказывая. Конунг был военным предводи</w:t>
        <w:softHyphen/>
        <w:t>телем племени, представлял его в международных делах, имел преимущество при дележе военной добычи и право на более или менее регулярные, хотя и добровольные, подношения со стороны соплеменников, а также на часть штрафов с осужденных, причи</w:t>
        <w:softHyphen/>
        <w:t>тавшуюся ему именно как главе племени. Однако ни судьей, ни хранителем, тем более творцом племенных обычаев он не был и особой распорядительной властью не обладал. Даже на войне, пишет Тацит, «казнить, заключать в оковы, подвергать телесному наказанию не дозволено никому, кроме жрецов», действующих как бы по повелению божества. Вместе с тем конунг и сам вы</w:t>
        <w:softHyphen/>
        <w:t>полнял определенные сакральные функции. У ряда племен он и много столетий спустя играл важную роль в совершении публичных гаданий и жертвоприношений, считался лично ответственным за неудачу на войне и неурожай и мог быть на этом основании не только смещен, но и принесен в жертву, дабы умилостивить богов. Власть конунга была выборной. Избирали его на народном со</w:t>
        <w:softHyphen/>
        <w:t>брании из числа наиболее знатных мужей, еще не обязательно принадлежащих к одному роду, иногда по жребию, но чаще со</w:t>
        <w:softHyphen/>
        <w:t>знательным решением присутствовавших, поднимавших тогда своего избранника на щит. На народном собрании же, не без под</w:t>
        <w:softHyphen/>
        <w:t>стрекательства со стороны оппозиционно настроенной части знати, происходило и смещение ставшего почему-либо неугодным конунга. Особое место в древнегерманском обществе занимали предводи</w:t>
        <w:softHyphen/>
        <w:t>тели дружин. В отличие от племенного войска-ополчения, включавшего всех боеспособных членов племени, строившегося по ро</w:t>
        <w:softHyphen/>
        <w:t>дам и семьям и возглавлявшегося конунгом, дружины составля</w:t>
        <w:softHyphen/>
        <w:t>лись из случайных, не связанных родством людей, надумавших со</w:t>
        <w:softHyphen/>
        <w:t>обща попытать ратное счастье и ради этого примкнувших к како</w:t>
        <w:softHyphen/>
        <w:t>му-то бывалому, удачливому, известному своей отвагой воину. В основном это была молодежь, часто знатного происхождения, на</w:t>
        <w:softHyphen/>
        <w:t>долго, если не навсегда, отрывавшаяся от отчего дома и сельскохо</w:t>
        <w:softHyphen/>
        <w:t>зяйственного труда и всецело посвящавшая себя войне, а точнее, разбойным набегам на соседей. В промежутках между набегами дружинники проводили время в охотах, пирах, состязаниях и азарт</w:t>
        <w:softHyphen/>
        <w:t>ных играх, постепенно проедая и проматывая награбленное. Эту долю, может быть и завидную для германского юношества, изби</w:t>
        <w:softHyphen/>
        <w:t>рали, однако, немногие: в дружинники шли наиболее знатные и богатые, чьи семьи могли позволить себе потерю работника, либо самые беспокойные, вольные или невольные изгои, порвавшие с родней, а то и с племенем. Нередко они нанимались в солдаты к римлянам; так, например, начинал свою карьеру Арми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нутри дружины существовала своя иерархия, положение в ней определялось не столько знатностью рода, сколько личной доб</w:t>
        <w:softHyphen/>
        <w:t>лестью. Это порождало соперничество между дружинниками, но все противоречия между ними заслонялись общей безоговороч</w:t>
        <w:softHyphen/>
        <w:t>ной преданностью предводителю. Считалось, что предводителю принадлежит не только слава, но и добыча, дружинники же кор</w:t>
        <w:softHyphen/>
        <w:t>мятся, получают оружие и кров от его щедро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Будучи чрезвычайно сплоченной, дружина занимала особое место в племенной организации. Она то противопоставляла себя пле</w:t>
        <w:softHyphen/>
        <w:t>мени, нарушая заключенные им договоры (чего, похоже, не по</w:t>
        <w:softHyphen/>
        <w:t>нимали дисциплинированные римляне, принимавшие самоволь</w:t>
        <w:softHyphen/>
        <w:t>ные вылазки отдельных отрядов за вероломство целого племени), то составляла ядро племенного войска, оказываясь средоточием его мощи и нередко обеспечивая своему предводителю достоин</w:t>
        <w:softHyphen/>
        <w:t>ство конунга. По мере того как такие случаи учащались, облик дружины менялся, и постепенно из разбойничьей ватаги, сущест</w:t>
        <w:softHyphen/>
        <w:t>вовавшей как бы на периферии племени, она превращалась в на</w:t>
        <w:softHyphen/>
        <w:t>стоящее княжеское войско и в этом качестве становилась осно</w:t>
        <w:softHyphen/>
        <w:t>вой власти племенного вождя. В дальнейшем, к эпохе Великого переселения, из дружины, во всяком случае «старшей» ее части, вырастала новая, служилая знать, постепенно оттеснявшая ста</w:t>
        <w:softHyphen/>
        <w:t>рую, родоплеменную, хотя корнями многие представители новой знати были связаны со стар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Древние германцы не составляли этнического целого и, по-ви</w:t>
        <w:softHyphen/>
        <w:t xml:space="preserve">димому, не воспринимали себя как единый народ. Привычный нам этноним </w:t>
      </w:r>
      <w:r>
        <w:rPr>
          <w:sz w:val="26"/>
          <w:szCs w:val="26"/>
          <w:lang w:val="en-US"/>
        </w:rPr>
        <w:t>Germani</w:t>
      </w:r>
      <w:r>
        <w:rPr>
          <w:sz w:val="26"/>
          <w:szCs w:val="26"/>
        </w:rPr>
        <w:t xml:space="preserve"> возник как название какого-то одного германского племени; кельты распространили его на всех своих се</w:t>
        <w:softHyphen/>
        <w:t>веро-восточных соседей и в этом значении передали римлянам. Сами германцы, хотя и осознавали общность своего происхожде</w:t>
        <w:softHyphen/>
        <w:t>ния, культов и языка, похоже, не испытывали потребности в об</w:t>
        <w:softHyphen/>
        <w:t xml:space="preserve">щем наименовании. Показательно, что слово </w:t>
      </w:r>
      <w:r>
        <w:rPr>
          <w:sz w:val="26"/>
          <w:szCs w:val="26"/>
          <w:lang w:val="en-US"/>
        </w:rPr>
        <w:t>diutisk</w:t>
      </w:r>
      <w:r>
        <w:rPr>
          <w:sz w:val="26"/>
          <w:szCs w:val="26"/>
        </w:rPr>
        <w:t xml:space="preserve"> (от </w:t>
      </w:r>
      <w:r>
        <w:rPr>
          <w:sz w:val="26"/>
          <w:szCs w:val="26"/>
          <w:lang w:val="en-US"/>
        </w:rPr>
        <w:t>thiuda</w:t>
      </w:r>
      <w:r>
        <w:rPr>
          <w:sz w:val="26"/>
          <w:szCs w:val="26"/>
        </w:rPr>
        <w:t xml:space="preserve"> — «народ»), к которому восходит современное самоназвание нем</w:t>
        <w:softHyphen/>
        <w:t xml:space="preserve">цев — </w:t>
      </w:r>
      <w:r>
        <w:rPr>
          <w:sz w:val="26"/>
          <w:szCs w:val="26"/>
          <w:lang w:val="en-US"/>
        </w:rPr>
        <w:t>Deutsch</w:t>
      </w:r>
      <w:r>
        <w:rPr>
          <w:sz w:val="26"/>
          <w:szCs w:val="26"/>
        </w:rPr>
        <w:t xml:space="preserve">, зарегистрировано в источниках только с конца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— начала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в. </w:t>
      </w:r>
      <w:r>
        <w:rPr>
          <w:sz w:val="26"/>
          <w:szCs w:val="26"/>
        </w:rPr>
        <w:t>При этом и на континенте, и в Англии оно первоначально употреблялось (в смысле «простонародный») лишь в отношении языка германцев, противопоставляемого латыни. Эт</w:t>
        <w:softHyphen/>
        <w:t xml:space="preserve">нической характеристикой оно стало не ранее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в., закрепив</w:t>
        <w:softHyphen/>
        <w:t>шись, однако, к этому времени за одними немцами. Связанный с тем же корнем этноним «тевтоны», в средние века и в новое вре</w:t>
        <w:softHyphen/>
        <w:t>мя применявшийся иногда ко всем германцам, в древности обо</w:t>
        <w:softHyphen/>
        <w:t>значал только одно, правда, знаменитое, племя — первое, наряду с кимврами, с которым столкнулись средиземноморские народы и которое едва не погубило римскую держав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еальной политической единицей древнегерманского мира яв</w:t>
        <w:softHyphen/>
        <w:t>лялось племя. Возникавшие время от времени племенные объ</w:t>
        <w:softHyphen/>
        <w:t>единения строились не столько по родственному, сколько по тер</w:t>
        <w:softHyphen/>
        <w:t>риториальному признаку и в условиях непрестанных миграций нередко включали и негерманские (кельтские, славянские, фра</w:t>
        <w:softHyphen/>
        <w:t>кийские) племена. Таким объединением было, например, недол</w:t>
        <w:softHyphen/>
        <w:t>говечное «царство» Маробода — предводителя германцев и кель</w:t>
        <w:softHyphen/>
        <w:t xml:space="preserve">тов, населявших в нача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н.э. территорию современной Чех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леменные объединения рубежа старой и новой эры были еще очень рыхлыми и непрочными. Они вызывались к жизни времен</w:t>
        <w:softHyphen/>
        <w:t>ными, главным образом внешнеполитическими обстоятельства</w:t>
        <w:softHyphen/>
        <w:t>ми (переселением в чужую страну и покорением ее или угрозой завоевания, нависшей над собственной страной) и с переменой обстоятельств распадалис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изображении римских авторов, склонных принимать родоплеменные подразделения германцев за чисто территориальные, гер</w:t>
        <w:softHyphen/>
        <w:t xml:space="preserve">манская «цивитас» состоит из довольно обособленных, живущих своей жизнью округов, управляемых собственными принцепсами. Римляне обозначали эти округа словом </w:t>
      </w:r>
      <w:r>
        <w:rPr>
          <w:sz w:val="26"/>
          <w:szCs w:val="26"/>
          <w:lang w:val="en-US"/>
        </w:rPr>
        <w:t>pagus</w:t>
      </w:r>
      <w:r>
        <w:rPr>
          <w:sz w:val="26"/>
          <w:szCs w:val="26"/>
        </w:rPr>
        <w:t>, германским экви</w:t>
        <w:softHyphen/>
        <w:t xml:space="preserve">валентом правильно, видимо, считать слово </w:t>
      </w:r>
      <w:r>
        <w:rPr>
          <w:sz w:val="26"/>
          <w:szCs w:val="26"/>
          <w:lang w:val="en-US"/>
        </w:rPr>
        <w:t>Gau</w:t>
      </w:r>
      <w:r>
        <w:rPr>
          <w:sz w:val="26"/>
          <w:szCs w:val="26"/>
        </w:rPr>
        <w:t>. Судя по данным топонимики, это были крупные, порядка 1000 кв. км, территории, жители которых обычно имели общее название, отличающее их от прочих соплеменников. Примером может служить расположен</w:t>
        <w:softHyphen/>
        <w:t>ный в большой излучине Рейна Брейсгау — «округ бризов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нутреннюю организацию округов приходится изучать в основ</w:t>
        <w:softHyphen/>
        <w:t>ном по материалам раннесредневековых источников, рисующих эти институты древнегерманского общества не просто угасающи</w:t>
        <w:softHyphen/>
        <w:t>ми, но и деформированными. В каждом округе, видимо, имелось свое, малое собрание, где избирался военный вождь, а также лагман - знаток и хранитель местных обычаев. Округ в свою оче</w:t>
        <w:softHyphen/>
        <w:t xml:space="preserve">редь дробился на несколько </w:t>
      </w:r>
      <w:r>
        <w:rPr>
          <w:i/>
          <w:iCs/>
          <w:sz w:val="26"/>
          <w:szCs w:val="26"/>
        </w:rPr>
        <w:t xml:space="preserve">сотен, </w:t>
      </w:r>
      <w:r>
        <w:rPr>
          <w:sz w:val="26"/>
          <w:szCs w:val="26"/>
        </w:rPr>
        <w:t>обязанных выставлять в пле</w:t>
        <w:softHyphen/>
        <w:t>менное ополчение по сотне воинов и потому так называвшихся. В сотне также существовало свое собрание, созывавшееся чаще, чем собрания более высокого уровня, по нескольку раз в год. На сотенном собрании заключались сделки, рассматривались совер</w:t>
        <w:softHyphen/>
        <w:t>шенные в пределах сотни правонарушения, вообще все значимые для нее вопросы правового характера. Дела, касавшиеся сразу двух и более сотен (например, тяжбы между членами разных сотен), слушались в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окружном или даже в племенном собран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Круг вопросов, обсуждавшихся на племенном собрании, был шире, а сами вопросы — серьезнее. Так, внешнеполитические дела имело смысл решать всем племенем сообща. Однако полномочия и функции собраний были в принципе одни и те же, принудить округа и сотни к выполнению своих решений племенное собра</w:t>
        <w:softHyphen/>
        <w:t>ние было не в состоянии: все держалось на добровольном согла</w:t>
        <w:softHyphen/>
        <w:t>сии соплеменников, объединенных в сотни и округа. Не будучи политически самостоятельными, они являлись все же вполне жизнеспособными образованиями и, если решения племени шли враз</w:t>
        <w:softHyphen/>
        <w:t>рез с их частными интересами, сравнительно легко и безболез</w:t>
        <w:softHyphen/>
        <w:t>ненно откалывались от него, чтобы затем примкнуть — в целях самосохранения — к другому племени. Случалось, что раскол со</w:t>
        <w:softHyphen/>
        <w:t>вершался не в результате разногласий, а под натиском врагов, подчинивших и увлекших за собой жителей отдельных округов и сотен, или даже как вынужденная мера — вследствие перенасе</w:t>
        <w:softHyphen/>
        <w:t>ленности, истощения почв и т. д. Тогда бросали жребий, и часть племени отправлялась в путь в поисках новой родины. Так, по всей вероятности, обстояло дело у семнонов, позднее у вандалов, саксов, некоторых других племе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Эволюция политического строя германцев. </w:t>
      </w:r>
      <w:r>
        <w:rPr>
          <w:sz w:val="26"/>
          <w:szCs w:val="26"/>
        </w:rPr>
        <w:t xml:space="preserve">К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в полити</w:t>
        <w:softHyphen/>
        <w:t>ческом строе германцев происходят важные изменения. Племенные объединения перерастают в племенные союзы, более сплоченные, устойчивые и, как правило, более многочисленные. Некоторые из этих союзов (например, аламанский, готский, франкский) на</w:t>
        <w:softHyphen/>
        <w:t>считывали по нескольку сот тысяч человек и занимали или кон</w:t>
        <w:softHyphen/>
        <w:t>тролировали огромные территории. Уже по этой причине совмест</w:t>
        <w:softHyphen/>
        <w:t>ный сбор всех полноправных членов союза был практически невозможен. Нормально продолжали функционировать лишь ок</w:t>
        <w:softHyphen/>
        <w:t>ружные и сотенные собрания, постепенно утрачивавшие, однако, политический характер. Собрание племенного союза сохранялось лишь как собрание идущего войной или явившегося на смотр войс</w:t>
        <w:softHyphen/>
        <w:t>ка. Таковы Мартовские поля франков, войсковой тинг лангобар</w:t>
        <w:softHyphen/>
        <w:t>дов. На общесоюзном собрании продолжали решать вопросы вой</w:t>
        <w:softHyphen/>
        <w:t>ны и мира, провозглашать и низвергать конунгов, но сфера его деятельности сузилась, активность и реальное значение как само</w:t>
        <w:softHyphen/>
        <w:t>стоятельной политической силы упали. На первый план выдви</w:t>
        <w:softHyphen/>
        <w:t>нулись другие органы в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овет родоплеменных старейшин окончательно уступил место совету дружинной, служилой знати, группирующейся вокруг ко</w:t>
        <w:softHyphen/>
        <w:t>нунга. Среди советников выделялись предводители подразделе</w:t>
        <w:softHyphen/>
        <w:t>ний племенного союза — «царьки» (</w:t>
      </w:r>
      <w:r>
        <w:rPr>
          <w:sz w:val="26"/>
          <w:szCs w:val="26"/>
          <w:lang w:val="en-US"/>
        </w:rPr>
        <w:t>reguli</w:t>
      </w:r>
      <w:r>
        <w:rPr>
          <w:sz w:val="26"/>
          <w:szCs w:val="26"/>
        </w:rPr>
        <w:t>), как называет их Аммиан Марцеллин в отличие от остальной знати. Каждый из них располагал собственной дружиной, уже заметно обособившейся от массы соплеменников и проживавшей вместе с ним в специ</w:t>
        <w:softHyphen/>
        <w:t xml:space="preserve">ально построенной крепости </w:t>
      </w:r>
      <w:r>
        <w:rPr>
          <w:i/>
          <w:iCs/>
          <w:sz w:val="26"/>
          <w:szCs w:val="26"/>
        </w:rPr>
        <w:t xml:space="preserve">(бурге), </w:t>
      </w:r>
      <w:r>
        <w:rPr>
          <w:sz w:val="26"/>
          <w:szCs w:val="26"/>
        </w:rPr>
        <w:t>бывшей поначалу чисто воен</w:t>
        <w:softHyphen/>
        <w:t>ным, впоследствии также торгово-ремесленным, но никак не сельскохозяйственным поселением. Знать оказывала весьма ощу</w:t>
        <w:softHyphen/>
        <w:t>тимое влияние на действия верховного союзного конунга, непо</w:t>
        <w:softHyphen/>
        <w:t>средственно или через войсковое собрание, заставляя его считать</w:t>
        <w:softHyphen/>
        <w:t>ся со своими интересами. Тем не менее власть конунга несомненно усилилась. Не будучи еще наследственной, она уже стала преро</w:t>
        <w:softHyphen/>
        <w:t>гативой какого-то одного рода. Сосредоточение власти в руках одной семьи способствовало накоплению ею все больших богатств, в свою очередь укреплявших политические позиции правящей ди</w:t>
        <w:softHyphen/>
        <w:t xml:space="preserve">настии. У вестогов на этой основе уже 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, если не раньше, возникает казна — важный элемент зарождавшейся государствен</w:t>
        <w:softHyphen/>
        <w:t>ности. Возросший авторитет королевской власти выразился так</w:t>
        <w:softHyphen/>
        <w:t>же в изменившемся отношении к личности конунга. Оскорбле</w:t>
        <w:softHyphen/>
        <w:t>ние и даже убийство конунга еще может быть искуплено уплатой вергельда, но размер его уже заметно (обычно вдвое) выше, чем вергельд других знатных людей. Конунги и их родня начинают выделяться и внешним обликом: платьем, прической, атрибутами власти. У франков, например, признаком принадлежности к ко</w:t>
        <w:softHyphen/>
        <w:t>ролевскому роду Меровингов были длинные, до плеч, волос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чиная с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предводители отдельных германских племен и племенных подразделений все чаще поступают на службу к рим</w:t>
        <w:softHyphen/>
        <w:t>лянам, сражаясь со своими дружинами в составе римской армии там, куда их пошлют (будь то даже Сирия), но в большинстве случаев оставаясь на прежнем месте и обязуясь всем племенем охранять на своем участке границу империи от других германцев. Эта практика еще больше, чем торговля с Римом, содействовала приобщению германцев к римской культуре, в том числе культу</w:t>
        <w:softHyphen/>
        <w:t>ре политической. Получая от римского правительства высокие должности в военной, затем гражданской администрации и со</w:t>
        <w:softHyphen/>
        <w:t>путствующие этим должностям звания, конунги пытались пере</w:t>
        <w:softHyphen/>
        <w:t>строить и свои отношения с соплеменник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ым средством социально-политического возвышения ко</w:t>
        <w:softHyphen/>
        <w:t>нунгов, как и знати в целом, явилось восприятие германцами (ра</w:t>
        <w:softHyphen/>
        <w:t>зумеется, поверхностное) христианства, которое более подходило меняющейся общественной структуре варварского мира, чем древ</w:t>
        <w:softHyphen/>
        <w:t>няя языческая религия германцев. Первыми на эту стезю вступи</w:t>
        <w:softHyphen/>
        <w:t xml:space="preserve">ли вестготы. Начало массового распространения христианства в их среде относится к середин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и связано с миссионерской деятельностью вестготского священника Ульфилы, приспособив</w:t>
        <w:softHyphen/>
        <w:t>шего латинский алфавит к готскому языку и переведшего на него Библию. Рукоположенный в сан епископа в 341 г., когда в церкви временно возобладали ариане, Ульфила проповедовал соплемен</w:t>
        <w:softHyphen/>
        <w:t>никам христианство арианского толка, которое в самой империи вскоре было объявлено ересью. Познакомившись с христианским учением в основном через вестготов и не вникая, во всяком случае поначалу, в богословские споры, другие германские народы также восприняли его по большей части в форме арианства. Раз</w:t>
        <w:softHyphen/>
        <w:t>личия в вероисповедании усугубили и без того непростые взаи</w:t>
        <w:softHyphen/>
        <w:t>моотношения германцев с империей; арианство нередко служило им знаменем борьбы против Рима. Однако сама по себе христиа</w:t>
        <w:softHyphen/>
        <w:t>низация сыграла очень важную роль в социально-политическом развитии германских племен, ускорив и идеологически оформив становление у них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Падение Западной Римской империи и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е варварских королевств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ичины Великого переселения народов. </w:t>
      </w:r>
      <w:r>
        <w:rPr>
          <w:sz w:val="26"/>
          <w:szCs w:val="26"/>
        </w:rPr>
        <w:t xml:space="preserve">Период с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по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. вошел в историю Европы как эпоха Великого переселения наро</w:t>
        <w:softHyphen/>
        <w:t>дов, названная так потому, что на эти четыре столетия приходится пик миграционных процессов, захвативших практически весь кон</w:t>
        <w:softHyphen/>
        <w:t>тинент и радикально изменивших его этнический, культурный и политический облик. Это эпоха гибели античной цивилизации и зарождения феодализ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Усиление имущественного и социального неравенства подтал</w:t>
        <w:softHyphen/>
        <w:t>кивало различные слои варварских племен к тому, чтобы попы</w:t>
        <w:softHyphen/>
        <w:t>таться захватить новые, занятые чужаками, земли — на этой ста</w:t>
        <w:softHyphen/>
        <w:t>дии развития варварское общество склонно к экспансии. Сказа</w:t>
        <w:softHyphen/>
        <w:t xml:space="preserve">лось также давление шедших с Востока степных кочевников. Однако наиболее общей причиной, повлекшей одновременное перемещение огромной разноплеменной массы людей, по всей видимости, было резкое изменение климата. Приблизительно с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 начинается и к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достигает максимума похолодание, вы</w:t>
        <w:softHyphen/>
        <w:t>звавшее усыхание сухих и увлажнение влажных почв с соответст</w:t>
        <w:softHyphen/>
        <w:t>вующими изменениями растительного покрова. Эти перемены отрицательно сказались на условиях хозяйствования как кочевых народов евразийских степей, так и оседлого населения европейского севера, побуждая и тех и других искать новую среду обита</w:t>
        <w:softHyphen/>
        <w:t>ния в более южных широт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Ухудшение климата хронологически совпало для многих вар</w:t>
        <w:softHyphen/>
        <w:t>варских племен Европы с разложением у них родоплеменного строя. Экстенсивное по преимуществу развитие производства и сопутствовавший ему рост народонаселения натолкнулись в на</w:t>
        <w:softHyphen/>
        <w:t>чале новой эры на ограниченность природных ресурсов лесной, отчасти и лесостепной зоны континента, которые при тогдашнем уровне производительных сил были менее удобны в хозяйствен</w:t>
        <w:softHyphen/>
        <w:t>ном отношении, чем районы Средиземноморья. В числе основ</w:t>
        <w:softHyphen/>
        <w:t>ных причин миграций нужно назвать и внешнеполитические фак</w:t>
        <w:softHyphen/>
        <w:t>торы, а именно: давление одних варварских племен (чаще всего кочевых) на другие и ослабление Римской империи, оказавшейся более неспособной противостоять натиску со стороны своих ок</w:t>
        <w:softHyphen/>
        <w:t xml:space="preserve">репших соседей.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—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главную роль в Великом переселе</w:t>
        <w:softHyphen/>
        <w:t>нии играли германские и тюркские, впоследствии также славян</w:t>
        <w:softHyphen/>
        <w:t>ские и угро-финские племе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Передвижения германских племен. </w:t>
      </w:r>
      <w:r>
        <w:rPr>
          <w:sz w:val="26"/>
          <w:szCs w:val="26"/>
        </w:rPr>
        <w:t>Родиной германцев были се</w:t>
        <w:softHyphen/>
        <w:t>верные, приморские области Германии, Ютландия и Южная Скан</w:t>
        <w:softHyphen/>
        <w:t>динавия. Южнее жили кельты, восточнее — славяне и балты. Пер</w:t>
        <w:softHyphen/>
        <w:t>вая волна германской экспансии вылилась в грандиозные пере</w:t>
        <w:softHyphen/>
        <w:t>мещения кимвров и тевтонов, за четверть века исколесивших пол-Европы (крайние точки: Ютландия, Венгрия, Испания) и наконец в 102—101 гг. до н.э. разгромленных Гаем Марием в от</w:t>
        <w:softHyphen/>
        <w:t xml:space="preserve">рогах Западных Альп. Вторая волна приходится на 60-е годы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до н.э., когда свевы под предводительством Ариовиста попыта</w:t>
        <w:softHyphen/>
        <w:t>лись закрепиться в Восточной Галлии. В 58 г. до н.э. они были разбиты Цезарем. Однако к этому времени германцы уже прочно обосновались на среднем Рейне, к концу столетия и на верхнем Дунае, покорив и по большей части ассимилировав местное кельт</w:t>
        <w:softHyphen/>
        <w:t xml:space="preserve">ское население. Дальнейшее продвижение германцев на юг было остановлено римлянами, поэтому с конц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до н.э. экспансия их направляется в основном на восток и юго-восток: в верховья Эльбы и Одера, на средний, затем и нижний Дуна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сле разгрома в Тевтобургском лесу (9 г. н.э.) римляне больше не предпринимали серьезных попыток завоевать Германию. Редкие экспедиции вглубь германской территории носили по преимуществу демонстрационный характер; более действенным было при</w:t>
        <w:softHyphen/>
        <w:t>знано дипломатическое вмешательство, позволявшее при помо</w:t>
        <w:softHyphen/>
        <w:t>щи подкупа, шантажа и натравливания одних племен на другие удерживать пограничных варваров от нападения. Граница же ус</w:t>
        <w:softHyphen/>
        <w:t>тановилась по Рейну и Дунаю, где впредь в многочисленных кре</w:t>
        <w:softHyphen/>
        <w:t xml:space="preserve">постях было сосредоточено большинство легионов. В последней тре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н.э. для облегчения переброски войск в стратегически важном районе Шварцвальда были сооружены новые мощные укрепления — лимес; земли между лимесом, Рейном и Дунаем (так называемые Десятинные поля) были заселены приглашенными из Галлии кельтами. В нача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 римляне захватили также Дакию, обезопасив себя от варварских набегов и на нижнем Дуна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ложение стало меняться во второй половин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, когда в ходе так называемой Маркоманской войны (166-180) значитель</w:t>
        <w:softHyphen/>
        <w:t>ные массы варваров впервые прорвали римскую границу, создав угрозу даже Италии. Марку Аврелию с трудом удалось отбросить их за Дунай, но с этого времени германские вторжения заметно учащаются. Борясь с ними и сталкиваясь с падением боеспособ</w:t>
        <w:softHyphen/>
        <w:t>ности и численности собственных войск, римляне пошли по пути поселения отдельных варварских племен на территории империи, перепоручая им охрану ряда рубежей; одновременно усилилась варваризация самой римской арм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50-е годы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, воспользовавшись охватившей империю сму</w:t>
        <w:softHyphen/>
        <w:t>той, германцы проникли на римскую территорию сразу на не</w:t>
        <w:softHyphen/>
        <w:t>скольких участках. Наибольшую опасность для Рима представля</w:t>
        <w:softHyphen/>
        <w:t>ли вторжения аламанов и франков в Галлию и дальше в Испа</w:t>
        <w:softHyphen/>
        <w:t>нию, а также появление готов на северных Балканах, откуда они совершали набеги во внутренние районы полуострова и пират</w:t>
        <w:softHyphen/>
        <w:t>ские нападения с моря на побережье Пропонтиды и Эгеиды. Фран</w:t>
        <w:softHyphen/>
        <w:t>ки и аламаны были оттеснены за Рейн приблизительно в 260 г.: последние, правда, закрепились на Десятинных полях. На Балканах в 269 г. готы потерпели сокрушительное поражение при Наиссусе и отступили за Дунай. Однако, несмотря на несомненный успех два года спустя римляне эвакуировали войска и гражданское население из Дакии. После этого граница на несколько деся</w:t>
        <w:softHyphen/>
        <w:t xml:space="preserve">тилетий стабилизировалась. В дальнейшем, несмотря на периодические вторжения и мятежи германских поселенцев (например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ередин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, когда франки и аламаны вновь попытались перешли в наступление), римляне прочно удерживали рейнско-дунайский вал: на Западе — до 406 г., на Востоке — до последней трет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Вестготы. </w:t>
      </w:r>
      <w:r>
        <w:rPr>
          <w:sz w:val="26"/>
          <w:szCs w:val="26"/>
        </w:rPr>
        <w:t xml:space="preserve">К середин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из объединения готских племен вы делились союзы западных и восточных готов (иначе вест- и ост готов), занимавшие соответственно земли между Дунаем и Днепром и между Днепром и Доном, включая Крым. В состав союзов вхо</w:t>
        <w:softHyphen/>
        <w:t>дили не только германские, но также фракийские, сарматские, возможно, и славянские племена. В 375 г. остготский союз был разгромлен гуннами — кочевниками тюркского происхождения, пришедшими из Центральной Азии и подчинившими к этому времени некоторые угорские и сарматские племена, в том числе аланов. Теперь эта участь постигла и остго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пасаясь от гуннского нашествия, вестготы в 376 г. обратились к правительству Восточной Римской империи с просьбой об убе</w:t>
        <w:softHyphen/>
        <w:t>жище. Они были поселены на правом берегу нижнего Дуная, в Мезии, в качестве федератов — союзников с обязательством ох</w:t>
        <w:softHyphen/>
        <w:t>ранять дунайскую границу в обмен на поставки продовольствия. Буквально через год вмешательство римских чиновников во внут</w:t>
        <w:softHyphen/>
        <w:t>ренние дела вестготов (которым было обещано самоуправление) и злоупотребления с поставками вызвали восстание вестготов; к ним примкнули отдельные отряды из других варварских племен и многие рабы из поместий и рудников Мезии и Фракии. В ре</w:t>
        <w:softHyphen/>
        <w:t>шающем сражении у Адрианополя в 378 г. римская армия была наголову разбита, при этом погиб император Вален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382 г. новому императору Феодосию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удалось подавить вос</w:t>
        <w:softHyphen/>
        <w:t>стание, но теперь вестготам для поселения была предоставлена не только Мезия, но также Фракия и Македония. В 395 г. они снова восстали, опустошив Грецию и вынудив римлян выделить им новую провинцию — Иллирию, откуда они, начиная с 401 г. совершали набеги в Италию. Армия Западной Римской империи состояла к этому времени по большей части из варваров, во главе ее стоял вандал Стилихон. В течение нескольких лет он достаточ</w:t>
        <w:softHyphen/>
        <w:t>но успешно отбивал нападения вестготов и других германцев. Хороший полководец, Стилихон вместе с тем понимал, что силы империи истощены, и стремился по возможности откупиться от варваров. В 408 г., обвиненный в потворстве своим соплеменни</w:t>
        <w:softHyphen/>
        <w:t>кам, разорявшим тем временем Галлию, и вообще в чрезмерной уступчивости варварам, он был смещен и вскоре казнен. Взявшая верх «антигерманская партия» оказалась, однако, неспособной организовать сопротивление варварам. Вестготы снова и снова вторгались в Италию, требуя все большей контрибуции и новых земель. Наконец в 410 г. Аларих после долгой осады взял Рим, разграбил его и двинулся на юг Италии, намереваясь перепра</w:t>
        <w:softHyphen/>
        <w:t>виться в Сицилию, но по пути внезапно уме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адение Вечного города произвело страшное впечатление на со</w:t>
        <w:softHyphen/>
        <w:t>временников, многие восприняли это событие как крушение всей империи и даже как начало светопреставления. Однако, получив военную помощь с Востока, правительство Западной Римской империи сумело в короткий срок взять ситуацию под контроль. С вестготами было заключено соглашение: преемник Алариха Атаульф получал в жены сестру императора Гонория Галлу Плацидию и обещание земель для поселения в Аквитании. С 412 г. вест</w:t>
        <w:softHyphen/>
        <w:t>готы воюют в Галлии и Испании с врагами империи, иногда и против нее, пока в конце концов не оседают — формально на правах федератов — в Юго-Западной Галлии, в районе Тулузы, ставшей столицей их государства — первого варварского государ</w:t>
        <w:softHyphen/>
        <w:t>ства, возникшего на территории империи (418 г.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Вандалы. </w:t>
      </w:r>
      <w:r>
        <w:rPr>
          <w:sz w:val="26"/>
          <w:szCs w:val="26"/>
        </w:rPr>
        <w:t>Поражение римлян под Адрианополем совпало по вре</w:t>
        <w:softHyphen/>
        <w:t>мени с их последним походом за Рейн, после чего они оконча</w:t>
        <w:softHyphen/>
        <w:t>тельно перешли к обороне и на западном участке границы. Охра</w:t>
        <w:softHyphen/>
        <w:t>на рубежей на нижнем Рейне была поручена франкам, которым пришлось уступить крайний север Галлии — Токсандрию; на сред</w:t>
        <w:softHyphen/>
        <w:t>нем Рейне и верхнем Дунае все еще преобладали римские гарни</w:t>
        <w:softHyphen/>
        <w:t>зоны, местами поддерживаемые аламанскими федератами. В 406 г., пользуясь тем, что основные силы Западной Римской империи были отвлечены на борьбу с вестготами, вандалы, аланы и квады (принявшие теперь имя свевов), преодолев сопротивление фран</w:t>
        <w:softHyphen/>
        <w:t>ков, прорвали римский лимес в районе Майнца и хлынули в Гал</w:t>
        <w:softHyphen/>
        <w:t>лию. Другая часть вандалов, аланов и свевов присоединилась к остготскому союзу, возглавлявшемуся Радагайсом; вместе они форсировали Дунай возле Аугсбурга и через Норик вторглись в Италию. В 406 г. недалеко от Флоренции Стилихон разгромил воинство Радагайса, год спустя британские легионы восстанови</w:t>
        <w:softHyphen/>
        <w:t>ли границу на среднем Рейне, но выдворить варваров из Галлии римлянам уже не удалось. Разорив восточные, центральные и юго-западные районы страны, вандалы, аланы и свевы в 409 г. пере</w:t>
        <w:softHyphen/>
        <w:t>секли Пиренеи и ворвались в Испанию, закрепившись в основ</w:t>
        <w:softHyphen/>
        <w:t>ном в ее западных областя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ьшую опасность для Рима в тот период представляли вандалы, к которым в 416 г. присоединились остатки разбитых вестготами аланов. Отличаясь особой дикостью и агрессивнос</w:t>
        <w:softHyphen/>
        <w:t>тью, они не шли на договор с империей, не оседали в какой-то одной местности, предпочитая временный захват и грабеж все новых и новых территорий. Между 422 и 428 гг. жертвами ванда</w:t>
        <w:softHyphen/>
        <w:t>лов стали приморские города Восточной Испании. Завладев на</w:t>
        <w:softHyphen/>
        <w:t>ходящимися там кораблями, они в 429 г. под предводительством Гейзериха высадились в Африке в районе Тингиса (Танжера) и начали наступление на запа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имское господство в Северной Африке было основательно поколеблено участившимися набегами берберских племен, толь</w:t>
        <w:softHyphen/>
        <w:t>ко что закончившейся войной наместника, Бонифация против центрального правительства, наконец, непрекращающимися вы</w:t>
        <w:softHyphen/>
        <w:t>ступлениями народных масс. В этой обстановке вандалы без тру</w:t>
        <w:softHyphen/>
        <w:t>да преодолели за год 1000 км и осадили Гиппон-Регий, где епи</w:t>
        <w:softHyphen/>
        <w:t>скопом был знаменитый христианский богослов Августин. Взяв город в 431 г. после 14-месячной осады, вандалы четыре года спустя вырвали у империи согласие на владение захваченными землями в качестве федератов. Мир был, однако, недолгим. Уже в конце 435 г. вандалы заняли Карфаген и, получив в свои руки огромный торговый флот, стали совершать налеты на побережье Сицилии и Южной Италии. В 442 г. римское правительство было вынуждено признать их полную независимость и власть над большей частью Северной Афр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Гунны. </w:t>
      </w:r>
      <w:r>
        <w:rPr>
          <w:sz w:val="26"/>
          <w:szCs w:val="26"/>
        </w:rPr>
        <w:t>Потеря главных африканских провинций, снабжавших Италию зерном и оливковым маслом, явилась для римлян тяжелым ударом: враг обосновался в глубоком тылу. И все же военная уг</w:t>
        <w:softHyphen/>
        <w:t>роза исходила, прежде всего, с севера. После вторжений 406 г. им</w:t>
        <w:softHyphen/>
        <w:t xml:space="preserve">перские войска уже почти не контролировали рейнско-дунайский вал. Римские гарнизоны оставались лишь в некоторых пунктах Реции и Норика, тогда как защита рейнского рубежа была почти всецело передана германским федератам — теперь уже не только франкам, но также бургундам, пришедшим вслед за вандалами и обосновавшимся на среднем Рейне в районе Вормса, и аламанам, постепенно занявшим современный Эльзас. Что же касается Паннонии, то там к 20-м годам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прочно утвердились гун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 гуннами Рим столкнулся еще в 379 г., когда те, идя по пятам вестготов, вторглись в Мезию. С тех пор они неоднократно напа</w:t>
        <w:softHyphen/>
        <w:t>дали на балканские провинции Восточной Римской империи, иногда терпели поражение, но чаще уходили лишь по получении откупного, так что понемногу константинопольское правительст</w:t>
        <w:softHyphen/>
        <w:t>во превратилось в их данника. Отношения гуннов с Западной Рим</w:t>
        <w:softHyphen/>
        <w:t>ской империей поначалу строились на другой основе: гуннские наемники составляли заметную часть западно-римской армии, осо</w:t>
        <w:softHyphen/>
        <w:t xml:space="preserve">бенно с 20-х годо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, главная императорская резиденция ис</w:t>
        <w:softHyphen/>
        <w:t>пользовала их для борьбы с то и дело поднимавшими мятеж фран</w:t>
        <w:softHyphen/>
        <w:t>ками и бургундами, обосновавшимися на Рейне, а также с багау-дами — крестьянами северо-западной Галлии, пытавшимися отложиться от Рима и жить никому не подвластными самоуправ</w:t>
        <w:softHyphen/>
        <w:t>ляющимися общин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436 г. гунны, возглавляемые Аттилой (за свои насилия про</w:t>
        <w:softHyphen/>
        <w:t>званным христианскими писателями Бичом Божьим), разгроми</w:t>
        <w:softHyphen/>
        <w:t>ли королевство бургундов; это событие легло в основу сюжета «Песни о Нибелунгах». В результате часть бургундов влилась в состав гуннского союза, другая была переселена римлянами к Женевскому озеру, где позднее, в 457 г., возникло так называемое второе Бургундское королевство с центром в Лион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конце 40-х годов ситуация изменилась. Аттила стал вмеши</w:t>
        <w:softHyphen/>
        <w:t>ваться во внутренние дела Западной Римской империи и претен</w:t>
        <w:softHyphen/>
        <w:t>довать на часть ее территории. В 451 г. гунны вторглись в Гал</w:t>
        <w:softHyphen/>
        <w:t>лию, вместе с ними шли гепиды, герулы, остготы, ругии, скиры, другие германские племена. В решающем сражении на Каталаун-ских полях (близ Труа в Шампани) римский полководец Аэций, бывший когда-то заложником у гуннов и не раз водивший в бой гуннские отряды, с помощью вестготов, франков и бургундов раз</w:t>
        <w:softHyphen/>
        <w:t>бил войско Аттилы. Это сражение по праву считается одним из важнейших в мировой истории, поскольку на Каталаунских по</w:t>
        <w:softHyphen/>
        <w:t>лях в известной мере решалась судьба не только римского влады</w:t>
        <w:softHyphen/>
        <w:t>чества в Галлии, но и всей западной цивилиз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Однако силы гуннов отнюдь еще не были исчерпаны. На сле</w:t>
        <w:softHyphen/>
        <w:t>дующий год Аттила предпринял поход в Италию, взяв Аквилею, Милан, ряд других городов. Лишенная поддержки германских союзников римская армия оказалась не в состоянии ему противо</w:t>
        <w:softHyphen/>
        <w:t>стоять, но Аттила, опасаясь поразившей Италию эпидемии, сам ушел за Альпы. В 453 г. он умер, и среди гуннов начались усоби</w:t>
        <w:softHyphen/>
        <w:t>цы. Два года спустя восстали подчиненные им германские племе</w:t>
        <w:softHyphen/>
        <w:t>на. Потерпев поражение сначала от гепидов, затем от остготов, гунны откочевали из Паннонии в Северное Причерноморье. Дер</w:t>
        <w:softHyphen/>
        <w:t>жава гуннов распалась, остатки их постепенно смешались с иду</w:t>
        <w:softHyphen/>
        <w:t>щими с востока тюркскими и угорскими племен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Крушение Западной Римской империи. </w:t>
      </w:r>
      <w:r>
        <w:rPr>
          <w:sz w:val="26"/>
          <w:szCs w:val="26"/>
        </w:rPr>
        <w:t xml:space="preserve">Победа на Каталаунских полях явилась последним крупным успехом Западной "Римской империи. В 454 г. по приказанию Валентиниа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был убит чрез</w:t>
        <w:softHyphen/>
        <w:t>мерно популярный и независимый, по его мнению, Аэций. В 455 г. от рук одного из военачальников Аэция свева Рикимера погиб сам император. После этого началась политическая чехарда: за 21 год на престоле Западной Римской империи сменилось 9 прави</w:t>
        <w:softHyphen/>
        <w:t>телей, ставленников италийской или галльской знати, варварской армии под командованием Рикимера (сместившего или убравшего не одного августа), а после его смерти в 472 г. — Византии, ван</w:t>
        <w:softHyphen/>
        <w:t>далов и бургундов. Это время дальнейшего нарастания кризиса империи и стремительного сокращения ее гран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мае 455 г., вскоре после убийства Валентиниа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вандаль</w:t>
        <w:softHyphen/>
        <w:t>ский флот внезапно появился в устье Тибра; в Риме вспыхнула паника, император Петроний Максим не сумел организовать со</w:t>
        <w:softHyphen/>
        <w:t>противление и погиб. Вандалы без труда захватили город и под</w:t>
        <w:softHyphen/>
        <w:t>вергли его 14-дневному разфому, уничтожив при этом множест</w:t>
        <w:softHyphen/>
        <w:t>во бесценных памятников культуры. Отсюда происходит термин «вандализм», которым обозначают намеренное бессмысленное уничтожение культурных ценнос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андалы не пытались закрепиться в Италии, но с этого времени твердо контролировали все крупные острова и морские коммуни</w:t>
        <w:softHyphen/>
        <w:t>кации в Западном Средиземноморье. Тогда же начинается экспан</w:t>
        <w:softHyphen/>
        <w:t>сия бургундского государства. В 461 г. бургунды овладевают Лио</w:t>
        <w:softHyphen/>
        <w:t>ном и начинают успешное продвижение вниз по Роне, в сторону Прованса, и одновременно на север, завоевав к концу 70-х годов те земли, которые в средние века и получили название Бургундия. Навстречу им с севера, на территорию нынешней Лотарингии, про</w:t>
        <w:softHyphen/>
        <w:t>двигались франки, а с северо-востока, в современный Эльзас (позд</w:t>
        <w:softHyphen/>
        <w:t>нее также в немецкую Швейцарию) — аламаны. Наибольший ус</w:t>
        <w:softHyphen/>
        <w:t>пех в этот период выпал на долю вестготов, понемногу занявших прилегающие к Бискайскому заливу области Аквитании, а затем большую часть Центральной Галлии, до среднего течения Луары. В отличие от вандалов вестготы, бургунды, франки и аламаны формально оставались федератами, их правители имели высший римский титул патриция, контролируемые ими земли продолжа</w:t>
        <w:softHyphen/>
        <w:t>ли считаться частью римского государства. Однако на деле это были уже вполне самостоятельные политические образования, притом далеко не всегда дружественные по отношению к Риму. Вестготы, например, неоднократно пытались захватить средизем</w:t>
        <w:softHyphen/>
        <w:t>номорские области римской Галлии. Будучи призваны в начале 50-х годов в Испанию для борьбы с багаудами, а также со свевами, прочно обосновавшимися на северо-западе страны и регу</w:t>
        <w:softHyphen/>
        <w:t>лярно совершавшими набеги в другие ее районы, вестготы дейст</w:t>
        <w:softHyphen/>
        <w:t>вительно помогли римлянам разгромить и тех и других, но уйти из Испании уже не пожелали. К началу 70-х годов они шаг за шагом подчинили почти весь полуостров, кроме удерживаемого свевами северо-запада и твердынь басков в Западных Пиренеях и Кантабрии. То обстоятельство, что вестготы выступали не как враги, а как уважающие римские законы федераты империи, лишь облегчило им расширение своего государ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последние годы своего существования Западная Римская им</w:t>
        <w:softHyphen/>
        <w:t>перия являла собой причудливое и в целом печальное зрелище. Под прямым контролем Равенны оставались: Италия (без остро</w:t>
        <w:softHyphen/>
        <w:t>вов), приморская часть Иллирии, некоторые районы в Реции и Норике, три оторванные друг от друга области Галлии — Прованс, Овернь и территория между средним течением Луары, Соммой и Ла Маншем (будущая Нейстрия), а также прибрежная Мавритания и, может быть, отдельные пункты в Юго-Восточной Испании. При этом центральное правительство, как правило, не было в состоя</w:t>
        <w:softHyphen/>
        <w:t>нии реально помочь удаленным от Италии провинциям, предо</w:t>
        <w:softHyphen/>
        <w:t>ставляя местным властям самим решать возникающие пробл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Ярким примером служит история Британии, которая после 408 г. с уходом римских легионов была, по сути дела, брошена на про</w:t>
        <w:softHyphen/>
        <w:t>извол судьбы. На неоднократные мольбы жителей Британии о помощи против вторгавшихся из Ирландии и Шотландии кель</w:t>
        <w:softHyphen/>
        <w:t>тов западно-римское правительство, насколько известно, не реа</w:t>
        <w:softHyphen/>
        <w:t>гировало. Некоторое время британцы защищались самостоятель</w:t>
        <w:softHyphen/>
        <w:t>но, затем, в 20-е годы, пригласили с этой целью германское пле</w:t>
        <w:softHyphen/>
        <w:t>мя саксов, выделив им для поселения земли в юго-восточной части острова, в Кенте. В 40-е годы саксы перестали повиноваться рим</w:t>
        <w:softHyphen/>
        <w:t>ским властям, объявили себя независимыми и, опираясь на все прибывающие с континента отряды соплеменников (а также анг</w:t>
        <w:softHyphen/>
        <w:t>лов, ютов и фризов), начали войну с вчерашними хозяевами ост</w:t>
        <w:softHyphen/>
        <w:t>рова. Бритайцы сопротивлялись, временами нанося противнику серьезные поражения (перипетии этой борьбы в преобразован</w:t>
        <w:softHyphen/>
        <w:t>ном виде нашли отражение в легендах о короле Артуре), но по</w:t>
        <w:softHyphen/>
        <w:t>степенно отступали все дальше на запад к Ирландскому мор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ечто подобное происходило и на других территориях, где еще сохранялась римская государственность. В Норике римская власть удерживалась в некоторых городах лишь благодаря союзу с гер</w:t>
        <w:softHyphen/>
        <w:t>манским племенем ругиев, которым платили что-то среднее меж</w:t>
        <w:softHyphen/>
        <w:t>ду данью и жалованьем за службу; в Мавритании сохранность римских порядков зависела от умения местных магнатов догово</w:t>
        <w:softHyphen/>
        <w:t>риться с берберами; Овернь долгое время оставалась римской из-за соперничества бургундов и вестготов. Даже в самой Италии власть императора обеспечивалась главным образом поддержкой почти полностью варварской армии, периодически домогавшей</w:t>
        <w:softHyphen/>
        <w:t>ся увеличения жалован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476 г. варвары и здесь потребовали земель для поселения; отказ римлян удовлетворить это требование привел к государственному перевороту: предводитель германских наемников Одоакр из пле</w:t>
        <w:softHyphen/>
        <w:t>мени скиров сместил последнего западно-римского императора Ромула Августула и был провозглашен солдатами конунгом Ита</w:t>
        <w:softHyphen/>
        <w:t>лии. Заручившись поддержкой римского сената, Одоакр отослал знаки императорского достоинства в Константинополь с завере</w:t>
        <w:softHyphen/>
        <w:t>ниями в послушании. Восточноримский василевс Зенон, вынуж</w:t>
        <w:softHyphen/>
        <w:t>денный признать сложившееся положение вещей, пожаловал ему титул патриция, тем самым узаконив его власть над италийцами. Так прекратила существование Западная Римская импер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Варварские королевства после падения империи. </w:t>
      </w:r>
      <w:r>
        <w:rPr>
          <w:sz w:val="26"/>
          <w:szCs w:val="26"/>
        </w:rPr>
        <w:t>Свержение Ромула Августула принято считать концом не только Западной Римской империи, но и всего античного периода истории. Дата эта, разу</w:t>
        <w:softHyphen/>
        <w:t>меется, условная, символическая, поскольку большая часть им</w:t>
        <w:softHyphen/>
        <w:t>перии уже давно находилась вне реального контроля равеннского правительства, так что образование еще одного варварского госу</w:t>
        <w:softHyphen/>
        <w:t>дарства, теперь уже на территории Италии, знаменовало лишь завершение длительного процесс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еликое переселение народов отнюдь не закончилось в 476 г. В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. приходят в движение баски: успешно сдерживая натиск вест</w:t>
        <w:softHyphen/>
        <w:t>готов в Кантабрии и Пиренеях, они одновременно начинают ко</w:t>
        <w:softHyphen/>
        <w:t>лонизацию галльских земель к югу и западу от Гаронны (о чем свидетельствует, помимо всего прочего, закрепившийся за этой территорией топоним Гасконь). Продолжается миграция в Бри</w:t>
        <w:softHyphen/>
        <w:t>танию саксов, англов и их союзников, и к концу раннего средне</w:t>
        <w:softHyphen/>
        <w:t>вековья ее уже обычно называют Англией, тогда как северо-за</w:t>
        <w:softHyphen/>
        <w:t>падная оконечность Галлии — Арморик, куда переселилась часть бежавших от германцев бриттов, получила название Бретань. Дру</w:t>
        <w:softHyphen/>
        <w:t>гая часть саксов с лангобардами переместилась с низовий Эльбы на верхний Дунай, в то время едва ли не самый неспокойный район Европы, где одно германское племя чаще всего сменяло другое, а посреди этой варварской стихии еще несколько десяти</w:t>
        <w:softHyphen/>
        <w:t>летий сохранялись островки римского насе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Лежащая дальше на восток Паннония стала в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. ареной борьбы между германцами, славянами и аварами — тюркоязычными по преимуществу племенами, пришедшими из евразийских степей. Последние в итоге взяли верх и в 60-е годы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. создали на среднем Дунае могущественную державу, терроризировавшую всех своих соседей, — Аварский каганат. К тому же примерно времени относит</w:t>
        <w:softHyphen/>
        <w:t xml:space="preserve">ся начало массовых вторжений славян на Балканы и их постепенное движение на запад к Эльбе и Альпам. Средиземноморье в то время оставалось относительно спокойным; положение стало меняться в середине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., когда на Леванте, а затем в Египте и Северной Африке обосновались арабы, которые стали оказывать все более заметное воздействие на исторические судьбы Западной Европ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сле падения Западной Римской империи ее провинциальные владения были скоро захвачены варварами. Вестготы окончатель</w:t>
        <w:softHyphen/>
        <w:t>но утвердились на большей части Испании, закрепили за собой Овернь и поделили с бургундами Прованс, вандалы тем временем прибрали к рукам мавританские порты. Дольше всех сопротивля</w:t>
        <w:softHyphen/>
        <w:t>лись римляне Северной Галлии, создавшие там самостоятельное государство. Однако в 486 г. близ Суассона они потерпели пора</w:t>
        <w:softHyphen/>
        <w:t>жение от салических (приморских) франков, захвативших после этого все галльские земли к северу от Луары, кроме Армор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 конц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на обломках Западной Римской империи сложи</w:t>
        <w:softHyphen/>
        <w:t>лось несколько варварских королевств: Вандальское, Вестготское, Свевское, Бургундское, Франкское и государство Одоакра в Ита</w:t>
        <w:softHyphen/>
        <w:t>лии. Племена, обитавшие во внутренних областях Германии, равно как в Британии, а тем более в Скандинавии, еще не имели собст</w:t>
        <w:softHyphen/>
        <w:t>венной государственности. Судьба этих политических образова</w:t>
        <w:softHyphen/>
        <w:t>ний была неодинаковой. Наименее долговечным оказалось со</w:t>
        <w:softHyphen/>
        <w:t>зданное бывшими наемниками, в основном из числа герулов, скиров и некоторых других столь же немногочисленных германских племен, государство Одоакра — видимо, потому, что не обладало прочной племенной основой. В 493 г. оно было уничтожено при</w:t>
        <w:softHyphen/>
        <w:t>шедшими из Норика и Паннонии остготами; возглавлял их ко</w:t>
        <w:softHyphen/>
        <w:t>нунг Теодорих (493—526), действовавший с ведома восточноримского императора Зенона. Королевство остготов, включавшее по</w:t>
        <w:softHyphen/>
        <w:t>мимо Италии Сицилию, Норик, часть Паннонии и Иллирии, а позднее также Прованс, вскоре стало самым сильным в Западной Европе, но в 555г., после затяжной войны, было завоевано Ви</w:t>
        <w:softHyphen/>
        <w:t>зантией. Еще раньше, в 534 г., эта участь постигла королевство вандал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ее жизнеспособным и динамичным оказалось Франкское королевство. В сражении возле Пуатье в 507 г. франки одержали решительную победу над вестготами и в течение не</w:t>
        <w:softHyphen/>
        <w:t>скольких месяцев захватили почти все их владения в Галлии, вклю</w:t>
        <w:softHyphen/>
        <w:t>чая Тулузу. Вмешательство остготов предотвратило завоевание франками и действовавшими в союзе с ними бургундами среди</w:t>
        <w:softHyphen/>
        <w:t>земноморских областей Галлии. Прованс около 510 г. отошел к остготам, Септимания осталась за вестготами, чья столица была перенесена за Пиренеи в Толедо. Однако с этого времени верхо</w:t>
        <w:softHyphen/>
        <w:t>венство в Галлии перешло к франкам. В 534 г. они завоевали ко</w:t>
        <w:softHyphen/>
        <w:t>ролевство бургунд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льнейшая история варварских королевств связана с завоева</w:t>
        <w:softHyphen/>
        <w:t xml:space="preserve">тельной политикой восточноримского императора Юстиниа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омимо Северной Африки и Италии ему удалось отобрать в 551 г. у ослабевших вестготов ряд городов в Южной Испании: Картахе</w:t>
        <w:softHyphen/>
        <w:t>ну, Кордову, Малагу и др. Но развить успех византийцы уже не сумели. В 568 г., теснимые аварами, на Апеннинский полуостров вторглись лангобарды, в считанные годы овладевшие большей частью Северной и Южной Италии, после чего Константинополь перешел к обороне и уже не пытался расширить владения импе</w:t>
        <w:softHyphen/>
        <w:t>рии. Тем временем в наступление перешло стабилизировавшееся королевство вестготов. В 585 г. они положили конец независи</w:t>
        <w:softHyphen/>
        <w:t>мости свевов и одновременно начали теснить византийцев, от</w:t>
        <w:softHyphen/>
        <w:t>воевав южную часть полуострова к 636 г. Северная Африка оста</w:t>
        <w:softHyphen/>
        <w:t xml:space="preserve">валась в руках Константинополя до арабского завоевания в 60-е годы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. В начале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толетия арабы вышли к Гибралтарско</w:t>
        <w:softHyphen/>
        <w:t>му проливу, пересекли его и за несколько лет полностью уничто</w:t>
        <w:softHyphen/>
        <w:t>жили Вестготское королевств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Генезис феодализма в Западной Европе. Вывод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тановление феодализма — долгий и многосложный процесс. И в позднеантичном, и в варварском обществе возникли предпо</w:t>
        <w:softHyphen/>
        <w:t>сылки для формирования феодальных отношений. Исторически сложилось так, что в Западной Европе дальнейшее становление феодализма происходило в условиях столкновения и взаимодей</w:t>
        <w:softHyphen/>
        <w:t>ствия этих обществ. Речь идет не о механическом соединении протофеодальных элементов обоих обществ, а именно о взаимо</w:t>
        <w:softHyphen/>
        <w:t xml:space="preserve">действии, </w:t>
      </w:r>
      <w:r>
        <w:rPr>
          <w:i/>
          <w:iCs/>
          <w:sz w:val="26"/>
          <w:szCs w:val="26"/>
        </w:rPr>
        <w:t xml:space="preserve">синтезе </w:t>
      </w:r>
      <w:r>
        <w:rPr>
          <w:sz w:val="26"/>
          <w:szCs w:val="26"/>
        </w:rPr>
        <w:t>этих элементов и двух общественных систем в целом, в результате которого родились качественно новые отно</w:t>
        <w:softHyphen/>
        <w:t>шения. Даже такой удаленный от рубежей античной цивилиза</w:t>
        <w:softHyphen/>
        <w:t>ции регион, как Скандинавия, не избежал ее воздействия, прав</w:t>
        <w:softHyphen/>
        <w:t>да, косвенного: через торговлю и политические контакты с дру</w:t>
        <w:softHyphen/>
        <w:t>гими частями континента, через христианскую церковь, чья религиозная доктрина, а также право выросли на античной поч</w:t>
        <w:softHyphen/>
        <w:t>ве, через технологические и идеологические заимствов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То же можно сказать о районах, которые практически не испы</w:t>
        <w:softHyphen/>
        <w:t>тали непосредственного воздействия варварского мира, например о побережье Южной Италии, Провансе, островах Западного Сре</w:t>
        <w:softHyphen/>
        <w:t>диземноморья, где классические античные общественные отно</w:t>
        <w:softHyphen/>
        <w:t>шения были все же заметно деформированы вследствие подвласт</w:t>
        <w:softHyphen/>
        <w:t>ности этих районов варварским правителям, нарушения прежних экономических связей, изменения социокультурного климата и т.д. Полное отсутствие синтеза можно констатировать в тех слу</w:t>
        <w:softHyphen/>
        <w:t>чаях, когда в соприкосновение с античной цивилизацией вступа</w:t>
        <w:softHyphen/>
        <w:t>ли народы, находившиеся на слишком низком уровне общест</w:t>
        <w:softHyphen/>
        <w:t>венного развития, такие, как гунны или бербер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Каково сравнительное значение античного и варварского ком</w:t>
        <w:softHyphen/>
        <w:t>понентов феодального синтеза? Ответить на этот вопрос позволя</w:t>
        <w:softHyphen/>
        <w:t>ет сопоставление различных вариантов генезиса феодализма, пред</w:t>
        <w:softHyphen/>
        <w:t>ставленных историей отдельных регионов Западной Европ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ее активно феодальный синтез протекал там, где анти</w:t>
        <w:softHyphen/>
        <w:t>чное и варварское начала были достаточно уравновешены. Клас</w:t>
        <w:softHyphen/>
        <w:t xml:space="preserve">сическим примером такого варианта развития является Северо-Восточная Галлия, где феодализм утвердился рано, уже в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вв., и был относительно слабо отягощен дофеодальными пережитка</w:t>
        <w:softHyphen/>
        <w:t>ми в виде различных модификаций родоплеменного и рабовла</w:t>
        <w:softHyphen/>
        <w:t>дельческого укладов. Напротив, в тех случаях, когда один из ком</w:t>
        <w:softHyphen/>
        <w:t>понентов явно и безусловно преобладал, процесс становления феодализма замедлялся, осложняясь при этом многоукладностью и другими привходящими обстоятельствами и принимая подчас причудливые формы. Первоначально варварское общество обна</w:t>
        <w:softHyphen/>
        <w:t>руживало меньше феодальных потенций, чем античное; объясня</w:t>
        <w:softHyphen/>
        <w:t>ется это, вероятно, тем, что оно в меньшей степени исчерпало свои исторические возможности. Однако впоследствии в числе наиболее отстающих по темпам развития оказались как раз те области, где античный элемент синтеза решительно превалиро</w:t>
        <w:softHyphen/>
        <w:t>вал над варварским. Показательно, что именно эти области слу</w:t>
        <w:softHyphen/>
        <w:t>жат примером особенно очевидных отклонений от северофран</w:t>
        <w:softHyphen/>
        <w:t>цузской модели феодализма, условно принимаемой за эталон. Иными словами, по сравнению с позднеантичным римским об</w:t>
        <w:softHyphen/>
        <w:t>ществом разлагавшийся родоплеменной строй древних германцев нес в себе более сильный феодальный заря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тепень активности феодального синтеза в том или другом реги</w:t>
        <w:softHyphen/>
        <w:t>оне зависела от многих факторов. На первое место среди них сле</w:t>
        <w:softHyphen/>
        <w:t>дует поставить численное соотношение варваров и римлян (вклю</w:t>
        <w:softHyphen/>
        <w:t>чая романизированных галлов, иберов и т.п.), оказавшихся на одной территории. В большинстве провинций бывшей Римской империи германцы составляли всего лишь 2—3% населения; правда, за счет неравномерности расселения доля их в некоторых местах (например, в районах Бургоса и Толедо в Испании, Тулузы и Нарбонны в Южной Галлии, Павии и Вероны в Италии) была замет</w:t>
        <w:softHyphen/>
        <w:t>но выше. В Британии и Токсандрии, а также на Рейне и Верхнем Дунае германцы преобладали, в Северо-Восточной Галлии усту</w:t>
        <w:softHyphen/>
        <w:t>пали галло-римлянам приблизительно в соотношении 1 к 10. То обстоятельство, что наиболее успешно феодализм развивался имен</w:t>
        <w:softHyphen/>
        <w:t>но в этой части континента, доказывает, что влияние германцев как господствующего этноса, к тому же принесших с собой совер</w:t>
        <w:softHyphen/>
        <w:t>шенно новые порядки, было намного больше их доли в населении. По всей видимости, требовалось определенное количественное сочетание носителей двух культур, чтобы имевшиеся в них протофеодальные элементы вступили в энергичное взаимодейств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торой важный фактор — это сам характер расселения варваров на территории империи. Чаще всего германцы занимали земли фиска, если же их не хватало в данной местности, — производили раздел земли и другого имущества тамошних посессоров, оставляя им обычно треть пахотных земель и половину угодий. Так посту</w:t>
        <w:softHyphen/>
        <w:t>пали вестготы, бургунды, герулы и остготы. Некоторые племена, стремясь селиться компактно, захватывали приглянувшуюся им местность целиком, изгоняя оттуда всех прежних собственников. Особенно яркий пример такой политики дает история освоения Италии лангобардами. Случалось, что римские посессоры вместе с челядью сами покидали свои пенаты и варварам доставались фактически безлюдные земли. Такой ход событий характерен, в частности, для Британии и Норика. Естественно, что в тех случа</w:t>
        <w:softHyphen/>
        <w:t>ях, когда германцы создавали новые, отдельные поселения, как бы отгораживаясь от римлян, хозяйственные, правовые и прочие контакты между ними оказывались довольно слабыми, и это ска</w:t>
        <w:softHyphen/>
        <w:t>зывалось отрицательно на темпах феодализации. Поэтому, напри</w:t>
        <w:softHyphen/>
        <w:t>мер, развитие феодальных отношений у лангобардов происходи</w:t>
        <w:softHyphen/>
        <w:t>ло медленнее, чем у бургундов и вестготов, чьи владения, хотя и достаточно обособленные, все же соприкасались с владениями римлян, способствуя тем самым хозяйственным заимствованиям и появлению общих дел и интерес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Третий фактор — сравнительный культурный уровень пришло</w:t>
        <w:softHyphen/>
        <w:t>го и местного населения. Провинции были освоены римлянами далеко не равномерно. Если средиземноморские районы Галлии и Испании мало чем отличались от Италии, то, например, Армо</w:t>
        <w:softHyphen/>
        <w:t>рика, тем более Британия или Кантабрия, были романизированы сравнительно слабо, так что германцы застали там не столько ра</w:t>
        <w:softHyphen/>
        <w:t>бовладельческие виллы, сколько деревни и хутора древнего авто</w:t>
        <w:softHyphen/>
        <w:t>хтонного населения, мало в чем превосходящего их самих по уровню культуры. Да и сами германские племена находились на разных ступенях развития. Так, вестготы к моменту своего за</w:t>
        <w:softHyphen/>
        <w:t>крепления в Испании уже около ста лет проживали на террито</w:t>
        <w:softHyphen/>
        <w:t>рии империи. Предки франков были непосредственными соседя</w:t>
        <w:softHyphen/>
        <w:t>ми римлян фактически с самого начала новой эры. Другое дело лангобарды, переселившиеся с низовий удаленной отлимеса Эльбы в уже утратившую следы римского владычества Паннонию и от</w:t>
        <w:softHyphen/>
        <w:t>туда вторгшиеся в Италию. Лангобарды оказались в целом не го</w:t>
        <w:softHyphen/>
        <w:t>товы к восприятию достижений античной цивилизации в области сельского хозяйства и ремесла, тем более права и политических институтов. Понадобилось около полутора веков их пребывания в Италии, чтобы феодальный синтез пошел полным ход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корость этого процесса зависела и от других факторов, в том числе религиозных и правовых. То, что франки сразу же, в 496 г., приняли христианство в католической форме, несомненно облегчало им контакты с римлянами, тогда как приверженность вестготов и лангобардов арианству (соответственно до конца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и начал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.) эти контакты сильно затрудняла. Не говоря уже об определенном антагонизме, существовавшем между арианами и католиками, зако</w:t>
        <w:softHyphen/>
        <w:t>ны вестготов и лангобардов категорически запрещали им браки с римлянами. На конкретные формы феодализации в том или ином районе заметное влияние оказывали также природно-географические и внешнеполитические условия. Так, замедленность тем</w:t>
        <w:softHyphen/>
        <w:t>пов феодализации в Скандинавии и яркое своеобразие сканди</w:t>
        <w:softHyphen/>
        <w:t>навского феодализма (в частности, высокий удельный вес свобод</w:t>
        <w:softHyphen/>
        <w:t>ного крестьянства) помимо всего прочего связаны с бедностью почв, ориентацией на скотоводство и рыболовство и с особеннос</w:t>
        <w:softHyphen/>
        <w:t>тями ландшафта, затруднявшими организацию крупного хозяй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селение варваров на территории империи создало лишь пред</w:t>
        <w:softHyphen/>
        <w:t>посылки для феодального синтеза. Для того, чтобы взаимодейст</w:t>
        <w:softHyphen/>
        <w:t>вие двух систем стало реальностью, потребовалось минимум пол</w:t>
        <w:softHyphen/>
        <w:t>тора-два столетия, в первые же десятилетия феодализация прохо</w:t>
        <w:softHyphen/>
        <w:t>дила у каждого из двух народов по-своему, продолжая прежнюю линию развития, но уже в принципиально новых условиях. По</w:t>
        <w:softHyphen/>
        <w:t>началу эволюция к феодализму обозначилась с наибольшей си</w:t>
        <w:softHyphen/>
        <w:t>лой в римской части общества, преимущественно в крупных по</w:t>
        <w:softHyphen/>
        <w:t xml:space="preserve">местьях, где протофеодальные явления были налицо по крайней мере с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Резкое ослабление государственного вмешательства, открывшее дорогу росту частной власти, стоящий перед глазами пример общества мелких сельских хозяев, дальнейшее сокращение рыночных связей, распространение под влиянием варварской сти</w:t>
        <w:softHyphen/>
        <w:t>хии нового, более уважительного отношения к физическому тру</w:t>
        <w:softHyphen/>
        <w:t>ду – всё это, несомненно, способствовало развитию феодальных тенденций в поместьях галльской, испанской и италийской зна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родолжается начавшаяся еще в позднеантичный период транс</w:t>
        <w:softHyphen/>
        <w:t>формация социально-экономической структуры и права класси</w:t>
        <w:softHyphen/>
        <w:t>ческой древности. Рабство распространено еще очень широко, но статус раба уже существенно иной: закон все чаще рассматривает его как обладателя имущества, в том числе земли, и предполагает в какой-то мере его правовую ответственность. Вольноотпущен</w:t>
        <w:softHyphen/>
        <w:t>ники понемногу утрачивают признаки свободы и опускаются до положения зависимых людей, держателей земли своих патронов. Мелкая аренда также все больше становится формой зависимости. Медленно, но неуклонно римское поместье превращается в фео</w:t>
        <w:softHyphen/>
        <w:t>дальную вотчин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еще большей степени испытывают на себе влияние новой среды варвары. Они знакомятся с римской агротехникой и организа</w:t>
        <w:softHyphen/>
        <w:t>цией римских поместий, с римским правом, проводящим более жесткие различия между свободой и рабством, чем их собствен</w:t>
        <w:softHyphen/>
        <w:t>ные обычаи, с развитой торговлей, допускающей куплю-продажу всякого имущества, не исключая земли, с мощной государствен</w:t>
        <w:softHyphen/>
        <w:t>ностью, приучающей к дисциплине и четкому делению на тех, кто управляет, и тех, кем управляют. В общественном строе вар</w:t>
        <w:softHyphen/>
        <w:t>варов еще очень много первобытного. Сохраняются пережитки родовых связей, в первую очередь кровная месть, но этими связя</w:t>
        <w:softHyphen/>
        <w:t>ми начинают тяготиться, и «Салическая правда» даже предусмат</w:t>
        <w:softHyphen/>
        <w:t>ривает специальную процедуру отказа от род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Еще сильны догосударственные институты власти и правосу</w:t>
        <w:softHyphen/>
        <w:t>дия, но в целом государство все больше отдаляется от народа. Этому очень содействовало знакомство германцев с римскими политическими институтами. Армия по-прежнему представляет собой народное ополчение с дружиной конунга во главе, и римлян в нее решительно не пускают. Но в некоторых отношениях свобод</w:t>
        <w:softHyphen/>
        <w:t>ные германцы уже приравнены к законопослушным римлянам, в первую очередь в том, что касается уплаты налогов. Возникнув как нечто чуждое социальной природе завоеванного римского общества, как продолжение еще родоплеменной в своей основе власти, варварское государство к концу рассматриваемого периода оказывается вполне в гармонии с этим обществом. Эта трансформа</w:t>
        <w:softHyphen/>
        <w:t>ция стала возможной в результате перерождения варварской зна</w:t>
        <w:softHyphen/>
        <w:t>ти, превращения ее в слой крупных землевладельцев, сплотившихся вокруг теперь уже настоящего монарха. Германская по происхож</w:t>
        <w:softHyphen/>
        <w:t xml:space="preserve">дению знать идет на установление родственных связей со знатью римской, начинает подражать ее образу жизни, участвовать в ее политических интригах и к началу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. постепенно смыкается с ней. Этнические и социальные различия 6 среде господству</w:t>
        <w:softHyphen/>
        <w:t>ющего класса если не исчезают полностью (в Галлии и Италии на это понадобилось еще два столетия), то ощутимо сглаживают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добный процесс наблюдался и в нижних слоях общества, но протекал он медленнее. Для того, чтобы сравняться с зависимым людом римского происхождения, германцам нужно было расте</w:t>
        <w:softHyphen/>
        <w:t>рять ряд прочно укоренившихся в варварском обществе прав и обязанностей. Германец должен был перестать быть воином, членом сотенного собрания, наконец, собственником своей зем</w:t>
        <w:softHyphen/>
        <w:t>ли, а этому препятствовали многие обстоятельства, в том числе необходимость контролировать отнюдь не всегда дружественное римское население, представления о праве как о сумме древних и единственно возможных установлений, архаическое отношение к земле как к продолжению своего «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емпами развития и несомненно под римским влиянием у разных германских племен постепенно совершается переход к свободной от родовых и общинных ограничений земель</w:t>
        <w:softHyphen/>
        <w:t>ной собственности — аллоду. Это еще не вполне свободная част</w:t>
        <w:softHyphen/>
        <w:t>ная собственность наподобие римской, но распоряжение ею огра</w:t>
        <w:softHyphen/>
        <w:t>ничено уже заметно слабее, менее сильно выражена и наследст</w:t>
        <w:softHyphen/>
        <w:t>венная связь с нею ее обладателя. Кроме того, понемногу исчезает связь между обладанием земельной собственностью и свободой. Все это постепенно привело к превращению германских общинников в зависимых крестьян, держащих землю от феодальных господ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Бадак А. Н. и др.</w:t>
      </w:r>
      <w:r>
        <w:rPr>
          <w:sz w:val="26"/>
          <w:szCs w:val="26"/>
        </w:rPr>
        <w:t xml:space="preserve"> Всемирная история: В 24т. / А. Н. Бадак, И. Е. Войнич, Н. М. Волчек и др.   Т.6 Римский период. - Минск: Соврем.литератор,1999-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История</w:t>
      </w:r>
      <w:r>
        <w:rPr>
          <w:b/>
          <w:sz w:val="26"/>
          <w:szCs w:val="26"/>
        </w:rPr>
        <w:t xml:space="preserve"> Древнего Рима /</w:t>
      </w:r>
      <w:r>
        <w:rPr>
          <w:sz w:val="26"/>
          <w:szCs w:val="26"/>
        </w:rPr>
        <w:t xml:space="preserve"> [Сост. и предисл. К. В. Паневина] - СПб.: Полигон:АСТ, 1998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Ковалев </w:t>
      </w:r>
      <w:r>
        <w:rPr>
          <w:b/>
          <w:bCs/>
          <w:caps/>
          <w:sz w:val="26"/>
          <w:szCs w:val="26"/>
        </w:rPr>
        <w:t xml:space="preserve">С.И. </w:t>
      </w:r>
      <w:r>
        <w:rPr>
          <w:b/>
          <w:bCs/>
          <w:sz w:val="26"/>
          <w:szCs w:val="26"/>
        </w:rPr>
        <w:t>История Рима</w:t>
      </w:r>
      <w:r>
        <w:rPr>
          <w:b/>
          <w:bCs/>
          <w:caps/>
          <w:sz w:val="26"/>
          <w:szCs w:val="26"/>
        </w:rPr>
        <w:t xml:space="preserve">. </w:t>
      </w:r>
      <w:r>
        <w:rPr>
          <w:bCs/>
          <w:sz w:val="26"/>
          <w:szCs w:val="26"/>
        </w:rPr>
        <w:t>Курс лекций</w:t>
      </w:r>
    </w:p>
    <w:p>
      <w:pPr>
        <w:pStyle w:val="Normal"/>
        <w:rPr/>
      </w:pPr>
      <w:r>
        <w:rPr>
          <w:b/>
          <w:bCs/>
          <w:sz w:val="26"/>
          <w:szCs w:val="26"/>
        </w:rPr>
        <w:t>- Гиббон Э.</w:t>
      </w:r>
      <w:r>
        <w:rPr>
          <w:bCs/>
          <w:sz w:val="26"/>
          <w:szCs w:val="26"/>
        </w:rPr>
        <w:t xml:space="preserve"> История упадка и крушения Римской империи – Олма-пресс, 2000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>История Средних веков.</w:t>
      </w:r>
      <w:r>
        <w:rPr>
          <w:sz w:val="26"/>
          <w:szCs w:val="26"/>
        </w:rPr>
        <w:t xml:space="preserve"> От падения Западной Римской империи до Карла Великого (476-768 гг.) Изд-во Полигон, 2002</w:t>
      </w:r>
    </w:p>
    <w:p>
      <w:pPr>
        <w:pStyle w:val="Normal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4:13:00Z</dcterms:created>
  <dc:creator>MJK</dc:creator>
  <dc:description/>
  <dc:language>en-US</dc:language>
  <cp:lastModifiedBy>Ёган</cp:lastModifiedBy>
  <dcterms:modified xsi:type="dcterms:W3CDTF">2005-01-17T08:28:00Z</dcterms:modified>
  <cp:revision>4</cp:revision>
  <dc:subject/>
  <dc:title>____________Глава 3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8298674</vt:r8>
  </property>
  <property fmtid="{D5CDD505-2E9C-101B-9397-08002B2CF9AE}" pid="3" name="_AuthorEmail">
    <vt:lpwstr>MJK@nkaz.rusal.ru</vt:lpwstr>
  </property>
  <property fmtid="{D5CDD505-2E9C-101B-9397-08002B2CF9AE}" pid="4" name="_AuthorEmailDisplayName">
    <vt:lpwstr>Казанцев Максим Юрьеви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